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Before the</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Federal Communications Commission</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Washington, D.C.  20554</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tbl>
      <w:tblPr>
        <w:tblW w:w="9576" w:type="dxa"/>
        <w:jc w:val="left"/>
        <w:tblInd w:w="-108" w:type="dxa"/>
        <w:tblLayout w:type="fixed"/>
        <w:tblCellMar>
          <w:top w:w="55" w:type="dxa"/>
          <w:left w:w="55" w:type="dxa"/>
          <w:bottom w:w="55" w:type="dxa"/>
          <w:right w:w="55" w:type="dxa"/>
        </w:tblCellMar>
      </w:tblPr>
      <w:tblGrid>
        <w:gridCol w:w="5148"/>
        <w:gridCol w:w="4428"/>
      </w:tblGrid>
      <w:tr>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In the Matter of:</w:t>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Application by BellSouth Corporation, BellSouth Telecommunications, Inc., and BellSouth Long Distance, Inc. for Provision of In-Region, InterLATA Services in Louisiana</w:t>
            </w:r>
          </w:p>
        </w:tc>
        <w:tc>
          <w:tcPr>
            <w:tcW w:w="44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CC Docket No. 97-231</w:t>
            </w:r>
          </w:p>
        </w:tc>
      </w:tr>
    </w:tbl>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DECLARATION OF KAY D. SPEERSTRA</w:t>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ON BEHALF OF LCI INTERNATIONAL TELECOM CORP.</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sectPr>
          <w:headerReference w:type="default" r:id="rId2"/>
          <w:type w:val="nextPage"/>
          <w:pgSz w:w="12240" w:h="15840"/>
          <w:pgMar w:left="1800" w:right="1800" w:gutter="0" w:header="720" w:top="1542" w:footer="0" w:bottom="720"/>
          <w:pgNumType w:fmt="decimal"/>
          <w:formProt w:val="false"/>
          <w:textDirection w:val="lrTb"/>
          <w:docGrid w:type="default" w:linePitch="600" w:charSpace="32768"/>
        </w:sectPr>
        <w:pStyle w:val="Normal"/>
        <w:bidi w:val="0"/>
        <w:spacing w:lineRule="auto" w:line="240" w:before="0" w:after="0"/>
        <w:ind w:left="0" w:right="0" w:hanging="0"/>
        <w:jc w:val="left"/>
        <w:rPr>
          <w:rFonts w:ascii="Arial  (TT)" w:hAnsi="Arial  (TT)" w:eastAsia="Arial  (TT)" w:cs="Arial  (TT)"/>
          <w:color w:val="000000"/>
          <w:sz w:val="24"/>
          <w:szCs w:val="24"/>
        </w:rPr>
      </w:pPr>
      <w:r>
        <w:rPr/>
      </w:r>
      <w:r>
        <w:br w:type="page"/>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Before the</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Federal Communications Commission</w:t>
      </w:r>
    </w:p>
    <w:p>
      <w:pPr>
        <w:pStyle w:val="Normal"/>
        <w:bidi w:val="0"/>
        <w:spacing w:lineRule="auto" w:line="240" w:before="0" w:after="0"/>
        <w:ind w:left="0" w:right="0" w:hanging="0"/>
        <w:jc w:val="center"/>
        <w:rPr>
          <w:rFonts w:ascii="Arial  (TT)" w:hAnsi="Arial  (TT)" w:eastAsia="Arial  (TT)" w:cs="Arial  (TT)"/>
          <w:color w:val="000000"/>
          <w:sz w:val="24"/>
          <w:szCs w:val="24"/>
        </w:rPr>
      </w:pPr>
      <w:r>
        <w:rPr>
          <w:rFonts w:eastAsia="Arial  (TT)" w:cs="Arial  (TT)" w:ascii="Arial  (TT)" w:hAnsi="Arial  (TT)"/>
          <w:color w:val="000000"/>
          <w:sz w:val="24"/>
          <w:szCs w:val="24"/>
        </w:rPr>
        <w:t>Washington, D.C.  20554</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tbl>
      <w:tblPr>
        <w:tblW w:w="9576" w:type="dxa"/>
        <w:jc w:val="left"/>
        <w:tblInd w:w="-108" w:type="dxa"/>
        <w:tblLayout w:type="fixed"/>
        <w:tblCellMar>
          <w:top w:w="55" w:type="dxa"/>
          <w:left w:w="55" w:type="dxa"/>
          <w:bottom w:w="55" w:type="dxa"/>
          <w:right w:w="55" w:type="dxa"/>
        </w:tblCellMar>
      </w:tblPr>
      <w:tblGrid>
        <w:gridCol w:w="5148"/>
        <w:gridCol w:w="4428"/>
      </w:tblGrid>
      <w:tr>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In the Matter of:</w:t>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Application by BellSouth Corporation, BellSouth Telecommunications, Inc., and BellSouth Long Distance, Inc. for Provision of In-Region, InterLATA Services in Louisiana</w:t>
            </w:r>
          </w:p>
        </w:tc>
        <w:tc>
          <w:tcPr>
            <w:tcW w:w="44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
          </w:p>
          <w:p>
            <w:pPr>
              <w:pStyle w:val="TableContent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CC Docket No. 97-231</w:t>
            </w:r>
          </w:p>
        </w:tc>
      </w:tr>
    </w:tbl>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DECLARATION OF KAY D. SPEERSTRA</w:t>
      </w:r>
    </w:p>
    <w:p>
      <w:pPr>
        <w:pStyle w:val="Normal"/>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ON BEHALF OF LCI INTERNATIONAL TELECOM CORP.</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24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I, Kay D. Speerstra, do hereby declare and state:</w:t>
      </w:r>
    </w:p>
    <w:p>
      <w:pPr>
        <w:pStyle w:val="Normal"/>
        <w:bidi w:val="0"/>
        <w:spacing w:lineRule="auto" w:line="240" w:before="0" w:after="0"/>
        <w:ind w:left="0" w:right="0" w:hanging="0"/>
        <w:jc w:val="left"/>
        <w:rPr>
          <w:rFonts w:ascii="Arial  (TT)" w:hAnsi="Arial  (TT)" w:eastAsia="Arial  (TT)" w:cs="Arial  (TT)"/>
          <w:color w:val="000000"/>
          <w:sz w:val="24"/>
          <w:szCs w:val="24"/>
        </w:rPr>
      </w:pPr>
      <w:r>
        <w:rPr/>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w:t>
        <w:tab/>
        <w:t xml:space="preserve">I am employed by LCI International Telecom Corp. ("LCI") as Project Manager for Unbundled Network Elements ("UNEs").  I have 14 years of experience working in the telecommunications industry.  Before joining LCI, I was employed for 12 years by U.S. Signal in Grand Rapids, Michigan.  U.S. Signal was a regional long distance carrier that in 1995 began to provide local exchange service in the Grand Rapids area over its own facilities, in competition with Ameritech Michigan.  I was part of the project team that established U.S. Signal's local service network and local exhchange service business in Michigan.  My principal area of responsibility was in the development of systems to measure, record and bill local service useage.  </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2.</w:t>
        <w:tab/>
        <w:t>LCI entered the local exchange services market in late 1996 in Illinois, and over the past 11 months, has gradually expanded its operations into 13 states and the District of Columbia, including several states in BellSouth's region.  LCI's business plan for local services is to enter first as a reseller of local exchange service in those markets where it currently has a substantial presence as a provider of long distance services.  LCI chose to pursue resale as an entry strategy in order to more quickly gain a market presence and develop essential experience in the local services business.  Resale, however, is not LCI’s principal long-term competitive strategy, given the thin margins between the wholesale and resale rates and LCI's inability as a reseller to offer any differentiated products.</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3.</w:t>
        <w:tab/>
        <w:t>LCI's business plan therefore calls for it to transition as quickly as possible from resale to providing local exchange services and exchange access over unbundled network elements purchased from the incumbent local exchange carriers ("ILECs") at cost-based rates.  Since LCI does not presently have any any of its own local network facilities and does not currently have the resources to build such facilities in each of the states in which it wishes to compete, LCI's plan is to provide end-to-end local exchange services and exchange access over a combination of network facilities purchased from the ILECs.  My job as UNE Project Manager is to begin implementing that portion of LCI's business plan.</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4.</w:t>
        <w:tab/>
        <w:t>One of my first tasks toward that goal was to prepare a test plan to present to selected ILECs pursuant to which LCI could begin to test the systems and procedures that the ILECs had in place for ordering and provisioning unbundled network elements in combination.  The test plan I prepared was submitted to BellSouth and other ILECs.  A copy of that test plan and my submittal letter to BellSouth dated July 18, 1997, is attached hereto as Exhibit A.</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5.</w:t>
        <w:tab/>
        <w:t xml:space="preserve">The test plan was structured in two phases.  The first phase would be limited to a small number of lines at a regional LCI sales office.  (In the case of BellSouth, we proposed the Atlanta sales office, although in subsequent discussions with BellSouth I indicated our willingness to do it in another BellSouth state, if Georgia was not convenient to BellSouth.)  Our plan was designed to test and verify BellSouth's manual and electronic procedures for ordering and provisioning a combination of unbundled network elements consisting of local loops and local switching, and transport over BellSouth's interoffice network using the existing routing instructions in the switch for the transport and termination of local calls.  </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6.</w:t>
        <w:tab/>
        <w:t>The test also called for exchange of billing records to determine if LCI would be provided with all of the detail necessary to enable LCI to (a) bill its end-users who received service over the unbundled network elements, (b) bill BellSouth for reciprocal compensation for calls originated by BellSouth customers and terminated to an LCI customer whose service was provided over the unbundled elements, and (c) bill interexchange carriers for originating and terminating access charges for long distance calls originated by or terminated to LCI's customer.  LCI also wanted to be able to test and verify the accuracy of the bills that BellSouth would submit to LCI for its purchase of UNEs.</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7.</w:t>
        <w:tab/>
        <w:t>The second phase of the test was to be expanded to a production-like environment using actual, but "friendly" customers (including LCI employees), who would be placing orders for a wider variety of services.  LCI believed it was necessary to undertake this two-phased trial to determine whether the ILEC had in place the necessary operation support systems ("OSS"), including appropriate electronic interfaces to those systems, to enable LCI to offer local exchange service and exchange access on a full-scale commercial basis over a combination of UNEs.</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8.</w:t>
        <w:tab/>
        <w:t>BellSouth did not respond to LCI's test plan.  I thereafter made several telephone calls to BellSouth concerning the plan, and was eventually able to arrange a conference call with various BellSouth representatives in mid August of 1997.  In that conference call, the BellSouth representative claimed not to understand LCI's proposal for the test of combined UNEs, nor LCI's business plan with respect to the use of combined UNEs.  Consequently, I agreed to send a follow-up letter to BellSouth further explaining these issues, which I did on September 2, 1997.  A copy of that letter to BellSouth is attached hereto as Exhibit B.</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9.</w:t>
        <w:tab/>
        <w:t>BellSouth responded by letter dated September 10, 1997, a copy of which is attached hereto as Exhibit C.  BellSouth claimed in its letter that LCI's proposed use of unbundled loops, unbundled local switching and common transport over which to provide local exchange service was considered to be a "recombination" of elements for which BellSouth would charge resale rates, rather than the cost-based rates required by the Act.  BellSouth claimed in its letter that it did offer individual UNEs "in a manner that allows CLECs to combine them," although there was no explanation given by BellSouth as to how that was being done.</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0.</w:t>
        <w:tab/>
        <w:t>Because I was not certain whether the letter I had received from BellSouth accurately stated BellSouth's position on UNEs, I had LCI's President of Local Services, Anne Bingaman, escalate this issue to BellSouth's Vice-President of Sales and Interconnection Service, Joe Baker.  Ms. Bingaman wrote a letter to Mr. Baker dated September 24, 1997, a copy of which is attached hereto as Exhibit D.</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1.</w:t>
        <w:tab/>
        <w:t>In her letter, Ms. Bingaman once again outlined LCI's business plan for use of combined unbundled elements.  She objected to, among other things, BellSouth's apparent refusal to provide UNEs to LCI at cost-based rates, and she renewed LCI's request to move forward as soon as possible with a test of combined UNEs as had been proposed in my test plan submitted to BellSouth nearly three months ago.</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2.</w:t>
        <w:tab/>
        <w:t xml:space="preserve">BellSouth responded by letter dated October 7, 1997, a copy of which is attached hereto as Exhibit E.  In that letter, BellSouth argued that it was under no legal obligation to provide combined UNEs to LCI, and that LCI would have to combine any UNEs it purchased from BellSouth if LCI wanted to provide finished telephone service over those UNEs.  </w:t>
      </w:r>
    </w:p>
    <w:p>
      <w:p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3.</w:t>
        <w:tab/>
        <w:t xml:space="preserve">Given what has been received from BellSouth to date, it is apparent that BellSouth is not willing to provide combined UNEs to LCI at cost-based rates in a manner that will enable LCI to compete with BellSouth for local exchange service, nor does BellSouth have any established procedures by which it is capable of providing UNEs to LCI so that LCI itself can combine them.  I have reviewed the various manuals and materials that BellSouth has provided concerning UNEs, and no where in those materials is there any description of any established systems, processes or procedures pursuant to which BellSouth is making UNEs available to competitive carriers in a manner that would allow the CLECs to combine them.  </w:t>
      </w:r>
    </w:p>
    <w:p>
      <w:pPr>
        <w:sectPr>
          <w:headerReference w:type="default" r:id="rId3"/>
          <w:type w:val="nextPage"/>
          <w:pgSz w:w="12240" w:h="15840"/>
          <w:pgMar w:left="1800" w:right="1800" w:gutter="0" w:header="720" w:top="1542" w:footer="0" w:bottom="720"/>
          <w:pgNumType w:fmt="decimal"/>
          <w:formProt w:val="false"/>
          <w:textDirection w:val="lrTb"/>
          <w:docGrid w:type="default" w:linePitch="600" w:charSpace="32768"/>
        </w:sectPr>
        <w:pStyle w:val="Normal"/>
        <w:bidi w:val="0"/>
        <w:spacing w:lineRule="auto" w:line="480" w:before="0" w:after="0"/>
        <w:ind w:left="0" w:right="0" w:firstLine="720"/>
        <w:jc w:val="left"/>
        <w:rPr>
          <w:rFonts w:ascii="Arial  (TT)" w:hAnsi="Arial  (TT)" w:eastAsia="Arial  (TT)" w:cs="Arial  (TT)"/>
          <w:color w:val="000000"/>
          <w:sz w:val="24"/>
          <w:szCs w:val="24"/>
        </w:rPr>
      </w:pPr>
      <w:r>
        <w:rPr>
          <w:rFonts w:eastAsia="Arial  (TT)" w:cs="Arial  (TT)" w:ascii="Arial  (TT)" w:hAnsi="Arial  (TT)"/>
          <w:color w:val="000000"/>
          <w:sz w:val="24"/>
          <w:szCs w:val="24"/>
        </w:rPr>
        <w:t>14.</w:t>
        <w:tab/>
        <w:t>LCI will not be able to carry out its business plan to enter the market via combined UNEs.  BellSouth's refusal to provide combined UNEs to LCI, and its restriction that LCI cannot combine the UNEs itself to offer end-to-end local exchange services without paying resale rates, are strategies that are designed to foreclose, and will foreclose, the early development of cost-based local competition in every state in BellSouth's reg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0" w:hanging="0"/>
        <w:jc w:val="left"/>
        <w:rPr>
          <w:rFonts w:ascii="Arial  (TT)" w:hAnsi="Arial  (TT)" w:eastAsia="Arial  (TT)" w:cs="Arial  (TT)"/>
          <w:color w:val="000000"/>
          <w:sz w:val="24"/>
          <w:szCs w:val="24"/>
        </w:rPr>
      </w:pPr>
      <w:r>
        <w:rPr>
          <w:rFonts w:eastAsia="Arial  (TT)" w:cs="Arial  (TT)" w:ascii="Arial  (TT)" w:hAnsi="Arial  (TT)"/>
          <w:color w:val="000000"/>
          <w:sz w:val="24"/>
          <w:szCs w:val="24"/>
        </w:rPr>
        <w:t>I declare under penalty of perjury under the laws of the United States of America that the foregoing is true and correct to the best of my knowledge and belief.  Executed this 25th day of November in McLean,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hanging="720"/>
        <w:jc w:val="left"/>
        <w:rPr>
          <w:rFonts w:ascii="Arial  (TT)" w:hAnsi="Arial  (TT)" w:eastAsia="Arial  (TT)" w:cs="Arial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firstLine="3600"/>
        <w:jc w:val="left"/>
        <w:rPr>
          <w:rFonts w:ascii="Arial  (TT)" w:hAnsi="Arial  (TT)" w:eastAsia="Arial  (TT)" w:cs="Arial  (TT)"/>
          <w:color w:val="000000"/>
          <w:sz w:val="24"/>
          <w:szCs w:val="24"/>
        </w:rPr>
      </w:pPr>
      <w:r>
        <w:rPr>
          <w:rFonts w:eastAsia="Arial  (TT)" w:cs="Arial  (TT)" w:ascii="Arial  (TT)" w:hAnsi="Arial  (TT)"/>
          <w:color w:val="000000"/>
          <w:sz w:val="24"/>
          <w:szCs w:val="24"/>
        </w:rPr>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0" w:firstLine="5040"/>
        <w:jc w:val="left"/>
        <w:rPr>
          <w:rFonts w:ascii="Arial  (TT)" w:hAnsi="Arial  (TT)" w:eastAsia="Arial  (TT)" w:cs="Arial  (TT)"/>
          <w:color w:val="000000"/>
          <w:sz w:val="24"/>
          <w:szCs w:val="24"/>
        </w:rPr>
      </w:pPr>
      <w:r>
        <w:rPr>
          <w:rFonts w:eastAsia="Arial  (TT)" w:cs="Arial  (TT)" w:ascii="Arial  (TT)" w:hAnsi="Arial  (TT)"/>
          <w:color w:val="000000"/>
          <w:sz w:val="24"/>
          <w:szCs w:val="24"/>
        </w:rPr>
        <w:t>Kay D. Speers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Arial  (TT)" w:hAnsi="Arial  (TT)" w:eastAsia="Arial  (TT)" w:cs="Arial  (TT)"/>
          <w:color w:val="000000"/>
          <w:sz w:val="24"/>
          <w:szCs w:val="24"/>
        </w:rPr>
      </w:pPr>
      <w:r>
        <w:rPr/>
      </w:r>
    </w:p>
    <w:sectPr>
      <w:headerReference w:type="default" r:id="rId4"/>
      <w:footerReference w:type="default" r:id="rId5"/>
      <w:type w:val="nextPage"/>
      <w:pgSz w:w="12240" w:h="15840"/>
      <w:pgMar w:left="1800" w:right="1800" w:gutter="0" w:header="720" w:top="1542" w:footer="720" w:bottom="10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center"/>
      <w:rPr>
        <w:rFonts w:ascii="Arial  (TT)" w:hAnsi="Arial  (TT)" w:eastAsia="Arial  (TT)" w:cs="Arial  (TT)"/>
        <w:color w:val="000000"/>
        <w:sz w:val="24"/>
        <w:szCs w:val="24"/>
      </w:rPr>
    </w:pPr>
    <w:r>
      <w:rPr>
        <w:rFonts w:eastAsia="Arial  (TT)" w:cs="Arial  (TT)" w:ascii="Arial  (TT)" w:hAnsi="Arial  (TT)"/>
        <w:color w:val="000000"/>
        <w:sz w:val="24"/>
        <w:szCs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LCI Int’l Corp.’s Opposition to</w:t>
    </w:r>
  </w:p>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BellSouth’s Louisiana § 271 Application</w:t>
    </w:r>
  </w:p>
  <w:p>
    <w:pPr>
      <w:pStyle w:val="Normal"/>
      <w:tabs>
        <w:tab w:val="clear" w:pos="720"/>
        <w:tab w:val="left" w:pos="-360" w:leader="none"/>
        <w:tab w:val="right" w:pos="8280" w:leader="none"/>
      </w:tabs>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LCI Int’l Corp.’s Opposition to</w:t>
    </w:r>
  </w:p>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BellSouth’s Louisiana § 271 Application</w:t>
    </w:r>
  </w:p>
  <w:p>
    <w:pPr>
      <w:pStyle w:val="Normal"/>
      <w:tabs>
        <w:tab w:val="clear" w:pos="720"/>
        <w:tab w:val="left" w:pos="-360" w:leader="none"/>
        <w:tab w:val="right" w:pos="8280" w:leader="none"/>
      </w:tabs>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LCI Int’l Corp.’s Opposition to</w:t>
    </w:r>
  </w:p>
  <w:p>
    <w:pPr>
      <w:pStyle w:val="Normal"/>
      <w:tabs>
        <w:tab w:val="clear" w:pos="720"/>
        <w:tab w:val="left" w:pos="-360" w:leader="none"/>
        <w:tab w:val="right" w:pos="8280" w:leader="none"/>
      </w:tabs>
      <w:bidi w:val="0"/>
      <w:spacing w:lineRule="auto" w:line="240" w:before="0" w:after="0"/>
      <w:ind w:left="-360" w:right="-360" w:hanging="0"/>
      <w:jc w:val="right"/>
      <w:rPr>
        <w:rFonts w:ascii="Arial  (TT)" w:hAnsi="Arial  (TT)" w:eastAsia="Arial  (TT)" w:cs="Arial  (TT)"/>
        <w:color w:val="000000"/>
        <w:sz w:val="20"/>
        <w:szCs w:val="20"/>
      </w:rPr>
    </w:pPr>
    <w:r>
      <w:rPr>
        <w:rFonts w:eastAsia="Arial  (TT)" w:cs="Arial  (TT)" w:ascii="Arial  (TT)" w:hAnsi="Arial  (TT)"/>
        <w:color w:val="000000"/>
        <w:sz w:val="20"/>
        <w:szCs w:val="20"/>
      </w:rPr>
      <w:t>BellSouth’s Louisiana § 271 Application</w:t>
    </w:r>
  </w:p>
  <w:p>
    <w:pPr>
      <w:pStyle w:val="Normal"/>
      <w:tabs>
        <w:tab w:val="clear" w:pos="720"/>
        <w:tab w:val="left" w:pos="-360" w:leader="none"/>
        <w:tab w:val="right" w:pos="8280" w:leader="none"/>
      </w:tabs>
      <w:bidi w:val="0"/>
      <w:spacing w:lineRule="auto" w:line="240" w:before="0" w:after="0"/>
      <w:ind w:left="-360" w:right="-360" w:hanging="0"/>
      <w:jc w:val="left"/>
      <w:rPr>
        <w:rFonts w:ascii="Times New Roman  (TT)" w:hAnsi="Times New Roman  (TT)" w:eastAsia="Times New Roman  (TT)" w:cs="Times New Roman  (TT)"/>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