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eastAsia="Arial  (TT)" w:cs="Arial  (TT)" w:ascii="Arial  (TT)" w:hAnsi="Arial  (TT)"/>
          <w:b/>
          <w:bCs/>
          <w:i/>
          <w:iCs/>
          <w:color w:val="000000"/>
          <w:sz w:val="60"/>
          <w:szCs w:val="60"/>
        </w:rPr>
        <w:t>Keep America Connected!</w:t>
      </w:r>
    </w:p>
    <w:p>
      <w:pPr>
        <w:pStyle w:val="Normal"/>
        <w:tabs>
          <w:tab w:val="clear" w:pos="720"/>
          <w:tab w:val="center" w:pos="561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b/>
          <w:b/>
          <w:bC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color w:val="000000"/>
          <w:sz w:val="24"/>
          <w:szCs w:val="24"/>
        </w:rPr>
        <w:t>National Campaign for Affordable Telecommunica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1350" w:hanging="0"/>
        <w:jc w:val="left"/>
        <w:rPr>
          <w:rFonts w:ascii="Arial  (TT)" w:hAnsi="Arial  (TT)" w:eastAsia="Arial  (TT)" w:cs="Arial  (TT)"/>
          <w:b/>
          <w:b/>
          <w:bCs/>
          <w:color w:val="000000"/>
          <w:sz w:val="22"/>
          <w:szCs w:val="22"/>
        </w:rPr>
      </w:pPr>
      <w:r>
        <w:rPr>
          <w:rFonts w:eastAsia="Arial  (TT)" w:cs="Arial  (TT)" w:ascii="Arial  (TT)" w:hAnsi="Arial  (TT)"/>
          <w:b/>
          <w:bCs/>
          <w:color w:val="000000"/>
          <w:sz w:val="22"/>
          <w:szCs w:val="22"/>
        </w:rPr>
        <w:t>202-842-4080 Phone     P.O. Box 27911, Washington, DC 20005     202-408-1134 Fa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ovember 25, 199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hairman William Kenn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ederal Communications Commis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919 M Str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ashington, D.C. 2055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mme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C Docket No. 97-23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ear Chairman Kennard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e are writing to urge you to approve BellSouth’s 271 application to provid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long distance service in the state of Louisiana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Keep America Connected believes that BellSouth’s entry into the long distan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arket is in the public interest.   BellSouth’s ability to provide long distance services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ell as local will provide incentives for long distance companies and other competi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roviders to enter the local market, thus increasing the number of choices availabl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nsumers in both the local and long distance marke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nclosed you will find a report we released on November 10, 1997, called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4"/>
          <w:szCs w:val="24"/>
        </w:rPr>
        <w:t xml:space="preserve">Consumers on Hold.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is report clearly demonstrates that long distance companie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other new entrants are turning their backs on local residential and rural customer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ursue more profitable opportunities.  In Louisiana our survey found four companies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re providing local service to business consumers.  None are offering service to lo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residential consumers.  The results of our report suggest that only when the local pho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mpanies are allowed to offer long distance services will the residential market beco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ttractive to long distance companie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Louisiana Public Service Commission found that BellSouth has met i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obligations under the 1996 Telecommunications Act to open its market to competition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nd that allowing BellSouth to offer long distance service is in the public interest.  Kee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merica Connected agrees.  BellSouth’s entrance will increase the number of choic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vailable to consumers and will provide incentives for long distance companies to ser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ll consumers, not just the most profitable ones.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e urge the FCC to approve BellSouth’s application so that both busines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residential consumers in Louisiana can realize the benefits of meaningful competition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long distance and local marke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incer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ngela Ledfo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Keep America Connec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ishop H. Hartford Brooking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3th Episcopal District African Methodist Chur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rew W. Albritt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merica Association for Adult and Continuing Edu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llan H. Kar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lorida Association of the Dea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rank Pin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CIL Resources for Independent Liv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liceann Wohlbruc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ational Association of Development Organiza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omasa C. Rosal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ational Hispanic Council on Ag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Jordan Clar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United Homeowners Associ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om Garm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Virginia Public Interest Coali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amille Murph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ational Association of Commissions for Wom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Dr. Garry Mendez, Jr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National Trust for the Development of African American-Man, In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om Garc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ispanic Law Enforcement Associ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nclosure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48"/>
          <w:szCs w:val="4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48"/>
          <w:szCs w:val="48"/>
        </w:rPr>
        <w:t>ACTION ALERT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On November 10, Keep America Connected released a third report that shows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nsumers are the losers in the newly “competitive” telecommunications market. W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need the FCC to act to stimulate real competition that will bring the promises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elecommunications Act to all consumer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n our latest report, CONSUMERS ON HOLD, we evaluated the state of competition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local telephone service in thirteen states across the country.  The report clear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demonstrates that long distance companies and other new entrants are “cherry picking”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local telephone market -- turning their backs on local residential and rural customer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n the pursuit of more profitable opportuniti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Out of five companies we surveyed in Louisiana, four are providing local servic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business customers.  Not one of these companies is offering local service to residenti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ustomers and many said they had no plans to in the futu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Our findings suggest that the local residential market will only become attractive to lo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distance companies when the local phone companies are allowed to offer long distan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ervices. Once the local phone companies are allowed into the long distance market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long distance companies will have a tremendous economic incentive to provide lo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residential service as a way of keeping their long distance customers.  Then, and on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n, will it make economic sense for them to actively seek local residential custom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 xml:space="preserve">Please join Keep America Connected in a letter to the FCC support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 xml:space="preserve">BellSouth’s application for permission to enter the long distance marke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 xml:space="preserve">in Louisiana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The draft letter to the FCC is attached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32"/>
          <w:szCs w:val="32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  <w:u w:val="single"/>
        </w:rPr>
        <w:t xml:space="preserve">Please fax the enclosed authorization back to Angela Ledford a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  <w:u w:val="single"/>
        </w:rPr>
        <w:t>202-408-1134 by 12 noon, Monday, November 24, 1997</w:t>
      </w: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if you’d like to sign on to the letter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If you have any questions, please call at 202-842-4080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Thanks for your help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b/>
          <w:b/>
          <w:bCs/>
          <w:color w:val="000000"/>
          <w:sz w:val="32"/>
          <w:szCs w:val="32"/>
        </w:rPr>
      </w:pPr>
      <w:r>
        <w:rPr>
          <w:rFonts w:eastAsia="CG Times (Scalable)" w:cs="CG Times (Scalable)" w:ascii="CG Times (Scalable)" w:hAnsi="CG Times (Scalable)"/>
          <w:b/>
          <w:bCs/>
          <w:color w:val="000000"/>
          <w:sz w:val="32"/>
          <w:szCs w:val="32"/>
        </w:rPr>
        <w:t xml:space="preserve">ATTENTION: </w:t>
        <w:tab/>
        <w:t>ANGELA LEDFO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b/>
          <w:b/>
          <w:bCs/>
          <w:color w:val="000000"/>
          <w:sz w:val="32"/>
          <w:szCs w:val="32"/>
        </w:rPr>
      </w:pPr>
      <w:r>
        <w:rPr>
          <w:rFonts w:eastAsia="CG Times (Scalable)" w:cs="CG Times (Scalable)" w:ascii="CG Times (Scalable)" w:hAnsi="CG Times (Scalable)"/>
          <w:b/>
          <w:bCs/>
          <w:color w:val="000000"/>
          <w:sz w:val="32"/>
          <w:szCs w:val="32"/>
        </w:rPr>
        <w:t>FAX:</w:t>
        <w:tab/>
        <w:tab/>
        <w:t>202-408-113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2160"/>
        <w:jc w:val="both"/>
        <w:rPr/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____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YES</w:t>
      </w:r>
      <w:r>
        <w:rPr>
          <w:rFonts w:eastAsia="CG Times (Scalable)" w:cs="CG Times (Scalable)" w:ascii="CG Times (Scalable)" w:hAnsi="CG Times (Scalable)"/>
          <w:b/>
          <w:bCs/>
          <w:color w:val="000000"/>
          <w:sz w:val="28"/>
          <w:szCs w:val="28"/>
        </w:rPr>
        <w:t>,</w:t>
      </w: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 xml:space="preserve">              </w:t>
      </w: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ab/>
        <w:tab/>
        <w:tab/>
        <w:tab/>
        <w:t xml:space="preserve">     (name of organizatio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 xml:space="preserve">agrees to sign on to the letter being submitted to the FCC supporting BellSouth’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 xml:space="preserve">application to enter the long distance market in Louisiana.  We agree to add our nam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the letter and to allow our name to be listed as a signer in press releas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2160"/>
        <w:jc w:val="both"/>
        <w:rPr/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____</w:t>
      </w:r>
      <w:r>
        <w:rPr>
          <w:rFonts w:eastAsia="CG Times (Scalable)" w:cs="CG Times (Scalable)" w:ascii="CG Times (Scalable)" w:hAnsi="CG Times (Scalable)"/>
          <w:b/>
          <w:bCs/>
          <w:color w:val="000000"/>
          <w:sz w:val="24"/>
          <w:szCs w:val="24"/>
        </w:rPr>
        <w:t>_NO,</w:t>
      </w: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 xml:space="preserve"> 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360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 xml:space="preserve">      </w:t>
      </w: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(name of organizatio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 xml:space="preserve">does not agree to sign onto the letter to be submitted to the FCC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Signatu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N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Tit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Organiz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Addr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City                 State              Zi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Ph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FA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both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 (Scalable)" w:hAnsi="CG Times (Scalable)" w:eastAsia="CG Times (Scalable)" w:cs="CG Times (Scalable)"/>
          <w:color w:val="000000"/>
          <w:sz w:val="24"/>
          <w:szCs w:val="24"/>
        </w:rPr>
      </w:pPr>
      <w:r>
        <w:rPr>
          <w:rFonts w:eastAsia="CG Times (Scalable)" w:cs="CG Times (Scalable)" w:ascii="CG Times (Scalable)" w:hAnsi="CG Times (Scalable)"/>
          <w:color w:val="000000"/>
          <w:sz w:val="24"/>
          <w:szCs w:val="24"/>
        </w:rPr>
        <w:t>e-mail address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 (TT)">
    <w:charset w:val="01"/>
    <w:family w:val="auto"/>
    <w:pitch w:val="default"/>
  </w:font>
  <w:font w:name="Times New Roman  (TT)">
    <w:charset w:val="01"/>
    <w:family w:val="auto"/>
    <w:pitch w:val="default"/>
  </w:font>
  <w:font w:name="CG Times (Scalable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