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the</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DERAL COMMUNICATIONS COMMISSION</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hington, D.C.  20554</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Matter of</w:t>
        <w:tab/>
        <w:tab/>
        <w:tab/>
        <w:tab/>
        <w:tab/>
        <w:t>)</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tion of BellSouth Corporation,</w:t>
        <w:tab/>
        <w:tab/>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Telecommunications, Inc., and</w:t>
        <w:tab/>
        <w:tab/>
        <w:t>)</w:t>
        <w:tab/>
        <w:t>CC Docke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Long Distance, Inc., for Provision of</w:t>
        <w:tab/>
        <w:t>)</w:t>
        <w:tab/>
        <w:t>No. 97-231</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Region, InterLATA Service in the</w:t>
        <w:tab/>
        <w:tab/>
        <w:tab/>
        <w:t>)</w:t>
        <w:tab/>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 of Louisiana</w:t>
        <w:tab/>
        <w:tab/>
        <w:tab/>
        <w:tab/>
        <w:tab/>
        <w:t>)</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FFIDAVIT OF</w:t>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JAY M. BRADBURY</w:t>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 BEHALF OF</w:t>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amp;T CORP.</w:t>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amp;T EXHIBIT C</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PUBLIC VERSION</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the</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DERAL COMMUNICATIONS COMMISSION</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shington, D.C.  20554</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Matter of</w:t>
        <w:tab/>
        <w:tab/>
        <w:tab/>
        <w:tab/>
        <w:tab/>
        <w:t>)</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tion of BellSouth Corporation,</w:t>
        <w:tab/>
        <w:tab/>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Telecommunications, Inc., and</w:t>
        <w:tab/>
        <w:tab/>
        <w:t>)</w:t>
        <w:tab/>
        <w:t>CC Docke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Long Distance, Inc., for Provision of</w:t>
        <w:tab/>
        <w:t>)</w:t>
        <w:tab/>
        <w:t>No. 97-231</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Region, InterLATA Service in the</w:t>
        <w:tab/>
        <w:tab/>
        <w:tab/>
        <w:t>)</w:t>
        <w:tab/>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 of Louisiana</w:t>
        <w:tab/>
        <w:tab/>
        <w:tab/>
        <w:tab/>
        <w:tab/>
        <w:t>)</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FFIDAVIT OF JAY M. BRADBURY</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 xml:space="preserve">    </w:t>
      </w:r>
      <w:r>
        <w:rPr>
          <w:rFonts w:eastAsia="Times New Roman" w:cs="Times New Roman" w:ascii="Times New Roman" w:hAnsi="Times New Roman"/>
          <w:b/>
          <w:bCs/>
          <w:color w:val="000000"/>
          <w:sz w:val="24"/>
          <w:szCs w:val="24"/>
          <w:u w:val="single"/>
        </w:rPr>
        <w:t xml:space="preserve">ON BEHALF OF AT&amp;T CORP.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b/>
          <w:b/>
          <w:bCs/>
          <w:color w:val="000000"/>
          <w:sz w:val="24"/>
          <w:szCs w:val="24"/>
          <w:u w:val="single"/>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ay M. Bradbury, being first duly sworn on oath, deposes and states as follow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y name is Jay M. Bradbury.  My business address is 1200 Peachtree Street, Atlanta, Georgia.  Currently I am employed by AT&amp;T Corp. ("AT&amp;T") as a Manager in the Local Infrastructure and Access Management Organizatio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graduated with a Bachelor of Arts degree from the Citadel in 1966.  I have taken additional undergraduate and graduate courses at the University of South Carolina and North Carolina State University in Business and Economics.</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ave been employed in the telecommunications industry for more than twenty-five years with AT&amp;T,  including 14 years with AT&amp;T's then-subsidiary, Southern Bell.  I began my AT&amp;T career in 1970 as a Chief Operator with Southern Bell’s Operator Services Department in Raleigh, North Carolina.  From 1972 through 1987, I held various positions within Southern Bell’s (1972 - 1984) and AT&amp;T’s (1984 - 1987) Operator Services Departments, where I was responsible for the planning, engineering, implementation and administration of personnel, processes and network equipment used to provide local and toll operator services and directory assistance services in North Carolina, South Carolina, Kentucky, Tennessee and Mississippi.  In 1987, I transferred to AT&amp;T’s External Affairs Department in Atlanta, Georgia, where I was responsible for managing AT&amp;T’s needs for access network interfaces with South Central Bell, including the resolution of operational performance, financial and policy issu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om 1989 through November 1992, I was responsible for AT&amp;T’s relationships and contract negotiation with independent telephone companies within the South Central Bell States and Florida.  From November 1992 through April 1993, I was a Regulatory Affairs Manager in the Law and Government Affairs Division responsible for the analysis of industry proposals before regulatory bodies in the South Central states to determine their impact on AT&amp;T’s ability to meet its customers' needs with services that are competitively priced and profitable.  In April of 1993, I transferred to the Access Management Organization within AT&amp;T’s Network Services Division as a Manager - Access Provisioning and Maintenance, with responsibilities for on-going management of processes and structures in place with Southwestern Bell to assure that its access provisioning and maintenance performance met the needs of AT&amp;T’s Strategic Business Unit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ugust 1995, I moved to my present position.  In my capacity as a Manager in the Local Infrastructure and Access Management Organization,  I am responsible for  negotiating and implementing operational agreements with incumbent local exchange carriers needed to support AT&amp;T's entry into the local telecommunications market.  One of my most important objectives in these negotiations has been to ensure that BellSouth provides AT&amp;T with efficient and nondiscriminatory electronic access to BellSouth's Operations Support Systems ("OSS") throughout BellSouth's nine-state region.  As part of my overall responsibilities, I have personally spent hundreds of hours in direct negotiations and implementation meetings with BellSouth personnel and subject matter experts.  My activities have included direct participation in OSS implementation teams, review and analysis of data from the testing and use of BellSouth's interfaces as they are implemented, and continuing consultation with AT&amp;T decision makers concerning OSS.  In addition, I have testified on behalf of AT&amp;T in a number of recent state public utility commission proceedings regarding OSS issues, including Section 271 proceedings in eight states in the BellSouth regio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b/>
          <w:bCs/>
          <w:color w:val="000000"/>
          <w:sz w:val="24"/>
          <w:szCs w:val="24"/>
        </w:rPr>
        <w:t>I.</w:t>
        <w:tab/>
      </w:r>
      <w:r>
        <w:rPr>
          <w:rFonts w:eastAsia="Times New Roman" w:cs="Times New Roman" w:ascii="Times New Roman" w:hAnsi="Times New Roman"/>
          <w:b/>
          <w:bCs/>
          <w:color w:val="000000"/>
          <w:sz w:val="24"/>
          <w:szCs w:val="24"/>
          <w:u w:val="single"/>
        </w:rPr>
        <w:t>PURPOSE AND SUMMARY OF AFFIDAVI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e purpose of my affidavit is to assess whether BellSouth has made available to AT&amp;T the nondiscriminatory access to its OSS required by the Telecommunications Act of 1996 ("the 1996 Act").  As I will describe below, contrary to the assertions of BellSouth, and in particular the affidavits of BellSouth's witnesses William Stacy and David Hollett,</w:t>
      </w:r>
      <w:r>
        <w:rPr>
          <w:rStyle w:val="Footnoteanchor"/>
        </w:rPr>
        <w:footnoteReference w:id="2"/>
      </w:r>
      <w:r>
        <w:rPr>
          <w:rFonts w:eastAsia="Times New Roman" w:cs="Times New Roman" w:ascii="Times New Roman" w:hAnsi="Times New Roman"/>
          <w:color w:val="000000"/>
          <w:sz w:val="24"/>
          <w:szCs w:val="24"/>
        </w:rPr>
        <w:t xml:space="preserve"> BellSouth has not met its OSS obligatio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e duty to provide  "nondiscriminatory access" means that the access provided to CLECs must be "the same" as,</w:t>
      </w:r>
      <w:r>
        <w:rPr>
          <w:rStyle w:val="Footnoteanchor"/>
        </w:rPr>
        <w:footnoteReference w:id="3"/>
      </w:r>
      <w:r>
        <w:rPr>
          <w:rFonts w:eastAsia="Times New Roman" w:cs="Times New Roman" w:ascii="Times New Roman" w:hAnsi="Times New Roman"/>
          <w:color w:val="000000"/>
          <w:sz w:val="24"/>
          <w:szCs w:val="24"/>
        </w:rPr>
        <w:t xml:space="preserve"> or "equal to,"</w:t>
      </w:r>
      <w:r>
        <w:rPr>
          <w:rStyle w:val="Footnoteanchor"/>
        </w:rPr>
        <w:footnoteReference w:id="4"/>
      </w:r>
      <w:r>
        <w:rPr>
          <w:rFonts w:eastAsia="Times New Roman" w:cs="Times New Roman" w:ascii="Times New Roman" w:hAnsi="Times New Roman"/>
          <w:color w:val="000000"/>
          <w:sz w:val="24"/>
          <w:szCs w:val="24"/>
        </w:rPr>
        <w:t xml:space="preserve"> the access that BellSouth provides to its own customer service representatives.  In its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the Commission reiterated: "We require, simply, that the BOC provide the same access to competing carriers that it provides to itself."</w:t>
      </w:r>
      <w:r>
        <w:rPr>
          <w:rStyle w:val="Footnoteanchor"/>
        </w:rPr>
        <w:footnoteReference w:id="5"/>
      </w:r>
      <w:r>
        <w:rPr>
          <w:rFonts w:eastAsia="Times New Roman" w:cs="Times New Roman" w:ascii="Times New Roman" w:hAnsi="Times New Roman"/>
          <w:color w:val="000000"/>
          <w:sz w:val="24"/>
          <w:szCs w:val="24"/>
        </w:rPr>
        <w:t xml:space="preserve">  The Commission characterized this requirement as a "fundamental obligation" of a BOC.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128.  In addition, consistent with the 1996 Act's goal of promoting local exchange competition, incumbent LECs must provide OSS access "under terms and conditions that would provide an efficient competitor with a meaningful opportunity to compete."</w:t>
      </w:r>
      <w:r>
        <w:rPr>
          <w:rStyle w:val="Footnoteanchor"/>
        </w:rPr>
        <w:footnoteReference w:id="6"/>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easured against these standards, BellSouth falls far short of making nondiscriminatory access to its OSS available to competitive local exchange carriers ("CLECs").  The interfaces currently offered by BellSouth -- whether the interfaces that BellSouth offers pursuant to its Statement of Generally Available Terms and Conditions ("SGAT") or the "interim" interfaces that BellSouth is required to provide under the BellSouth-AT&amp;T Interconnection Agreement ("the Interconnection Agreement")</w:t>
      </w:r>
      <w:r>
        <w:rPr>
          <w:rStyle w:val="Footnoteanchor"/>
        </w:rPr>
        <w:footnoteReference w:id="7"/>
      </w:r>
      <w:r>
        <w:rPr>
          <w:rFonts w:eastAsia="Times New Roman" w:cs="Times New Roman" w:ascii="Times New Roman" w:hAnsi="Times New Roman"/>
          <w:color w:val="000000"/>
          <w:sz w:val="24"/>
          <w:szCs w:val="24"/>
        </w:rPr>
        <w:t xml:space="preserve"> -- are a hodgepodge that deny CLECs the same functionality, capability, reliability, timeliness, and accuracy that BellSouth experiences in its own retail operations.  In light of current circumstances, it will be months, or perhaps longer, before BellSouth can have interfaces in place that are capable of offering the parity of access required by the 1996 Ac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st, as set forth in Part II concerning the resale of BellSouth's services,  BellSouth has not deployed electronic interfaces that are capable of providing nondiscriminatory access to its OSS for purposes of pre-ordering, ordering and provisioning, and repair and maintenance.  In particular:</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For pre-ordering, BellSouth offers only a proprietary Web-based system called "LENS," which imposes upon CLECs the costs of dual-entry of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rdering data, and which has a much more limited range of function than what BellSouth provides itself;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For ordering, BellSouth offers "Phase I EDI," a limited version of an Electronic Data Interchange ("EDI") interface that cannot be used to order many important services and requires manual transmission and processing of many notices and orders that should be handled electronically; and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For maintenance and repair, BellSouth currently offers only a version of an electronic bonding interface ("EBI") that cannot be used for most services, and a proprietary system ("TAFI") that cannot be integrated into a CLEC's own system to permit machine-to-machine communicatio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BellSouth has failed to provide CLECs with the training and information (such as specifications and business rules) that they need to get the most performance out of the inherently limited interfaces that BellSouth currently offer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cond, as set forth in Part III of my affidavit, BellSouth has made even less progress toward providing nondiscriminatory access to its OSS for service provided using unbundled network elements ("UNEs").  BellSouth has yet to demonstrate that CLECs can transmit orders for UNEs electronically to BellSouth and that BellSouth can electronically receive and flow them through its legacy systems on an "end-to-end" basis.  In addition, BellSouth refuses even to develop, much less offer, electronic interfaces that would enable AT&amp;T and other CLECs to provide local service by means of combinations of unbundled network element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rd, as discussed in Part IV, actual usage of the BellSouth interfaces by AT&amp;T and other CLECs to date demonstrates that the interfaces are not operationally ready.  For example, by BellSouth's own admission, more than 60 percent of the orders placed electronically through its interfaces fall out for manual processing.  More than 40 percent of Firm Order Confirmations ("FOCs") are not returned within 24 hours, which in many instances leaves CLECs unable for a prolonged period to advise customers of the date on which the service that they requested will be installed, due to the inability of CLECs using the EDI interface to obtain calculated due dates from BellSouth's pre-ordering interfac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as set forth in Part V, notwithstanding its generalized, unsupported assertions, BellSouth has offered no evidence that its interfaces are capable of handling the volume and complexity of functions required by CLECs, particularly by major competitors such as AT&amp;T.  To the contrary, the evidence shows that when AT&amp;T has modestly increased its existing order volumes, such vital BellSouth systems as BellSouth’s Regional Street Access Guide (“RSAG”) proved unable to handle the strain.  When CLECs and the Department of Justice expressed concerns about BellSouth's ordering capacity, BellSouth simply changed its assumption from a 10-hour production day to a 20-hour day, thereby purporting to double its capacity without actually increasing the ability of its systems to process orders on a timely basis.  BellSouth also has not demonstrated that it has the manual resources to process the volumes of orders that CLECs will sen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at BellSouth remains so far away from complying with the Act’s requirements reflects BellSouth’s policy of delay.  Since AT&amp;T first requested electronic access to BellSouth’s OSS more than two years ago, BellSouth has delayed implementation of nondiscriminatory electronic interfaces, has unilaterally developed interfaces that by their nature cannot support meaningful competition, and has consistently failed to provide AT&amp;T necessary specifications on a timely basis so that AT&amp;T could develop its side of any planned interface.</w:t>
      </w:r>
      <w:r>
        <w:rPr>
          <w:rStyle w:val="Footnoteanchor"/>
        </w:rPr>
        <w:footnoteReference w:id="8"/>
      </w:r>
      <w:r>
        <w:rPr>
          <w:rFonts w:eastAsia="Times New Roman" w:cs="Times New Roman" w:ascii="Times New Roman" w:hAnsi="Times New Roman"/>
          <w:color w:val="000000"/>
          <w:sz w:val="24"/>
          <w:szCs w:val="24"/>
        </w:rPr>
        <w:t xml:space="preserve">  As a result, BellSouth's interfaces are currently incapable of providing new entrants the same capabilities and functions that BellSouth provides to itself, and are not operationally ready to support local service market entry at reasonable volume levels such as those planned by AT&amp;T.  The failure of BellSouth to comply with its obligations has forced AT&amp;T to enter the market using patched-together combinations of  manual, web-based, and EDI interfaces that do not and cannot support the range of nondiscriminatory functions essential for AT&amp;T and other CLECs to provide high-volume, meaningful local exchange competition.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Nothing in BellSouth’s application undercuts these facts.  Although I will respond to particular assertions of BellSouth's witnesses throughout my affidavit, it is worth noting at the outset that their views appear to be founded on two fundamentally mistaken assumptions.  First, they argue that BellSouth offers many different interfaces, some of which exceed industry standards.</w:t>
      </w:r>
      <w:r>
        <w:rPr>
          <w:rStyle w:val="Footnoteanchor"/>
        </w:rPr>
        <w:footnoteReference w:id="9"/>
      </w:r>
      <w:r>
        <w:rPr>
          <w:rFonts w:eastAsia="Times New Roman" w:cs="Times New Roman" w:ascii="Times New Roman" w:hAnsi="Times New Roman"/>
          <w:color w:val="000000"/>
          <w:sz w:val="24"/>
          <w:szCs w:val="24"/>
        </w:rPr>
        <w:t xml:space="preserve">  Whatever the merits of this claim, the criteria governing BellSouth's performance here are not industry standards, but those of reasonable and nondiscriminatory access required by the 1996 Act.  At best, industry standards establish the </w:t>
      </w:r>
      <w:r>
        <w:rPr>
          <w:rFonts w:eastAsia="Times New Roman" w:cs="Times New Roman" w:ascii="Times New Roman" w:hAnsi="Times New Roman"/>
          <w:color w:val="000000"/>
          <w:sz w:val="24"/>
          <w:szCs w:val="24"/>
          <w:u w:val="single"/>
        </w:rPr>
        <w:t>minimum</w:t>
      </w:r>
      <w:r>
        <w:rPr>
          <w:rFonts w:eastAsia="Times New Roman" w:cs="Times New Roman" w:ascii="Times New Roman" w:hAnsi="Times New Roman"/>
          <w:color w:val="000000"/>
          <w:sz w:val="24"/>
          <w:szCs w:val="24"/>
        </w:rPr>
        <w:t xml:space="preserve"> requirements for </w:t>
      </w:r>
      <w:r>
        <w:rPr>
          <w:rFonts w:eastAsia="Times New Roman" w:cs="Times New Roman" w:ascii="Times New Roman" w:hAnsi="Times New Roman"/>
          <w:color w:val="000000"/>
          <w:sz w:val="24"/>
          <w:szCs w:val="24"/>
          <w:u w:val="single"/>
        </w:rPr>
        <w:t>certain</w:t>
      </w:r>
      <w:r>
        <w:rPr>
          <w:rFonts w:eastAsia="Times New Roman" w:cs="Times New Roman" w:ascii="Times New Roman" w:hAnsi="Times New Roman"/>
          <w:color w:val="000000"/>
          <w:sz w:val="24"/>
          <w:szCs w:val="24"/>
        </w:rPr>
        <w:t xml:space="preserve"> matters in the provision of access to OSS.  They fail to address numerous other such matters, and give the BOCs broad discretion -- as Mr. Stacy himself acknowledges.</w:t>
      </w:r>
      <w:r>
        <w:rPr>
          <w:rStyle w:val="Footnoteanchor"/>
        </w:rPr>
        <w:footnoteReference w:id="10"/>
      </w:r>
      <w:r>
        <w:rPr>
          <w:rFonts w:eastAsia="Times New Roman" w:cs="Times New Roman" w:ascii="Times New Roman" w:hAnsi="Times New Roman"/>
          <w:color w:val="000000"/>
          <w:sz w:val="24"/>
          <w:szCs w:val="24"/>
        </w:rPr>
        <w:t xml:space="preserve">  They do not entitle a BOC to restrict access to information, discriminate, or otherwise limit its statutory obligations.  Moreover, parity of access does not exist simply by virtue of the fact that each new entrant has </w:t>
      </w:r>
      <w:r>
        <w:rPr>
          <w:rFonts w:eastAsia="Times New Roman" w:cs="Times New Roman" w:ascii="Times New Roman" w:hAnsi="Times New Roman"/>
          <w:color w:val="000000"/>
          <w:sz w:val="24"/>
          <w:szCs w:val="24"/>
          <w:u w:val="single"/>
        </w:rPr>
        <w:t>some</w:t>
      </w:r>
      <w:r>
        <w:rPr>
          <w:rFonts w:eastAsia="Times New Roman" w:cs="Times New Roman" w:ascii="Times New Roman" w:hAnsi="Times New Roman"/>
          <w:color w:val="000000"/>
          <w:sz w:val="24"/>
          <w:szCs w:val="24"/>
        </w:rPr>
        <w:t xml:space="preserve"> degree of access to BellSouth's OSS; the issue is whether that access is equal, in terms of timeliness, accuracy, reliability, and functionality, to the access that BellSouth provides to itself.</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Second, BellSouth suggests that existing deficiencies in BellSouth’s OSS can be overlooked so long as BellSouth promises to correct them in the future.</w:t>
      </w:r>
      <w:r>
        <w:rPr>
          <w:rStyle w:val="Footnoteanchor"/>
        </w:rPr>
        <w:footnoteReference w:id="11"/>
      </w:r>
      <w:r>
        <w:rPr>
          <w:rFonts w:eastAsia="Times New Roman" w:cs="Times New Roman" w:ascii="Times New Roman" w:hAnsi="Times New Roman"/>
          <w:color w:val="000000"/>
          <w:sz w:val="24"/>
          <w:szCs w:val="24"/>
        </w:rPr>
        <w:t xml:space="preserve">   But the only relevant question here is whether BellSouth meets its OSS obligations as of the date it filed its application.  Paper promises of future performance to correct OSS deficiencies are insufficient,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55, 179, and particularly so in light of BellSouth's own prior conduct concerning OSS developmen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e deficiencies in BellSouth's OSS have recently been noted by other State commissions in the BellSouth region, where BellSouth uses the same OSS to serve each of the States within that region,  and by the Department of Justice.  Such deficiencies, for example, were cited on October 16 by the Alabama Public Service Commission as a major reason for its refusal to approve BellSouth's SGAT, or to find that BellSouth is in compliance with the competitive checklist of Section 271.</w:t>
      </w:r>
      <w:r>
        <w:rPr>
          <w:rStyle w:val="Footnoteanchor"/>
        </w:rPr>
        <w:footnoteReference w:id="12"/>
      </w:r>
      <w:r>
        <w:rPr>
          <w:rFonts w:eastAsia="Times New Roman" w:cs="Times New Roman" w:ascii="Times New Roman" w:hAnsi="Times New Roman"/>
          <w:color w:val="000000"/>
          <w:sz w:val="24"/>
          <w:szCs w:val="24"/>
        </w:rPr>
        <w:t xml:space="preserve">  After analyzing essentially the same facts and claims that BellSouth has presented here regarding its OSS, the Alabama PSC found:</w:t>
      </w:r>
    </w:p>
    <w:p>
      <w:pPr>
        <w:pStyle w:val="Normal"/>
        <w:tabs>
          <w:tab w:val="clear" w:pos="720"/>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left"/>
        <w:rPr/>
      </w:pPr>
      <w:r>
        <w:rPr>
          <w:rFonts w:eastAsia="Times New Roman" w:cs="Times New Roman" w:ascii="Times New Roman" w:hAnsi="Times New Roman"/>
          <w:color w:val="000000"/>
          <w:sz w:val="24"/>
          <w:szCs w:val="24"/>
        </w:rPr>
        <w:t>It appears to us that BellSouth's OSS interfaces must be further revised to provide nondiscriminatory access to BellSouth's OSS systems as required by § 251(c)(3) of the '96 Act.  We have concerns that such nondiscriminatory access is not being provided.</w:t>
      </w:r>
      <w:r>
        <w:rPr>
          <w:rStyle w:val="Footnoteanchor"/>
        </w:rPr>
        <w:footnoteReference w:id="13"/>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Similarly, on October 30 the Georgia PSC decided not to approve BellSouth's revised SGAT but simply let it go into effect, and did so "especially in view of the additional development needed for such [checklist] items as OSS electronic interfaces and performance standards," the successful completion of which "will be critical to any future endorsement of in-region interLATA entry by BellSouth."</w:t>
      </w:r>
      <w:r>
        <w:rPr>
          <w:rStyle w:val="Footnoteanchor"/>
        </w:rPr>
        <w:footnoteReference w:id="14"/>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Only last week, the Florida PSC issued an order (reflecting its vote on November 3)  that rejected BellSouth's SGAT and draft Section 271 application, finding that BellSouth is not providing nondiscriminatory access to its OSS.</w:t>
      </w:r>
      <w:r>
        <w:rPr>
          <w:rStyle w:val="Footnoteanchor"/>
        </w:rPr>
        <w:footnoteReference w:id="15"/>
      </w:r>
      <w:r>
        <w:rPr>
          <w:rFonts w:eastAsia="Times New Roman" w:cs="Times New Roman" w:ascii="Times New Roman" w:hAnsi="Times New Roman"/>
          <w:color w:val="000000"/>
          <w:sz w:val="24"/>
          <w:szCs w:val="24"/>
        </w:rPr>
        <w:t xml:space="preserve">  Citing numerous deficiencies in BellSouth's OSS, the PSC stated that "an RBOC must provide more than just an interface in order to comply with the nondiscriminatory access standard for OSS."</w:t>
      </w:r>
      <w:r>
        <w:rPr>
          <w:rStyle w:val="Footnoteanchor"/>
        </w:rPr>
        <w:footnoteReference w:id="16"/>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oreover, only two weeks ago the Department of Justice, citing the findings of these agencies, reached the same conclusion in recommending that this Commission deny BellSouth's pending Section 271 application for authority to conduct in-region interLATA service in South Carolina.  Describing in detail the considerable deficiencies of BellSouth's OSS, the Department concluded that in the area of OSS, "BellSouth's present application falls well short of satisfying the standards articulated by the FCC," and "much additional work remains to be done."</w:t>
      </w:r>
      <w:r>
        <w:rPr>
          <w:rStyle w:val="Footnoteanchor"/>
        </w:rPr>
        <w:footnoteReference w:id="17"/>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I will discuss below, the determinations and concerns of these agencies are well-founded.  BellSouth is far short of providing the parity of access to its OSS that is required by the 1996 Ac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I.</w:t>
        <w:tab/>
        <w:t xml:space="preserve">BELLSOUTH'S INTERFACES FOR RESALE SERVICE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 xml:space="preserve">DO NOT SATISFY ITS OSS OBLIGATION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order to satisfy its OSS obligations, BellSouth must (1) develop systems to allow CLECs to have parity of access, and (2) assist CLECs in the implementation and use of those systems.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136.  BellSouth has taken neither of these actions in the case of resale services.  BellSouth's interfaces supporting resale contain numerous inherent flaws that deny parity of access.  Moreover, by denying CLECs access to the necessary business rules and training, BellSouth has failed to provide the assistance necessary for CLECs to use the OSS effectively.</w:t>
        <w:tab/>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w:t>
        <w:tab/>
        <w:t xml:space="preserve">BellSouth Has Not Offered Parity of Access To Operations Support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imes New Roman" w:cs="Times New Roman" w:ascii="Times New Roman" w:hAnsi="Times New Roman"/>
          <w:b/>
          <w:bCs/>
          <w:color w:val="000000"/>
          <w:sz w:val="24"/>
          <w:szCs w:val="24"/>
          <w:u w:val="single"/>
        </w:rPr>
        <w:t xml:space="preserve">Systems For Resale Services.                                                               </w:t>
      </w:r>
      <w:r>
        <w:rPr>
          <w:rFonts w:eastAsia="Times New Roman" w:cs="Times New Roman" w:ascii="Times New Roman" w:hAnsi="Times New Roman"/>
          <w:b/>
          <w:bCs/>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lthough BellSouth contends that it offers nondiscriminatory access to its OSS to resellers through a variety of interfaces, the evidence does not support that claim.  BellSouth's support for its claim lies in its SGAT and in the testimony of Messrs. Stacy and Hollett.</w:t>
      </w:r>
      <w:r>
        <w:rPr>
          <w:rStyle w:val="Footnoteanchor"/>
        </w:rPr>
        <w:footnoteReference w:id="18"/>
      </w:r>
      <w:r>
        <w:rPr>
          <w:rFonts w:eastAsia="Times New Roman" w:cs="Times New Roman" w:ascii="Times New Roman" w:hAnsi="Times New Roman"/>
          <w:color w:val="000000"/>
          <w:sz w:val="24"/>
          <w:szCs w:val="24"/>
        </w:rPr>
        <w:t xml:space="preserve">  Neither source, however, is sufficient to support BellSouth's claim.</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its SGAT, BellSouth effectively concedes that electronic interfaces are not currently available:</w:t>
      </w:r>
    </w:p>
    <w:p>
      <w:pPr>
        <w:pStyle w:val="Normal"/>
        <w:tabs>
          <w:tab w:val="clear" w:pos="720"/>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1440" w:hanging="0"/>
        <w:jc w:val="left"/>
        <w:rPr/>
      </w:pPr>
      <w:r>
        <w:rPr>
          <w:rFonts w:eastAsia="Times New Roman" w:cs="Times New Roman" w:ascii="Times New Roman" w:hAnsi="Times New Roman"/>
          <w:color w:val="000000"/>
          <w:sz w:val="24"/>
          <w:szCs w:val="24"/>
        </w:rPr>
        <w:t xml:space="preserve">BellSouth provides CLECs unbundled access to several operations support systems.  Access to these support systems </w:t>
      </w:r>
      <w:r>
        <w:rPr>
          <w:rFonts w:eastAsia="Times New Roman" w:cs="Times New Roman" w:ascii="Times New Roman" w:hAnsi="Times New Roman"/>
          <w:color w:val="000000"/>
          <w:sz w:val="24"/>
          <w:szCs w:val="24"/>
          <w:u w:val="single"/>
        </w:rPr>
        <w:t>wil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be</w:t>
      </w:r>
      <w:r>
        <w:rPr>
          <w:rFonts w:eastAsia="Times New Roman" w:cs="Times New Roman" w:ascii="Times New Roman" w:hAnsi="Times New Roman"/>
          <w:color w:val="000000"/>
          <w:sz w:val="24"/>
          <w:szCs w:val="24"/>
        </w:rPr>
        <w:t xml:space="preserve"> via electronic interfaces.  </w:t>
      </w:r>
      <w:r>
        <w:rPr>
          <w:rFonts w:eastAsia="Times New Roman" w:cs="Times New Roman" w:ascii="Times New Roman" w:hAnsi="Times New Roman"/>
          <w:color w:val="000000"/>
          <w:sz w:val="24"/>
          <w:szCs w:val="24"/>
          <w:u w:val="single"/>
        </w:rPr>
        <w:t>Where not currently operational, BellSouth is developing operational electronic interfaces to these systems</w:t>
      </w:r>
      <w:r>
        <w:rPr>
          <w:rFonts w:eastAsia="Times New Roman" w:cs="Times New Roman" w:ascii="Times New Roman" w:hAnsi="Times New Roman"/>
          <w:color w:val="000000"/>
          <w:sz w:val="24"/>
          <w:szCs w:val="24"/>
        </w:rPr>
        <w: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SGAT, p. 6 (emphasis added).  As this Commission has previously held, nondiscriminatory access cannot be established merely on the basis of a paper promise that there "will be" electronic interfaces at some undefined point in the future.</w:t>
      </w:r>
      <w:r>
        <w:rPr>
          <w:rStyle w:val="Footnoteanchor"/>
        </w:rPr>
        <w:footnoteReference w:id="19"/>
      </w:r>
      <w:r>
        <w:rPr>
          <w:rFonts w:eastAsia="Times New Roman" w:cs="Times New Roman" w:ascii="Times New Roman" w:hAnsi="Times New Roman"/>
          <w:color w:val="000000"/>
          <w:sz w:val="24"/>
          <w:szCs w:val="24"/>
        </w:rPr>
        <w:t xml:space="preserve">   To the extent that electronic interfaces are not currently operational, manual processing will be required.  In such circumstances, BellSouth cannot maintain any pretense of parity, for BellSouth uses automated systems in conducting its own retail operatio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oreover, aside from its general assertions of parity</w:t>
      </w:r>
      <w:r>
        <w:rPr>
          <w:rStyle w:val="Footnoteanchor"/>
        </w:rPr>
        <w:footnoteReference w:id="20"/>
      </w:r>
      <w:r>
        <w:rPr>
          <w:rFonts w:eastAsia="Times New Roman" w:cs="Times New Roman" w:ascii="Times New Roman" w:hAnsi="Times New Roman"/>
          <w:color w:val="000000"/>
          <w:sz w:val="24"/>
          <w:szCs w:val="24"/>
        </w:rPr>
        <w:t xml:space="preserve"> and a highly generalized description of the functions that its OSS will support, the SGAT makes no commitments concerning the nature of electronic access to BellSouth's OSS that BellSouth is offering to provid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GAT, pp. 6-7.  The SGAT does not even identify the particular interfaces that BellSouth is purportedly offering.  Instead, the SGAT repeatedly refers to BellSouth's ordering guides,</w:t>
      </w:r>
      <w:r>
        <w:rPr>
          <w:rStyle w:val="Footnoteanchor"/>
        </w:rPr>
        <w:footnoteReference w:id="21"/>
      </w:r>
      <w:r>
        <w:rPr>
          <w:rFonts w:eastAsia="Times New Roman" w:cs="Times New Roman" w:ascii="Times New Roman" w:hAnsi="Times New Roman"/>
          <w:color w:val="000000"/>
          <w:sz w:val="24"/>
          <w:szCs w:val="24"/>
        </w:rPr>
        <w:t xml:space="preserve"> which focus on instructing new entrants on how to complete paper forms and send them to BellSouth manually -- not on electronic interfaces.  These ordering guides, moreover, are not part of the SGAT and can be (and have been) changed unilaterally by BellSouth at any time.  Thus, BellSouth does not appear to have assumed, through its SGAT, a binding legal obligation to provide particular interfac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estimony of Messrs. Stacy and Hollett is similarly inadequate to establish that BellSouth offers (much less provides) parity of access.  As discussed below, the interim interfaces that BellSouth currently offers for pre-ordering, ordering and provisioning, and maintenance and repair require unacceptable degrees of human intervention and lack important capabilities and functionality, thereby denying resellers access to BellSouth’s OSS that is equal to the access enjoyed by BellSouth itself.</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1.</w:t>
        <w:tab/>
      </w:r>
      <w:r>
        <w:rPr>
          <w:rFonts w:eastAsia="Times New Roman" w:cs="Times New Roman" w:ascii="Times New Roman" w:hAnsi="Times New Roman"/>
          <w:b/>
          <w:bCs/>
          <w:color w:val="000000"/>
          <w:sz w:val="24"/>
          <w:szCs w:val="24"/>
          <w:u w:val="single"/>
        </w:rPr>
        <w:t>Pre-Order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an existing BellSouth customer speaks to an AT&amp;T customer service representative about changing his or her local service to AT&amp;T, the AT&amp;T customer representative must be able -- while the customer is on the line -- to ascertain the customer's existing service arrangements, verify the customer service address, determine the services and features available to the customer at the service address, assign a telephone number (for any new lines desired), establish a due date for service installation, request dispatch of a technician when necessary, and determine the long-distance carrier choices available to the customer.  Because customers expect their transactions to be completed quickly and efficiently, parity of access requires that this information be available through a pre-ordering interface promptly and in an intelligible format to AT&amp;T's customer representatives and ordering systems, just as it is currently available to BellSouth'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s contention that pre-ordering information is unnecessary for customers who are simply migrating from one carrier to another is incorrec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6.  Although the number of pre-ordering transactions may vary according to the particular type of service requested, a CLEC representative taking a customer order must (at a minimum) review the customer service record ("CSR") and verify the customer's address as it is currently recorded in the BellSouth system, even for a simple migration.  Indeed, if an address validation is not performed, the order may well be rejected -- and the CLEC may well lose the customer.</w:t>
      </w:r>
      <w:r>
        <w:rPr>
          <w:rStyle w:val="Footnoteanchor"/>
        </w:rPr>
        <w:footnoteReference w:id="22"/>
      </w:r>
      <w:r>
        <w:rPr>
          <w:rFonts w:eastAsia="Times New Roman" w:cs="Times New Roman" w:ascii="Times New Roman" w:hAnsi="Times New Roman"/>
          <w:color w:val="000000"/>
          <w:sz w:val="24"/>
          <w:szCs w:val="24"/>
        </w:rPr>
        <w:t xml:space="preserve">  Pre-ordering information is thus important not only to completion of all customer orders for exchange service, but also to a CLEC's ability to compete.</w:t>
      </w:r>
      <w:r>
        <w:rPr>
          <w:rStyle w:val="Footnoteanchor"/>
        </w:rPr>
        <w:footnoteReference w:id="23"/>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llSouth's entire discussion of pre-ordering in its SGAT is confined to a one-sentence representation that its OSS "allow[] CLECs to determine the availability of features and services, assign a telephone number, advise the customer of a due date and validate a street address for service order purposes."  SGAT, p. 6.  Despite the absence of further details in the SGAT, Mr. Stacy states that CLECs currently can use BellSouth's web-based Local Exchange Navigation System ("LENS") interface to perform pre-ordering functions.  Stacy OSS Aff., ¶ 6.  As shown below, however, LENS does not offer parity of access.  Although, as Mr. Stacy notes, BellSouth is developing a pre-ordering interface pursuant to its Interconnection Agreement with AT&amp;T, that interface will not be available until at least December 1997 -- and its ability to provide parity of access is questionable and, obviously, unproven.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a.</w:t>
        <w:tab/>
      </w:r>
      <w:r>
        <w:rPr>
          <w:rFonts w:eastAsia="Times New Roman" w:cs="Times New Roman" w:ascii="Times New Roman" w:hAnsi="Times New Roman"/>
          <w:b/>
          <w:bCs/>
          <w:color w:val="000000"/>
          <w:sz w:val="24"/>
          <w:szCs w:val="24"/>
          <w:u w:val="single"/>
        </w:rPr>
        <w:t>LENS Does Not Offer Parity of Acces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S has significant deficiencies that preclude nondiscriminatory access to BellSouth's OSS.  The major drawbacks are: (1) LENS requires substantial human intervention and manual re-entry (re-typing or cut-and-paste) of data by CLECs, and BellSouth has not provided the specifications and other tools necessary to enable CLECs to avoid this burden by integrating their systems with LENS; and (2) LENS does not provide CLECs with the same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ordering capabilities that BellSouth's own retail sales representatives have.</w:t>
      </w:r>
      <w:r>
        <w:rPr>
          <w:rStyle w:val="Footnoteanchor"/>
        </w:rPr>
        <w:footnoteReference w:id="24"/>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tab/>
        <w:t xml:space="preserve">LENS Cannot Be Integrated With a CLEC’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imes New Roman" w:cs="Times New Roman" w:ascii="Times New Roman" w:hAnsi="Times New Roman"/>
          <w:b/>
          <w:bCs/>
          <w:color w:val="000000"/>
          <w:sz w:val="24"/>
          <w:szCs w:val="24"/>
          <w:u w:val="single"/>
        </w:rPr>
        <w:t>Systems, Thereby Requiring Dual Entry of Data.</w:t>
      </w:r>
      <w:r>
        <w:rPr>
          <w:rFonts w:eastAsia="Times New Roman" w:cs="Times New Roman" w:ascii="Times New Roman" w:hAnsi="Times New Roman"/>
          <w:b/>
          <w:bCs/>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interface" is a point at which independent systems are integrated.  Logically, an "electronic interface" is a point at which two independent systems are electronically integrated.  The BellSouth Interconnection Agreement with AT&amp;T recognizes this fact, defining an "electronic communication interface" as "a machine-to-machine or application-to-application interface," and specifically excluding from this definition "an interface that provides a presentation for manual entry."  Interconnection Agreement, Att. 15, § 4.6.</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Under this definition, BellSouth clearly does not provide an electronic interface, because LENS is currently incapable of being electronically integrated with a CLEC's systems.  Instead, LENS requires a new entrant's service representative to operate manually BellSouth's electronic OSS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human-to-machine) rather than allowing the new entrant's systems to be integrated with BellSouth's electronic OSS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machine-to-machin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Because LENS is not integrated electronically with the new entrant's systems, a CLEC service representative using LENS must manually input the same data </w:t>
      </w:r>
      <w:r>
        <w:rPr>
          <w:rFonts w:eastAsia="Times New Roman" w:cs="Times New Roman" w:ascii="Times New Roman" w:hAnsi="Times New Roman"/>
          <w:color w:val="000000"/>
          <w:sz w:val="24"/>
          <w:szCs w:val="24"/>
          <w:u w:val="single"/>
        </w:rPr>
        <w:t>twice</w:t>
      </w:r>
      <w:r>
        <w:rPr>
          <w:rFonts w:eastAsia="Times New Roman" w:cs="Times New Roman" w:ascii="Times New Roman" w:hAnsi="Times New Roman"/>
          <w:color w:val="000000"/>
          <w:sz w:val="24"/>
          <w:szCs w:val="24"/>
        </w:rPr>
        <w:t xml:space="preserve"> -- once into BellSouth's OSS, and then again into the new entrant's systems.  If the new entrant does not do so, the data will not be stored in its own system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over, BellSouth has not provided CLECs with methods that would enable them to avoid the necessity of dual data entry by integrating LENS with their own systems, including the specifications that (as BellSouth’s own OSS witness in state proceedings has previously acknowledged) are necessary to achieve such integratio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By providing an interface that requires resellers to enter manually the same information twice without providing the means by which CLECs can integrate LENS with their own systems, BellSouth has failed to provide parity of access.  In contrast to resellers using LENS, BellSouth representatives enter data only once into BellSouth's integrated system for its </w:t>
      </w:r>
      <w:r>
        <w:rPr>
          <w:rFonts w:eastAsia="Times New Roman" w:cs="Times New Roman" w:ascii="Times New Roman" w:hAnsi="Times New Roman"/>
          <w:color w:val="000000"/>
          <w:sz w:val="24"/>
          <w:szCs w:val="24"/>
        </w:rPr>
        <w:t>retail operations.  This discrepancy puts the CLEC at a distinct competitive disadvantage, both because dual data entry increases the costs of conducting a pre-ordering transaction, and because the necessity of entering data a second time increases the risks of error.</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 of BellSouth’s suggested solutions is practical.  For example, although the LENS Users Guide suggests that new entrants can print out the LENS screens to record the pre-ordering information and avoid dual data entry, such a solution is unrealistic and unwieldy.  First, service representatives typically do not have printers with their terminals.  Secondly, a printer would not be practical because, as a pre-ordering interface, LENS does not "remember" information.  Consequently, a new entrant would be required to print out numerous screens rather than one summary screen.  Finally, as discussed below, the new entrant would still be required to input the printed pre-ordering information manually into an EDI order for its own systems.  In other words, after completing the lengthy process of obtaining the information through LENS, the new entrant would be required to go through another lengthy process of sorting through the computer print-outs to re-input that information manually into an EDI order.  Clearly, this duplicative and manual process does not meet the requirements of the 1996 Ac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Similarly, Mr. Stacy misses the point when he asserts that a CLEC can avoid the problem of dual data entry through any of three possible methods:  (1) utilization of the Common Gateway Interface ("CGI"); (2) "cutting and pasting" information from LENS into another Microsoft Windows-compatible application; and (3) customization of the data supplied through LENS by a CLEC's software developers.  Stacy OSS Aff., ¶¶ 43-45.  Notably, BellSouth is not required to utilized </w:t>
      </w:r>
      <w:r>
        <w:rPr>
          <w:rFonts w:eastAsia="Times New Roman" w:cs="Times New Roman" w:ascii="Times New Roman" w:hAnsi="Times New Roman"/>
          <w:color w:val="000000"/>
          <w:sz w:val="24"/>
          <w:szCs w:val="24"/>
          <w:u w:val="single"/>
        </w:rPr>
        <w:t>any</w:t>
      </w:r>
      <w:r>
        <w:rPr>
          <w:rFonts w:eastAsia="Times New Roman" w:cs="Times New Roman" w:ascii="Times New Roman" w:hAnsi="Times New Roman"/>
          <w:color w:val="000000"/>
          <w:sz w:val="24"/>
          <w:szCs w:val="24"/>
        </w:rPr>
        <w:t xml:space="preserve"> of these work-around methods in order to access and store the data that is needed in pre-ordering.  Thus, even if the methods to which Mr. Stacy refers were viable, they would not provide a CLEC with access equivalent to BellSouth's.  In any event, Mr. Stacy's descriptions of the viability of these methods is as incorrect as they are misplace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First, BellSouth has made it impossible to use CGI at the present time.  A new entrant cannot implement CGI unless BellSouth provides the technical specifications that, it has admitted in state proceedings, are necessary for the development of CGI.</w:t>
      </w:r>
      <w:r>
        <w:rPr>
          <w:rStyle w:val="Footnoteanchor"/>
        </w:rPr>
        <w:footnoteReference w:id="25"/>
      </w:r>
      <w:r>
        <w:rPr>
          <w:rFonts w:eastAsia="Times New Roman" w:cs="Times New Roman" w:ascii="Times New Roman" w:hAnsi="Times New Roman"/>
          <w:color w:val="000000"/>
          <w:sz w:val="24"/>
          <w:szCs w:val="24"/>
        </w:rPr>
        <w:t xml:space="preserve">  BellSouth has affirmatively refused to do so, as a brief chronology of the relevant events demonstrat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AT&amp;T learned in 1996 that LENS could not be integrated into its  own systems, it had two choices.  On the one hand, AT&amp;T could implement a long-term solution, working collaboratively with BellSouth and the rest of the industry to develop an industry standard pre-ordering interface that would be integrated with AT&amp;T's systems.  Alternatively, AT&amp;T could seek a short-term solution, in which AT&amp;T would attempt to integrate LENS with its own systems through a method developed with BellSouth.</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T&amp;T ultimately decided to pursue both the long-term and short-term solutions to the problem.  The long-term solution became feasible by early 1997, when BellSouth agreed to implement by the end of the year an integrated pre-ordering interface based on evolving industry standards.  Since that time, the industry has made substantial progress toward adopting standards for pre-ordering.  In March 1997, a Steering Subcommittee of the Electronic Communications Implementation Committee ("ECIC") of the Telecommunications Industry Forum recommended EDI as an interim protocol to transport EDI-formatted pre-ordering between carriers.</w:t>
      </w:r>
      <w:r>
        <w:rPr>
          <w:rStyle w:val="Footnoteanchor"/>
        </w:rPr>
        <w:footnoteReference w:id="26"/>
      </w:r>
      <w:r>
        <w:rPr>
          <w:rFonts w:eastAsia="Times New Roman" w:cs="Times New Roman" w:ascii="Times New Roman" w:hAnsi="Times New Roman"/>
          <w:color w:val="000000"/>
          <w:sz w:val="24"/>
          <w:szCs w:val="24"/>
        </w:rPr>
        <w:t xml:space="preserve">  On October 31, 1997, as Mr. Stacy notes, ECIC recommended that the OBF support both the CORBA and EDI formats for pre-ordering.</w:t>
      </w:r>
      <w:r>
        <w:rPr>
          <w:rStyle w:val="Footnoteanchor"/>
        </w:rPr>
        <w:footnoteReference w:id="27"/>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ecause the implementation of the permanent pre-ordering interface was not scheduled until December 1997, AT&amp;T decided also to pursue a short-term solution that would allow it to enter the market before that time using a method that integrated LENS with AT&amp;T's own systems.  Thus, from the time AT&amp;T and BellSouth first met to discuss LENS in August 1996, AT&amp;T emphasized its need for a machine-to-machine interface, including a method that would integrate LENS with AT&amp;T's systems.  On September 6, 1996, in response to AT&amp;T's request, BellSouth prepared a "White Paper" describing the CGI interface as a method that, BellSouth claimed, could generate tag values from its LENS server in lieu of web pages.  If the CGI interface could be properly implemented by AT&amp;T, AT&amp;T could use it to integrate LENS messages into its ordering systems by converting the LENS message into formats that AT&amp;T’s systems would recognize and be able to manipulate.  This would allow direct two-way exchange of information between AT&amp;T’s ordering systems and BellSouth’s legacy pre-ordering and ordering systems.</w:t>
      </w:r>
      <w:r>
        <w:rPr>
          <w:rStyle w:val="Footnoteanchor"/>
        </w:rPr>
        <w:footnoteReference w:id="28"/>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However, AT&amp;T could not build the CGI interface unless and until BellSouth provided the necessary detailed specifications describing the data elements and instructions that would be exchanged over it.  The September 1996 White Paper did not provide AT&amp;T with those specifications; rather, it was only a general outline of CGI.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1g hereto.  During the four months following the issuance of the White Paper, AT&amp;T repeatedly requested -- without success -- the specifications necessary to implement this method.  When BellSouth and AT&amp;T finally met on January 23, 1997, BellSouth stated that it would dedicate its resources to implementing LENS by March 31, 1997, but that it could implement the tag values necessary for CGI implementation by May 1, 1997.  AT&amp;T responded by renewing its request for CGI specification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ellSouth did not provide CGI specifications to AT&amp;T until March 20, 1997 -- and only after AT&amp;T escalated the issue to the executive level.  Even those specifications were incomplete.</w:t>
      </w:r>
      <w:r>
        <w:rPr>
          <w:rStyle w:val="Footnoteanchor"/>
        </w:rPr>
        <w:footnoteReference w:id="29"/>
      </w:r>
      <w:r>
        <w:rPr>
          <w:rFonts w:eastAsia="Times New Roman" w:cs="Times New Roman" w:ascii="Times New Roman" w:hAnsi="Times New Roman"/>
          <w:color w:val="000000"/>
          <w:sz w:val="24"/>
          <w:szCs w:val="24"/>
        </w:rPr>
        <w:t xml:space="preserve">  On April 8, 1997, less than three weeks after it provided the partial specifications, BellSouth retracted them and advised AT&amp;T that the tag value method described in the March 20 specifications and the "white paper" was not feasible.  In conference calls on April 14-15, 1997, BellSouth stated that it had abandoned its efforts to develop the alternatives presented in its September 1996 White Paper and stated that it would not support development of the CGI interface under any circumstanc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Subsequently, on April 28, 1997, BellSouth provided AT&amp;T with a set of “specifications” of LENS web page outputs that were supposedly current as of that date.</w:t>
      </w:r>
      <w:r>
        <w:rPr>
          <w:rStyle w:val="Footnoteanchor"/>
        </w:rPr>
        <w:footnoteReference w:id="30"/>
      </w:r>
      <w:r>
        <w:rPr>
          <w:rFonts w:eastAsia="Times New Roman" w:cs="Times New Roman" w:ascii="Times New Roman" w:hAnsi="Times New Roman"/>
          <w:color w:val="000000"/>
          <w:sz w:val="24"/>
          <w:szCs w:val="24"/>
        </w:rPr>
        <w:t xml:space="preserve">  Those "specifications," however, involved only hypertext markup language (“HTML”), which is a description of the pages that come out.  They did not contain the specifications regarding the operations of LENS behind the page -- specifications that a CLEC must have in order to connect the CGI interface with BellSouth’s legacy systems.</w:t>
      </w:r>
      <w:r>
        <w:rPr>
          <w:rStyle w:val="Footnoteanchor"/>
        </w:rPr>
        <w:footnoteReference w:id="31"/>
      </w:r>
      <w:r>
        <w:rPr>
          <w:rFonts w:eastAsia="Times New Roman" w:cs="Times New Roman" w:ascii="Times New Roman" w:hAnsi="Times New Roman"/>
          <w:color w:val="000000"/>
          <w:sz w:val="24"/>
          <w:szCs w:val="24"/>
        </w:rPr>
        <w:t xml:space="preserve">  They therefore were insufficient to enable a CLEC to build the CGI interface that would provide a CLEC with access to the information in BellSouth's legacy systems.</w:t>
      </w:r>
      <w:r>
        <w:rPr>
          <w:rStyle w:val="Footnoteanchor"/>
        </w:rPr>
        <w:footnoteReference w:id="32"/>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e April 28, 1997 “specifications” were not only too general to serve as specifications, BellSouth quickly let them go out-of-date.  As BellSouth's OSS witness repeatedly acknowledged in recent state § 271 proceedings, BellSouth "discontinued" work on CGI specifications in April and it "ha[s]n't made an effort to keep it updated."</w:t>
      </w:r>
      <w:r>
        <w:rPr>
          <w:rStyle w:val="Footnoteanchor"/>
        </w:rPr>
        <w:footnoteReference w:id="33"/>
      </w:r>
      <w:r>
        <w:rPr>
          <w:rFonts w:eastAsia="Times New Roman" w:cs="Times New Roman" w:ascii="Times New Roman" w:hAnsi="Times New Roman"/>
          <w:color w:val="000000"/>
          <w:sz w:val="24"/>
          <w:szCs w:val="24"/>
        </w:rPr>
        <w:t xml:space="preserve">  Likewise, Mr. Stacy openly admits that BellSouth "discontinued work on the CGI or tag-value specifications in April, 1997," and "did not attempt to keep the CGI specification updated."  Stacy S.C. Reply Aff., ¶ 37.  However, he asserts that the reason BellSouth abandoned its work on the CGI interface was "because AT&amp;T specifically informed BellSouth that AT&amp;T had no further interest in pursuing that alternative, and there was no interest expressed by any other CLEC at that time."  </w:t>
      </w:r>
      <w:r>
        <w:rPr>
          <w:rFonts w:eastAsia="Times New Roman" w:cs="Times New Roman" w:ascii="Times New Roman" w:hAnsi="Times New Roman"/>
          <w:color w:val="000000"/>
          <w:sz w:val="24"/>
          <w:szCs w:val="24"/>
          <w:u w:val="single"/>
        </w:rPr>
        <w:t>I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strenuously disagree with Mr. Stacy's attempt to blame AT&amp;T and other CLECs for BellSouth's own business decision not to issue complete and up-to-date specifications for the CGI interface.  It is not the responsibility of AT&amp;T or other CLECs to design interfaces for BellSouth that avoid dual data entry.  BellSouth unilaterally developed its interfaces without consulting CLECs, and it cannot now shift the blame for its own design omissions to CLEC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oreover, the facts cited by Mr. Stacy in support of his conclusion that a purported lack of interest on the part of AT&amp;T and other CLECs was to blame for BellSouth's abandonment of the CGI interface are inaccurate and one-sided.  Mr. Stacy's portrayal of the May 5, 1997 letter from AT&amp;T to BellSouth (Stacy Reply Aff. ¶ 37 &amp; Exh. WNS-2) overlooks that I attached and discussed this same letter at length in my South Carolina affidavi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Bradbury S.C. Aff., ¶ 39 n.27 &amp; Att. 11.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xml:space="preserve"> ¶ 42 &amp; Att. 11,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 xml:space="preserve">.  As I explained, AT&amp;T was willing to share in the development work for the original CGI specification issued by BellSouth, which would have permitted AT&amp;T's OSS to receive the CGI data directly.  The new design that BellSouth issued on April 28, however, would have required AT&amp;T to develop software not just to convert the CGI data into AT&amp;T's data elements, but further to convert the HTML data stream into the CGI format -- literally </w:t>
      </w:r>
      <w:r>
        <w:rPr>
          <w:rFonts w:eastAsia="Times New Roman" w:cs="Times New Roman" w:ascii="Times New Roman" w:hAnsi="Times New Roman"/>
          <w:color w:val="000000"/>
          <w:sz w:val="24"/>
          <w:szCs w:val="24"/>
          <w:u w:val="single"/>
        </w:rPr>
        <w:t>two</w:t>
      </w:r>
      <w:r>
        <w:rPr>
          <w:rFonts w:eastAsia="Times New Roman" w:cs="Times New Roman" w:ascii="Times New Roman" w:hAnsi="Times New Roman"/>
          <w:color w:val="000000"/>
          <w:sz w:val="24"/>
          <w:szCs w:val="24"/>
        </w:rPr>
        <w:t xml:space="preserve"> major development projects, rather than the one project that the parties had contemplated.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Given BellSouth's lengthy delays from August 1996 until almost May 1997 in providing even these limited "specifications," and with the permanent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ordering interface scheduled for December 1997, AT&amp;T was not in a position at that time to take on the tremendous burden of dual HTML and CGI development that BellSouth suddenly sought to impose on AT&amp;T.  </w:t>
      </w:r>
      <w:r>
        <w:rPr>
          <w:rFonts w:eastAsia="Times New Roman" w:cs="Times New Roman" w:ascii="Times New Roman" w:hAnsi="Times New Roman"/>
          <w:color w:val="000000"/>
          <w:sz w:val="24"/>
          <w:szCs w:val="24"/>
          <w:u w:val="single"/>
        </w:rPr>
        <w:t>I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us, Mr. Stacy's attempt to blame AT&amp;T mischaracterizes AT&amp;T's statements and completely ignores BellSouth's prolonged delay in providing AT&amp;T with information regarding the CGI interface.  BellSouth also ignores a primary reason for its delay -- namely, that its LENS interface was so unstable that BellSouth was unable to develop meaningful specifications.  Indeed, while BellSouth now attempts to blame AT&amp;T and CLECs, BellSouth told state commissions at the time that it was unable to proceed with the CGI interface because the LENS interface had not been finalized -- not because AT&amp;T supposedly had failed to support CGI.  For example, on April 15, BellSouth advised the Georgia PSC that “because the CGI alternative builds upon the LENS interface, </w:t>
      </w:r>
      <w:r>
        <w:rPr>
          <w:rFonts w:eastAsia="Times New Roman" w:cs="Times New Roman" w:ascii="Times New Roman" w:hAnsi="Times New Roman"/>
          <w:color w:val="000000"/>
          <w:sz w:val="24"/>
          <w:szCs w:val="24"/>
          <w:u w:val="single"/>
        </w:rPr>
        <w:t>firm specifications for the CGI interface cannot be provided until the LENS interface is finalized</w:t>
      </w:r>
      <w:r>
        <w:rPr>
          <w:rFonts w:eastAsia="Times New Roman" w:cs="Times New Roman" w:ascii="Times New Roman" w:hAnsi="Times New Roman"/>
          <w:color w:val="000000"/>
          <w:sz w:val="24"/>
          <w:szCs w:val="24"/>
        </w:rPr>
        <w:t>.”</w:t>
      </w:r>
      <w:r>
        <w:rPr>
          <w:rStyle w:val="Footnoteanchor"/>
        </w:rPr>
        <w:footnoteReference w:id="34"/>
      </w:r>
      <w:r>
        <w:rPr>
          <w:rFonts w:eastAsia="Times New Roman" w:cs="Times New Roman" w:ascii="Times New Roman" w:hAnsi="Times New Roman"/>
          <w:color w:val="000000"/>
          <w:sz w:val="24"/>
          <w:szCs w:val="24"/>
        </w:rPr>
        <w:t xml:space="preserve">  Similarly, even </w:t>
      </w:r>
      <w:r>
        <w:rPr>
          <w:rFonts w:eastAsia="Times New Roman" w:cs="Times New Roman" w:ascii="Times New Roman" w:hAnsi="Times New Roman"/>
          <w:color w:val="000000"/>
          <w:sz w:val="24"/>
          <w:szCs w:val="24"/>
          <w:u w:val="single"/>
        </w:rPr>
        <w:t>after</w:t>
      </w:r>
      <w:r>
        <w:rPr>
          <w:rFonts w:eastAsia="Times New Roman" w:cs="Times New Roman" w:ascii="Times New Roman" w:hAnsi="Times New Roman"/>
          <w:color w:val="000000"/>
          <w:sz w:val="24"/>
          <w:szCs w:val="24"/>
        </w:rPr>
        <w:t xml:space="preserve"> BellSouth had received AT&amp;T's May 5, 1997 letter, BellSouth advised AT&amp;T on May 19 that the LENS design was not mature, would require "multiple" and "frequent" changes, and would not be stable for "six to nine months" -- in other words, until 1998.</w:t>
      </w:r>
      <w:r>
        <w:rPr>
          <w:rStyle w:val="Footnoteanchor"/>
        </w:rPr>
        <w:footnoteReference w:id="35"/>
      </w:r>
      <w:r>
        <w:rPr>
          <w:rFonts w:eastAsia="Times New Roman" w:cs="Times New Roman" w:ascii="Times New Roman" w:hAnsi="Times New Roman"/>
          <w:color w:val="000000"/>
          <w:sz w:val="24"/>
          <w:szCs w:val="24"/>
        </w:rPr>
        <w:t xml:space="preserve">  Mr. Stacy himself has previously acknowledged that BellSouth normally makes changes to LENS </w:t>
      </w:r>
      <w:r>
        <w:rPr>
          <w:rFonts w:eastAsia="Times New Roman" w:cs="Times New Roman" w:ascii="Times New Roman" w:hAnsi="Times New Roman"/>
          <w:color w:val="000000"/>
          <w:sz w:val="24"/>
          <w:szCs w:val="24"/>
          <w:u w:val="single"/>
        </w:rPr>
        <w:t>ever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week</w:t>
      </w:r>
      <w:r>
        <w:rPr>
          <w:rFonts w:eastAsia="Times New Roman" w:cs="Times New Roman" w:ascii="Times New Roman" w:hAnsi="Times New Roman"/>
          <w:color w:val="000000"/>
          <w:sz w:val="24"/>
          <w:szCs w:val="24"/>
        </w:rPr>
        <w:t>.</w:t>
      </w:r>
      <w:r>
        <w:rPr>
          <w:rStyle w:val="Footnoteanchor"/>
        </w:rPr>
        <w:footnoteReference w:id="36"/>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During May 1997, AT&amp;T continued to protest BellSouth's actions with respect to CGI, and to request the necessary specifications to receive CGI data from BellSouth.</w:t>
      </w:r>
      <w:r>
        <w:rPr>
          <w:rStyle w:val="Footnoteanchor"/>
        </w:rPr>
        <w:footnoteReference w:id="37"/>
      </w:r>
      <w:r>
        <w:rPr>
          <w:rFonts w:eastAsia="Times New Roman" w:cs="Times New Roman" w:ascii="Times New Roman" w:hAnsi="Times New Roman"/>
          <w:color w:val="000000"/>
          <w:sz w:val="24"/>
          <w:szCs w:val="24"/>
        </w:rPr>
        <w:t xml:space="preserve">  However, BellSouth declined to provide them.  By the end of May, with no change in BellSouth's position, with changes constantly being made in LENS, and with no available up-to-date documentation, it became clear that development of CGI was no longer practicable for AT&amp;T.  Even had BellSouth supplied sufficient specifications by that time, development of the interface would have taken two to three months.</w:t>
      </w:r>
      <w:r>
        <w:rPr>
          <w:rStyle w:val="Footnoteanchor"/>
        </w:rPr>
        <w:footnoteReference w:id="38"/>
      </w:r>
      <w:r>
        <w:rPr>
          <w:rFonts w:eastAsia="Times New Roman" w:cs="Times New Roman" w:ascii="Times New Roman" w:hAnsi="Times New Roman"/>
          <w:color w:val="000000"/>
          <w:sz w:val="24"/>
          <w:szCs w:val="24"/>
        </w:rPr>
        <w:t xml:space="preserve">  With less than six months remaining after completion of such development before the implementation of AT&amp;T's long-term pre-ordering interface, development of CGI at that point would have been counterproductive.  Thus, AT&amp;T decided to focus its efforts on development of the permanent, long-term pre-ordering interface.</w:t>
      </w:r>
      <w:r>
        <w:rPr>
          <w:rStyle w:val="Footnoteanchor"/>
        </w:rPr>
        <w:footnoteReference w:id="39"/>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us, although in state § 271 proceedings BellSouth has asserted that AT&amp;T ceased to express an interest in CGI, precisely the opposite is true. AT&amp;T initially supported the development of both CGI and the permanent pre-ordering interface.  However, development of the former became infeasible when BellSouth failed to provide the necessary specifications for many months and failed to achieve the necessary stability in LEN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iven BellSouth’s acknowledged "discontinu[ance]" of its work and its failure to "keep the CGI specification updated" (Stacy S.C. Reply Aff., ¶ 37), as well as the instability of LENS, Mr. Stacy's assertion now that "[w]ith BellSouth's CGI specification, a CLEC could obtain and manipulate data from a LENS server" is simply not true.  Stacy OSS Aff., ¶ 44.  A CLEC cannot build the CGI interface without proper, current specifications -- and it certainly cannot build the interface when the system to which it would be built (LENS) is not even stabl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 also now asserts that MCI has indicated that it is willing to proceed with a joint development effort and that BellSouth has "agreed to update the previously drafted CGI specification in cooperation with MCI."  Stacy S.C. Reply Aff., ¶ 39;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xml:space="preserve"> Stacy OSS Aff., ¶ 44.  While I am not in a position to comment on Mr. Stacy's assertions regarding MCI, AT&amp;T made lengthy efforts, as I have described, to obtain complete and up-to-date CGI specifications.</w:t>
      </w:r>
      <w:r>
        <w:rPr>
          <w:rStyle w:val="Footnoteanchor"/>
        </w:rPr>
        <w:footnoteReference w:id="40"/>
      </w:r>
      <w:r>
        <w:rPr>
          <w:rFonts w:eastAsia="Times New Roman" w:cs="Times New Roman" w:ascii="Times New Roman" w:hAnsi="Times New Roman"/>
          <w:color w:val="000000"/>
          <w:sz w:val="24"/>
          <w:szCs w:val="24"/>
        </w:rPr>
        <w:t xml:space="preserve">  At this time, the permanent pre-ordering interface required by AT&amp;T's Interconnection Agreement with BellSouth, which will be a truly electronic; machine-to-machine pre-ordering interface, is scheduled to be implemented -- that is, fully tested and in commercial production -- by December 31, 1997.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42.  For AT&amp;T to expend time and resources to develop an interface that likely could not be implemented until either concurrently with, or even after, the implementation of the permanent interfaces, does not make sense.  Indeed, it is unclear whether BellSouth will even have updated its CGI specifications before it implements the permanent pre-ordering interface with AT&amp;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Second, Mr. Stacy’s proposed cut-and-paste method is a time-consuming, manual process that requires the use of multiple fields and multiple steps and would be an option only for those CLECs that have specific types of software compatible with that method.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43.  From a practical standpoint it offers few, if any, advantages over retyping the information into the new entrant's OSS.  Because the data elements and formats used in LENS are not consistent with those used in the industry standard EDI ordering interface, the PC-based EDI package, or the Ordering and Billing Forum ("OBF") fax forms, cutting and pasting will additionally require manual editing in the creation of orders.  Indeed, this would be true of any cut-and-paste type software alternative.</w:t>
      </w:r>
      <w:r>
        <w:rPr>
          <w:rStyle w:val="Footnoteanchor"/>
        </w:rPr>
        <w:footnoteReference w:id="41"/>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Finally, the data customization process cited by Mr. Stacy also is not a viable option.  As BellSouth's OSS witness in the state Section 271 proceedings has previously admitted, data customization can be used only if the CLEC knows the specifications of the BellSouth system.</w:t>
      </w:r>
      <w:r>
        <w:rPr>
          <w:rStyle w:val="Footnoteanchor"/>
        </w:rPr>
        <w:footnoteReference w:id="42"/>
      </w:r>
      <w:r>
        <w:rPr>
          <w:rFonts w:eastAsia="Times New Roman" w:cs="Times New Roman" w:ascii="Times New Roman" w:hAnsi="Times New Roman"/>
          <w:color w:val="000000"/>
          <w:sz w:val="24"/>
          <w:szCs w:val="24"/>
        </w:rPr>
        <w:t xml:space="preserve">  However, as previously discussed, BellSouth has not made these specifications available to AT&amp;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imes New Roman" w:cs="Times New Roman" w:ascii="Times New Roman" w:hAnsi="Times New Roman"/>
          <w:b/>
          <w:bCs/>
          <w:color w:val="000000"/>
          <w:sz w:val="24"/>
          <w:szCs w:val="24"/>
        </w:rPr>
        <w:t>2.</w:t>
        <w:tab/>
        <w:t xml:space="preserve">LENS Does Not Provide CLECs With The Same Capabilities That BellSouth Has In Its Own Retail </w:t>
      </w:r>
      <w:r>
        <w:rPr>
          <w:rFonts w:eastAsia="Times New Roman" w:cs="Times New Roman" w:ascii="Times New Roman" w:hAnsi="Times New Roman"/>
          <w:b/>
          <w:bCs/>
          <w:color w:val="000000"/>
          <w:sz w:val="24"/>
          <w:szCs w:val="24"/>
          <w:u w:val="single"/>
        </w:rPr>
        <w:t xml:space="preserve">Operations.                                                               </w:t>
      </w:r>
      <w:r>
        <w:rPr>
          <w:rFonts w:eastAsia="Times New Roman" w:cs="Times New Roman" w:ascii="Times New Roman" w:hAnsi="Times New Roman"/>
          <w:color w:val="000000"/>
          <w:sz w:val="24"/>
          <w:szCs w:val="24"/>
        </w:rPr>
        <w:tab/>
        <w:tab/>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to the necessity of dual data entry, BellSouth does not provide parity of access to BellSouth's OSS in pre-ordering because LENS denies CLECs certain important capabilities that BellSouth has in its retail operations.  For example: (1) LENS does not enable CLECs to reserve firm, calculated due dates for most transactions; (2) LENS uses a multiple-screen process that requires CLECs repeatedly to input and validate a customer's address during the pre-ordering function; (3) CLECs using LENS do not have the same telephone number access and reservation capabilities that BellSouth has in its retail operations; (4) LENS does not enable CLECs to perform the same telephone number searches as BellSouth's own retail representatives; (5) LENS does not present customer service record ("CSR") information in a recognizably fielded format, using industry standard codes, or in BellSouth codes which have been documented for use by CLECs, thereby requiring the CLECs to devote substantial time and resources to re-format and re-enter the data in order to utilize it; and (6) CLECs are given no advance notification of changes in LENS, thus denying them the opportunity to avoid the possible disruptions in their operations that such changes will caus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Significantly, Mr. Stacy does not dispute most of these discriminatory aspects of LENS, nor does he dispute that </w:t>
      </w:r>
      <w:r>
        <w:rPr>
          <w:rFonts w:eastAsia="Times New Roman" w:cs="Times New Roman" w:ascii="Times New Roman" w:hAnsi="Times New Roman"/>
          <w:color w:val="000000"/>
          <w:sz w:val="24"/>
          <w:szCs w:val="24"/>
          <w:u w:val="single"/>
        </w:rPr>
        <w:t>none</w:t>
      </w:r>
      <w:r>
        <w:rPr>
          <w:rFonts w:eastAsia="Times New Roman" w:cs="Times New Roman" w:ascii="Times New Roman" w:hAnsi="Times New Roman"/>
          <w:color w:val="000000"/>
          <w:sz w:val="24"/>
          <w:szCs w:val="24"/>
        </w:rPr>
        <w:t xml:space="preserve"> of these problems is encountered by BellSouth's service representatives.  Instead, Mr. Stacy has attempted to downplay the LENS deficiencies by claiming that they relate primarily to orders for new installations, rather than migration order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S.C. Reply Aff., ¶¶ 17, 18, 26, 28.  AT&amp;T vehemently disagrees with BellSouth's position that CLECs should be forced by BellSouth to provide inferior service to any group of customers that comprise less than 50 percent of the pool of customers.  Moreover, Mr. Stacy is flatly wrong in suggesting that because new installation and additional line orders comprise only a portion of AT&amp;T's local service customer base, the due date and telephone number defects in BellSouth's LENS system are inconsequential.  To the contrary, any delays or uncertainties in establishing service will have a particularly severe impact on these customers, who literally will be without dial tone on the date AT&amp;T promised service.  Nor, in the absence of electronic jeopardy notification, will AT&amp;T be in a position to notify customers in advance that their service has been delayed.  Moreover, to the extent that BellSouth continues to fail to provide FOCs to AT&amp;T in a timely manner, AT&amp;T may not even be able to respond to customer complaints with information as to when service will be established.  It is difficult to imagine a more devastating impact on AT&amp;T's ability to serve its new customer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oreover, even accepting as true Mr. Stacy's assertions regarding a high proportion of migration orders,</w:t>
      </w:r>
      <w:r>
        <w:rPr>
          <w:rStyle w:val="Footnoteanchor"/>
        </w:rPr>
        <w:footnoteReference w:id="43"/>
      </w:r>
      <w:r>
        <w:rPr>
          <w:rFonts w:eastAsia="Times New Roman" w:cs="Times New Roman" w:ascii="Times New Roman" w:hAnsi="Times New Roman"/>
          <w:color w:val="000000"/>
          <w:sz w:val="24"/>
          <w:szCs w:val="24"/>
        </w:rPr>
        <w:t xml:space="preserve"> this obviously reflects the entry status of most CLECs at the present.  As the market matures, both CLECs and BellSouth can be expected to focus their marketing efforts on expanding the customer base, in terms of both additional lines for existing customers and new installations.  The disparities between BellSouth's retail and CLEC systems in processing such orders will only become more significant and anti-competitive over time.  Nor does Mr. Stacy dispute that certain defects in LENS -- such as the absence of recognizably fielded CSRs and the lack of advance notification of system changes -- affect </w:t>
      </w:r>
      <w:r>
        <w:rPr>
          <w:rFonts w:eastAsia="Times New Roman" w:cs="Times New Roman" w:ascii="Times New Roman" w:hAnsi="Times New Roman"/>
          <w:color w:val="000000"/>
          <w:sz w:val="24"/>
          <w:szCs w:val="24"/>
          <w:u w:val="single"/>
        </w:rPr>
        <w:t>all</w:t>
      </w:r>
      <w:r>
        <w:rPr>
          <w:rFonts w:eastAsia="Times New Roman" w:cs="Times New Roman" w:ascii="Times New Roman" w:hAnsi="Times New Roman"/>
          <w:color w:val="000000"/>
          <w:sz w:val="24"/>
          <w:szCs w:val="24"/>
        </w:rPr>
        <w:t xml:space="preserve"> orders placed by CLECs, including migration orders.  In sum, Mr. Stacy's position is directly contrary to BellSouth's obligation to provide nondiscriminatory access, and it would permit BellSouth to impair significantly AT&amp;T's ability to compet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Ability To Obtain Firm, Calculated Due Dates.</w:t>
      </w:r>
      <w:r>
        <w:rPr>
          <w:rFonts w:eastAsia="Times New Roman" w:cs="Times New Roman" w:ascii="Times New Roman" w:hAnsi="Times New Roman"/>
          <w:color w:val="000000"/>
          <w:sz w:val="24"/>
          <w:szCs w:val="24"/>
        </w:rPr>
        <w:t xml:space="preserve">  The ability to provide a customer with prompt service at parity with BellSouth's is critical to customer satisfaction and to a new entrant's ability to compete.  Customers expect a carrier not only to provide service promptly, but also to be able to tell them, while they are still on the line, the date when the service is scheduled to be installed (the due dat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s service representatives can ascertain the earliest available due date by using BellSouth's Direct Order Entry Support Applications Program ("DSAP"), which uses an intricate set of logic that applies an algorithm to a number of variable inputs (including the number of lines, type of service, work load, and availability of network facilities) in order to calculate the due date.  If the earliest available due date does not meet the customer's needs, the BellSouth service representative can use DSAP to ascertain alternative available dates that are convenient for the customer.  Once the customer accepts a proposed due date, the BellSouth service representative can reserve that due date and schedule an appointment using BellSouth's Service Order Completion System ("SOC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ssential functionality of DSAP that would allow a CLEC to obtain a calculated due date is available only when a new entrant operates LENS in its Firm Order Mod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 that is, when a new entrant is using LENS for both pre-ordering </w:t>
      </w:r>
      <w:r>
        <w:rPr>
          <w:rFonts w:eastAsia="Times New Roman" w:cs="Times New Roman" w:ascii="Times New Roman" w:hAnsi="Times New Roman"/>
          <w:color w:val="000000"/>
          <w:sz w:val="24"/>
          <w:szCs w:val="24"/>
          <w:u w:val="single"/>
        </w:rPr>
        <w:t>and</w:t>
      </w:r>
      <w:r>
        <w:rPr>
          <w:rFonts w:eastAsia="Times New Roman" w:cs="Times New Roman" w:ascii="Times New Roman" w:hAnsi="Times New Roman"/>
          <w:color w:val="000000"/>
          <w:sz w:val="24"/>
          <w:szCs w:val="24"/>
        </w:rPr>
        <w:t xml:space="preserve"> ordering.  That functionality is not available when a CLEC uses EDI as its ordering interface.  Those CLECs, such as AT&amp;T, that require EDI for ordering thus do not have parity of access to DSAP when using LENS only for pre-ordering.  Instead of having access to DSAP's intricate set of logic, users of the EDI ordering interface are provided only with tables showing the days of the week the applicable central office and work center are open, projected service intervals (a standard interval guide) for the applicable work center, and days on which no additional work will be accepted, from which they can "estimate" a due date.</w:t>
      </w:r>
      <w:r>
        <w:rPr>
          <w:rStyle w:val="Footnoteanchor"/>
        </w:rPr>
        <w:footnoteReference w:id="44"/>
      </w:r>
      <w:r>
        <w:rPr>
          <w:rFonts w:eastAsia="Times New Roman" w:cs="Times New Roman" w:ascii="Times New Roman" w:hAnsi="Times New Roman"/>
          <w:color w:val="000000"/>
          <w:sz w:val="24"/>
          <w:szCs w:val="24"/>
        </w:rPr>
        <w:t xml:space="preserve">  The "estimated" due date, however, is not firm; the actual scheduled due date will be assigned by BellSouth, after the service order has entered BellSouth's systems.  The new entrant and its customer will learn of the actual due date only when BellSouth transmits the Firm Order Confirmation ("FOC") notice -- which BellSouth has committed to transmit only within 24 hours of receipt of the order.  Because BellSouth has estimated that 80 percent of all CLEC orders will be submitted via EDI (rather than by the LENS ordering functionality), this lack of access to DSAP means that resellers will be unable to obtain calculated due dates for the vast majority of their orders at the time a customer requests service.</w:t>
      </w:r>
      <w:r>
        <w:rPr>
          <w:rStyle w:val="Footnoteanchor"/>
        </w:rPr>
        <w:footnoteReference w:id="45"/>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us, Mr. Stacy's assertion that a CLEC "can obtain due date information from DSAP through LENS" is highly misleading.  Stacy OSS Aff., ¶ 34.  The "calendar information" that a CLEC can obtain in the LENS Inquiry Mode may be "helpful" (to use Mr. Stacy's term), but it is not the same as a calculated due dat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32.  Mr. Stacy does not, and cannot, deny that BellSouth sales representatives </w:t>
      </w:r>
      <w:r>
        <w:rPr>
          <w:rFonts w:eastAsia="Times New Roman" w:cs="Times New Roman" w:ascii="Times New Roman" w:hAnsi="Times New Roman"/>
          <w:color w:val="000000"/>
          <w:sz w:val="24"/>
          <w:szCs w:val="24"/>
          <w:u w:val="single"/>
        </w:rPr>
        <w:t>always</w:t>
      </w:r>
      <w:r>
        <w:rPr>
          <w:rFonts w:eastAsia="Times New Roman" w:cs="Times New Roman" w:ascii="Times New Roman" w:hAnsi="Times New Roman"/>
          <w:color w:val="000000"/>
          <w:sz w:val="24"/>
          <w:szCs w:val="24"/>
        </w:rPr>
        <w:t xml:space="preserve"> can obtain a firm, calculated due date in its retail operations.  Likewise, Mr. Stacy's assertion that LENS "does calculate a due date as part of a firm order," and that this is "the same situation in which BellSouth's retail systems actually calculate a due date" is misdirected.  Stacy S.C. Reply Aff., ¶ 29.  CLECs using </w:t>
      </w:r>
      <w:r>
        <w:rPr>
          <w:rFonts w:eastAsia="Times New Roman" w:cs="Times New Roman" w:ascii="Times New Roman" w:hAnsi="Times New Roman"/>
          <w:color w:val="000000"/>
          <w:sz w:val="24"/>
          <w:szCs w:val="24"/>
          <w:u w:val="single"/>
        </w:rPr>
        <w:t>EDI</w:t>
      </w:r>
      <w:r>
        <w:rPr>
          <w:rFonts w:eastAsia="Times New Roman" w:cs="Times New Roman" w:ascii="Times New Roman" w:hAnsi="Times New Roman"/>
          <w:color w:val="000000"/>
          <w:sz w:val="24"/>
          <w:szCs w:val="24"/>
        </w:rPr>
        <w:t xml:space="preserve"> to place "firm orders" cannot obtain a confirmed due date using the LENS Inquiry Mode for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ordering.</w:t>
      </w:r>
      <w:r>
        <w:rPr>
          <w:rStyle w:val="Footnoteanchor"/>
        </w:rPr>
        <w:footnoteReference w:id="46"/>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short, CLECs using EDI as their ordering interface will not be able to tell their customers with certainty, while they are on the line, the date when their service will be installed or repaired, nor respond to their customers' special scheduling needs.  BellSouth's own service representatives face no such limit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ew entrant's inability to access the essential functionality of DSAP when using LENS for pre-ordering will have a significant effect on competition.  First, because a CLEC is unable to tell a prospective customer while on the line with the service representative the precise date when the service will be completed, the customer is likely to question the competence and service-orientation of that CLEC -- and will be less willing to take a chance on that CLEC.  Second, CLECs are unable to promise to install service as quickly as BellSouth can.  Third, the new entrant's customers will be more likely to experience a rescheduling of due dates than a similarly situated BellSouth customer, because -- unlike BellSouth's representatives -- the new entrant does not know until hours (or even days) after submitting an order whether the due date that it described to the customer based on a scheduling "interval" is actually available.  If that due date is not available, the new entrant must contact the customer and go through the scheduling process again (with the possibility of the need for several schedule selection attempts, when the date or appointment selected by BellSouth's SOCS does not meet the customer's requirement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The Multiple-Screen, Repetitious Nature Of The LENS Process.</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Users of LENS are required to go through multiple screens (approximately 20 in total) just to complete the pre-ordering process.  The repetitive nature of this procedure is further exacerbated by the fact that the LENS Inquiry Mode (the pre-ordering mode) is not internally integrated.  In other words, information inputted or obtained during the performance of one pre-ordering function is not automatically carried forward into a subsequent pre-ordering function.  Thus, in its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dering mode LENS requires a new entrant to input and validate the address at the beginning of every pre-ordering transaction except when viewing customer service records, because each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dering transaction has been designed by BellSouth as an independent operation in LENS.  As a result, in order to obtain all of the information necessary to prepare an order for input via the EDI interface, a new entrant must validate a customer address as many as four times during the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rdering proces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r. Stacy's assertion that address validation "can be accomplished in a matter of seconds" (Stacy OSS Aff., ¶ 19), misses the point. The cumulative impact of repeatedly having to re-enter the customer address for each pre-ordering function inevitably results in delays, increased costs, and errors.  BellSouth representatives, by contrast, can perform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dering functions without such repetition, because BellSouth's own internal OSS is fully integrate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s other attempts to defend the necessity of repeating address verification on LENS are equally without meri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19.  The fact that "address validation is a necessary input for other pre-ordering functions," and that "associating a central office with an address is a prerequisite for each of [the pre-ordering] functions," begs the question.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There is no reason why BellSouth cannot integrate LENS internally so that LENS will remember an address the first time it is entered -- as BellSouth's Regional Negotiation System ("RNS"), Direct Order Entry ("DOE") system, and Service Order Negotiation System ("SONGS") are designed to do.  Nor is repeated address verification a necessary feature of the Inquiry Mode of pre-ordering.  Mr. Stacy acknowledges that DOE and SONGS both can perform some inquiry functions.  Stacy OSS Aff., ¶ 19.  Because BellSouth's OSS are integrated, however, BellSouth retail representatives using these systems to conduct inquiries are not required to verify customer addresses repeatedly.  Finally, Mr. Stacy's attempt to portray the need for multiple address validations as a "benefit" is illogical and unpersuasive, since BellSouth has not chosen to provide this "benefit" to itself.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As noted above, BellSouth's RNS, DOE, and SONGS systems allow BellSouth representatives to choose which pre-order functions they desire, without having to validate the address with each function used.</w:t>
      </w:r>
      <w:r>
        <w:rPr>
          <w:rStyle w:val="Footnoteanchor"/>
        </w:rPr>
        <w:footnoteReference w:id="47"/>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Telephone Number Access And Reservation.</w:t>
      </w:r>
      <w:r>
        <w:rPr>
          <w:rFonts w:eastAsia="Times New Roman" w:cs="Times New Roman" w:ascii="Times New Roman" w:hAnsi="Times New Roman"/>
          <w:color w:val="000000"/>
          <w:sz w:val="24"/>
          <w:szCs w:val="24"/>
        </w:rPr>
        <w:t xml:space="preserve">  Mr. Stacy contends that CLECs "can select and reserve a telephone number (or directory number) via the LENS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ordering interface," and that "LENS does not limit the number of telephone numbers that are available for new entrants."  Stacy OSS Aff., ¶¶ 21, 25.  That is simply not the case.  In reality, by imposing limitations on the telephone numbers available to CLECs,  BellSouth does not provide CLECs using LENS with access to telephone numbers that is equivalent to BellSouth's.  As a pre-ordering interface, LENS limits new entrants to a maximum of 100 reserved telephone numbers, or a volume of reserved numbers equal to five percent of the available numbers in the central office associated with the customer's address, whichever is lower.</w:t>
      </w:r>
      <w:r>
        <w:rPr>
          <w:rStyle w:val="Footnoteanchor"/>
        </w:rPr>
        <w:footnoteReference w:id="48"/>
      </w:r>
      <w:r>
        <w:rPr>
          <w:rFonts w:eastAsia="Times New Roman" w:cs="Times New Roman" w:ascii="Times New Roman" w:hAnsi="Times New Roman"/>
          <w:color w:val="000000"/>
          <w:sz w:val="24"/>
          <w:szCs w:val="24"/>
        </w:rPr>
        <w:t xml:space="preserve">  This limitation is discriminatory, because BellSouth imposes no such telephone number limitation on itself.  As a practical matter, the 100 number limit will adversely affect only large new entrants such as AT&amp;T, because the larger new entrants are more likely to submit orders in quantities that could exceed the 100 number limit.</w:t>
      </w:r>
      <w:r>
        <w:rPr>
          <w:rStyle w:val="Footnoteanchor"/>
        </w:rPr>
        <w:footnoteReference w:id="49"/>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r. Stacy has criticized AT&amp;T for "complain[ing]" about the 100 number limit, and says that "this arrangement in fact was negotiated between AT&amp;T and BellSouth and is included in BellSouth's interconnection agreement with AT&amp;T."  Stacy S.C. Reply Aff., ¶ 20.  Apart from the fact that contract provisions are not a substitute for parity,</w:t>
      </w:r>
      <w:r>
        <w:rPr>
          <w:rStyle w:val="Footnoteanchor"/>
        </w:rPr>
        <w:footnoteReference w:id="50"/>
      </w:r>
      <w:r>
        <w:rPr>
          <w:rFonts w:eastAsia="Times New Roman" w:cs="Times New Roman" w:ascii="Times New Roman" w:hAnsi="Times New Roman"/>
          <w:color w:val="000000"/>
          <w:sz w:val="24"/>
          <w:szCs w:val="24"/>
        </w:rPr>
        <w:t xml:space="preserve"> the provision in the Interconnection Agreement cited by Mr. Stacy does not govern AT&amp;T's reservation of telephone numbers through LENS.  Instead, the provision was included to address AT&amp;T's need for telephone numbers </w:t>
      </w:r>
      <w:r>
        <w:rPr>
          <w:rFonts w:eastAsia="Times New Roman" w:cs="Times New Roman" w:ascii="Times New Roman" w:hAnsi="Times New Roman"/>
          <w:color w:val="000000"/>
          <w:sz w:val="24"/>
          <w:szCs w:val="24"/>
          <w:u w:val="single"/>
        </w:rPr>
        <w:t>before</w:t>
      </w:r>
      <w:r>
        <w:rPr>
          <w:rFonts w:eastAsia="Times New Roman" w:cs="Times New Roman" w:ascii="Times New Roman" w:hAnsi="Times New Roman"/>
          <w:color w:val="000000"/>
          <w:sz w:val="24"/>
          <w:szCs w:val="24"/>
        </w:rPr>
        <w:t xml:space="preserve"> LENS was available, when BellSouth agreed to reserve and file transfer up to 100 telephone numbers to AT&amp;T and agreed that such numbers would be valid for assignment for 90 days from the file transfer date.  Interconnection Agreement, § 28.1.1.4.</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BellSouth implemented LENS, it continued to impose the 100 number limit on AT&amp;T, even though the parties were no longer using the file transfer procedure for which this limit was negotiated.  Additionally, BellSouth imposed an alternate five percent limitation on CLEC numbers that is nowhere found in the Interconnection Agreement.  Regardless of the size of the CLEC, BellSouth's alternative five percent limitation on phone numbers will work a hardship on any CLEC seeking to serve suburbs of large metropolitan areas, where available numbers may be scarce due to a high rate of population growth.  To the extent that a CLEC has success in such communities, it will constantly be denied the ability to reserve numbers electronically, be forced to obtain numbers from BellSouth using a laborious, discriminatory, case-by-case manual process, and be unable to serve its customers in a timely manner.</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a desperate attempt to justify the 100 number limit, Mr. Stacy has suggested that "if ten CLECs were to reserve 1,000 numbers in each office for speculative future use, an entire NXX code would be exhausted in every central office. . . ."  Stacy S.C. Reply Aff., ¶ 19.  Apart from lacking any support, Mr. Stacy's speculative picture of rampaging CLECs intent on stockpiling telephone numbers is squarely at odds with his position that CLECs will rarely use the telephone number reservation feature because their orders primarily consist of migration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17, 18, 26, 28.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Similarly, Mr. Stacy's characterization of the 100 number/5 percent limitation as a telephone conservation measure, and not a limitation on telephone numbers, is equally absurd.  Stacy OSS Aff., ¶ 25.  If BellSouth truly wished to "administer the finite pool of numbers for the benefit of all"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it would limit its own ability to obtain reserved numbers, since it is by far the largest user.  It has not done so.  Mr. Stacy is equally wrong in asserting that the limitation "does not limit a CLEC's ordering activity."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The very purpose of reserving telephone numbers is to use them in ordering.  </w:t>
      </w:r>
      <w:r>
        <w:rPr>
          <w:rFonts w:eastAsia="Times New Roman" w:cs="Times New Roman" w:ascii="Times New Roman" w:hAnsi="Times New Roman"/>
          <w:color w:val="000000"/>
          <w:sz w:val="24"/>
          <w:szCs w:val="24"/>
          <w:u w:val="single"/>
        </w:rPr>
        <w:t>I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 also defends the number limitation by asserting that the supply of reserved numbers "can be replenished daily."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BellSouth, however, has already denied a significant number of AT&amp;T’s requests for additional reserved telephone numbers.  In many instances, BellSouth has denied requests for as few as 10 numbers, on the ground that AT&amp;T's limit has been reached.</w:t>
      </w:r>
      <w:r>
        <w:rPr>
          <w:rStyle w:val="Footnoteanchor"/>
        </w:rPr>
        <w:footnoteReference w:id="51"/>
      </w:r>
      <w:r>
        <w:rPr>
          <w:rFonts w:eastAsia="Times New Roman" w:cs="Times New Roman" w:ascii="Times New Roman" w:hAnsi="Times New Roman"/>
          <w:color w:val="000000"/>
          <w:sz w:val="24"/>
          <w:szCs w:val="24"/>
        </w:rPr>
        <w:t xml:space="preserve">  All too frequently, AT&amp;T has run out of telephone numbers in certain central offices.  For some offices, the number of telephone numbers assigned to AT&amp;T is considerably less than 100 number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deed, the absence of any legitimate purpose for BellSouth's 100 number limitation is implicitly acknowledged by Mr. Stacy's concession that "BellSouth has proposed removing the 100 number limit for numbers reserved through the Inquiry Mode of LENS."  Stacy S.C. Reply Aff., ¶ 21.  No further "discussions" between AT&amp;T and BellSouth are necessary to accomplish this task.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All that is left is for BellSouth to remove these unjustified and anti-competitive restrictio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r. Stacy also attempts to divert attention from these issues by claiming that CLECs can use the Firm Order Mode of LENS to select telephone numbers, and that such numbers will remain selected for 90 days and can be used to place orders via EDI.  Stacy S.C. Reply Aff., ¶¶ 22-23.  AT&amp;T's experience, however, indicates that this simply is not true.  In tests conducted both before and after Mr. Stacy filed his affidavit, AT&amp;T found that when it selected a telephone number in the Firm Order Mode of LENS but then exited that mode without placing an order, that telephone number was still available in the Inquiry Mode of LENS -- indicating that the number had not remained "selected."  Indeed, the ATLAS documentation that AT&amp;T has received from BellSouth indicates that telephone numbers associated with CLEC orders are not moved to "selected" status until the order is processed by SOCS and a FOC is transmitted.  This also is consistent with information that AT&amp;T has received from BellSouth indicating that BellSouth's ATLAS legacy system runs a daily "clean up" program that returns telephone numbers not associated with a particular order to the telephone number database.</w:t>
      </w:r>
      <w:r>
        <w:rPr>
          <w:rStyle w:val="Footnoteanchor"/>
        </w:rPr>
        <w:footnoteReference w:id="52"/>
      </w:r>
      <w:r>
        <w:rPr>
          <w:rFonts w:eastAsia="Times New Roman" w:cs="Times New Roman" w:ascii="Times New Roman" w:hAnsi="Times New Roman"/>
          <w:color w:val="000000"/>
          <w:sz w:val="24"/>
          <w:szCs w:val="24"/>
        </w:rPr>
        <w:t xml:space="preserve">  This information supports AT&amp;T's experience that the Firm Order Mode of LENS cannot be used to reserve telephone numbers for orders placed via EDI.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imitations on telephone numbers imposed by BellSouth substantially limit a CLEC's ability to compete.  Customers expect that they will be assigned a telephone number, on which they can rely, at the time they call to request service.  If a CLEC is delayed in supplying the number because LENS advises that no numbers are available, the representative must call BellSouth for more numbers and the customer is likely to question the competence of the CLEC.  Moreover, the limitation makes it difficult for CLECs efficiently to handle orders from businesses, many of which require a large volume of telephone numbers at one time.  BellSouth itself, being free of the restrictions on telephone numbers that it imposes on CLECs, faces no such risks.  This is plainly discriminatory.</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citing the ability of CLECs to request additional numbers, Mr. Stacy also ignores commercial realities.  BellSouth's systems do not provide a CLEC with the ability to know the precise amount of reserved numbers that it has selected, or that it has remaining at a particular time.  Thus, a CLEC must attempt to manually maintain an "inventory" of the number of reserved telephone numbers still available by recording each reserved number as it is obtained and as it is assigned to a customer.  This manual inventory must be maintained for each of the approximately 200 BellSouth central offices and remote switching offices in Louisiana.  In AT&amp;T’s case, even a manual inventory would be virtually impossible to maintain, because the number limitation is most often reached by AT&amp;T in situations where the 5 percent limitation applies, and AT&amp;T has no means of knowing the number of telephone numbers actually available at a given time from a particular central office.  BellSouth's OSS, by contrast, automatically maintain an inventory of telephone numbers for use by its retail operatio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oreover, there are no procedures for obtaining numbers from BellSouth to be used to fill orders from CLECs when the 100 number/5 percent limitation on reserved numbers has been exceeded.  All of BellSouth’s proposed electronic solutions for obtaining additional reserved numbers (such as the Network Data Mover, and LENS itself) are subject to the same limitation.</w:t>
      </w:r>
      <w:r>
        <w:rPr>
          <w:rStyle w:val="Footnoteanchor"/>
        </w:rPr>
        <w:footnoteReference w:id="53"/>
      </w:r>
      <w:r>
        <w:rPr>
          <w:rFonts w:eastAsia="Times New Roman" w:cs="Times New Roman" w:ascii="Times New Roman" w:hAnsi="Times New Roman"/>
          <w:color w:val="000000"/>
          <w:sz w:val="24"/>
          <w:szCs w:val="24"/>
        </w:rPr>
        <w:t xml:space="preserve">  BellSouth's Local Carrier Service Center ("LCSC") has no procedures for providing numbers to CLECs whose reserved numbers exceed the limitation.  Thus, any additional numbers must be ordered from the LCSC by either telephone or facsimil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e number limitations imposed by BellSouth, together with the procedures that a CLEC must follow to obtain additional numbers, are a substantial burden on carriers which, like AT&amp;T, will submit hundreds or even thousands of orders per day from a particular area.  In its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this Commission stated that it "would question whether a BOC's local telecommunications market is open to competition absent evidence that the BOC is fully cooperating with new entrants to efficiently switch over customers as soon as the new entrants win them."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21.  BellSouth's limitation on the number of reserved numbers clearly does not evidence such cooperatio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nequal treatment that the 100 number/5 percent limitation imposes on entrants who use LENS for pre-ordering, and EDI for ordering, is exacerbated by two BellSouth policy decisions.  First, as shown in Attachment 17, any number that a CLEC even views in LENS is counted against its “reserved” total for 24 hours, regardless of whether the CLEC actually chooses that number.  Thus, if a CLEC views 10 numbers at a time on LENS, all 10 numbers are counted against the “reserved” total for 24 hour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ond, any telephone number selected by such an entrant is only deemed "reserved," and will therefore count against the number of that carrier's reserved numbers, unless and until the number is deemed "selected."  However, a telephone number is not transformed from "reserved" status to "selected" status until the service order with that telephone number is entered into SOCS.  It could take hours, or far longer, for a service order to be entered into SOCS, since LENS and EDI cannot be interconnected electronically.  In contrast, BellSouth deems a telephone number to be "selected," rather than simply "reserved," when BellSouth itself chooses a telephone number for its own customers or a new entrant chooses a telephone number and then uses LENS as its ordering interface.  As a result, users of EDI as an ordering interface will be confronted with a loss of the ability to reserve telephone numbers that is not experienced by BellSouth (or by CLECs using LENS for order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verified LENS' discriminatory treatment as to number reservations when I evaluated LENS in June 1997.  When I attempted to choose a telephone number in a particular central office via the LENS pre-ordering mode (the LENS Inquiry Mode), I was blocked by the 100 number/5 percent limitation.  However, when I made the same attempt in the LENS ordering mode (the Firm Order Mode), LENS presented a list of available numbers.  In other words, telephone numbers that are available for reservation to BellSouth and new entrants using LENS in the Firm Order Mode are not available to new entrants that use the industry standard, EDI ordering interfac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also evaluated the ability of LENS to provide telephone numbers in response to requests from multiple users.  Five users attempted to obtain telephone numbers for the same valid street address using LENS in the Inquiry Mode.  LENS displayed only six telephone numbers (instead of ten) for only one user (instead of five) and indicated that AT&amp;T had reached its telephone number limit.  According to AT&amp;T's records, AT&amp;T had only seven telephone numbers in reserved status at that central office at that time, and it therefore should have had at least 93 available telephone numbers.  Thirty minutes later, AT&amp;T conducted the same test.  This time, LENS displayed nine telephone numbers for one user and no telephone numbers for the other four users.  This experience indicated to me that BellSouth's telephone number reservation limitation will substantially discriminate against new entrants seeking to obtain telephone numbers in a commercial, multi-user environment.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A new entrant using LENS is also unable to reserve as many </w:t>
      </w:r>
      <w:r>
        <w:rPr>
          <w:rFonts w:eastAsia="Times New Roman" w:cs="Times New Roman" w:ascii="Times New Roman" w:hAnsi="Times New Roman"/>
          <w:color w:val="000000"/>
          <w:sz w:val="24"/>
          <w:szCs w:val="24"/>
          <w:u w:val="single"/>
        </w:rPr>
        <w:t>types</w:t>
      </w:r>
      <w:r>
        <w:rPr>
          <w:rFonts w:eastAsia="Times New Roman" w:cs="Times New Roman" w:ascii="Times New Roman" w:hAnsi="Times New Roman"/>
          <w:color w:val="000000"/>
          <w:sz w:val="24"/>
          <w:szCs w:val="24"/>
        </w:rPr>
        <w:t xml:space="preserve"> of telephone numbers as BellSouth.  For example, although Mr. Stacy admits that "LENS currently allows orders for a maximum of six lines for ordering," he contends that this limit "do[es] not affect a CLEC's meaningful opportunity to compete" because BellSouth has "determine[d] that there might be only one hundred new end-user customers in the BellSouth region in a year who would be affected by this six line limitation of LENS."  Stacy OSS Aff., ¶ 71.  Mr. Stacy provides no support for this claim.  To the contrary, there are likely to be large numbers of small businesses with three or more employees, each of whom has a telephone and computer modem line, as well as a fax telephone line for the business.  Mr. Stacy's 100-customer estimate amounts, on average, to just 11 such customers for each BellSouth state -- an implausibly low figur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In addition, new entrants cannot use LENS to reserve multi-line hunt group numbers.  BellSouth, by contrast, can use its OSS to reserve such numbers.</w:t>
      </w:r>
      <w:r>
        <w:rPr>
          <w:rStyle w:val="Footnoteanchor"/>
        </w:rPr>
        <w:footnoteReference w:id="54"/>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Telephone Number Search Capabilities.</w:t>
      </w:r>
      <w:r>
        <w:rPr>
          <w:rFonts w:eastAsia="Times New Roman" w:cs="Times New Roman" w:ascii="Times New Roman" w:hAnsi="Times New Roman"/>
          <w:color w:val="000000"/>
          <w:sz w:val="24"/>
          <w:szCs w:val="24"/>
        </w:rPr>
        <w:t xml:space="preserve">  When a customer desires a special, customized number, a CLEC must have the capability to determine, through a computer search, whether that number exists and, if so, whether that number is available.  BellSouth has claimed that LENS can perform nine kinds of telephone number searches: Random Numbers; Vanity Numbers; Easy Numbers; Ascending Line Digits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1234, etc.); Descending Line Digits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9876, etc.); Identical Line Digits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2222, etc.); Sequential Line Numbers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XXX1, XXX2, XXX3); Special Number Patterns; and Number Exclusions.  However, my personal testing of LENS revealed that this was not the case.</w:t>
      </w:r>
      <w:r>
        <w:rPr>
          <w:rStyle w:val="Footnoteanchor"/>
        </w:rPr>
        <w:footnoteReference w:id="55"/>
      </w:r>
      <w:r>
        <w:rPr>
          <w:rFonts w:eastAsia="Times New Roman" w:cs="Times New Roman" w:ascii="Times New Roman" w:hAnsi="Times New Roman"/>
          <w:color w:val="000000"/>
          <w:sz w:val="24"/>
          <w:szCs w:val="24"/>
        </w:rPr>
        <w:t xml:space="preserve">  Even today, LENS cannot perform a number exclusion search.  Moreover, LENS cannot perform a search for Special Number Patterns unless the new entrant knows the NXXs available in the relevant central offic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 information that LENS does not provide but that is available to BellSouth’s customer sales representatives.  LENS also does not allow new entrants to select the options of RingMaster,</w:t>
      </w:r>
      <w:r>
        <w:rPr>
          <w:rStyle w:val="Footnoteanchor"/>
        </w:rPr>
        <w:footnoteReference w:id="56"/>
      </w:r>
      <w:r>
        <w:rPr>
          <w:rFonts w:eastAsia="Times New Roman" w:cs="Times New Roman" w:ascii="Times New Roman" w:hAnsi="Times New Roman"/>
          <w:color w:val="000000"/>
          <w:sz w:val="24"/>
          <w:szCs w:val="24"/>
        </w:rPr>
        <w:t xml:space="preserve"> Hunting and Specific NXX.  BellSouth's service representatives, by contrast, have the capability to perform all these functio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Customer Service Record ("CSR") Data.</w:t>
      </w:r>
      <w:r>
        <w:rPr>
          <w:rFonts w:eastAsia="Times New Roman" w:cs="Times New Roman" w:ascii="Times New Roman" w:hAnsi="Times New Roman"/>
          <w:color w:val="000000"/>
          <w:sz w:val="24"/>
          <w:szCs w:val="24"/>
        </w:rPr>
        <w:t xml:space="preserve">  Although the Interconnection Agreement explicitly entitles AT&amp;T to have access to CSRs, BellSouth did not provide such access until June 1997.</w:t>
      </w:r>
      <w:r>
        <w:rPr>
          <w:rStyle w:val="Footnoteanchor"/>
        </w:rPr>
        <w:footnoteReference w:id="57"/>
      </w:r>
      <w:r>
        <w:rPr>
          <w:rFonts w:eastAsia="Times New Roman" w:cs="Times New Roman" w:ascii="Times New Roman" w:hAnsi="Times New Roman"/>
          <w:color w:val="000000"/>
          <w:sz w:val="24"/>
          <w:szCs w:val="24"/>
        </w:rPr>
        <w:t xml:space="preserve">  Even with such access, the data in the CSR, as it currently appears via LENS, is unnecessarily difficult to use.  The data pieces are strung together as a block of data without identifying separation or explanation, and some of the information in the CSR appears as USOC codes.  In order for CLECs to be able to use this data in their operations -- as they must -- the data must be reformatted, and knowledge of the USOC codes used in LENS is require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cause of these problems, AT&amp;T requested BellSouth to enter the data on the CSR in the format specified by the Ordering and Billing Forum ("OBF") as the industry standard for the blocking of data.  AT&amp;T also requested a guide to the USOCs used by BellSouth in LENS.  BellSouth, however, refused the request, stating that the CSR data is stored in the same way on its own OSSs.  Instead, BellSouth stated that AT&amp;T could contact BellSouth whenever a problem aros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ven if CSR data is stored in the same way on BellSouth's own systems, the refusal of BellSouth to honor AT&amp;T's requests denies AT&amp;T parity of access.  When a BellSouth representative has a customer on the line, the information in the CSR that is necessary to complete the order is automatically populated to that order.  CLECs do not have that same capability, since they do not have the BellSouth specifications that are needed to decode the data.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No Notice Of Changes In the System.</w:t>
      </w:r>
      <w:r>
        <w:rPr>
          <w:rFonts w:eastAsia="Times New Roman" w:cs="Times New Roman" w:ascii="Times New Roman" w:hAnsi="Times New Roman"/>
          <w:color w:val="000000"/>
          <w:sz w:val="24"/>
          <w:szCs w:val="24"/>
        </w:rPr>
        <w:t xml:space="preserve">  LENS is a proprietary system, the design of which is owned and controlled by BellSouth.  Because such a proprietary system is not required to conform to any industry standards or guidelines, BellSouth can -- and regularly doe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ake changes in its system unilaterally, without prior notice to LENS user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When BellSouth makes a change in its own legacy systems, its retail operations are not disrupted, because its customer service representatives are notified and trained in advance of the changes, if necessary.  By contrast, CLEC representatives typically have not been advised of changes to LENS in advance of their implementation.  In fact, BellSouth does not have reliable procedures in place for notifying CLECs of such changes promptly even </w:t>
      </w:r>
      <w:r>
        <w:rPr>
          <w:rFonts w:eastAsia="Times New Roman" w:cs="Times New Roman" w:ascii="Times New Roman" w:hAnsi="Times New Roman"/>
          <w:color w:val="000000"/>
          <w:sz w:val="24"/>
          <w:szCs w:val="24"/>
          <w:u w:val="single"/>
        </w:rPr>
        <w:t>after</w:t>
      </w:r>
      <w:r>
        <w:rPr>
          <w:rFonts w:eastAsia="Times New Roman" w:cs="Times New Roman" w:ascii="Times New Roman" w:hAnsi="Times New Roman"/>
          <w:color w:val="000000"/>
          <w:sz w:val="24"/>
          <w:szCs w:val="24"/>
        </w:rPr>
        <w:t xml:space="preserve"> their implementation.  Although such changes are incorporated into the LENS User Guide, CLECs typically have not received the new version of the guide until weeks after the change has occurre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 claims that "BellSouth publishes to the CLECs advance notice of major release systems changes, as was done in September announcing the October 6, 1997 release's new features."  Stacy OSS Aff., ¶ 136.  However, the publication date of the LENS User Guide is stated as September 20, 1997, while the cover letter accompanying the Guide indicates that it was not sent to CLECs until October 6, 1997 -- the </w:t>
      </w:r>
      <w:r>
        <w:rPr>
          <w:rFonts w:eastAsia="Times New Roman" w:cs="Times New Roman" w:ascii="Times New Roman" w:hAnsi="Times New Roman"/>
          <w:color w:val="000000"/>
          <w:sz w:val="24"/>
          <w:szCs w:val="24"/>
          <w:u w:val="single"/>
        </w:rPr>
        <w:t>same</w:t>
      </w:r>
      <w:r>
        <w:rPr>
          <w:rFonts w:eastAsia="Times New Roman" w:cs="Times New Roman" w:ascii="Times New Roman" w:hAnsi="Times New Roman"/>
          <w:color w:val="000000"/>
          <w:sz w:val="24"/>
          <w:szCs w:val="24"/>
        </w:rPr>
        <w:t xml:space="preserve"> day BellSouth implemented its "major release systems change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Exh. WNS-48.  The BellSouth cover letter further advised recipients that an electronic version of the updated Guide would not be available on the Internet until October 13, 1997 -- one week </w:t>
      </w:r>
      <w:r>
        <w:rPr>
          <w:rFonts w:eastAsia="Times New Roman" w:cs="Times New Roman" w:ascii="Times New Roman" w:hAnsi="Times New Roman"/>
          <w:color w:val="000000"/>
          <w:sz w:val="24"/>
          <w:szCs w:val="24"/>
          <w:u w:val="single"/>
        </w:rPr>
        <w:t>after</w:t>
      </w:r>
      <w:r>
        <w:rPr>
          <w:rFonts w:eastAsia="Times New Roman" w:cs="Times New Roman" w:ascii="Times New Roman" w:hAnsi="Times New Roman"/>
          <w:color w:val="000000"/>
          <w:sz w:val="24"/>
          <w:szCs w:val="24"/>
        </w:rPr>
        <w:t xml:space="preserve"> the new release was implemented.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In fact, to date AT&amp;T has </w:t>
      </w:r>
      <w:r>
        <w:rPr>
          <w:rFonts w:eastAsia="Times New Roman" w:cs="Times New Roman" w:ascii="Times New Roman" w:hAnsi="Times New Roman"/>
          <w:color w:val="000000"/>
          <w:sz w:val="24"/>
          <w:szCs w:val="24"/>
          <w:u w:val="single"/>
        </w:rPr>
        <w:t>never</w:t>
      </w:r>
      <w:r>
        <w:rPr>
          <w:rFonts w:eastAsia="Times New Roman" w:cs="Times New Roman" w:ascii="Times New Roman" w:hAnsi="Times New Roman"/>
          <w:color w:val="000000"/>
          <w:sz w:val="24"/>
          <w:szCs w:val="24"/>
        </w:rPr>
        <w:t xml:space="preserve"> received a paper copy of the updated LENS User Guide.  As has been typical of AT&amp;T's experience with BellSouth, the first notice AT&amp;T received of this major release was through a regulatory proceeding.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art from the fact that AT&amp;T (and presumably other CLECs) did not in fact receive "advance notice," Mr. Stacy's suggestion that a BOC satisfies its obligations by giving just a few weeks advance notice of "major release systems changes" is ludicrous.  Typically, when major systems changes are made, the parties using those systems receive detailed information regarding the systems changes at least several months in advance, so that they can make necessary modifications to their own systems and methods and procedures to adapt to the chang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Nor are the "release notes" on LENS of much assistance in advising CLECs of new developments.  The notes are basically one-line descriptions of new features or services available on LENS.  Moreover, the release notes only notify CLECs of changes </w:t>
      </w:r>
      <w:r>
        <w:rPr>
          <w:rFonts w:eastAsia="Times New Roman" w:cs="Times New Roman" w:ascii="Times New Roman" w:hAnsi="Times New Roman"/>
          <w:color w:val="000000"/>
          <w:sz w:val="24"/>
          <w:szCs w:val="24"/>
          <w:u w:val="single"/>
        </w:rPr>
        <w:t>after</w:t>
      </w:r>
      <w:r>
        <w:rPr>
          <w:rFonts w:eastAsia="Times New Roman" w:cs="Times New Roman" w:ascii="Times New Roman" w:hAnsi="Times New Roman"/>
          <w:color w:val="000000"/>
          <w:sz w:val="24"/>
          <w:szCs w:val="24"/>
        </w:rPr>
        <w:t xml:space="preserve"> they have occurred.</w:t>
      </w:r>
      <w:r>
        <w:rPr>
          <w:rStyle w:val="Footnoteanchor"/>
        </w:rPr>
        <w:footnoteReference w:id="58"/>
      </w:r>
      <w:r>
        <w:rPr>
          <w:rFonts w:eastAsia="Times New Roman" w:cs="Times New Roman" w:ascii="Times New Roman" w:hAnsi="Times New Roman"/>
          <w:color w:val="000000"/>
          <w:sz w:val="24"/>
          <w:szCs w:val="24"/>
        </w:rPr>
        <w:t xml:space="preserve">  BellSouth does not use its release notes to provide CLECs with advance notice of an upcoming change.</w:t>
      </w:r>
      <w:r>
        <w:rPr>
          <w:rStyle w:val="Footnoteanchor"/>
        </w:rPr>
        <w:footnoteReference w:id="59"/>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lthough BellSouth occasionally posts notices on its Website (it has done so on only three occasions to date),  these notices generally are sketchy and omit important details.</w:t>
      </w:r>
      <w:r>
        <w:rPr>
          <w:rStyle w:val="Footnoteanchor"/>
        </w:rPr>
        <w:footnoteReference w:id="60"/>
      </w:r>
      <w:r>
        <w:rPr>
          <w:rFonts w:eastAsia="Times New Roman" w:cs="Times New Roman" w:ascii="Times New Roman" w:hAnsi="Times New Roman"/>
          <w:color w:val="000000"/>
          <w:sz w:val="24"/>
          <w:szCs w:val="24"/>
        </w:rPr>
        <w:t xml:space="preserve">  BellSouth has no mechanism to inform CLECs of the posting of new notices, nor does it always send the notices to CLECs directly.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ack of advance notice of changes in LENS puts CLECs at a severe disadvantage  in comparison to BellSouth's own retail operations, particularly in view of the numerous unilateral changes that have been made -- and will continue to be made -- to LENS by BellSouth.  Without knowledge of the changes, a CLEC is likely to experience considerable disruption and expense in its operatio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the face of  LENS' deficiencies, Mr. Stacy's attempt to portray LENS as somehow superior to BellSouth's systems is untenabl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12.  In any event, his argument misses the point.  I do not dispute his assertion that a BellSouth representative must use RNS for most types of residence orders, and DOE for business customers.  Parity, however, does not exist by virtue of the greater number of interfaces used by BellSouth, as opposed to those used by a CLEC; the issue is whether a CLEC representative has the same degree of access to the BellSouth systems, including BellSouth’s legacy systems, as a BellSouth sales representative, such that CLEC customers could have the same experience as BellSouth customers when they order service.</w:t>
      </w:r>
      <w:r>
        <w:rPr>
          <w:rStyle w:val="Footnoteanchor"/>
        </w:rPr>
        <w:footnoteReference w:id="61"/>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ellSouth's own representatives are not required to perform pre-ordering functions separately from ordering functions, because BellSouth has integrated in its own ordering systems the retrieval of the information that CLECs must obtain from BellSouth in the pre-ordering process.  Thus, when an existing BellSouth customer calls a BellSouth agent to request a change in service, and the customer advises the representative of its telephone number, BellSouth's systems automatically initiate a service order screen, with all necessary CSR data populated into that order.  When a customer calls BellSouth asking for a new connection, the BellSouth representative performs an address validation, and the BellSouth system then assigns a new telephone number as desired by the representative.  BellSouth has not provided CLECs with the interfaces and specifications needed to replicate these capabilities in their systems.  Thus, contrary to Mr. Stacy's assertions, pre-ordering transactions using LENS are distinguishable from, and inferior to, pre-ordering transactions conducted by BellSouth, from both a customer and business perspective.</w:t>
      </w:r>
      <w:r>
        <w:rPr>
          <w:rStyle w:val="Footnoteanchor"/>
        </w:rPr>
        <w:footnoteReference w:id="62"/>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9.</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Even leaving aside BellSouth's capability of automatically populating its service orders, CLECs cannot obtain all of the same information via LENS in the pre-ordering process that BellSouth can obtain through its systems.  Information from the address validation function is but one example.</w:t>
      </w:r>
      <w:r>
        <w:rPr>
          <w:rStyle w:val="Footnoteanchor"/>
        </w:rPr>
        <w:footnoteReference w:id="63"/>
      </w:r>
      <w:r>
        <w:rPr>
          <w:rFonts w:eastAsia="Times New Roman" w:cs="Times New Roman" w:ascii="Times New Roman" w:hAnsi="Times New Roman"/>
          <w:color w:val="000000"/>
          <w:sz w:val="24"/>
          <w:szCs w:val="24"/>
        </w:rPr>
        <w:t xml:space="preserve">  In short, Mr. Stacy's focus on the number of systems cannot mask the simple fact that LENS does not provide parity of acces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lthough the aforementioned problems occur in the Inquiry Mode of LENS, they will not be solved by using LENS' Firm Order Mode, which Mr. Stacy cites as an alternative means of performing pre-ordering functions in that interface.</w:t>
      </w:r>
      <w:r>
        <w:rPr>
          <w:rStyle w:val="Footnoteanchor"/>
        </w:rPr>
        <w:footnoteReference w:id="64"/>
      </w:r>
      <w:r>
        <w:rPr>
          <w:rFonts w:eastAsia="Times New Roman" w:cs="Times New Roman" w:ascii="Times New Roman" w:hAnsi="Times New Roman"/>
          <w:color w:val="000000"/>
          <w:sz w:val="24"/>
          <w:szCs w:val="24"/>
        </w:rPr>
        <w:t xml:space="preserve">  Stacy OSS Aff., ¶ 11.  In reality, the Firm Order Mode addresses only three of these problems, and creates several other new on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se of LENS in the Firm Order Mode would possibly have three advantages not enjoyed if one uses the Inquiry Mode: (1) the user would be able to obtain a calculated due date from DSAP (for those limited products and services that can be ordered through the LENS Firm Order Mode); (2) the user would not be required to validate the customer address after performing each pre-ordering function; and (3) the user would not be subject to the restrictions on telephone numbers.  However, all of the other aspects of LENS denying parity of access, including the requirement of dual data entry, would exist in the Firm Order Mod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In addition, use of the Firm Order Mode of LENS for pre-ordering would create other disadvantages for CLECs.  In contrast to the Inquiry Mode, which allows users to perform functions in a random sequence, the Firm Order Mode requires users to perform the functions in a required sequence through dozens of screens, as if they were placing an order -- thus requiring them to use even more screens.  Furthermore, the Firm Order Mode allows users to perform pre-ordering functions only for those products, services, and transactions that can actually be ordered through that mode  -- which, as I describe in Attachment 19, is a far smaller range than that available through the Inquiry Mode of LENS.</w:t>
      </w:r>
      <w:r>
        <w:rPr>
          <w:rStyle w:val="Footnoteanchor"/>
        </w:rPr>
        <w:footnoteReference w:id="65"/>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Use of the Firm Order Mode also would offer little benefit to CLECs which, like AT&amp;T, will ultimately use EDI as their actual ordering interface.  Such users would be required to (1) complete the entire pre-ordering and ordering transactions in the Firm Order Mode, (2) then abort the LENS order (at which point the due date and telephone number would be canceled), and (3) then enter the order into EDI.  Such a procedure is both cumbersome and counterproductive.  Use of the Firm Order Mode could also cause greater customer dissatisfaction than using the Inquiry Mode, due to the lack of integration of LENS with EDI.  Because a CLEC using EDI must translate and re-type the pre-ordering information into the EDI service order, the due date and telephone number obtained via the Firm Order Mode could become unavailable by the time that the CLEC's order is processed by the BellSouth OSS.</w:t>
      </w:r>
      <w:r>
        <w:rPr>
          <w:rStyle w:val="Footnoteanchor"/>
        </w:rPr>
        <w:footnoteReference w:id="66"/>
      </w:r>
      <w:r>
        <w:rPr>
          <w:rFonts w:eastAsia="Times New Roman" w:cs="Times New Roman" w:ascii="Times New Roman" w:hAnsi="Times New Roman"/>
          <w:color w:val="000000"/>
          <w:sz w:val="24"/>
          <w:szCs w:val="24"/>
        </w:rPr>
        <w:t xml:space="preserve">  In those circumstances, the CLEC will need to re-contact the customer and advise it that the previously-assigned due date and number, on which the customer has probably already begun to rely, are in fact not available.  The result will be customer dissatisfaction and even cancellation of the order by the customer.</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 number of the shortcomings of the Firm Order Mode will have a limited impact on the smaller CLECs for whom, as Mr. Stacy has previously admitted, the ordering capability of LENS was designed.</w:t>
      </w:r>
      <w:r>
        <w:rPr>
          <w:rStyle w:val="Footnoteanchor"/>
        </w:rPr>
        <w:footnoteReference w:id="67"/>
      </w:r>
      <w:r>
        <w:rPr>
          <w:rFonts w:eastAsia="Times New Roman" w:cs="Times New Roman" w:ascii="Times New Roman" w:hAnsi="Times New Roman"/>
          <w:color w:val="000000"/>
          <w:sz w:val="24"/>
          <w:szCs w:val="24"/>
        </w:rPr>
        <w:t xml:space="preserve">  For small CLECs, the limited range of products and services on LENS may be suitable; instances where they are required to order other products and services may be rare, and sending orders for them by facsimile may therefore be less of a burden.  For larger CLECs like AT&amp;T, however, which will account for the overwhelming majority of CLEC orders, the burdens of the Firm Order Mode are too substantial to utilize it; instead, they will use LENS’ Inquiry Mode and submit orders through EDI.  In other words, BellSouth has made the pre-ordering mode that most CLECs will use on LENS even more burdensome than the manual method that will be used by the smaller carrier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ven the deficiencies of LENS in either of its modes, Mr. Stacy ignores reality in asserting that "CLECs using LENS are capable of pre-ordering interactions that are, from the customer's perspective, indistinguishable from pre-ordering interactions with BellSouth."  Stacy OSS Aff., ¶ 9.  A customer, for example, will notice the delay caused when a CLEC representative, using the LENS installation calendar, must pause to calculate the next available due date (rather than be automatically advised of that date, as are BellSouth's representatives).  A customer will notice the delay experienced when the CLEC representative determines from LENS that the CLEC has no reserved numbers available, and must therefore call BellSouth for additional numbers.  A customer will notice the delay experienced when CLEC representatives using EDI for ordering must pause and translate a customer’s service USOC to English when confirming customer-desired features.  These and other delays are not experienced when a customer calls a BellSouth representative, who has access to an automated, fully integrated system.</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these reasons, Mr. Stacy's sweeping assertion that "[f]or each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ordering] function, LENS accesses exactly the same data, updated at the same times, as [the] RNS, DOE and SONGS" systems used by BellSouth's retail representatives is incorrect and highly misleading.  Stacy OSS Aff., ¶ 13.  CLECs using LENS in either the Inquiry Mode or the Firm Order Mode do not have access to the same data as BellSouth's retail representatives, nor do they enjoy the same functionality and ease of use of the pre-ordering system.  LENS simply does not provide parity of access in pre-ordering.</w:t>
      </w:r>
      <w:r>
        <w:rPr>
          <w:rStyle w:val="Footnoteanchor"/>
        </w:rPr>
        <w:footnoteReference w:id="68"/>
      </w:r>
    </w:p>
    <w:p>
      <w:pPr>
        <w:pStyle w:val="Normal"/>
        <w:tabs>
          <w:tab w:val="clear" w:pos="720"/>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070" w:right="0" w:hanging="0"/>
        <w:jc w:val="left"/>
        <w:rPr/>
      </w:pPr>
      <w:r>
        <w:rPr>
          <w:rFonts w:eastAsia="Times New Roman" w:cs="Times New Roman" w:ascii="Times New Roman" w:hAnsi="Times New Roman"/>
          <w:b/>
          <w:bCs/>
          <w:color w:val="000000"/>
          <w:sz w:val="24"/>
          <w:szCs w:val="24"/>
        </w:rPr>
        <w:t>b.</w:t>
        <w:tab/>
        <w:t xml:space="preserve">In View of BellSouth's Recent Decision Not to Comply With The Mutually Agreed-Upon Specifications For the Permanent Pre-Ordering Interface, It Is Unlikely That the Pre-Ordering Interface Scheduled For Implementation In December Will </w:t>
      </w:r>
      <w:r>
        <w:rPr>
          <w:rFonts w:eastAsia="Times New Roman" w:cs="Times New Roman" w:ascii="Times New Roman" w:hAnsi="Times New Roman"/>
          <w:b/>
          <w:bCs/>
          <w:color w:val="000000"/>
          <w:sz w:val="24"/>
          <w:szCs w:val="24"/>
          <w:u w:val="single"/>
        </w:rPr>
        <w:t xml:space="preserve">Provide Nondiscriminatory Acces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Until recent months, AT&amp;T believed that the permanent pre-ordering interface, which the Interconnection Agreement requires to be implemented by December 31, 1997, based on mutually-agreed specifications, had the potential for providing nondiscriminatory access.</w:t>
      </w:r>
      <w:r>
        <w:rPr>
          <w:rStyle w:val="Footnoteanchor"/>
        </w:rPr>
        <w:footnoteReference w:id="69"/>
      </w:r>
      <w:r>
        <w:rPr>
          <w:rFonts w:eastAsia="Times New Roman" w:cs="Times New Roman" w:ascii="Times New Roman" w:hAnsi="Times New Roman"/>
          <w:color w:val="000000"/>
          <w:sz w:val="24"/>
          <w:szCs w:val="24"/>
        </w:rPr>
        <w:t xml:space="preserve">  BellSouth, however, has now reneged on some of the specifications to which it previously agreed.  Unless BellSouth reconsiders and adheres fully to the specifications, even the permanent pre-ordering interfaces will not provide parity of acces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ased upon the language in AT&amp;T's Interconnection Agreement, and the movement of the industry toward adoption of standards for pre-ordering,</w:t>
      </w:r>
      <w:r>
        <w:rPr>
          <w:rStyle w:val="Footnoteanchor"/>
        </w:rPr>
        <w:footnoteReference w:id="70"/>
      </w:r>
      <w:r>
        <w:rPr>
          <w:rFonts w:eastAsia="Times New Roman" w:cs="Times New Roman" w:ascii="Times New Roman" w:hAnsi="Times New Roman"/>
          <w:color w:val="000000"/>
          <w:sz w:val="24"/>
          <w:szCs w:val="24"/>
        </w:rPr>
        <w:t xml:space="preserve"> AT&amp;T believed -- until just recently -- that the pre-ordering interface scheduled for implementation in December would not be LENS, or any variation of LENS.  In contrast to the permanent pre-ordering interface required by the Agreement, LENS is not an "electronic interface," requires substantial human intervention, and is not based on industry standards.  The Agreement itself recognizes that LENS is only an </w:t>
      </w:r>
      <w:r>
        <w:rPr>
          <w:rFonts w:eastAsia="Times New Roman" w:cs="Times New Roman" w:ascii="Times New Roman" w:hAnsi="Times New Roman"/>
          <w:color w:val="000000"/>
          <w:sz w:val="24"/>
          <w:szCs w:val="24"/>
          <w:u w:val="single"/>
        </w:rPr>
        <w:t>interim</w:t>
      </w:r>
      <w:r>
        <w:rPr>
          <w:rFonts w:eastAsia="Times New Roman" w:cs="Times New Roman" w:ascii="Times New Roman" w:hAnsi="Times New Roman"/>
          <w:color w:val="000000"/>
          <w:sz w:val="24"/>
          <w:szCs w:val="24"/>
        </w:rPr>
        <w:t xml:space="preserve"> pre-ordering interfac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Att. 15, § 4.5.1.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rthermore, in March 1997 AT&amp;T and BellSouth agreed to specifications regarding the necessary capabilities for the permanent pre-ordering interface that would have eliminated the current defects of LENS which deny parity of access.  The specifications, for example, give AT&amp;T the ability: (1) to obtain a firm calculated due date at parity with the due dates BellSouth provides to itself; (2) to receive CSR information in such a way as to use it to populate AT&amp;T's systems and databases; and (3) the ability to obtain parity access to telephone numbers, thus negating the above-described 100 number/5 percent limitation.  Until July 1997, BellSouth gave AT&amp;T every reason to believe that it would abide by these specificatio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July 1997, however, BellSouth for the first time advised AT&amp;T -- without prior consultation and without the agreement of AT&amp;T -- that it will </w:t>
      </w:r>
      <w:r>
        <w:rPr>
          <w:rFonts w:eastAsia="Times New Roman" w:cs="Times New Roman" w:ascii="Times New Roman" w:hAnsi="Times New Roman"/>
          <w:color w:val="000000"/>
          <w:sz w:val="24"/>
          <w:szCs w:val="24"/>
          <w:u w:val="single"/>
        </w:rPr>
        <w:t>not</w:t>
      </w:r>
      <w:r>
        <w:rPr>
          <w:rFonts w:eastAsia="Times New Roman" w:cs="Times New Roman" w:ascii="Times New Roman" w:hAnsi="Times New Roman"/>
          <w:color w:val="000000"/>
          <w:sz w:val="24"/>
          <w:szCs w:val="24"/>
        </w:rPr>
        <w:t xml:space="preserve"> comply with these specifications.  Instead, BellSouth now plans to provide a pre-ordering interface that will essentially offer only the functionality currently available in LENS.</w:t>
      </w:r>
      <w:r>
        <w:rPr>
          <w:rStyle w:val="Footnoteanchor"/>
        </w:rPr>
        <w:footnoteReference w:id="71"/>
      </w:r>
      <w:r>
        <w:rPr>
          <w:rFonts w:eastAsia="Times New Roman" w:cs="Times New Roman" w:ascii="Times New Roman" w:hAnsi="Times New Roman"/>
          <w:color w:val="000000"/>
          <w:sz w:val="24"/>
          <w:szCs w:val="24"/>
        </w:rPr>
        <w:t xml:space="preserve">  As described by BellSouth, this permanent interface will eliminate the need for dual data entry, because the interface will be capable of being integrated with the permanent EDI ordering interface, assuming that BellSouth provides AT&amp;T with the specifications and business rules necessary to implement the integration on AT&amp;T’s side of the gateway.  However, as contemplated by BellSouth, the permanent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ordering interface will contain defects currently in the LENS interface that deny parity of access.  CLECs using EDI for their ordering interface will still be unable to obtain firm, calculated due dates, or to reserve telephone numbers beyond the current limitations.  CLECs will still have difficulty in parsing data on customer service records.  Each of these deficiencies will put CLECs at a distinct competitive disadvantage, since CLEC customers will experience increased order placement time, service delivery time, and error rates that BellSouth customers do not encounter.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 56-61, 65-76, 84-86,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s refusal to provide direct access to the essential functionality of DSAP in the pre-ordering interface, which enables CLECs to obtain calculated due dates and appointments, is particularly unjustifiable.  AT&amp;T has prepared all of the data elements that are necessary to allow a CLEC direct access to DSAP in that interface.  BellSouth, however, has responded that its systems are incapable of providing such access.  That explanation is implausible, given that BellSouth's own systems currently provide such access to its own customer sales representativ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amp;T has objected to BellSouth's decision regarding the permanent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ordering interface.  AT&amp;T has advised BellSouth that the inability to obtain calculated due dates on that interface is by itself a denial of parity.  BellSouth, however, simply confirmed that under the permanent pre-ordering interface AT&amp;T will continue to lack access to DSAP.</w:t>
      </w:r>
      <w:r>
        <w:rPr>
          <w:rStyle w:val="Footnoteanchor"/>
        </w:rPr>
        <w:footnoteReference w:id="72"/>
      </w:r>
      <w:r>
        <w:rPr>
          <w:rFonts w:eastAsia="Times New Roman" w:cs="Times New Roman" w:ascii="Times New Roman" w:hAnsi="Times New Roman"/>
          <w:color w:val="000000"/>
          <w:sz w:val="24"/>
          <w:szCs w:val="24"/>
        </w:rPr>
        <w:t xml:space="preserve">  It has also confirmed that it intends to continue to apply the existing restrictions on telephone number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BellSouth's permanent pre-ordering interface did not include the abov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cribed deficiencies with respect to due dates, telephone number reservations, and CSRs, that interface (if designed pursuant to the agreed-to specifications) would -- at least in theory -- offer the possibility of parity of access.  However, if BellSouth continues down its stated path, nondiscriminatory access will not be possible even in the long ru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2.</w:t>
        <w:tab/>
      </w:r>
      <w:r>
        <w:rPr>
          <w:rFonts w:eastAsia="Times New Roman" w:cs="Times New Roman" w:ascii="Times New Roman" w:hAnsi="Times New Roman"/>
          <w:b/>
          <w:bCs/>
          <w:color w:val="000000"/>
          <w:sz w:val="24"/>
          <w:szCs w:val="24"/>
          <w:u w:val="single"/>
        </w:rPr>
        <w:t>Ordering and Provision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When a customer requests local service from AT&amp;T, the AT&amp;T representative must be able to identify the services and features that the customer wants, record how the customer wishes its directory listing to appear in the directory assistance bureaus and white pages, subscribe the customer to a primary interexchange carrier ("PIC"), confirm the scheduling of any necessary premises work, and define any customer blocking requirements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900 numbers and collect calls).  The ordering interface must therefore permit AT&amp;T to record, transmit, and review this information accurately and promptly to BellSouth, such that AT&amp;T's orders are given the same priority and treatment as BellSouth's order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Similarly, parity requires that the interface for the provisioning of service allow the installation of new service or change of local service to occur as swiftly and reliably as the provisioning of service to BellSouth's retail customers.  The interface must inform AT&amp;T of order jeopardy or special handling requirements, order status, and order completion as quickly and accurately as BellSouth receives such information through its systems.  As the Commission has noted, such notices play a "critical role" in a CLEC's ability to keep its customer advised of such matters as installation dates and to modify a customer's order prior to completion, if necessary.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 186.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Although the SGAT identifies no ordering and provisioning interfaces, Mr. Stacy asserts that BellSouth provides resellers with ordering and provisioning capabilities through the EDI interfac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53.  He further suggests that LENS is available as an alternati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57.  Neither of these interfaces, however, provides resellers with the same ordering and provisioning capabilities that BellSouth enjoys in dealing with its own customer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a.</w:t>
        <w:tab/>
      </w:r>
      <w:r>
        <w:rPr>
          <w:rFonts w:eastAsia="Times New Roman" w:cs="Times New Roman" w:ascii="Times New Roman" w:hAnsi="Times New Roman"/>
          <w:b/>
          <w:bCs/>
          <w:color w:val="000000"/>
          <w:sz w:val="24"/>
          <w:szCs w:val="24"/>
          <w:u w:val="single"/>
        </w:rPr>
        <w:t>EDI</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version of EDI currently offered by BellSouth to AT&amp;T as an ordering interface -- “Phase I EDI” -- does not provide parity of access to BellSouth's OSS.  Although preferable to LENS, BellSouth’s EDI interface is not capable of providing fully electronic processing and does not provide CLECs with the same range of ordering capability, integration to BellSouth’s legacy systems, and functionality that is available to BellSouth itself in performing the same ordering functions in its retail operatio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s Mr. Stacy states, EDI is the electronic interface sanctioned by the Ordering and Billing Forum ("OBF") for local service requests.  Although the SGAT does not mention EDI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GAT, p. 7), BellSouth's Ordering Guides state that new entrants may use EDI to transmit certain local service requests to BellSouth and receive an acknowledgment of each request.</w:t>
      </w:r>
      <w:r>
        <w:rPr>
          <w:rStyle w:val="Footnoteanchor"/>
        </w:rPr>
        <w:footnoteReference w:id="73"/>
      </w:r>
      <w:r>
        <w:rPr>
          <w:rFonts w:eastAsia="Times New Roman" w:cs="Times New Roman" w:ascii="Times New Roman" w:hAnsi="Times New Roman"/>
          <w:color w:val="000000"/>
          <w:sz w:val="24"/>
          <w:szCs w:val="24"/>
        </w:rPr>
        <w:t xml:space="preserve">  In addition, the Interconnection Agreement between AT&amp;T and BellSouth requires BellSouth to provide an "interim" EDI interface (consisting of a Phase I and Phase II)</w:t>
      </w:r>
      <w:r>
        <w:rPr>
          <w:rStyle w:val="Footnoteanchor"/>
        </w:rPr>
        <w:footnoteReference w:id="74"/>
      </w:r>
      <w:r>
        <w:rPr>
          <w:rFonts w:eastAsia="Times New Roman" w:cs="Times New Roman" w:ascii="Times New Roman" w:hAnsi="Times New Roman"/>
          <w:color w:val="000000"/>
          <w:sz w:val="24"/>
          <w:szCs w:val="24"/>
        </w:rPr>
        <w:t xml:space="preserve">  until the implementation of a "permanent" EDI ordering interface.  Interconnection Agreement, Att. 15, §§ 4.2, 4.6, 5.1.</w:t>
      </w:r>
      <w:r>
        <w:rPr>
          <w:rStyle w:val="Footnoteanchor"/>
        </w:rPr>
        <w:footnoteReference w:id="75"/>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e only interim EDI interface currently in operation is Phase I EDI.  Phase I EDI provides the capability to order </w:t>
      </w:r>
      <w:r>
        <w:rPr>
          <w:rFonts w:eastAsia="Times New Roman" w:cs="Times New Roman" w:ascii="Times New Roman" w:hAnsi="Times New Roman"/>
          <w:color w:val="000000"/>
          <w:sz w:val="24"/>
          <w:szCs w:val="24"/>
          <w:u w:val="single"/>
        </w:rPr>
        <w:t>only</w:t>
      </w:r>
      <w:r>
        <w:rPr>
          <w:rFonts w:eastAsia="Times New Roman" w:cs="Times New Roman" w:ascii="Times New Roman" w:hAnsi="Times New Roman"/>
          <w:color w:val="000000"/>
          <w:sz w:val="24"/>
          <w:szCs w:val="24"/>
        </w:rPr>
        <w:t xml:space="preserve"> business and residential POTS (plain old telephone service)  (including vertical features), PBX trunks, and DID trunks -- and even for these offerings, it does not provide parity of access.  Phase II EDI is intended to provide the capability to order all services available for resale under BellSouth's General Subscriber Tariff and Private Line Tariff.  However, BellSouth’s Phase II is not operational.  It has been implemented only as a stand-alone personal computer-based package, which is not suitable for large CLECs.  Phase II has not been developed as a machine-to-machine interface because it has not met its required design objectives.</w:t>
      </w:r>
      <w:r>
        <w:rPr>
          <w:rStyle w:val="Footnoteanchor"/>
        </w:rPr>
        <w:footnoteReference w:id="76"/>
      </w:r>
      <w:r>
        <w:rPr>
          <w:rFonts w:eastAsia="Times New Roman" w:cs="Times New Roman" w:ascii="Times New Roman" w:hAnsi="Times New Roman"/>
          <w:color w:val="000000"/>
          <w:sz w:val="24"/>
          <w:szCs w:val="24"/>
        </w:rPr>
        <w:t xml:space="preserve">  Even if BellSouth's specifications for Phase II EDI were finalized (and they are not), it would be impractical for CLECs to devote the time and expense required to perform the testing and other steps necessary to use the interface, since such steps could not likely be completed before the permanent EDI interface is implemented in early 1998.</w:t>
      </w:r>
      <w:r>
        <w:rPr>
          <w:rStyle w:val="Footnoteanchor"/>
        </w:rPr>
        <w:footnoteReference w:id="77"/>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contrast to LENS, which is proprietary to BellSouth and subject to constant unilateral change by BellSouth, EDI is based on industry standards and can be electronically interconnected to a CLEC's OSS.  Despite EDI's advantages over LENS, BellSouth’s interim Phase I EDI ordering interface, as currently deployed, does not offer CLECs parity of access in a number of area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manual process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range of services that can be ordere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real-time capability; an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confirmations and completion notice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ach of these will be examined in turn.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st, AT&amp;T's experience using BellSouth’s Phase I EDI interface has revealed that CLECs and BellSouth are required to perform manual processing that is not required or involved when BellSouth's service representatives perform the same ordering functions.  These areas involve:  (i) manual transmission of error, reject, jeopardy, and missed appointment notices; (ii) the manual processing of service orders;  and (iii) orders for complex servic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i):  Manual Transmission of Error, Reject and Jeopardy Notices.</w:t>
      </w:r>
      <w:r>
        <w:rPr>
          <w:rFonts w:eastAsia="Times New Roman" w:cs="Times New Roman" w:ascii="Times New Roman" w:hAnsi="Times New Roman"/>
          <w:color w:val="000000"/>
          <w:sz w:val="24"/>
          <w:szCs w:val="24"/>
        </w:rPr>
        <w:t xml:space="preserve">  A CLEC needs timely notification of any problems with orders that it has submitted, in order to ensure that customers receive the service that they requested on the date that they desired.  To date, however, AT&amp;T has not received through BellSouth's Phase I EDI ordering interface such crucial items as error notices, notices of rejection, jeopardy notices, and missed appointment notices -- even though BellSouth itself receives such data electronically.</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Despite the fact that the Interconnection Agreement required BellSouth to provide AT&amp;T with the electronic capability to receive these notices by March 31, 1997,</w:t>
      </w:r>
      <w:r>
        <w:rPr>
          <w:rStyle w:val="Footnoteanchor"/>
        </w:rPr>
        <w:footnoteReference w:id="78"/>
      </w:r>
      <w:r>
        <w:rPr>
          <w:rFonts w:eastAsia="Times New Roman" w:cs="Times New Roman" w:ascii="Times New Roman" w:hAnsi="Times New Roman"/>
          <w:color w:val="000000"/>
          <w:sz w:val="24"/>
          <w:szCs w:val="24"/>
        </w:rPr>
        <w:t xml:space="preserve"> BellSouth still sends these notices to AT&amp;T manually, only via facsimile or telephone.  AT&amp;T must then manually input these faxed or telephoned notices and reports into its own OSSs before it can respond to them.  This duplicative manual process thus requires (1) BellSouth to transcribe manually the information and (2) AT&amp;T to input the information manually into its systems -- a process that both unnecessarily delays the provision of service to AT&amp;T's customers and raises the possibility of further error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 asserts that "[i]n addition to FOCs and CNs, BellSouth also returns missed appointments/jeopardies electronically via EDI and LENS."  Stacy OSS Aff., ¶ 75.  This assertion is incomplete and misleading.  In Mr. Stacy's South Carolina reply affidavit filed on November 14, 1997, the only electronic "missed appointments/jeopardies" that he identified were what he labeled "customer-caused missed appointments," which he characterized as "a form of jeopardy notification."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S.C. Reply Aff., ¶ 47.  Mr. Stacy offered no explanation as to how BellSouth determines whether a missed appointment is "customer-caused," and his claim that a missed appointment is a form of jeopardy notification completely ignores the pro-active purpose of the jeopardy notice, which alerts service representatives to contact customers in </w:t>
      </w:r>
      <w:r>
        <w:rPr>
          <w:rFonts w:eastAsia="Times New Roman" w:cs="Times New Roman" w:ascii="Times New Roman" w:hAnsi="Times New Roman"/>
          <w:color w:val="000000"/>
          <w:sz w:val="24"/>
          <w:szCs w:val="24"/>
          <w:u w:val="single"/>
        </w:rPr>
        <w:t>advance</w:t>
      </w:r>
      <w:r>
        <w:rPr>
          <w:rFonts w:eastAsia="Times New Roman" w:cs="Times New Roman" w:ascii="Times New Roman" w:hAnsi="Times New Roman"/>
          <w:color w:val="000000"/>
          <w:sz w:val="24"/>
          <w:szCs w:val="24"/>
        </w:rPr>
        <w:t xml:space="preserve"> of a missed due date.  Further, even accepting Mr. Stacy's limited focus on "customer-caused missed appointments," AT&amp;T has </w:t>
      </w:r>
      <w:r>
        <w:rPr>
          <w:rFonts w:eastAsia="Times New Roman" w:cs="Times New Roman" w:ascii="Times New Roman" w:hAnsi="Times New Roman"/>
          <w:color w:val="000000"/>
          <w:sz w:val="24"/>
          <w:szCs w:val="24"/>
          <w:u w:val="single"/>
        </w:rPr>
        <w:t>never</w:t>
      </w:r>
      <w:r>
        <w:rPr>
          <w:rFonts w:eastAsia="Times New Roman" w:cs="Times New Roman" w:ascii="Times New Roman" w:hAnsi="Times New Roman"/>
          <w:color w:val="000000"/>
          <w:sz w:val="24"/>
          <w:szCs w:val="24"/>
        </w:rPr>
        <w:t xml:space="preserve"> received electronic notification from BellSouth of a jeopardy or a missed appointment -- whether "customer-caused" or caused by BellSouth.</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 also claims in his South Carolina reply affidavit that "EDI orders rejected by the EDI translator are rejected electronically . . . ."  Stacy S.C. Reply Aff., ¶ 47.  What Mr. Stacy terms order "reject[ions]," however, are merely the EDI Form 997 notification of a syntax problem.  They are not electronic order rejections following the performance of substantive edits by BellSouth's systems.  As to these rejections, Mr. Stacy concedes that BellSouth performs them manually.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75 (acknowledging the manual nature of BellSouth's rejection process, but promising that the electronic capability to send and receive rejection notices will be operational in an "initial version" in November 1997, with the "full version" scheduled for the first quarter of 1998).</w:t>
      </w:r>
      <w:r>
        <w:rPr>
          <w:rStyle w:val="Footnoteanchor"/>
        </w:rPr>
        <w:footnoteReference w:id="79"/>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r. Stacy's claim that BellSouth will implement electronic reject notices by November 1997 in an "initial version" and the first quarter of 1998 in a "full version" is yet another in a series of promises from BellSouth.</w:t>
      </w:r>
      <w:r>
        <w:rPr>
          <w:rStyle w:val="Footnoteanchor"/>
        </w:rPr>
        <w:footnoteReference w:id="80"/>
      </w:r>
      <w:r>
        <w:rPr>
          <w:rFonts w:eastAsia="Times New Roman" w:cs="Times New Roman" w:ascii="Times New Roman" w:hAnsi="Times New Roman"/>
          <w:color w:val="000000"/>
          <w:sz w:val="24"/>
          <w:szCs w:val="24"/>
        </w:rPr>
        <w:t xml:space="preserve">  At a meeting with CLECs on October 30, 1997, BellSouth indicated that it currently intends to implement electronic reject notification by March 1998, when BellSouth plans to implement TCIF Issue 7.  During the October 30 meeting, BellSouth also provided some material to AT&amp;T regarding electronic rejections, but it was incomplete and contained errors.  The procedures described in these materials will not, in any event, be operational until March 1998, and even then, they will not contain all of the edits that BellSouth provides to itself.</w:t>
      </w:r>
      <w:r>
        <w:rPr>
          <w:rStyle w:val="Footnoteanchor"/>
        </w:rPr>
        <w:footnoteReference w:id="81"/>
      </w:r>
      <w:r>
        <w:rPr>
          <w:rFonts w:eastAsia="Times New Roman" w:cs="Times New Roman" w:ascii="Times New Roman" w:hAnsi="Times New Roman"/>
          <w:color w:val="000000"/>
          <w:sz w:val="24"/>
          <w:szCs w:val="24"/>
        </w:rPr>
        <w:t xml:space="preserve">  Specifically, the "interim process" will cover only 162 of the possible 239 fatal errors (errors that result in rejection of an order); the remaining 77 fatal errors, and all non-fatal errors (errors that do not result in rejection of an order but result in manual processing of the order) will still be faxed to CLECs.</w:t>
      </w:r>
      <w:r>
        <w:rPr>
          <w:rStyle w:val="Footnoteanchor"/>
        </w:rPr>
        <w:footnoteReference w:id="82"/>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e delays caused by manual transmission are particularly acute in the case of rejection notices.  BellSouth's rejection notices usually do not set forth codes that would readily communicate the cause for rejection of an order.</w:t>
      </w:r>
      <w:r>
        <w:rPr>
          <w:rStyle w:val="Footnoteanchor"/>
        </w:rPr>
        <w:footnoteReference w:id="83"/>
      </w:r>
      <w:r>
        <w:rPr>
          <w:rFonts w:eastAsia="Times New Roman" w:cs="Times New Roman" w:ascii="Times New Roman" w:hAnsi="Times New Roman"/>
          <w:color w:val="000000"/>
          <w:sz w:val="24"/>
          <w:szCs w:val="24"/>
        </w:rPr>
        <w:t xml:space="preserve">  Instead, the CLECs receive notices that contain the handwritten, narrative interpretation of the BellSouth representative of the reason for the rejection.  Often these interpretations are incomplete, confusing or inconsistent, requiring AT&amp;T to contact BellSouth for clarification -- which means further delay before the order can be resubmitted and completed.  The manual process also makes it difficult for AT&amp;T to monitor the rejection rate for its orders and the reasons for the rejections.</w:t>
      </w:r>
      <w:r>
        <w:rPr>
          <w:rStyle w:val="Footnoteanchor"/>
        </w:rPr>
        <w:footnoteReference w:id="84"/>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notices provided to AT&amp;T via BellSouth's EDI interface are clearly inferior to the notices that are provided, electronically and in real time, to the BellSouth representatives.  BellSouth has acknowledged to AT&amp;T that the quality of the rejection notices sent to AT&amp;T are inferior to those provided to BellSouth sales representative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ii):  Manual Processing of Service Orders.</w:t>
      </w:r>
      <w:r>
        <w:rPr>
          <w:rFonts w:eastAsia="Times New Roman" w:cs="Times New Roman" w:ascii="Times New Roman" w:hAnsi="Times New Roman"/>
          <w:color w:val="000000"/>
          <w:sz w:val="24"/>
          <w:szCs w:val="24"/>
        </w:rPr>
        <w:t xml:space="preserve">  BellSouth contends that its Local Exchange Service Order Generator ("LESOG") is operational and allows BellSouth to process CLEC EDI orders without manual intervention.  However, AT&amp;T's experience to date with the EDI ordering interface suggests that, notwithstanding BellSouth’s purported machine-to-</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machine capabilities, BellSouth still manually processes many CLEC orders received via the EDI interface.  Until April 1 BellSouth inputted AT&amp;T’s orders manually into its legacy systems -- rather than use LESOG -- during joint testing of the Phase I EDI interface with AT&amp;T.  After April, and for more than five months, BellSouth failed to honor AT&amp;T's request for information concerning the number and percentages of AT&amp;T's Phase I EDI orders that were electronically directed to the LESOG system, as opposed to orders that were diverted to manual processing by BellSouth's Local Carrier Service Center.</w:t>
      </w:r>
      <w:r>
        <w:rPr>
          <w:rStyle w:val="Footnoteanchor"/>
        </w:rPr>
        <w:footnoteReference w:id="85"/>
      </w:r>
      <w:r>
        <w:rPr>
          <w:rFonts w:eastAsia="Times New Roman" w:cs="Times New Roman" w:ascii="Times New Roman" w:hAnsi="Times New Roman"/>
          <w:color w:val="000000"/>
          <w:sz w:val="24"/>
          <w:szCs w:val="24"/>
        </w:rPr>
        <w:t xml:space="preserve">  When AT&amp;T raised this matter before the Louisiana PSC, BellSouth responded that "AT&amp;T does not need to know" such information.</w:t>
      </w:r>
      <w:r>
        <w:rPr>
          <w:rStyle w:val="Footnoteanchor"/>
        </w:rPr>
        <w:footnoteReference w:id="86"/>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e flow-through data attached as an exhibit to Mr. Stacy's testimony shows conclusively that a significant percentage of CLEC orders are processed manually by BellSouth.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Aff., ¶ 113 &amp; Exh. WNS-41.  Although the company-by-company volume data set forth in Mr. Stacy's flow-through chart identifies companies by letter rather than by name, AT&amp;T's records suggest that it was company "F" in July and August, and company "M" in September.  The flow-through rates for company "F" were only 25 percent in July and 42 percent in August, and the flow-through rate for company "M" in September was only 59 percent.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Exh. WNS-41.</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amp;T has received additional confirmation that a substantial portion of its orders sent via the EDI interface are being manually processed by BellSouth.  In September, AT&amp;T began receiving complaints from customers who had migrated from BellSouth that they had experienced service interruptions lasting up to 24 hours on the day when the migration occurred.  After initially denying that such interruptions were possible, BellSouth explained to AT&amp;T that the interruptions are due to errors in the coding of its Local Exchange Service Order Generator ("LESOG") programs that cause the installation orders for migrations to fall out for manual process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Specifically, when BellSouth receives a migration order from AT&amp;T via the EDI interface, LESOG generates two service orders -- a disconnect order and a new connect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installation) order.  Although both orders are supposed to be processed mechanically (thus ensuring a seamless changeover), that has not been the case; the new connect order has fallen out to BellSouth's Local Carrier Service Center for manual processing, due to entry of an incorrect field identifier on the order by the LESOG programs, while the disconnect order has been processed mechanically.  Due to the additional time required for manual processing of the new connect order, customers experience disconnection of their service until the manually-handled portion of the order is finally provisioned by BellSouth.</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ellSouth's manual processing affects most of AT&amp;T's submissions over the EDI interface, since many of AT&amp;T's current orders are migration orders.  AT&amp;T has requested that BellSouth immediately take corrective action to ensure that this problem will not recur,</w:t>
      </w:r>
      <w:r>
        <w:rPr>
          <w:rStyle w:val="Footnoteanchor"/>
        </w:rPr>
        <w:footnoteReference w:id="87"/>
      </w:r>
      <w:r>
        <w:rPr>
          <w:rFonts w:eastAsia="Times New Roman" w:cs="Times New Roman" w:ascii="Times New Roman" w:hAnsi="Times New Roman"/>
          <w:color w:val="000000"/>
          <w:sz w:val="24"/>
          <w:szCs w:val="24"/>
        </w:rPr>
        <w:t xml:space="preserve"> but to my knowledge, BellSouth has not yet taken such action.  In view of BellSouth's low overall flow-through rate, however, there is no assurance that the manual processing problem will be eliminated even if the LESOG programs enter correct field identifiers on migration installation order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iii):  Orders for Complex Services.</w:t>
      </w:r>
      <w:r>
        <w:rPr>
          <w:rFonts w:eastAsia="Times New Roman" w:cs="Times New Roman" w:ascii="Times New Roman" w:hAnsi="Times New Roman"/>
          <w:color w:val="000000"/>
          <w:sz w:val="24"/>
          <w:szCs w:val="24"/>
        </w:rPr>
        <w:t xml:space="preserve">  Mr. Stacy acknowledges that complex services requiring account team handling, such as MultiServ service, are not handled for CLECs by Phase I EDI, but asserts that all such orders are also handled manually by BellSouth, whether for BellSouth or for the CLECs.  Stacy OSS Aff., ¶¶ 62-65.  Mr. Stacy, however, has obfuscated the issue by confusing the pre-ordering process with the ordering process.</w:t>
      </w:r>
      <w:r>
        <w:rPr>
          <w:rStyle w:val="Footnoteanchor"/>
        </w:rPr>
        <w:footnoteReference w:id="88"/>
      </w:r>
      <w:r>
        <w:rPr>
          <w:rFonts w:eastAsia="Times New Roman" w:cs="Times New Roman" w:ascii="Times New Roman" w:hAnsi="Times New Roman"/>
          <w:color w:val="000000"/>
          <w:sz w:val="24"/>
          <w:szCs w:val="24"/>
        </w:rPr>
        <w:t xml:space="preserve">  The BellSouth "manual" activities described by Mr. Stacy essentially involve the process of designing the service and obtaining the customer's approval of the BellSouth proposal for provision of the service.  While BellSouth may manually gather pre-ordering information for complex services, once the customer approves the BellSouth proposal, the BellSouth representative inputs the order directly and electronically into BellSouth’s system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64.</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y contrast, at no stage can a CLEC enter a complex order into its own systems and have it be electronically transmitted to, and processed by, BellSouth.  BellSouth's process requires that CLEC customers' requests for complex services be handled by BellSouth, although BellSouth has never advised AT&amp;T of the procedure for submitting such orders.</w:t>
      </w:r>
      <w:r>
        <w:rPr>
          <w:rStyle w:val="Footnoteanchor"/>
        </w:rPr>
        <w:footnoteReference w:id="89"/>
      </w:r>
      <w:r>
        <w:rPr>
          <w:rFonts w:eastAsia="Times New Roman" w:cs="Times New Roman" w:ascii="Times New Roman" w:hAnsi="Times New Roman"/>
          <w:color w:val="000000"/>
          <w:sz w:val="24"/>
          <w:szCs w:val="24"/>
        </w:rPr>
        <w:t xml:space="preserve">  The CLEC orders are typed by BellSouth's representative into </w:t>
      </w:r>
      <w:r>
        <w:rPr>
          <w:rFonts w:eastAsia="Times New Roman" w:cs="Times New Roman" w:ascii="Times New Roman" w:hAnsi="Times New Roman"/>
          <w:color w:val="000000"/>
          <w:sz w:val="24"/>
          <w:szCs w:val="24"/>
          <w:u w:val="single"/>
        </w:rPr>
        <w:t>BellSouth's</w:t>
      </w:r>
      <w:r>
        <w:rPr>
          <w:rFonts w:eastAsia="Times New Roman" w:cs="Times New Roman" w:ascii="Times New Roman" w:hAnsi="Times New Roman"/>
          <w:color w:val="000000"/>
          <w:sz w:val="24"/>
          <w:szCs w:val="24"/>
        </w:rPr>
        <w:t xml:space="preserve"> systems.  BellSouth does not supply these orders to the CLEC; a CLEC has access only to such data in the order that might also appear in the FOC and the CSR, neither of which would supply all of the information in the order.  Even if a CLEC had access to all of the ordering data, the order as reconstructed by the CLEC would not actually be submitted to BellSouth, and therefore would not be subject to the same edit checks that are made in BellSouth’s own systems (and that are made when a CLEC itself originates an order and sends it via the interface to BellSouth).</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ond, as noted above, CLECs using Phase I EDI are not able to order all of the services that BellSouth now orders electronically to support its retail operations, but are limited to ordering business and residential POTS (including vertical features), PBX trunks, and DID trunks.  Not only is Phase II EDI currently unavailable; even when it is fully implemented, Phase II will not provide ordering capabilities for Centrex-like services, ISDN services, MultiServ,"complex" services,  and private line services other than Synchronet. Attachment 27 is a list of the services that could not be ordered via Phase I and II EDI combine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r. Stacy suggests that the services that cannot be ordered electronically via the EDI interface are not commercially significant, because the services that would be available under EDI constitute approximately 90 percent of BellSouth's consumer and small business retail revenues (Stacy OSS Aff., ¶ 67), or approximately 80 percent of BellSouth's total basic local services operating revenues.  Stacy S.C. OSS Aff., ¶ 58.  Even if true, the remaining revenues are significant, both on a regionwide and statewide basis.  Based on BellSouth’s ARMIS reports, the services that cannot be ordered even through Phase II EDI accounted for approximately $1.6 billion in the BellSouth region, and $169 million in Louisiana alone, in 1997.  The inability to order hundreds of millions of dollars of services via EDI can hardly be called "insignificant."</w:t>
      </w:r>
      <w:r>
        <w:rPr>
          <w:rStyle w:val="Footnoteanchor"/>
        </w:rPr>
        <w:footnoteReference w:id="90"/>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ird, Phase I EDI does not provide real-time or even near real-time capability.  BellSouth's Ordering Guides provide that new entrants can reach BellSouth's EDI interface by sending messages through one of three delivery methods: (1) one or more Value Added Network ("VAN") providers; (2) dial up port; or (3) private line connection using Connect:direct software.  All three delivery methods involve a batch process, whereby the orders are held in a "mail box" until BellSouth checks its mail.  As a practical matter, this means that BellSouth will not process a new entrant's EDI order for </w:t>
      </w:r>
      <w:r>
        <w:rPr>
          <w:rFonts w:eastAsia="Times New Roman" w:cs="Times New Roman" w:ascii="Times New Roman" w:hAnsi="Times New Roman"/>
          <w:color w:val="000000"/>
          <w:sz w:val="24"/>
          <w:szCs w:val="24"/>
          <w:u w:val="single"/>
        </w:rPr>
        <w:t>up</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t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30</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minutes</w:t>
      </w:r>
      <w:r>
        <w:rPr>
          <w:rFonts w:eastAsia="Times New Roman" w:cs="Times New Roman" w:ascii="Times New Roman" w:hAnsi="Times New Roman"/>
          <w:color w:val="000000"/>
          <w:sz w:val="24"/>
          <w:szCs w:val="24"/>
        </w:rPr>
        <w:t xml:space="preserve"> after the new entrant has transmitted that order to BellSouth.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69.  During this delay, due dates requested by the CLEC may become unavailable, resulting in customer dissatisfaction as well as delay in the actual provision of service to the customer.</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e use of batch processing for CLEC EDI orders is plainly a denial of parity, since BellSouth begins to process its own orders </w:t>
      </w:r>
      <w:r>
        <w:rPr>
          <w:rFonts w:eastAsia="Times New Roman" w:cs="Times New Roman" w:ascii="Times New Roman" w:hAnsi="Times New Roman"/>
          <w:color w:val="000000"/>
          <w:sz w:val="24"/>
          <w:szCs w:val="24"/>
          <w:u w:val="single"/>
        </w:rPr>
        <w:t>immediatel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in real time, once the BellSouth agent transmits the order to the appropriate BellSouth ordering system.  In its Interconnection Agreement with AT&amp;T, BellSouth agreed to provide a different delivery method (a dedicated T1 private line facility using TCP/IP software) that reduces the delivery time sufficiently to be considered "near real-time."  Interconnection Agreement, Att. 15, § 5.1.4.  However, that facility is not yet in place, despite AT&amp;T's requests, because BellSouth has not purchased the software needed to allow its EDI gateway to interface with the TCP/IP protocol and operate on an event-driven basis.  Without this faster delivery method (which uses off-th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lf standards-based solutions), BellSouth's EDI interface cannot provide new entrants with nondiscriminatory access to BellSouth's OSS.  Mr. Stacy's attempt to portray its discriminatory processing intervals as the product of a "joint development effort with AT&amp;T" (Stacy S.C. Reply Aff., ¶ 58), is grossly misleading and ignores the history of AT&amp;T's efforts to obtain timely processing of its order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s argument that the batch process "can be adjusted by BellSouth to much shorter intervals" is unpersuasive.  Stacy OSS Aff., ¶ 69.  There is no reason why BellSouth cannot adjust its systems to provide near real-time receipt and delivery in </w:t>
      </w:r>
      <w:r>
        <w:rPr>
          <w:rFonts w:eastAsia="Times New Roman" w:cs="Times New Roman" w:ascii="Times New Roman" w:hAnsi="Times New Roman"/>
          <w:color w:val="000000"/>
          <w:sz w:val="24"/>
          <w:szCs w:val="24"/>
          <w:u w:val="single"/>
        </w:rPr>
        <w:t>all</w:t>
      </w:r>
      <w:r>
        <w:rPr>
          <w:rFonts w:eastAsia="Times New Roman" w:cs="Times New Roman" w:ascii="Times New Roman" w:hAnsi="Times New Roman"/>
          <w:color w:val="000000"/>
          <w:sz w:val="24"/>
          <w:szCs w:val="24"/>
        </w:rPr>
        <w:t xml:space="preserve"> circumstances.  Moreover, even if users of PC EDI can send their orders immediately, the orders will still be delivered through a batch process and subject to a wait as long as 30 minutes.  </w:t>
      </w:r>
      <w:r>
        <w:rPr>
          <w:rFonts w:eastAsia="Times New Roman" w:cs="Times New Roman" w:ascii="Times New Roman" w:hAnsi="Times New Roman"/>
          <w:color w:val="000000"/>
          <w:sz w:val="24"/>
          <w:szCs w:val="24"/>
          <w:u w:val="single"/>
        </w:rPr>
        <w:t>I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urth, the FOCs and completion notices ("CNs") that BellSouth sends to CLECs via the EDI interface do not carry the same level of detail as BellSouth's internal functional equivalents.  As in the case of LENS, the CLEC using the EDI interface cannot view the service order as it appears on BellSouth's system.  Because the order may have been modified by BellSouth after it was received from the CLEC, the CLEC representative has no way of knowing what services BellSouth actually installed for the CLEC's customer -- thus preventing the CLEC from ensuring that its customer receives the services that it requested at the time of installation.  The CLEC instead is relegated to correcting problems after the service has been installed (and may learn of the problem only when the customer complai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r. Stacy claims that BellSouth's FOCs and CNs are not "barebones" and that they "return the class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business or residential] and type of service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xml:space="preserve">, flat or measured] to the CLEC."  Stacy S.C. Reply Aff., ¶ 57.  But what a CLEC wants to know is whether the specific services and features ordered by the customer were provisioned. This important information is </w:t>
      </w:r>
      <w:r>
        <w:rPr>
          <w:rFonts w:eastAsia="Times New Roman" w:cs="Times New Roman" w:ascii="Times New Roman" w:hAnsi="Times New Roman"/>
          <w:color w:val="000000"/>
          <w:sz w:val="24"/>
          <w:szCs w:val="24"/>
          <w:u w:val="single"/>
        </w:rPr>
        <w:t>not</w:t>
      </w:r>
      <w:r>
        <w:rPr>
          <w:rFonts w:eastAsia="Times New Roman" w:cs="Times New Roman" w:ascii="Times New Roman" w:hAnsi="Times New Roman"/>
          <w:color w:val="000000"/>
          <w:sz w:val="24"/>
          <w:szCs w:val="24"/>
        </w:rPr>
        <w:t xml:space="preserve"> contained in BellSouth's FOCs and CN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s assertion that "BellSouth does not provide FOCs or Completion Notices to itself as it does to the CLECs" also misses the poin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76.  BellSouth representatives know that when they release an order into BellSouth’s systems (meaning that the order has survived all system edits), that order has been accepted.  After that, BellSouth's representatives have full and immediate access to the order as it appears on BellSouth's systems and to information regarding the status of the order and the specific services that were ordered and installed.  In short, the Phase I and Phase II EDI interface continues to deny new entrants the information necessary to provide the same level of customer service assurance as BellSouth provides to itself.</w:t>
      </w:r>
      <w:r>
        <w:rPr>
          <w:rStyle w:val="Footnoteanchor"/>
        </w:rPr>
        <w:footnoteReference w:id="91"/>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b.</w:t>
        <w:tab/>
      </w:r>
      <w:r>
        <w:rPr>
          <w:rFonts w:eastAsia="Times New Roman" w:cs="Times New Roman" w:ascii="Times New Roman" w:hAnsi="Times New Roman"/>
          <w:b/>
          <w:bCs/>
          <w:color w:val="000000"/>
          <w:sz w:val="24"/>
          <w:szCs w:val="24"/>
          <w:u w:val="single"/>
        </w:rPr>
        <w:t>LE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r. Stacy’s testimony regarding the reliance of BellSouth on LENS as an ordering/provisioning interface in this proceeding is inconsistent.  At one point in his testimony, Mr. Stacy indicates that BellSouth is not relying upon LENS to satisfy its obligations to provide nondiscriminatory access for ordering and provisioning.</w:t>
      </w:r>
      <w:r>
        <w:rPr>
          <w:rStyle w:val="Footnoteanchor"/>
        </w:rPr>
        <w:footnoteReference w:id="92"/>
      </w:r>
      <w:r>
        <w:rPr>
          <w:rFonts w:eastAsia="Times New Roman" w:cs="Times New Roman" w:ascii="Times New Roman" w:hAnsi="Times New Roman"/>
          <w:color w:val="000000"/>
          <w:sz w:val="24"/>
          <w:szCs w:val="24"/>
        </w:rPr>
        <w:t xml:space="preserve">  That is, in fact, the position that BellSouth's OSS witness has taken in recent state § 271 proceedings.</w:t>
      </w:r>
      <w:r>
        <w:rPr>
          <w:rStyle w:val="Footnoteanchor"/>
        </w:rPr>
        <w:footnoteReference w:id="93"/>
      </w:r>
      <w:r>
        <w:rPr>
          <w:rFonts w:eastAsia="Times New Roman" w:cs="Times New Roman" w:ascii="Times New Roman" w:hAnsi="Times New Roman"/>
          <w:color w:val="000000"/>
          <w:sz w:val="24"/>
          <w:szCs w:val="24"/>
        </w:rPr>
        <w:t xml:space="preserve">  At other points in his testimony, however, Mr. Stacy cites LENS as an interface that CLECs may use for ordering both resale and UNEs, suggesting that BellSouth is relying on LENS in support of its application.   Stacy OSS Aff., ¶¶ 57-58, 67.  He also cites the capacity of LENS in support of his argument that BellSouth's ordering systems have sufficient ordering capacity to meet BellSouth’s OSS obligation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120, 122, 126.</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Regardless of the degree of BellSouth's reliance on LENS as an ordering and provisioning interface, LENS plainly cannot satisfy BellSouth's OSS obligations.  Indeed, LENS has numerous deficiencies that preclude it from providing parity of access in the ordering and provisioning context.  Those deficiencies are set forth in Attachment 19 to my affidavit.  Mr. Stacy even acknowledges that LENS does not have the capabilities of the EDI interface -- which itself cannot satisfy BellSouth's OSS obligation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46, 57.</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3.</w:t>
        <w:tab/>
      </w:r>
      <w:r>
        <w:rPr>
          <w:rFonts w:eastAsia="Times New Roman" w:cs="Times New Roman" w:ascii="Times New Roman" w:hAnsi="Times New Roman"/>
          <w:b/>
          <w:bCs/>
          <w:color w:val="000000"/>
          <w:sz w:val="24"/>
          <w:szCs w:val="24"/>
          <w:u w:val="single"/>
        </w:rPr>
        <w:t>Maintenance and Repair</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nondiscriminatory interface for maintenance and repair would permit AT&amp;T to support its customers in identifying, reporting, and testing troubles, and to resolve them with the same speed and effectiveness as BellSouth does for its own retail customers.  The interface also would provide status and completion information regarding the restoration of services.  The interfaces BellSouth currently makes available to CLECs, however, do not meet these requirement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in the case of pre-ordering and ordering, the SGAT provides no information regarding the electronic maintenance and repair interfaces that BellSouth will provide to new entrants.  The SGAT simply states:</w:t>
      </w:r>
    </w:p>
    <w:p>
      <w:pPr>
        <w:pStyle w:val="Normal"/>
        <w:tabs>
          <w:tab w:val="clear" w:pos="720"/>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070" w:right="1440" w:hanging="0"/>
        <w:jc w:val="left"/>
        <w:rPr/>
      </w:pPr>
      <w:r>
        <w:rPr>
          <w:rFonts w:eastAsia="Times New Roman" w:cs="Times New Roman" w:ascii="Times New Roman" w:hAnsi="Times New Roman"/>
          <w:color w:val="000000"/>
          <w:sz w:val="24"/>
          <w:szCs w:val="24"/>
          <w:u w:val="single"/>
        </w:rPr>
        <w:t>Service Trouble Reporting.</w:t>
      </w:r>
      <w:r>
        <w:rPr>
          <w:rFonts w:eastAsia="Times New Roman" w:cs="Times New Roman" w:ascii="Times New Roman" w:hAnsi="Times New Roman"/>
          <w:color w:val="000000"/>
          <w:sz w:val="24"/>
          <w:szCs w:val="24"/>
        </w:rPr>
        <w:t xml:space="preserve">  Service trouble reporting allows CLECs to report and monitor service troubles.  BellSouth provides CLECs service trouble reporting availability and monitoring in a non-discriminatory manner that provides CLECs the same ability to report and monitor service troubles that BellSouth provides to itself.</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GAT, p. 7.  BellSouth thus fails to identify even the interfaces that it offers CLECs for maintenance and repair, much less any information on how BellSouth proposes to provide nondiscriminatory access to the maintenance and repair functions of its OS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r. Stacy suggests that BellSouth provides two interfaces for maintenance and repair:  BellSouth’s Trouble Analysis and Facilitation Interface (“TAFI”) and the T1M1 industry standard electronic bonding interface (“T1M1 EBI”) currently used by interexchange carriers for access services.  Stacy OSS Aff., ¶ 82.  As BellSouth is currently offering them, however, neither of these interfaces offers nondiscriminatory acces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T&amp;T would prefer to use an electronic bonding interface, because it has the potential of offering fully electronic processing of maintenance and repair transactions.  BellSouth previously committed to provide AT&amp;T with an electronic EBI interface for service readiness testing by mid-November 1997.</w:t>
      </w:r>
      <w:r>
        <w:rPr>
          <w:rStyle w:val="Footnoteanchor"/>
        </w:rPr>
        <w:footnoteReference w:id="94"/>
      </w:r>
      <w:r>
        <w:rPr>
          <w:rFonts w:eastAsia="Times New Roman" w:cs="Times New Roman" w:ascii="Times New Roman" w:hAnsi="Times New Roman"/>
          <w:color w:val="000000"/>
          <w:sz w:val="24"/>
          <w:szCs w:val="24"/>
        </w:rPr>
        <w:t xml:space="preserve">  The controlled introduction of this interface is now set for December 1, 1997, by mutual agreement of the parties.  The T1M1 EBI interface that BellSouth currently provides, however, is not capable of providing nondiscriminatory access to resellers, as reflected by the fact that it is currently only used by interexchange carriers for access service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Mr. Stacy acknowledges, this currently-offered T1M1 version of the EBI interface has "limited functionality" for CLECs.  It is intended to enable CLECs to report troubles only for designed (circuit ID based) services, such as resold complex private line services.  Stacy OSS Aff., ¶¶ 82, 95.</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urrently-offered T1M1 EBI interface is also incapable of providing nondiscriminatory access because it does not provide electronic flow-through to BellSouth's legacy systems.  Since that interface is coded only for circuits purchased from the access tariff, any local orders sent via the T1M1 EBI will fall out for manual processing by BellSouth.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milarly, TAFI does not provide nondiscriminatory access.  Although Mr. Stacy states that TAFI is used to handle trouble reporting "for non-designed (i.e., telephone number based) services," in fact, TAFI functionality is available only for basic exchange service, often referred to as POTS (plain old telephone service).  Stacy OSS Aff., ¶ 83.  Thus, any order submitted by a CLEC via TAFI for a service other than POTS would drop out of BellSouth's system for manual processing.  As a practical matter, a reseller who requires maintenance and repair for any service other than POTS must submit a request to BellSouth by telephone.  By contrast, BellSouth can submit repair orders and obtain status electronically for all of its customers' maintenance need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Even with respect to POTS, TAFI does not provide nondiscriminatory access because, like LENS, TAFI does not permit the CLEC's systems to be connected electronically to BellSouth's OS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88 (describing TAFI as a "human-to-</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chine interface").  It simply displays presentation screens.  Thus, the new entrant's repair representative will be required to input the same information from TAFI into the CLEC's own systems to update repair records, customer service records, and billing records.  BellSouth's representatives, on the other hand, are not required to input data manually into two different system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AFI fails to provide parity in other respects.  First, TAFI is a proprietary system, not an industry standard -- and therefore can be changed by BellSouth unilaterally at any time.  Although AT&amp;T has requested BellSouth to provide TAFI functionality through the EBI interface (using industry standard protocols and message sets), BellSouth has refused.  BellSouth's belated rationalization that the industry standard "addresses only functions such as electronically opening a trouble ticket or obtaining status information" is incorrect.  Stacy OSS Aff., ¶ 98.  In fact, the industry standard covers much more.</w:t>
      </w:r>
      <w:r>
        <w:rPr>
          <w:rStyle w:val="Footnoteanchor"/>
        </w:rPr>
        <w:footnoteReference w:id="95"/>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Second, TAFI, like the currently-offered T1M1 EBI, does not give new entrants the capability to submit and receive status on a significant portion of trouble reports. This prevents CLECs from providing status information to customers in real time -- unlike BellSouth, which can receive status electronically for all of its trouble reports.</w:t>
      </w:r>
      <w:r>
        <w:rPr>
          <w:rStyle w:val="Footnoteanchor"/>
        </w:rPr>
        <w:footnoteReference w:id="96"/>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e numerous defects of BellSouth's current interfaces for maintenance and repair make it impossible for a CLEC to have nondiscriminatory access.</w:t>
      </w:r>
      <w:r>
        <w:rPr>
          <w:rStyle w:val="Footnoteanchor"/>
        </w:rPr>
        <w:footnoteReference w:id="97"/>
      </w:r>
      <w:r>
        <w:rPr>
          <w:rFonts w:eastAsia="Times New Roman" w:cs="Times New Roman" w:ascii="Times New Roman" w:hAnsi="Times New Roman"/>
          <w:color w:val="000000"/>
          <w:sz w:val="24"/>
          <w:szCs w:val="24"/>
        </w:rPr>
        <w:t xml:space="preserve">  In fact, AT&amp;T recently decided not to utilize the TAFI interface because, in view of the forthcoming implementation of the permanent maintenance and repair interface promised for late 1997, the substantial costs that would be required to adjust AT&amp;T's systems to TAFI could not be justified.</w:t>
      </w:r>
      <w:r>
        <w:rPr>
          <w:rStyle w:val="Footnoteanchor"/>
        </w:rPr>
        <w:footnoteReference w:id="98"/>
      </w:r>
      <w:r>
        <w:rPr>
          <w:rFonts w:eastAsia="Times New Roman" w:cs="Times New Roman" w:ascii="Times New Roman" w:hAnsi="Times New Roman"/>
          <w:color w:val="000000"/>
          <w:sz w:val="24"/>
          <w:szCs w:val="24"/>
        </w:rPr>
        <w:t xml:space="preserve">  Instead, AT&amp;T will have to submit trouble reports by facsimile or telephone during the interim period -- again leaving AT&amp;T at a competitive disadvantag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imes New Roman" w:cs="Times New Roman" w:ascii="Times New Roman" w:hAnsi="Times New Roman"/>
          <w:b/>
          <w:bCs/>
          <w:color w:val="000000"/>
          <w:sz w:val="24"/>
          <w:szCs w:val="24"/>
        </w:rPr>
        <w:t>4.</w:t>
        <w:tab/>
        <w:t xml:space="preserve">BellSouth Has Not Established That The Access To Be Provided To CLECs By The Interfaces That It Is Required To Implement In </w:t>
      </w:r>
      <w:r>
        <w:rPr>
          <w:rFonts w:eastAsia="Times New Roman" w:cs="Times New Roman" w:ascii="Times New Roman" w:hAnsi="Times New Roman"/>
          <w:b/>
          <w:bCs/>
          <w:color w:val="000000"/>
          <w:sz w:val="24"/>
          <w:szCs w:val="24"/>
          <w:u w:val="single"/>
        </w:rPr>
        <w:t xml:space="preserve">December 1997 and Early 1998 Will Be Nondiscriminatory.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contrast to the patently inadequate interfaces currently offered by BellSouth, the interfaces that BellSouth is required to implement under the Interconnection Agreement have the theoretical potential -- if they are implemented as the Agreement requires -- to provide parity of acces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 8 &amp; fn. 6, ¶¶ 104-105,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  Although AT&amp;T hopes that these interfaces will provide such parity, at this stage it is premature to conclude that such will be the case.  As Mr. Pfau describes in his affidavit, BellSouth has not even established the performance measurements that are critical to make a meaningful determination of whether parity exists.  Moreover, the recent unilateral decision by BellSouth to restrict the functionality that will be available through the permanent pre-ordering interface makes it unlikely that the permanent interfaces, as they are actually implemented, will provide such parity.</w:t>
      </w:r>
      <w:r>
        <w:rPr>
          <w:rStyle w:val="Footnoteanchor"/>
        </w:rPr>
        <w:footnoteReference w:id="99"/>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In any event, even leaving aside defects of BellSouth's proposed "permanent" pre-ordering interface, the “permanent” interfaces are still in development and are not yet in production.  The parties have been engaged in step-by-step testing of the permanent pre-ordering interface over the past few months.</w:t>
      </w:r>
      <w:r>
        <w:rPr>
          <w:rStyle w:val="Footnoteanchor"/>
        </w:rPr>
        <w:footnoteReference w:id="100"/>
      </w:r>
      <w:r>
        <w:rPr>
          <w:rFonts w:eastAsia="Times New Roman" w:cs="Times New Roman" w:ascii="Times New Roman" w:hAnsi="Times New Roman"/>
          <w:color w:val="000000"/>
          <w:sz w:val="24"/>
          <w:szCs w:val="24"/>
        </w:rPr>
        <w:t xml:space="preserve">  The parties commenced end-to-end testing on November 19, 1997, and are scheduled to begin operational readiness testing on December 15, 1997.  The final stage of the testing process (the Beta Trial, with AT&amp;T in Beta and BellSouth in production) is scheduled to begin January 2, 1998.</w:t>
      </w:r>
      <w:r>
        <w:rPr>
          <w:rStyle w:val="Footnoteanchor"/>
        </w:rPr>
        <w:footnoteReference w:id="101"/>
      </w:r>
      <w:r>
        <w:rPr>
          <w:rFonts w:eastAsia="Times New Roman" w:cs="Times New Roman" w:ascii="Times New Roman" w:hAnsi="Times New Roman"/>
          <w:color w:val="000000"/>
          <w:sz w:val="24"/>
          <w:szCs w:val="24"/>
        </w:rPr>
        <w:t xml:space="preserve">  Mr. Stacy claims that several steps in the testing of the pre-ordering interface were delayed, purportedly because "AT&amp;T was not ready."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Exhibit WNS-21.  Mr. Stacy apparently overlooks the delays caused by BellSouth (for example the lengthy delay in the soak-and-load testing due to BellSouth equipment problems), but in any event these delays have not altered the implementation schedul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ermanent ordering and provisioning interfaces also are only in the developmental stage.   The parties have not yet reached Agreement on a JIA for these interfaces.  No testing of the interfaces has been conducted, no project plan has been developed, and agreement on technical specifications was reached only on November 20, 1997.  Indeed, the failure to reach agreement on specifications until now has required postponement of the implementation date for the interface until March 16, 1998.</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From the time that BellSouth committed itself to the scheduled December 31, 1997 implementation date for the permanent EDI ordering and provisioning interface, AT&amp;T pressed BellSouth to commence negotiations for the .purpose of reaching agreement on the final  technical specifications for that interface.  Prompt agreement on these specifications was essential in order to adhere to the December 31 date, because it would take both sides several months following such agreement to complete the software development necessary for implementation..  Thus, on August 22, 1997,  AT&amp;T advised the Georgia PSC that it was "critical that AT&amp;T and BellSouth mutually agree to the requirements and specifications by September 15, 1997, in order to not jeopardize the December 15, 1997 [EDI] Issue 7 deployment date." </w:t>
      </w:r>
      <w:r>
        <w:rPr>
          <w:rStyle w:val="Footnoteanchor"/>
        </w:rPr>
        <w:footnoteReference w:id="102"/>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however, repeatedly failed to honor requests by AT&amp;T to meet with AT&amp;T on the final EDI technical specifications.  After numerous requests by AT&amp;T, BellSouth finally met with AT&amp;T on September 4 and 15, 1997, to identify EDI Version 7.0 requirement definition gaps and finalize the deployment milestones for the permanent ordering interface.  At the September 4 meeting, AT&amp;T proposed a detailed set of milestones necessary to gain mutual agreements and specifications (including EDI mapping), requested that an EDI Version 7.0 joint project plan be developed by the end of September, and distributed AT&amp;T's gap analysis to be used during the negotiations.  However, at both meetings, BellSouth admitted that it did not have the appropriate resources present to complete effectively the goals and objectives of the meeting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ecause of the lack of real progress at the September 15, 1997 meeting,  AT&amp;T sent BellSouth a list of questions in the hope of expediting negotiations.  On September 25, 1997, BellSouth provided its responses to these questions.  In response to AT&amp;T's request for a description of the target dates for EDI Issue 7, BellSouth stated that its "milestone" for availability of final EDI technical specifications to CLECs was November 21, 1997.</w:t>
      </w:r>
      <w:r>
        <w:rPr>
          <w:rStyle w:val="Footnoteanchor"/>
        </w:rPr>
        <w:footnoteReference w:id="103"/>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as BellSouth projected, agreement on the final technical specifications could not be reached until November 21, 1997, implementation of the EDI Issue 7 interface could not be achieved by December 31.  Although AT&amp;T would have preferred to proceed with the December 31 implementation date,  the lack of specifications and resources from BellSouth made that date unattainable.  BellSouth's projection left AT&amp;T no choice but to propose a later implementation date that realistically reflected the time needed to complete development after negotiations ended.  Accordingly, AT&amp;T developed a comprehensive ordering upgrade plan which proposed March 16, 1998 as the Service Readiness Testing date for the EDI Issue 7 interface.  The March 16 date was based upon BellSouth's estimate of November 21 as the date of completion for negotiations of the final specifications, and on the estimated time that would be needed after November 21 to build to the EDI Issue 7 interfac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 October 9, 1997, AT&amp;T and BellSouth again met to discuss the scope and deployment timeline for the implementation of EDI Issue 7.  AT&amp;T requested BellSouth's commitment to the comprehensive ordering upgrade plan, including the proposed timetable,  by October 17, 1997.  On October 17, 1997, BellSouth committed to respond to AT&amp;T on October 21, 1997.  On October 21, 1997, BellSouth provided verbal status on its evaluation.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On October 24, 1997, BellSouth finally advised AT&amp;T in writing that it "agree[d] to the concept of a project plan that will target a March 16, 1998 SRT/production date" subject to certain "caveats."</w:t>
      </w:r>
      <w:r>
        <w:rPr>
          <w:rStyle w:val="Footnoteanchor"/>
        </w:rPr>
        <w:footnoteReference w:id="104"/>
      </w:r>
      <w:r>
        <w:rPr>
          <w:rFonts w:eastAsia="Times New Roman" w:cs="Times New Roman" w:ascii="Times New Roman" w:hAnsi="Times New Roman"/>
          <w:color w:val="000000"/>
          <w:sz w:val="24"/>
          <w:szCs w:val="24"/>
        </w:rPr>
        <w:t xml:space="preserve">  However, BellSouth's only commitment to critical inputs into this process such as final specifications was that it would assist, "resources permitting."  BellSouth also stated that it would not meet AT&amp;T's requested March 16, 1998  implementation date for improvements of directory listings edits, and did not provide a committed date by which it would provide its proposed directory listing solution.   Although the negotiations on the technical specifications for the permanent EDI interface concluded  on November 20, some"non-show stoppers" still remai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Finally, as previously indicated, BellSouth had promised to use its best efforts to provide permanent maintenance and repair interfaces for service readiness testing by November 15, 1997.</w:t>
      </w:r>
      <w:r>
        <w:rPr>
          <w:rStyle w:val="Footnoteanchor"/>
        </w:rPr>
        <w:footnoteReference w:id="105"/>
      </w:r>
      <w:r>
        <w:rPr>
          <w:rFonts w:eastAsia="Times New Roman" w:cs="Times New Roman" w:ascii="Times New Roman" w:hAnsi="Times New Roman"/>
          <w:color w:val="000000"/>
          <w:sz w:val="24"/>
          <w:szCs w:val="24"/>
        </w:rPr>
        <w:t xml:space="preserve">  The controlled introduction of this interface is now scheduled for December 1, 1997.</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short, none of the permanent interfaces are fully tested and implemented.  Until this occurs, neither the parties nor the Commission are in a position to determine whether the permanent interfaces will satisfy BellSouth's OSS obligatio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imes New Roman" w:cs="Times New Roman" w:ascii="Times New Roman" w:hAnsi="Times New Roman"/>
          <w:b/>
          <w:bCs/>
          <w:color w:val="000000"/>
          <w:sz w:val="24"/>
          <w:szCs w:val="24"/>
        </w:rPr>
        <w:t>B.</w:t>
        <w:tab/>
        <w:t xml:space="preserve">BellSouth Has Not Provided CLECs With the Assistance Necessary For </w:t>
      </w:r>
      <w:r>
        <w:rPr>
          <w:rFonts w:eastAsia="Times New Roman" w:cs="Times New Roman" w:ascii="Times New Roman" w:hAnsi="Times New Roman"/>
          <w:b/>
          <w:bCs/>
          <w:color w:val="000000"/>
          <w:sz w:val="24"/>
          <w:szCs w:val="24"/>
          <w:u w:val="single"/>
        </w:rPr>
        <w:t xml:space="preserve">Proper Implementation and Use of Its Interface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Under the </w:t>
      </w:r>
      <w:r>
        <w:rPr>
          <w:rFonts w:eastAsia="Times New Roman" w:cs="Times New Roman" w:ascii="Times New Roman" w:hAnsi="Times New Roman"/>
          <w:color w:val="000000"/>
          <w:sz w:val="24"/>
          <w:szCs w:val="24"/>
          <w:u w:val="single"/>
        </w:rPr>
        <w:t>Ameritech</w:t>
      </w:r>
      <w:r>
        <w:rPr>
          <w:rFonts w:eastAsia="Times New Roman" w:cs="Times New Roman" w:ascii="Times New Roman" w:hAnsi="Times New Roman"/>
          <w:color w:val="000000"/>
          <w:sz w:val="24"/>
          <w:szCs w:val="24"/>
        </w:rPr>
        <w:t xml:space="preserve"> decision, BellSouth can meet its OSS obligations only if it is "adequately assisting competing carriers to understand how to implement and use all of the OSS functions available to them."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136.  BellSouth has not provided such assistance.  Although BellSouth contends that it has "provided CLECs with all information (such as user guides and ordering codes) necessary to enable quick processing of CLEC requests, as well as the training they may need to use BellSouth's systems effectively," that is not the case.  BellSouth Br., p. 26.  In reality, BellSouth has not provided CLECs with the business rules or the training that CLECs need for proper implementation and use of the OSS functio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tab/>
        <w:t>BellSouth Has Failed To Provide the Necessary</w:t>
      </w:r>
    </w:p>
    <w:p>
      <w:pPr>
        <w:pStyle w:val="Normal"/>
        <w:tabs>
          <w:tab w:val="clear" w:pos="720"/>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07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 xml:space="preserve">Business Rules To CLEC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Business rules define valid relationships in the creation and processing of orders, as well as numerous other interactions."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 137 n.335.  Knowledge of these rules -- which are not reflected in the specifications that BellSouth has made available to CLECs and are unknown to CLECs unless they are otherwise shared by BellSouth -- is nevertheless essential to their ability to place orders through the OSS efficiently and successfully.  If an AT&amp;T order violates a format business rule, it is likely to be rejected by BellSouth's systems.  If an AT&amp;T order violates two such rules, it is likely to be rejected twice, because when BellSouth's system rejects an order, it only specifies the first error that it finds.  By contrast, BellSouth's service representatives have editing checks available in the system that alert them to violations of business rules </w:t>
      </w:r>
      <w:r>
        <w:rPr>
          <w:rFonts w:eastAsia="Times New Roman" w:cs="Times New Roman" w:ascii="Times New Roman" w:hAnsi="Times New Roman"/>
          <w:color w:val="000000"/>
          <w:sz w:val="24"/>
          <w:szCs w:val="24"/>
          <w:u w:val="single"/>
        </w:rPr>
        <w:t>before</w:t>
      </w:r>
      <w:r>
        <w:rPr>
          <w:rFonts w:eastAsia="Times New Roman" w:cs="Times New Roman" w:ascii="Times New Roman" w:hAnsi="Times New Roman"/>
          <w:color w:val="000000"/>
          <w:sz w:val="24"/>
          <w:szCs w:val="24"/>
        </w:rPr>
        <w:t xml:space="preserve"> they submit order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Because of the importance of business rules, the Commission has expressly made provision of these rules a part of the BOC's OSS obligations under the competitive checklist.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137.  AT&amp;T, in fact, has requested from BellSouth for more than 18 months to provide AT&amp;T with the business rules that must be followed to ensure the successful flow-</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through of orders in the BellSouth systems.</w:t>
      </w:r>
      <w:r>
        <w:rPr>
          <w:rFonts w:eastAsia="Times New Roman" w:cs="Times New Roman" w:ascii="Times New Roman" w:hAnsi="Times New Roman"/>
          <w:b/>
          <w:bCs/>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ever, despite the obvious need for these business rules and despite its agreement to provide such rules, BellSouth has complied neither with the Commission's requirement nor its own promises.  BellSouth has not provided AT&amp;T with all of the business rules, including the editing and data formatting rules for its systems, that are critical to successful processing of an order.  BellSouth also has not provided the business rules of its publishing affiliate, BAPCO, without which AT&amp;T has no assurance that its customers will be published in the BellSouth directory listings even if the service order flows through BellSouth's legacy systems.  In addition, many of the business rules as set forth in BellSouth's publications or systems are erroneous and inconsistent.  Finally, it appears that for many matters BellSouth has established no business rules at all.</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w:t>
        <w:tab/>
        <w:t xml:space="preserve">Business Rules Regarding Errors That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 xml:space="preserve">Prevent Flow-Through of Order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Orders that CLECs submit to BellSouth first undergo edit and data formatting checks by its Local Exchange Order ("LEO") system.  If the order passes these checks, LEO will pass the order on to LESOG (the Local Exchange Service Order Generator), which formats the order into BellSouth service order record formats that can be handled by the legacy systems.  LESOG will then input the order into the BellSouth Service Order Control System ("SOCS"), where its Service Order Error Routine ("SOER") system will screen the order for other errors that would preclude routing of the order to the legacy system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xml:space="preserve"> Stacy OSS Aff., ¶ 66.</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us, before it can even begin its journey through the BellSouth legacy systems, an order must pass the checks of LEO, LESOG, and SOER.  If it fails the checks at any of these points, it will fall out of the system for manual processing or will be rejected altogether.  In either case, the processing of the order will be delaye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ven the checks made by BellSouth’s systems, it is essential that a CLEC know the BellSouth business rules that describe the errors that will stop the processing of an order by LEO, LESOG, and SOER.  BellSouth, however, has not provided all such rules to AT&amp;T, causing the rejection of a significant percentage of AT&amp;T orders by BellSouth's OSS for lack of compliance with these rul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agreed to provide business rules in 1996, pursuant to AT&amp;T’s request.  AT&amp;T and BellSouth then entered into a series of meetings in mid-1996 which over time came to be referred to as “Eye Chart and Process” meetings.  Using the Phase I EDI specification as a framework, BellSouth’s representatives, using a question-and-answer format, supposedly provided the business rules and edits that applied to each ordering field for each type of service and type of order that could be submitted via EDI.</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amp;T used the results of these meetings to build edits in its own ordering systems to be used when placing orders with BellSouth.  Over time, however, as numerous AT&amp;T orders were rejected by BellSouth's system, it became clear that BellSouth had not provided all of the applicable business rules or edits necessary for efficient, effective order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In early September 1997, AT&amp;T requested a meeting with BellSouth to identify the errors that were causing a significant percentage of AT&amp;T's orders to be rejected by BellSouth's OSS.  A meeting was held on September 9, 1997.  During the meeting, BellSouth personnel pointed out errors in the AT&amp;T orders that had led to the rejections.</w:t>
      </w:r>
      <w:r>
        <w:rPr>
          <w:rStyle w:val="Footnoteanchor"/>
        </w:rPr>
        <w:footnoteReference w:id="106"/>
      </w:r>
      <w:r>
        <w:rPr>
          <w:rFonts w:eastAsia="Times New Roman" w:cs="Times New Roman" w:ascii="Times New Roman" w:hAnsi="Times New Roman"/>
          <w:color w:val="000000"/>
          <w:sz w:val="24"/>
          <w:szCs w:val="24"/>
        </w:rPr>
        <w:t xml:space="preserve">  At the end of this presentation, AT&amp;T asked whether these were the only errors in the orders.  The BellSouth representatives responded that they possibly were not, because format errors in the orders would also cause the orders to be rejected by LEO/LESOG; thus, only when the orders were resubmitted (with the errors described by BellSouth corrected) would AT&amp;T know whether the orders complied with LEO/LESOG's formatting requirement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e September 9th meeting marked the first occasion on which AT&amp;T was advised that BellSouth had business rules specially governing data formatting in LEO/LESOG -- despite BellSouth's prior commitment to provide all business rules necessary for efficient order processing.  Prior to the meeting, AT&amp;T had not been advised of the existence of the LEO/LESOG formatting rules, but had assumed that the business rules and edits of LEO, LESOG, and SOER paralleled one another.  Upon learning of the special rules at the meeting, AT&amp;T requested that it be supplied with a list of the business rules for LEO, LESOG, and SOER, including editing rules and a list of </w:t>
      </w:r>
      <w:r>
        <w:rPr>
          <w:rFonts w:eastAsia="Times New Roman" w:cs="Times New Roman" w:ascii="Times New Roman" w:hAnsi="Times New Roman"/>
          <w:color w:val="000000"/>
          <w:sz w:val="24"/>
          <w:szCs w:val="24"/>
          <w:u w:val="single"/>
        </w:rPr>
        <w:t>all</w:t>
      </w:r>
      <w:r>
        <w:rPr>
          <w:rFonts w:eastAsia="Times New Roman" w:cs="Times New Roman" w:ascii="Times New Roman" w:hAnsi="Times New Roman"/>
          <w:color w:val="000000"/>
          <w:sz w:val="24"/>
          <w:szCs w:val="24"/>
        </w:rPr>
        <w:t xml:space="preserve"> errors that will stop the processing of a service request.  BellSouth agreed to provide that information.</w:t>
      </w:r>
      <w:r>
        <w:rPr>
          <w:rStyle w:val="Footnoteanchor"/>
        </w:rPr>
        <w:footnoteReference w:id="107"/>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On September 15, 1997, purportedly pursuant to its commitment at the September 9th meeting, BellSouth transmitted to AT&amp;T a list of five errors that will stop the processing of a service reques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34 hereto.</w:t>
      </w:r>
      <w:r>
        <w:rPr>
          <w:rStyle w:val="Footnoteanchor"/>
        </w:rPr>
        <w:footnoteReference w:id="108"/>
      </w:r>
      <w:r>
        <w:rPr>
          <w:rFonts w:eastAsia="Times New Roman" w:cs="Times New Roman" w:ascii="Times New Roman" w:hAnsi="Times New Roman"/>
          <w:color w:val="000000"/>
          <w:sz w:val="24"/>
          <w:szCs w:val="24"/>
        </w:rPr>
        <w:t xml:space="preserve">  Although a few of these rules are helpful (and were not previously known by AT&amp;T), they relate only to edits in LESOG.   To this day, AT&amp;T has not been provided with the other business rules promised by BellSouth.</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ll likelihood, the failure of BellSouth to provide AT&amp;T with all of its business rules, including rules regarding edit checks, has caused LEO, LESOG, and SOER to reject a significant number of AT&amp;T orders.  Without knowledge of these rules, AT&amp;T will experience further rejection of its orders in the future, with corresponding delays in the provision of service to customers.  In fact, without such knowledge it is likely that a significant number of orders rejected by LEO/LESOG data formatting checks and other BellSouth edit checks will ultimately be canceled altogether by BellSouth.</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In addition, BellSouth advised AT&amp;T that, effective October 1, 1997, any CLEC order that is rejected by BellSouth will be canceled if the error is not corrected within 10 business days.  The ten-day period begins on the day when a rejection notice is sent to the CLEC, and will continue to run unless and until the order is resubmitted without the previous error.  Thus, if an AT&amp;T order is rejected for errors, it will be canceled altogether by BellSouth unless, within ten business days, AT&amp;T somehow determines what the error is, and how to correct it. If AT&amp;T resubmits the order again without making the necessary adjustments, the order will again be rejected -- and will have to be resubmitted.  These problems could be avoided if AT&amp;T was informed of BellSouth's business rules.</w:t>
      </w:r>
      <w:r>
        <w:rPr>
          <w:rStyle w:val="Footnoteanchor"/>
        </w:rPr>
        <w:footnoteReference w:id="109"/>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 recently asserted that BellSouth has provided business rules to the CLECs through the LEO Implementation Guide, the LENS Users Guide, and a TAFI Users Guide.  In addition, he cites business rules distributed at a CLEC Workshop on October 30 and 31, 1997.  Stacy S.C. Reply Aff., ¶ 65.  These materials, however, are only part of the business rules that a CLEC needs.  The LEO Implementation Guide, for example, is mostly a generic instruction on the requirements of the standard EDI interface as implemented by BellSouth to reflect only the limits of its EDI gateway.  Contrary to Mr. Stacy's assertion, that guide does not contain all necessary formatting requirements "and the required USOCs/ordering codes and valid combinations that constitute business rules" -- as the examples described below demonstrat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Stacy OSS Aff., ¶ 139.    It does not provide the business rules necessary to send error-free orders to BellSouth.  It also does not reflect policies of BellSouth being applied to CLEC orders, or the limits and restrictions of  the hardware of BellSouth's legacy system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Furthermore, the October 30-31 CLEC Workshop cited by Mr. Stacy </w:t>
      </w:r>
      <w:r>
        <w:rPr>
          <w:rFonts w:eastAsia="Times New Roman" w:cs="Times New Roman" w:ascii="Times New Roman" w:hAnsi="Times New Roman"/>
          <w:color w:val="000000"/>
          <w:sz w:val="24"/>
          <w:szCs w:val="24"/>
          <w:u w:val="single"/>
        </w:rPr>
        <w:t>confirmed</w:t>
      </w:r>
      <w:r>
        <w:rPr>
          <w:rFonts w:eastAsia="Times New Roman" w:cs="Times New Roman" w:ascii="Times New Roman" w:hAnsi="Times New Roman"/>
          <w:color w:val="000000"/>
          <w:sz w:val="24"/>
          <w:szCs w:val="24"/>
        </w:rPr>
        <w:t xml:space="preserve"> that BellSouth has failed to provide all necessary business rules.  At the Workshop, BellSouth advised CLECs -- for the first time -- that there are 239 fatal error conditions in BellSouth's legacy systems that will cause an order to be rejected.  BellSouth had never previously provided even such general information, despite repeated requests by AT&amp;T over the last two years.  Furthermore, BellSouth revealed that there are numerous non-fatal errors that will cause orders to fall out for manual processing.  Even after BellSouth implements its "interim process" of electronic error notifications (thus moving edits from SOER to LEO and LESOG), 77 fatal errors, and all non-fatal errors, will be applied by SOER.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ing the CLEC Workshop, AT&amp;T requested BellSouth to provide a list of all SOER edits that BellSouth would move to LEO and LESOG as part of the "interim process."  Although BellSouth promised to provide such data, to date it has not done so.  Thus, AT&amp;T still has not been given all of the edits, both fatal and non-fatal, that are applied by BellSouth's systems.  Without such data, CLECs cannot build edits into their own systems to prevent the transmission of orders to BellSouth with errors; by contrast, BellSouth, having full knowledge of these errors, is  able to avoid them.  In short, even after the October 30-31 Workshop, BellSouth is far short of providing all of the business rules that AT&amp;T needs for creating and processing orders efficiently and successfully.</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b.</w:t>
        <w:tab/>
      </w:r>
      <w:r>
        <w:rPr>
          <w:rFonts w:eastAsia="Times New Roman" w:cs="Times New Roman" w:ascii="Times New Roman" w:hAnsi="Times New Roman"/>
          <w:b/>
          <w:bCs/>
          <w:color w:val="000000"/>
          <w:sz w:val="24"/>
          <w:szCs w:val="24"/>
          <w:u w:val="single"/>
        </w:rPr>
        <w:t>BAPCO Business Rul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part of their processing of an AT&amp;T order, the BellSouth systems automatically send a directory listing order (extracted from the service order) to the systems of BellSouth's affiliate, BAPCO.  If the directory listing order clears BAPCO's systems, a directory listing for that customer will be made in the BellSouth directory.</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usiness rules for BAPCO's systems, however, are not entirely consistent with those of BellSouth's own systems.  Even if an order flows through the BellSouth legacy systems, it may nonetheless be rejected by the BAPCO systems for failure to meet a particular BAPCO business rule.  For example, although BellSouth's systems allow a customer's street name to be listed on an order in either upper case or lower case, BAPCO's systems do not allow capitalization.  If a CLEC sends an order with the street name capitalized, the customer will receive the service that it ordered, but it may not be listed in the BellSouth directory.</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these reasons, knowledge of the BAPCO business rules is important to the success of a CLEC.  Customers expect their local exchange service to include the listing of their name, address, and telephone number in the directory.  If a customer is not listed in the BellSouth directory because the service order failed to comply with a BAPCO rule, the result will be customer dissatisfaction -- which almost certainly will be directed at the CLEC.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It was to avoid these problems that AT&amp;T requested BellSouth to provide the BAPCO business rules, particularly since AT&amp;T is not always notified when BAPCO's systems reject an order.  To date, however, BellSouth has failed to provide the rules.  As a result, AT&amp;T has no assurance that its customers will receive a directory listing even if its orders clear the BellSouth legacy systems.</w:t>
      </w:r>
      <w:r>
        <w:rPr>
          <w:rStyle w:val="Footnoteanchor"/>
        </w:rPr>
        <w:footnoteReference w:id="110"/>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w:t>
        <w:tab/>
        <w:t xml:space="preserve">Errors and Inconsistencies in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BellSouth's Existing Business Rul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ough its experience in submitting orders to BellSouth, AT&amp;T has discovered that a number of the business rules that BellSouth has provided to AT&amp;T are erroneous, inconsistent, or both.  These deficiencies have caused rejections and delays of AT&amp;T orders, and corresponding customer dissatisfactio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ere provision of business rules by a BOC to a CLEC is inadequate, unless the BOC has first verified their accuracy.  Should the rules prove to be incorrect, orders submitted  in accordance with the rules will be rejected.  Consequently, incorrect business rules are tantamount to no rules at all.</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ellSouth Local Exchange Ordering Guide ("LEO Guide"), which sets forth business rules governing the fields in an EDI service order, includes a number of business rules that are in error or are internally inconsistent.  These errors are significant to AT&amp;T because AT&amp;T has constructed its interfaces based on those rules.  Reliance on these rules has caused rejection of orders, with effects detrimental to AT&amp;T's competitive positio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For example, the July 1997 version of the LEO Guide states that for Georgia, the USOCs "NOB" and "NOBPC" are valid USOCs for the ordering of Caller ID Blocking service for residential customers.</w:t>
      </w:r>
      <w:r>
        <w:rPr>
          <w:rStyle w:val="Footnoteanchor"/>
        </w:rPr>
        <w:footnoteReference w:id="111"/>
      </w:r>
      <w:r>
        <w:rPr>
          <w:rFonts w:eastAsia="Times New Roman" w:cs="Times New Roman" w:ascii="Times New Roman" w:hAnsi="Times New Roman"/>
          <w:color w:val="000000"/>
          <w:sz w:val="24"/>
          <w:szCs w:val="24"/>
        </w:rPr>
        <w:t xml:space="preserve">  The BellSouth Georgia tariff similarly indicates that either USOC can be used to order Caller ID Blocking.  AT&amp;T designed its data mapping for its interfaces to reflect that rule.  However, when AT&amp;T submitted orders for Caller ID Blocking using "NOB" as the USOC for that feature, BellSouth rejected the orders, stating that this is not a valid USOC.   After being advised of this problem by AT&amp;T, BellSouth admitted that the LEO Guide is incorrect -- and that BellSouth representatives were not experiencing the same errors when they were submitting orders for this service.  As an interim measure, BellSouth agreed to accept orders with the "NOB" USOC and to process previous such orders that had been canceled.  However, BellSouth has made no commitment as to whether, or when, it will correct the LEO Guide.</w:t>
      </w:r>
      <w:r>
        <w:rPr>
          <w:rStyle w:val="Footnoteanchor"/>
        </w:rPr>
        <w:footnoteReference w:id="112"/>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milarly, both the LEO Guide and BellSouth's Products/Services Inventory Management System ("P/SIMS") erroneously stated that Caller ID Deluxe could be ordered using "NXM" as the USOC feature code.  When AT&amp;T placed orders using this USOC, they were rejected.  BellSouth has now acknowledged its error and has promised to correct the LEO Guid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e LEO Guide has also been inconsistent with respect to the ordering of Custom Ring, which enables customers who desire more than one number to have distinct rings for each number.  Although the April 1997 edition of the LEO Guide indicated that Custom Ring can be ordered for a customer only if it is available through the local central office, the July 1997 edition stated that the feature is available through all central offices.  The difference was obviously significant from a competitive standpoint; CLECs will lose the confidence of customers who desire this feature if they represent that the feature is available, only to find out later that the feature cannot be ordered for that particular switch.  Because of this inconsistency, AT&amp;T was required to request BellSouth to clarify whether the July 1997 LEO Guide constituted a change in policy with respect to Custom Ring, or is simply inconsistent with the April 1997 LEO Guide.</w:t>
      </w:r>
      <w:r>
        <w:rPr>
          <w:rStyle w:val="Footnoteanchor"/>
        </w:rPr>
        <w:footnoteReference w:id="113"/>
      </w:r>
      <w:r>
        <w:rPr>
          <w:rFonts w:eastAsia="Times New Roman" w:cs="Times New Roman" w:ascii="Times New Roman" w:hAnsi="Times New Roman"/>
          <w:color w:val="000000"/>
          <w:sz w:val="24"/>
          <w:szCs w:val="24"/>
        </w:rPr>
        <w:t xml:space="preserve">  Only in mid-September did BellSouth finally revise the LEO Guide to clarify the matter.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cause of the inaccuracies that it has found in the LEO Guide, AT&amp;T has requested BellSouth to review the entire Guide for errors and discrepancies, and to make such corrections as are necessary.  BellSouth has not yet indicated whether it will do so.</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w:t>
        <w:tab/>
        <w:t xml:space="preserve">Absence of Business Rules That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Clearly Address Particular Situatio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a number of transactions, BellSouth has failed to establish rules that are necessary for CLECs to order and provide service to their customers.  Partial migrations are but one exampl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has failed to develop clear business rules governing orders for partial migrations -- that is, situations where a customer with multiple lines transfers some of its business to AT&amp;T, but retains BellSouth as its local exchange carrier for the remaining lines.   In previous negotiations with AT&amp;T, BellSouth had agreed that the CLEC could simply submit a service order for the portion of the customer's business that was migrating to the CLEC; BellSouth would then issue a BellSouth service order to establish a separate account for the portion of the customer's business that remained with BellSouth.  This practice prevented service interruptio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ently, however, BellSouth appears to have changed its policy.  BellSouth now requires that in the case of partial migrations, the CLEC must describe in detail on the service order the disposition of the customer's remaining service, even if this service is not given to the CLEC but belongs to another local service provider.  If the CLEC fails to do so, the BellSouth LCSC will determine the arrangements for the remaining service by contacting the CLEC (if the CLEC is the authorized agent for the customer) or the customer itself.</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change of policy" not only converts the ordering processing from an automated to a manual one, but requires CLECs to furnish information that may be impossible to provide.  Because a CLEC is required to specify the disposition of the remaining lines in the remarks portion of the service order, the order will fall out for manual processing by BellSouth, whose automated systems do not read such remarks.  More importantly, the CLEC is being required to ascertain the customer's wishes concerning the disposition of the customer's lines that the customer does not wish the CLEC to serve -- a task that not only is unreasonable, but may also be difficult (since it requires a CLEC to take on a larger role than the customer wishes).  AT&amp;T is still in discussions with BellSouth on this issue, and must currently handle partial migrations on a case-by-case basi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tab/>
        <w:t>BellSouth Has Failed To Provide Adequate Training</w:t>
      </w:r>
    </w:p>
    <w:p>
      <w:pPr>
        <w:pStyle w:val="Normal"/>
        <w:tabs>
          <w:tab w:val="clear" w:pos="720"/>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07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To CLECs In the Implementation and Use of Its System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essential that the incumbent LEC provide adequate training to personnel of the CLECs, particularly where the interfaces provided by the ILEC are proprietary to that ILEC and not based on industry standards.  The provision of specifications and procedures to the CLEC, although essential to operational readiness, are not a substitute for proper training.  Without proper training on the operation and use of the interfaces, CLEC personnel are likely to make errors -- or not be able to operate the interfaces at all.</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however, has not provided sufficient training to the CLECs.   Although Mr. Stacy contends that BellSouth has provided such training, the limited training sessions and user guides that he cites are no substitute for the weeks of training that BellSouth gives to its own customer service representatives in using its OSS for its retail operations.  Stacy OSS Aff., ¶¶ 136-141, 143.</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s LENS training is a case in point.  Comprehensive training in LENS is essential for a CLEC, both because it is the only interface that BellSouth offers for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rdering and because it is proprietary to BellSouth.  Yet, despite repeated requests by AT&amp;T for LENS training, BellSouth did not provide any comprehensive training until June 17, 1997.  This date was, of course, after the date on which BellSouth had been required to implement LENS under the orders of the Georgia PSC.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y 13, 1997 “training” described by Mr. Stacy (Stacy OSS Aff., ¶ 137) was simply a one-hour, 45-minute demonstration that provided CLECs with only a cursory familiarization with LENS.  Questions that were outside the scope of BellSouth’s “script” for the session were discourage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e LENS training that BellSouth did provide on June 17, 1997, was limited to a single day.  Much of the "training" was little more than an expanded demonstration of the LENS interface by BellSouth representatives.  The sessions provided little information.  Representatives of CLECs who attended were encouraged by BellSouth representatives to use a "suggested" list of special training telephone numbers and addresses.  However, when CLEC representatives used other numbers and addresses obtained from telephone directories in the training room, they experienced numerous problems with LENS.  The BellSouth trainers were unable to explain the error messages or procedures to be used whenever the CLEC representatives requested information outside the scripted training.</w:t>
      </w:r>
      <w:r>
        <w:rPr>
          <w:rStyle w:val="Footnoteanchor"/>
        </w:rPr>
        <w:footnoteReference w:id="114"/>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reover, as originally proposed by BellSouth, the LENS training sessions were to be limited to a maximum of 15 persons, with each CLEC allowed to send a maximum of three representatives.  Although AT&amp;T was ultimately allowed to send eight representatives to two training sessions, even that amount is plainly insufficient for large CLECs, such as AT&amp;T, that expect to use dozens or even hundreds of customer service representatives in their operations.  Although AT&amp;T requested BellSouth to provide on-site training in LENS, BellSouth has not done so.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 seeks to justify the restricted nature of the LENS training by pointing out that CLECs are provided with a LENS User Guide during the training session.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138.  Mr. Stacy however, misses the point.  Unlike EDI, which gives a CLEC the option of developing its own systems on its side of the EDI interface, LENS is proprietary to BellSouth.  Only comprehensive training by BellSouth, where CLECs can work with the LENS system, can provide that information.  Without that training, LENS cannot be said to be operationally ready.</w:t>
      </w:r>
      <w:r>
        <w:rPr>
          <w:rStyle w:val="Footnoteanchor"/>
        </w:rPr>
        <w:footnoteReference w:id="115"/>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although the LENS Users Guide is somewhat helpful, it does not provide all of the information that a customer service representative needs to use LENS.  One of the shortcomings of the LENS Users Guide is that BellSouth does not provide timely updates to the Guide to reflect the changes that it is constantly making.  For example, between the June 17, 1997 issue and the October 6, 1997 issue of the Guide, BellSouth modified or added a number of capabilities, including suspend orders, restore orders, directory, directory white pages orders, directory yellow pages orders, and changes in requirements for the identification of primary interexchange carrier selection on switch as is and switch as specified orders.  Procedures for these and other changes were not provided to LENS users through any other medium.</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III.</w:t>
        <w:tab/>
        <w:t xml:space="preserve">THE INTERFACES THAT BELLSOUTH PURPORTS TO OFFER WITH RESPECT TO UNEs ARE NEITHER NONDISCRIMINATORY NOR </w:t>
      </w:r>
      <w:r>
        <w:rPr>
          <w:rFonts w:eastAsia="Times New Roman" w:cs="Times New Roman" w:ascii="Times New Roman" w:hAnsi="Times New Roman"/>
          <w:b/>
          <w:bCs/>
          <w:color w:val="000000"/>
          <w:sz w:val="24"/>
          <w:szCs w:val="24"/>
          <w:u w:val="single"/>
        </w:rPr>
        <w:t xml:space="preserve">OPERATIONALLY READY.                                                                           </w:t>
      </w:r>
      <w:r>
        <w:rPr>
          <w:rFonts w:eastAsia="Times New Roman" w:cs="Times New Roman" w:ascii="Times New Roman" w:hAnsi="Times New Roman"/>
          <w:b/>
          <w:bCs/>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admits that it has not developed, and has no present intent to develop, the OSS access needed to allow CLECs to order combinations of network elements.  For this reason alone, BellSouth fails to satisfy its obligation of providing notification access to its OS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s to individual UNEs, BellSouth also fails to provide parity of access, with its development of interfaces to support UNEs lagging even further behind its development of interfaces supporting resale.</w:t>
      </w:r>
      <w:r>
        <w:rPr>
          <w:rStyle w:val="Footnoteanchor"/>
        </w:rPr>
        <w:footnoteReference w:id="116"/>
      </w:r>
      <w:r>
        <w:rPr>
          <w:rFonts w:eastAsia="Times New Roman" w:cs="Times New Roman" w:ascii="Times New Roman" w:hAnsi="Times New Roman"/>
          <w:color w:val="000000"/>
          <w:sz w:val="24"/>
          <w:szCs w:val="24"/>
        </w:rPr>
        <w:t xml:space="preserve">  While BellSouth claims that, on October 6, 1997, it began offering electronic ordering of a few UNEs, it still has not provided CLECs with the necessary ordering specifications, fails to provide the same functionality that as BellSouth obtains for itself, has not performed sufficient testing, and has not developed sufficient standards for measuring the performance of particular OSS functio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w:t>
        <w:tab/>
        <w:t xml:space="preserve">BellSouth Has Failed To Provide the Interfaces, Specification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and Business Rules Necessary For Ordering Combinations of UN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s BellSouth candidly admits, it has not developed electronic interfaces that would enable CLECs to order the combinations of UNEs that are essential to local market entry, or provided CLECs with the specifications or business rules necessary to order such combinations.</w:t>
      </w:r>
      <w:r>
        <w:rPr>
          <w:rStyle w:val="Footnoteanchor"/>
        </w:rPr>
        <w:footnoteReference w:id="117"/>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59.  In fact, Mr. Stacy states that BellSouth has no intention of doing so.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Even in Kentucky, where the state Public Service Commission requires BellSouth to provide such combinations, BellSouth requires orders for combinations to be placed by facsimile.</w:t>
      </w:r>
      <w:r>
        <w:rPr>
          <w:rStyle w:val="Footnoteanchor"/>
        </w:rPr>
        <w:footnoteReference w:id="118"/>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__ (September 26, 1997 Letter from Jill Williamson to Jo Sundeman).</w:t>
      </w:r>
      <w:r>
        <w:rPr>
          <w:rStyle w:val="Footnoteanchor"/>
        </w:rPr>
        <w:footnoteReference w:id="119"/>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us, as a result of BellSouth's intransigence, interfaces for the ordering and use of UNE combinations have not been constructed or tested, and obviously are not operationally ready.  Mr. Stacy's assertion that "BellSouth will make available separate UNEs which the CLECs can then combine themselves with a collocation arrangement"  (Stacy OSS Aff., ¶ 59), does not address the critical issue of OSS access to order UNEs, regardless of who combines them.  BellSouth has not even provided AT&amp;T with the information necessary for ordering the individual UNES that AT&amp;T wishes to combine on its own, either in oral conversations or in writing.  As a result, AT&amp;T has no means of ordering UNE combinations, whether existing combinations or combinations that AT&amp;T desires to achieve.</w:t>
      </w:r>
      <w:r>
        <w:rPr>
          <w:rStyle w:val="Footnoteanchor"/>
        </w:rPr>
        <w:footnoteReference w:id="120"/>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w:t>
        <w:tab/>
        <w:t xml:space="preserve">BellSouth's Electronic Interfaces For Individual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 xml:space="preserve">UNEs Do Not Offer Parity of Acces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lthough Mr. Stacy contends that BellSouth offers purchasers of individual UNEs a variety of nondiscriminatory interfaces to perform the pre-ordering, ordering, provisioning, maintenance and repair, and billing functions, such is not the case -- either under the SGAT or under the Interconnection Agreement.</w:t>
      </w:r>
      <w:r>
        <w:rPr>
          <w:rStyle w:val="Footnoteanchor"/>
        </w:rPr>
        <w:footnoteReference w:id="121"/>
      </w:r>
      <w:r>
        <w:rPr>
          <w:rFonts w:eastAsia="Times New Roman" w:cs="Times New Roman" w:ascii="Times New Roman" w:hAnsi="Times New Roman"/>
          <w:color w:val="000000"/>
          <w:sz w:val="24"/>
          <w:szCs w:val="24"/>
        </w:rPr>
        <w:t xml:space="preserve">  Each of these interfaces is discriminatory in numerous way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1.</w:t>
        <w:tab/>
      </w:r>
      <w:r>
        <w:rPr>
          <w:rFonts w:eastAsia="Times New Roman" w:cs="Times New Roman" w:ascii="Times New Roman" w:hAnsi="Times New Roman"/>
          <w:b/>
          <w:bCs/>
          <w:color w:val="000000"/>
          <w:sz w:val="24"/>
          <w:szCs w:val="24"/>
          <w:u w:val="single"/>
        </w:rPr>
        <w:t>Ordering and Provision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As recently as late September, BellSouth openly conceded that its systems were not able to process UNE orders without "some manual intervention."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S.C. OSS Aff., ¶ 59.</w:t>
      </w:r>
      <w:r>
        <w:rPr>
          <w:rStyle w:val="Footnoteanchor"/>
        </w:rPr>
        <w:footnoteReference w:id="122"/>
      </w:r>
      <w:r>
        <w:rPr>
          <w:rFonts w:eastAsia="Times New Roman" w:cs="Times New Roman" w:ascii="Times New Roman" w:hAnsi="Times New Roman"/>
          <w:color w:val="000000"/>
          <w:sz w:val="24"/>
          <w:szCs w:val="24"/>
        </w:rPr>
        <w:t xml:space="preserve">  UNE orders "fell out" of the system at the BellSouth Local Carrier Service Center ("LCSC"), where BellSouth representatives then analyzed the orders and manually re-typed them into their systems, thereby delaying the provision of service and increasing the risk of error.  Now, however, Mr. Stacy asserts that "BellSouth's electronic interfaces are currently equipped to accept orders for the most common types of UNEs and to flow orders for several types of UNEs through the ordering systems without human intervention."  Stacy OSS Aff., ¶ 59.  He also states that mechanized service order generation for "the main UNEs (2-wire analog loop, port, INP, loop+INP) has been available since October 6, 1997."  Stacy OSS Aff., ¶ 67.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r. Stacy's claim that BellSouth has now implemented electronic ordering of some individual UNEs falls far short of meeting BellSouth's obligation to provide no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discriminatory access to UNEs.  As an initial matter, it is entirely unclear what electronic ordering capabilities BellSouth claims to have implemented for UNEs.  The only facts provided by Mr. Stacy are that "mechanized order generation . . . has been available since October 6, 1997" for four UNEs (2-wire analog loop, port, INP, loop and INP), but he does not indicate, for example, whether </w:t>
      </w:r>
      <w:r>
        <w:rPr>
          <w:rFonts w:eastAsia="Times New Roman" w:cs="Times New Roman" w:ascii="Times New Roman" w:hAnsi="Times New Roman"/>
          <w:color w:val="000000"/>
          <w:sz w:val="24"/>
          <w:szCs w:val="24"/>
          <w:u w:val="single"/>
        </w:rPr>
        <w:t>full</w:t>
      </w:r>
      <w:r>
        <w:rPr>
          <w:rFonts w:eastAsia="Times New Roman" w:cs="Times New Roman" w:ascii="Times New Roman" w:hAnsi="Times New Roman"/>
          <w:color w:val="000000"/>
          <w:sz w:val="24"/>
          <w:szCs w:val="24"/>
        </w:rPr>
        <w:t xml:space="preserve"> electronic flow-through is available for these UNEs.  Although Mr. Stacy says elsewhere that BellSouth's electronic interfaces can "accept" orders for the "most common types of UNEs" and can "flow" orders for "several types of UNEs" (Stacy OSS Aff., ¶ 59), he never identifies the UNEs to which he refers, nor does he say whether the UNEs for which mechanized orders can be accepted also can be mechanically flowed.</w:t>
      </w:r>
      <w:r>
        <w:rPr>
          <w:rStyle w:val="Footnoteanchor"/>
        </w:rPr>
        <w:footnoteReference w:id="123"/>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ese uncertainties regarding BellSouth's electronic interfaces for UNEs cannot be clarified by CLECs.  As Mr. Stacy acknowledges, BellSouth has received no UNE orders via the EDI interface.</w:t>
      </w:r>
      <w:r>
        <w:rPr>
          <w:rStyle w:val="Footnoteanchor"/>
        </w:rPr>
        <w:footnoteReference w:id="124"/>
      </w:r>
      <w:r>
        <w:rPr>
          <w:rFonts w:eastAsia="Times New Roman" w:cs="Times New Roman" w:ascii="Times New Roman" w:hAnsi="Times New Roman"/>
          <w:color w:val="000000"/>
          <w:sz w:val="24"/>
          <w:szCs w:val="24"/>
        </w:rPr>
        <w:t xml:space="preserve">  Stacy OSS Aff., ¶ 67. At the most, therefore, BellSouth's assertions regarding its electronic interface UNE capabilities might be based on internal testing, but that is inadequate on its face to substitute for actual commercial usage, and in any event is factually unsupported.  BellSouth's sole evidence on this subject consists of four virtually unreadable pages apparently showing a total of four orders for these loops, ports, and INP generated by LESOG.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67 &amp; Exh. WNS-28.  Previously, Mr. Stacy described these orders as "internal testing."</w:t>
      </w:r>
      <w:r>
        <w:rPr>
          <w:rStyle w:val="Footnoteanchor"/>
        </w:rPr>
        <w:footnoteReference w:id="125"/>
      </w:r>
      <w:r>
        <w:rPr>
          <w:rFonts w:eastAsia="Times New Roman" w:cs="Times New Roman" w:ascii="Times New Roman" w:hAnsi="Times New Roman"/>
          <w:color w:val="000000"/>
          <w:sz w:val="24"/>
          <w:szCs w:val="24"/>
        </w:rPr>
        <w:t xml:space="preserve">  Stacy S.C. OSS Aff., ¶ 58. BellSouth has presented no other evidence of any UNE testing, or its result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67, 118 &amp; Exh. WNS-28.  Indeed, BellSouth has acknowledged that it has performed no CLEC testing of its Exchange Access Control and Tracking (“EXACT”) system, which is used to order “infrastructure elements, such as trunking” (Stacy OSS Aff., ¶ 58), rationalizing that EXACT has "been operational for IXCs."</w:t>
      </w:r>
      <w:r>
        <w:rPr>
          <w:rStyle w:val="Footnoteanchor"/>
        </w:rPr>
        <w:footnoteReference w:id="126"/>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In any event, the issue is not whether BellSouth can produce one (or four) LESOG-generated UNE internal test orders.  It is whether CLECs can transmit orders for the full  range of UNEs electronically to BellSouth, and whether BellSouth can receive these orders electronically and mechanically flow them on an end-to-end basis through its systems, such as LEO, LESOG, SOCS, and the legacy systems.</w:t>
      </w:r>
      <w:r>
        <w:rPr>
          <w:rStyle w:val="Footnoteanchor"/>
        </w:rPr>
        <w:footnoteReference w:id="127"/>
      </w:r>
      <w:r>
        <w:rPr>
          <w:rFonts w:eastAsia="Times New Roman" w:cs="Times New Roman" w:ascii="Times New Roman" w:hAnsi="Times New Roman"/>
          <w:color w:val="000000"/>
          <w:sz w:val="24"/>
          <w:szCs w:val="24"/>
        </w:rPr>
        <w:t xml:space="preserve">  BellSouth does not claim to have met this standard.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2.</w:t>
        <w:tab/>
      </w:r>
      <w:r>
        <w:rPr>
          <w:rFonts w:eastAsia="Times New Roman" w:cs="Times New Roman" w:ascii="Times New Roman" w:hAnsi="Times New Roman"/>
          <w:b/>
          <w:bCs/>
          <w:color w:val="000000"/>
          <w:sz w:val="24"/>
          <w:szCs w:val="24"/>
          <w:u w:val="single"/>
        </w:rPr>
        <w:t>Maintenance and Repair</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in the case of resale, Mr. Stacy states that CLECs purchasing UNEs will have access to two existing BellSouth interfaces for maintenance and repair: the Trouble Analysis Facilities Interface ("TAFI") that BellSouth uses to handle trouble reports for both business and residential basic local exchange services; and the T1M1 electronic bonding interface ("T1M1 EBI"), which interexchange carriers currently use to report troubles for access services.  Stacy OSS Aff., ¶ 82.  However, those interfaces encompass only some of the UNEs that CLECs may purchase from BellSouth.</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AFI is available only for UNEs that can be associated with a telephone number, such as ports.  As Mr. Stacy has previously acknowledged, it cannot be used for such UNEs as unbundled loops.</w:t>
      </w:r>
      <w:r>
        <w:rPr>
          <w:rStyle w:val="Footnoteanchor"/>
        </w:rPr>
        <w:footnoteReference w:id="128"/>
      </w:r>
      <w:r>
        <w:rPr>
          <w:rFonts w:eastAsia="Times New Roman" w:cs="Times New Roman" w:ascii="Times New Roman" w:hAnsi="Times New Roman"/>
          <w:color w:val="000000"/>
          <w:sz w:val="24"/>
          <w:szCs w:val="24"/>
        </w:rPr>
        <w:t xml:space="preserve">  The currently offered T1M1 EBI interface can be used for some -- but apparently not all -- network elements; Mr. Stacy states only that this interface can be used for "designed (circuit ID based) services, such as resold complex private line services, or interconnection trunking and designed UNE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95.  To the extent that a CLEC wishes to report a trouble for a UNE not served by these interfaces, it must do so by telephoning a BellSouth repair representative -- unlike BellSouth, which uses TAFI for its retail customer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86.</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rthermore, as in the case of the ordering interfaces, TAFI and the T1M1 EBI require a substantial degree of manual processing.  Because of TAFI's inability to interconnect electronically with CLEC systems, any CLEC using TAFI is required to input the same data into both BellSouth's system and its own OSS.   The currently-offered EBI interface does not have electronic flow-through capability for UNE orders, because BellSouth has not yet coded its systems to process those types of maintenance orders.  Thus, any local order sent via the T1M1 EBI involving UNEs will "fall out" of the system at a BellSouth office for manual  processing by a BellSouth representative.  Furthermore, because of lack of flow-through capability, status reports on orders sent via the T1M1 EBI must be requested and received by telephon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ellSouth intends to treat orders for combinations of unbundled network elements as designed services or special services.</w:t>
      </w:r>
      <w:r>
        <w:rPr>
          <w:rStyle w:val="Footnoteanchor"/>
        </w:rPr>
        <w:footnoteReference w:id="129"/>
      </w:r>
      <w:r>
        <w:rPr>
          <w:rFonts w:eastAsia="Times New Roman" w:cs="Times New Roman" w:ascii="Times New Roman" w:hAnsi="Times New Roman"/>
          <w:color w:val="000000"/>
          <w:sz w:val="24"/>
          <w:szCs w:val="24"/>
        </w:rPr>
        <w:t xml:space="preserve">  This has tremendous practical implications for both the CLEC and its customers.  For example, maintenance and repair trouble reports on designed services will be handled manually or through the BellSouth Work Force Administration - Control (WFA-C), not the TAFI interface that BellSouth uses for its residential and business POTS customers.  Consequently, CLEC customers served through UNE combinations will not receive the benefit of rapid trouble report clearance through the Mechanized Loop Testing (MLT) system, which today allows BellSouth to resolve 85% of all trouble reports on non-designed services from its own retail customers while the customer is still on the lin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Exh. WNS-52, pp. 59-60, 65-66.</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cannot reasonably contend that its repair and maintenance interfaces provide parity of access.  BellSouth can submit orders and obtain status electronically for all of its maintenance needs. The current interfaces not only fail to support all UNEs, but require substantial manual processing.  Such deficiencies mean that repairs and maintenance will be provided to CLEC customers in a less timely and accurate manner than to BellSouth's own customers, and thus deny CLECs a meaningful opportunity to compet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3.</w:t>
        <w:tab/>
      </w:r>
      <w:r>
        <w:rPr>
          <w:rFonts w:eastAsia="Times New Roman" w:cs="Times New Roman" w:ascii="Times New Roman" w:hAnsi="Times New Roman"/>
          <w:b/>
          <w:bCs/>
          <w:color w:val="000000"/>
          <w:sz w:val="24"/>
          <w:szCs w:val="24"/>
          <w:u w:val="single"/>
        </w:rPr>
        <w:t>Bill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ellSouth does not provide UNE purchasers with nondiscriminatory access to billing and billing information.  It is my understanding that BellSouth does not yet have the capability to record usage data or generate mechanized bills for many UNEs.  Mr. Hollett appears to concede this deficiency when he states that daily usage information is available for “some”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not all) UNEs.  Hollett Aff., ¶ 11.  As Mr. Tamplin describes in his affidavit, although BellSouth's witness Mr. Milner asserts that BellSouth now has the capability of mechanically producing a bill for local originating minutes of use for switching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Milner Aff., ¶¶ 57-60), the bill that BellSouth provided to AT&amp;T was so inadequate that AT&amp;T could not determine its accuracy or reliability.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oreover, as Mr. Stacy concedes, the usage information that BellSouth transmits to CLECs "does not currently contain the usage data which would allow a CLEC to bill an interexchange carrier for the provision of access."  Stacy OSS Aff., ¶ 106.  While Mr. Stacy claims that "BellSouth is developing the capability to include this information," he provides no detail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Nor, as far as I am aware, did BellSouth ever offer to provide these records in "paper form," as Mr. Stacy suggests.  In view of BellSouth's ability to provide record usage data and billing for itself in its retail operations, its failure to do so in the context of UNEs is a denial of the parity required by the 1996 Ac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center"/>
        <w:rPr/>
      </w:pPr>
      <w:r>
        <w:rPr>
          <w:rFonts w:eastAsia="Times New Roman" w:cs="Times New Roman" w:ascii="Times New Roman" w:hAnsi="Times New Roman"/>
          <w:color w:val="000000"/>
          <w:sz w:val="24"/>
          <w:szCs w:val="24"/>
        </w:rPr>
        <w:t>*           *           *</w:t>
      </w:r>
      <w:r>
        <w:rPr>
          <w:rFonts w:eastAsia="Times New Roman" w:cs="Times New Roman" w:ascii="Times New Roman" w:hAnsi="Times New Roman"/>
          <w:color w:val="000000"/>
          <w:sz w:val="24"/>
          <w:szCs w:val="24"/>
        </w:rPr>
        <w:tab/>
        <w:tab/>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summary, the numerous deficiencies in the interfaces supporting UNEs not only deny parity of access, but also contravene the Commission's requirement that the OSS functionalities provided by a CLEC "must support each of the three modes of entry and must not favor one strategy over another."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 133.  Here, as in the </w:t>
      </w:r>
      <w:r>
        <w:rPr>
          <w:rFonts w:eastAsia="Times New Roman" w:cs="Times New Roman" w:ascii="Times New Roman" w:hAnsi="Times New Roman"/>
          <w:color w:val="000000"/>
          <w:sz w:val="24"/>
          <w:szCs w:val="24"/>
          <w:u w:val="single"/>
        </w:rPr>
        <w:t>Ameritech</w:t>
      </w:r>
      <w:r>
        <w:rPr>
          <w:rFonts w:eastAsia="Times New Roman" w:cs="Times New Roman" w:ascii="Times New Roman" w:hAnsi="Times New Roman"/>
          <w:color w:val="000000"/>
          <w:sz w:val="24"/>
          <w:szCs w:val="24"/>
        </w:rPr>
        <w:t xml:space="preserve"> cas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215), the interfaces offered by the BOC to support UNEs are even farther behind in providing parity of access than the interfaces supporting resale.  For these reasons, the BellSouth interfaces do not provide the support for UNEs required by the competitive checklis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V.</w:t>
        <w:tab/>
        <w:t>ACTUAL USAGE OF BELLSOUTH'S INTERFACES TO DATE</w:t>
      </w:r>
    </w:p>
    <w:p>
      <w:pPr>
        <w:pStyle w:val="Normal"/>
        <w:tabs>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FIRMS THAT THEY ARE NOT OPERATIONALLY</w:t>
      </w:r>
    </w:p>
    <w:p>
      <w:pPr>
        <w:pStyle w:val="Normal"/>
        <w:tabs>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 xml:space="preserve">READY TO PROVIDE NONDISCRIMINATORY ACCES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oth in its dealings with BellSouth and through discovery in Section 271 proceedings before state commissions, AT&amp;T has requested BellSouth to provide performance data on its interfaces, including data showing the number and percentage of orders processed manually by BellSouth as compared to the performance of its own retail operations.  BellSouth, however, has largely declined to produce such data, even through the testimony of its witnesses in this proceeding.  Nonetheless, the data that BellSouth has produced, together with AT&amp;T’s own experience, show that the interfaces are not operationally ready to provide nondiscriminatory access.  BellSouth's lack of readiness is further reflected by its failure to perform adequate testing of its interfaces.  BellSouth’s own third-party consultant has found serious deficiencies in BellSouth’s order processing system that preclude BellSouth from providing parity of acces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A.</w:t>
        <w:tab/>
      </w:r>
      <w:r>
        <w:rPr>
          <w:rFonts w:eastAsia="Times New Roman" w:cs="Times New Roman" w:ascii="Times New Roman" w:hAnsi="Times New Roman"/>
          <w:b/>
          <w:bCs/>
          <w:color w:val="000000"/>
          <w:sz w:val="24"/>
          <w:szCs w:val="24"/>
          <w:u w:val="single"/>
        </w:rPr>
        <w:t>Pre-Order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As discussed in Part II,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 Bell South has made regular and repeated changes in LENS throughout 1997, and has failed to provide new entrants with complete technical specifications.  This instability, by itself, has precluded LENS from becoming operationally ready.</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e instability in LENS is further reflected in AT&amp;T's own experience with LENS.  During LENS demonstrations for AT&amp;T and the industry conducted by BellSouth on May 5 and May 13, 1997, BellSouth’s employees referred to and commented on at least 28 corrections and enhancements to LENS (which is not a complete list of LENS deficiencies), which they characterized as being either required to fix known problems, improve operations and usefulness, or planned to provide parity with existing BellSouth OSS.</w:t>
      </w:r>
      <w:r>
        <w:rPr>
          <w:rStyle w:val="Footnoteanchor"/>
        </w:rPr>
        <w:footnoteReference w:id="130"/>
      </w:r>
      <w:r>
        <w:rPr>
          <w:rFonts w:eastAsia="Times New Roman" w:cs="Times New Roman" w:ascii="Times New Roman" w:hAnsi="Times New Roman"/>
          <w:color w:val="000000"/>
          <w:sz w:val="24"/>
          <w:szCs w:val="24"/>
        </w:rPr>
        <w:t xml:space="preserve">  Many of these "corrections and enhancements" remain incomplet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oreover,  although BellSouth has claimed that LENS first became available on April 28, 1997, it took AT&amp;T almost seven weeks of dealings with BellSouth after that time (until June 17, 1997) even to obtain dial-up access to LENS.  Full Local Area Network to Local Area Network connectivity to LENS, which AT&amp;T needs to support its local exchange operations, was unavailable until July 15, 1997.</w:t>
      </w:r>
      <w:r>
        <w:rPr>
          <w:rStyle w:val="Footnoteanchor"/>
        </w:rPr>
        <w:footnoteReference w:id="131"/>
      </w:r>
      <w:r>
        <w:rPr>
          <w:rFonts w:eastAsia="Times New Roman" w:cs="Times New Roman" w:ascii="Times New Roman" w:hAnsi="Times New Roman"/>
          <w:color w:val="000000"/>
          <w:sz w:val="24"/>
          <w:szCs w:val="24"/>
        </w:rPr>
        <w:t xml:space="preserve">  These experiences, at a minimum, cast doubt of the operational readiness of LENS and on the adequacy of BellSouth’s alleged internal testing.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B.</w:t>
        <w:tab/>
      </w:r>
      <w:r>
        <w:rPr>
          <w:rFonts w:eastAsia="Times New Roman" w:cs="Times New Roman" w:ascii="Times New Roman" w:hAnsi="Times New Roman"/>
          <w:b/>
          <w:bCs/>
          <w:color w:val="000000"/>
          <w:sz w:val="24"/>
          <w:szCs w:val="24"/>
          <w:u w:val="single"/>
        </w:rPr>
        <w:t>Ordering and Provision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ellSouth's own data regarding the performance of its ordering and provisioning interfaces shows that their performance is seriously deficient.  Data that BellSouth has produced to AT&amp;T and in this proceeding show that those interfaces fail to provide parity of access in the timeliness of FOCs and rejection notices, and in the degree to which CLEC orders flow through BellSouth’s systems.</w:t>
      </w:r>
      <w:r>
        <w:rPr>
          <w:rStyle w:val="Footnoteanchor"/>
        </w:rPr>
        <w:footnoteReference w:id="132"/>
      </w:r>
      <w:r>
        <w:rPr>
          <w:rFonts w:eastAsia="Times New Roman" w:cs="Times New Roman" w:ascii="Times New Roman" w:hAnsi="Times New Roman"/>
          <w:color w:val="000000"/>
          <w:sz w:val="24"/>
          <w:szCs w:val="24"/>
        </w:rPr>
        <w:t xml:space="preserve">  AT&amp;T's data regarding installation intervals and due dates met further demonstrate that BellSouth's provisioning is highly unsatisfactory.</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Timeliness of Firm Order Confirmations.</w:t>
      </w:r>
      <w:r>
        <w:rPr>
          <w:rFonts w:eastAsia="Times New Roman" w:cs="Times New Roman" w:ascii="Times New Roman" w:hAnsi="Times New Roman"/>
          <w:color w:val="000000"/>
          <w:sz w:val="24"/>
          <w:szCs w:val="24"/>
        </w:rPr>
        <w:t xml:space="preserve">  BellSouth's performance in returning FOCs has been both inadequate and unstable.  BellSouth, through data submitted to AT&amp;T, has conceded that it fails to return significant numbers of FOCs even within the 24-hour interval to which BellSouth has committed itself.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Interconnection Agreement, § 28.5.3.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the first report that it submitted to AT&amp;T pursuant to Attachment 12 of the Interconnection Agreement, BellSouth conceded that, during the month of August 1997, </w:t>
      </w:r>
      <w:r>
        <w:rPr>
          <w:rFonts w:eastAsia="Times New Roman" w:cs="Times New Roman" w:ascii="Times New Roman" w:hAnsi="Times New Roman"/>
          <w:color w:val="000000"/>
          <w:sz w:val="24"/>
          <w:szCs w:val="24"/>
          <w:u w:val="single"/>
        </w:rPr>
        <w:t>38 percent</w:t>
      </w:r>
      <w:r>
        <w:rPr>
          <w:rFonts w:eastAsia="Times New Roman" w:cs="Times New Roman" w:ascii="Times New Roman" w:hAnsi="Times New Roman"/>
          <w:color w:val="000000"/>
          <w:sz w:val="24"/>
          <w:szCs w:val="24"/>
        </w:rPr>
        <w:t xml:space="preserve"> of FOCs were returned more than 24 hours </w:t>
      </w:r>
      <w:r>
        <w:rPr>
          <w:rFonts w:eastAsia="Times New Roman" w:cs="Times New Roman" w:ascii="Times New Roman" w:hAnsi="Times New Roman"/>
          <w:color w:val="000000"/>
          <w:sz w:val="24"/>
          <w:szCs w:val="24"/>
          <w:u w:val="single"/>
        </w:rPr>
        <w:t>after</w:t>
      </w:r>
      <w:r>
        <w:rPr>
          <w:rFonts w:eastAsia="Times New Roman" w:cs="Times New Roman" w:ascii="Times New Roman" w:hAnsi="Times New Roman"/>
          <w:color w:val="000000"/>
          <w:sz w:val="24"/>
          <w:szCs w:val="24"/>
        </w:rPr>
        <w:t xml:space="preserve"> receipt, and only </w:t>
      </w:r>
      <w:r>
        <w:rPr>
          <w:rFonts w:eastAsia="Times New Roman" w:cs="Times New Roman" w:ascii="Times New Roman" w:hAnsi="Times New Roman"/>
          <w:color w:val="000000"/>
          <w:sz w:val="24"/>
          <w:szCs w:val="24"/>
          <w:u w:val="single"/>
        </w:rPr>
        <w:t>43 percent</w:t>
      </w:r>
      <w:r>
        <w:rPr>
          <w:rFonts w:eastAsia="Times New Roman" w:cs="Times New Roman" w:ascii="Times New Roman" w:hAnsi="Times New Roman"/>
          <w:color w:val="000000"/>
          <w:sz w:val="24"/>
          <w:szCs w:val="24"/>
        </w:rPr>
        <w:t xml:space="preserve"> were returned within four hours. During September 1997, BellSouth's performance worsened.  It returned </w:t>
      </w:r>
      <w:r>
        <w:rPr>
          <w:rFonts w:eastAsia="Times New Roman" w:cs="Times New Roman" w:ascii="Times New Roman" w:hAnsi="Times New Roman"/>
          <w:color w:val="000000"/>
          <w:sz w:val="24"/>
          <w:szCs w:val="24"/>
          <w:u w:val="single"/>
        </w:rPr>
        <w:t>44 percent</w:t>
      </w:r>
      <w:r>
        <w:rPr>
          <w:rFonts w:eastAsia="Times New Roman" w:cs="Times New Roman" w:ascii="Times New Roman" w:hAnsi="Times New Roman"/>
          <w:color w:val="000000"/>
          <w:sz w:val="24"/>
          <w:szCs w:val="24"/>
        </w:rPr>
        <w:t xml:space="preserve"> of FOCs more than 24 hours after receipt, and returned only </w:t>
      </w:r>
      <w:r>
        <w:rPr>
          <w:rFonts w:eastAsia="Times New Roman" w:cs="Times New Roman" w:ascii="Times New Roman" w:hAnsi="Times New Roman"/>
          <w:color w:val="000000"/>
          <w:sz w:val="24"/>
          <w:szCs w:val="24"/>
          <w:u w:val="single"/>
        </w:rPr>
        <w:t>39 percent</w:t>
      </w:r>
      <w:r>
        <w:rPr>
          <w:rFonts w:eastAsia="Times New Roman" w:cs="Times New Roman" w:ascii="Times New Roman" w:hAnsi="Times New Roman"/>
          <w:color w:val="000000"/>
          <w:sz w:val="24"/>
          <w:szCs w:val="24"/>
        </w:rPr>
        <w:t xml:space="preserve"> within four hours.</w:t>
      </w:r>
      <w:r>
        <w:rPr>
          <w:rStyle w:val="Footnoteanchor"/>
        </w:rPr>
        <w:footnoteReference w:id="133"/>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ellSouth's data also shows that its performance in returning FOCs is inconsistent and unpredictable.  During August 1997, the percentages often fluctuated substantially from day to day, ranging from 18 percent to 84 percent.  On some days (such as August 13 and August 18) the percentage of FOCs processed within 24 hours changed as much as 39 percent from the previous day, even though the daily volumes of orders were essentially the same.</w:t>
      </w:r>
      <w:r>
        <w:rPr>
          <w:rStyle w:val="Footnoteanchor"/>
        </w:rPr>
        <w:footnoteReference w:id="134"/>
      </w:r>
      <w:r>
        <w:rPr>
          <w:rFonts w:eastAsia="Times New Roman" w:cs="Times New Roman" w:ascii="Times New Roman" w:hAnsi="Times New Roman"/>
          <w:color w:val="000000"/>
          <w:sz w:val="24"/>
          <w:szCs w:val="24"/>
        </w:rPr>
        <w:t xml:space="preserve">  This trend continued in September, with BellSouth's FOC percentages fluctuating as much as 40 percent or more from one day to the next (September 15-16 and September 19-20).</w:t>
      </w:r>
      <w:r>
        <w:rPr>
          <w:rStyle w:val="Footnoteanchor"/>
        </w:rPr>
        <w:footnoteReference w:id="135"/>
      </w:r>
      <w:r>
        <w:rPr>
          <w:rFonts w:eastAsia="Times New Roman" w:cs="Times New Roman" w:ascii="Times New Roman" w:hAnsi="Times New Roman"/>
          <w:color w:val="000000"/>
          <w:sz w:val="24"/>
          <w:szCs w:val="24"/>
        </w:rPr>
        <w:t xml:space="preserve">  Moreover, the BellSouth data shows no correlation between the percentage of FOCs returned on a particular day and the volume of orders.  On several days when BellSouth had extremely low order volumes, its FOC performance was very poor.</w:t>
      </w:r>
      <w:r>
        <w:rPr>
          <w:rStyle w:val="Footnoteanchor"/>
        </w:rPr>
        <w:footnoteReference w:id="136"/>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ellSouth's lack of timeliness in returning FOCs cannot be at parity with those of its retail operations.  Although BellSouth has produced no data on its own operations, it cannot take BellSouth's retail system more than a few seconds to receive the equivalent of an FOC.</w:t>
      </w:r>
      <w:r>
        <w:rPr>
          <w:rStyle w:val="Footnoteanchor"/>
        </w:rPr>
        <w:footnoteReference w:id="137"/>
      </w:r>
      <w:r>
        <w:rPr>
          <w:rFonts w:eastAsia="Times New Roman" w:cs="Times New Roman" w:ascii="Times New Roman" w:hAnsi="Times New Roman"/>
          <w:color w:val="000000"/>
          <w:sz w:val="24"/>
          <w:szCs w:val="24"/>
        </w:rPr>
        <w:t xml:space="preserve">  Furthermore, as Mr. Pfau demonstrates in his affidavit, BellSouth’s performance should be 100 percent -- not the 56 percent it reported in September -- since its 24-hour return period is so lengthy and its analysis excludes orders that are processed manually.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llSouth’s deficient, erratic performance in returning FOCs is a clear denial of parity and a substantial impediment to competition.  Because AT&amp;T cannot obtain a calculated due date in the pre-ordering process (as a result of its use of the EDI interface for ordering),  BellSouth’s performance means that in a substantial percentage of cases AT&amp;T is unable to determine the exact date of installation for more than 24 hours, much less be able to advise its customers of that dat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Timeliness of Rejection Notices.</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Prompt notification of rejections of orders is clearly important to a CLEC,  in order to be able to make the necessary corrections and avoid further delay.  As the Commission has indicated, such notice should be “relatively instantaneous,” like the notice provided to BellSouth’s service representatives.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 188.  In fact, the Interconnection Agreement obligates BellSouth to use its best efforts to notify AT&amp;T of errors within one hour of receipt.  Interconnection Agreement, § 28.6.4.1.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However, both the August and September data that BellSouth submitted to AT&amp;T under the Interconnection Agreement show that BellSouth sent only </w:t>
      </w:r>
      <w:r>
        <w:rPr>
          <w:rFonts w:eastAsia="Times New Roman" w:cs="Times New Roman" w:ascii="Times New Roman" w:hAnsi="Times New Roman"/>
          <w:color w:val="000000"/>
          <w:sz w:val="24"/>
          <w:szCs w:val="24"/>
          <w:u w:val="single"/>
        </w:rPr>
        <w:t>six</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percent</w:t>
      </w:r>
      <w:r>
        <w:rPr>
          <w:rFonts w:eastAsia="Times New Roman" w:cs="Times New Roman" w:ascii="Times New Roman" w:hAnsi="Times New Roman"/>
          <w:color w:val="000000"/>
          <w:sz w:val="24"/>
          <w:szCs w:val="24"/>
        </w:rPr>
        <w:t xml:space="preserve"> of the notices of reject or error status to AT&amp;T within one hour of receipt.</w:t>
      </w:r>
      <w:r>
        <w:rPr>
          <w:rStyle w:val="Footnoteanchor"/>
        </w:rPr>
        <w:footnoteReference w:id="138"/>
      </w:r>
      <w:r>
        <w:rPr>
          <w:rFonts w:eastAsia="Times New Roman" w:cs="Times New Roman" w:ascii="Times New Roman" w:hAnsi="Times New Roman"/>
          <w:color w:val="000000"/>
          <w:sz w:val="24"/>
          <w:szCs w:val="24"/>
        </w:rPr>
        <w:t xml:space="preserve">  In fact, a high percentage of rejection notices for AT&amp;T orders are not returned by BellSouth for several days after receipt.  This is clearly unacceptable, since the on-line edits in BellSouth's own systems instantaneously advise BellSouth representatives of any errors and prevent them from releasing orders until the errors have been corrected.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Percent Flow-Through</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BellSouth's own data demonstrates that most of the orders submitted by CLECs are manually processed by BellSouth personnel.  Notwithstanding Mr. Stacy's unsupported assertions that BellSouth acquired certain electronic capabilities as of October 6, 1997 (Stacy OSS Aff., ¶ 67), BellSouth has not proved through CLEC testing or use that its OSS are capable of electronically receiving and processing UNE order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BellSouth's data also demonstrates that a majority of CLEC resale orders fail to flow through BellSouth's systems.  The total flow-through rates presented by Mr. Stacy are only 25 percent for July, 34 percent for August, and 39 percent for September.  Stacy Aff., ¶¶ 112-113 &amp; Exh. WNS-41.  Mr. Stacy's attempts to excuse these low rates by citing purported "CLEC caused errors" is baseles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Mr. Stacy makes no attempt to identify the "CLEC caused errors" that he describes.  Nor does he provide, much less describe, the "BST analysis" or "SOER error analysis" on which he purportedly relie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And, not surprisingly, he offers no basis for his conclusion that if the "CLEC errors" were eliminated, the projected flow-through results would be 57 percent for July, 91 percent for August, and 89 percent in September.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113.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addition to being unsupported, BellSouth's unilateral decision to label certain orders as "CLEC caused errors" also appears to be completely arbitrary.  For example, as Mr. Pfau notes, the same September data that Mr. Stacy now claims shows an </w:t>
      </w:r>
      <w:r>
        <w:rPr>
          <w:rFonts w:eastAsia="Times New Roman" w:cs="Times New Roman" w:ascii="Times New Roman" w:hAnsi="Times New Roman"/>
          <w:color w:val="000000"/>
          <w:sz w:val="24"/>
          <w:szCs w:val="24"/>
          <w:u w:val="single"/>
        </w:rPr>
        <w:t>89 percent</w:t>
      </w:r>
      <w:r>
        <w:rPr>
          <w:rFonts w:eastAsia="Times New Roman" w:cs="Times New Roman" w:ascii="Times New Roman" w:hAnsi="Times New Roman"/>
          <w:color w:val="000000"/>
          <w:sz w:val="24"/>
          <w:szCs w:val="24"/>
        </w:rPr>
        <w:t xml:space="preserve"> adjusted flow-through rate was filed by BellSouth with the Georgia Public Service Commission on October 22, 1997 -- but in the Georgia filing, BellSouth claimed that the adjusted flow-</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through rate was </w:t>
      </w:r>
      <w:r>
        <w:rPr>
          <w:rFonts w:eastAsia="Times New Roman" w:cs="Times New Roman" w:ascii="Times New Roman" w:hAnsi="Times New Roman"/>
          <w:color w:val="000000"/>
          <w:sz w:val="24"/>
          <w:szCs w:val="24"/>
          <w:u w:val="single"/>
        </w:rPr>
        <w:t>67 percent</w:t>
      </w:r>
      <w:r>
        <w:rPr>
          <w:rFonts w:eastAsia="Times New Roman" w:cs="Times New Roman" w:ascii="Times New Roman" w:hAnsi="Times New Roman"/>
          <w:color w:val="000000"/>
          <w:sz w:val="24"/>
          <w:szCs w:val="24"/>
        </w:rPr>
        <w:t xml:space="preserve">.  Mr. Stacy offers no explanation as to how the </w:t>
      </w:r>
      <w:r>
        <w:rPr>
          <w:rFonts w:eastAsia="Times New Roman" w:cs="Times New Roman" w:ascii="Times New Roman" w:hAnsi="Times New Roman"/>
          <w:color w:val="000000"/>
          <w:sz w:val="24"/>
          <w:szCs w:val="24"/>
          <w:u w:val="single"/>
        </w:rPr>
        <w:t>same</w:t>
      </w:r>
      <w:r>
        <w:rPr>
          <w:rFonts w:eastAsia="Times New Roman" w:cs="Times New Roman" w:ascii="Times New Roman" w:hAnsi="Times New Roman"/>
          <w:color w:val="000000"/>
          <w:sz w:val="24"/>
          <w:szCs w:val="24"/>
        </w:rPr>
        <w:t xml:space="preserve"> data could result in such dramatically different adjusted flow-through rat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deed, what Mr. Stacy baldly characterizes as "CLEC caused errors" may well be the fault of BellSouth itself.  Mr. Stacy himself acknowledges that 50 percent of the total errors in July, 13 percent of the total errors in August, and 18 percent of the total errors in September were caused by BellSouth.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112.  AT&amp;T's own experience has shown that a number of AT&amp;T orders were rejected for errors because BellSouth had not provided AT&amp;T with the business rules necessary to avoid such error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 166-196,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 xml:space="preserve">.  CLEC orders may also fall out because BellSouth has programmed its systems to cause certain types of CLEC orders (such as split accounts) to be subjected to manual review.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 175-176.  If such is the case, it is not a problem caused by CLECs.  In any event, Mr. Stacy's characterization of the errors as "CLEC caused" is inconsistent with his assertion that the reduction of these errors in August is due to </w:t>
      </w:r>
      <w:r>
        <w:rPr>
          <w:rFonts w:eastAsia="Times New Roman" w:cs="Times New Roman" w:ascii="Times New Roman" w:hAnsi="Times New Roman"/>
          <w:color w:val="000000"/>
          <w:sz w:val="24"/>
          <w:szCs w:val="24"/>
          <w:u w:val="single"/>
        </w:rPr>
        <w:t>BellSouth's</w:t>
      </w:r>
      <w:r>
        <w:rPr>
          <w:rFonts w:eastAsia="Times New Roman" w:cs="Times New Roman" w:ascii="Times New Roman" w:hAnsi="Times New Roman"/>
          <w:color w:val="000000"/>
          <w:sz w:val="24"/>
          <w:szCs w:val="24"/>
        </w:rPr>
        <w:t xml:space="preserve"> actions in “fix[ing]” the "</w:t>
      </w:r>
      <w:r>
        <w:rPr>
          <w:rFonts w:eastAsia="Times New Roman" w:cs="Times New Roman" w:ascii="Times New Roman" w:hAnsi="Times New Roman"/>
          <w:color w:val="000000"/>
          <w:sz w:val="24"/>
          <w:szCs w:val="24"/>
          <w:u w:val="single"/>
        </w:rPr>
        <w:t>internally caused</w:t>
      </w:r>
      <w:r>
        <w:rPr>
          <w:rFonts w:eastAsia="Times New Roman" w:cs="Times New Roman" w:ascii="Times New Roman" w:hAnsi="Times New Roman"/>
          <w:color w:val="000000"/>
          <w:sz w:val="24"/>
          <w:szCs w:val="24"/>
        </w:rPr>
        <w:t xml:space="preserve"> error conditions."  Stacy OSS Aff., ¶ 113 (emphasis added).  Mr. Stacy's rationalizations cannot change the fact that -- by his own admission -- less than 40 percent of the total orders submitted via BellSouth's interfaces flow through to its legacy system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Installation Intervals and Due Dates Met</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Disregarding the Commission's determination that data on average installation intervals is "critical" and "fundamental" to any showing of nondiscriminatory performance for CLEC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164-171), BellSouth has not submitted such data with its application for Louisiana.  In his reply affidavit on performance measures for South Carolina, however, Mr. Stacy purports to submit some data on the average interval from the "issue date" to the completion date for several categories of orders.</w:t>
      </w:r>
      <w:r>
        <w:rPr>
          <w:rStyle w:val="Footnoteanchor"/>
        </w:rPr>
        <w:footnoteReference w:id="139"/>
      </w:r>
      <w:r>
        <w:rPr>
          <w:rFonts w:eastAsia="Times New Roman" w:cs="Times New Roman" w:ascii="Times New Roman" w:hAnsi="Times New Roman"/>
          <w:color w:val="000000"/>
          <w:sz w:val="24"/>
          <w:szCs w:val="24"/>
        </w:rPr>
        <w:t xml:space="preserve">  That data shows that BellSouth's resale provisioning performance for CLEC customers in October 1997 was substantially </w:t>
      </w:r>
      <w:r>
        <w:rPr>
          <w:rFonts w:eastAsia="Times New Roman" w:cs="Times New Roman" w:ascii="Times New Roman" w:hAnsi="Times New Roman"/>
          <w:color w:val="000000"/>
          <w:sz w:val="24"/>
          <w:szCs w:val="24"/>
          <w:u w:val="single"/>
        </w:rPr>
        <w:t>worse</w:t>
      </w:r>
      <w:r>
        <w:rPr>
          <w:rFonts w:eastAsia="Times New Roman" w:cs="Times New Roman" w:ascii="Times New Roman" w:hAnsi="Times New Roman"/>
          <w:color w:val="000000"/>
          <w:sz w:val="24"/>
          <w:szCs w:val="24"/>
        </w:rPr>
        <w:t xml:space="preserve"> than its performance for its own retail customers for all of the principal order categories -- namely, both residential and business non-dispatch "C" and "N" order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In addition, the numbers reported by BellSouth in that exhibit bear no resemblance at all to AT&amp;T's experience with BellSouth's provisioning performance.  AT&amp;T's data shows that, notwithstanding the fact that AT&amp;T in October 1997 was requesting multi-day provisioning intervals for simple consumer migration orders, BellSouth was missing the due dates requested by AT&amp;T for such orders by an average of more than a day.</w:t>
      </w:r>
      <w:r>
        <w:rPr>
          <w:rStyle w:val="Footnoteanchor"/>
        </w:rPr>
        <w:footnoteReference w:id="140"/>
      </w:r>
      <w:r>
        <w:rPr>
          <w:rFonts w:eastAsia="Times New Roman" w:cs="Times New Roman" w:ascii="Times New Roman" w:hAnsi="Times New Roman"/>
          <w:color w:val="000000"/>
          <w:sz w:val="24"/>
          <w:szCs w:val="24"/>
        </w:rPr>
        <w:t xml:space="preserve">  The substantial discrepancies between AT&amp;T's data and Mr. Stacy's call into serious question the reliability of his overall interval data.</w:t>
      </w:r>
      <w:r>
        <w:rPr>
          <w:rStyle w:val="Footnoteanchor"/>
        </w:rPr>
        <w:footnoteReference w:id="141"/>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Further, AT&amp;T's experience from July through October has been that BellSouth missed the due date requested by AT&amp;T on consumer migration orders nearly one quarter of the time, and that where BellSouth missed the AT&amp;T requested due date, it provisioned the order more than five days late almost 20 percent of the time.</w:t>
      </w:r>
      <w:r>
        <w:rPr>
          <w:rStyle w:val="Footnoteanchor"/>
        </w:rPr>
        <w:footnoteReference w:id="142"/>
      </w:r>
      <w:r>
        <w:rPr>
          <w:rFonts w:eastAsia="Times New Roman" w:cs="Times New Roman" w:ascii="Times New Roman" w:hAnsi="Times New Roman"/>
          <w:color w:val="000000"/>
          <w:sz w:val="24"/>
          <w:szCs w:val="24"/>
        </w:rPr>
        <w:t xml:space="preserve">  Similarly, AT&amp;T's data on consumer migrations also shows that BellSouth missed its own committed due date over 17 percent of the time, and that more than 17 percent of the orders missing the committed due date were provisioned over five days late.</w:t>
      </w:r>
      <w:r>
        <w:rPr>
          <w:rStyle w:val="Footnoteanchor"/>
        </w:rPr>
        <w:footnoteReference w:id="143"/>
      </w:r>
      <w:r>
        <w:rPr>
          <w:rFonts w:eastAsia="Times New Roman" w:cs="Times New Roman" w:ascii="Times New Roman" w:hAnsi="Times New Roman"/>
          <w:color w:val="000000"/>
          <w:sz w:val="24"/>
          <w:szCs w:val="24"/>
        </w:rPr>
        <w:t xml:space="preserve">  As this data shows, AT&amp;T's experience with BellSouth's provisioning of AT&amp;T orders has been highly unsatisfactory.</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u w:val="single"/>
        </w:rPr>
        <w:t>Manual Processing of CLEC Orders by BellSouth's Local Carrier Service Center.</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The above-described data appears to be only part of the story of BellSouth's inadequate performance, particularly with respect to its manual processing of CLEC orders.  In discovery responses that it submitted in Florida, BellSouth stated that between January 1 and July 31, 1997, it received a total of 130,023 resale orders, of which 118,952 were "processed to completion."</w:t>
      </w:r>
      <w:r>
        <w:rPr>
          <w:rStyle w:val="Footnoteanchor"/>
        </w:rPr>
        <w:footnoteReference w:id="144"/>
      </w:r>
      <w:r>
        <w:rPr>
          <w:rFonts w:eastAsia="Times New Roman" w:cs="Times New Roman" w:ascii="Times New Roman" w:hAnsi="Times New Roman"/>
          <w:color w:val="000000"/>
          <w:sz w:val="24"/>
          <w:szCs w:val="24"/>
        </w:rPr>
        <w:t xml:space="preserve">  If, as BellSouth stated in other discovery responses in the same proceeding, only slightly more than 6,500 orders were sent via LENS and EDI through August 18, this means that more than 100,000 resale orders were submitted by facsimile, and manually processed by BellSouth's Local Carrier Service Center, during this period.  That volume represents more than 95 percent of all resale orders submitted and processed.  BellSouth itself has conceded that "most orders to date have been received in a manual fashion."</w:t>
      </w:r>
      <w:r>
        <w:rPr>
          <w:rStyle w:val="Footnoteanchor"/>
        </w:rPr>
        <w:footnoteReference w:id="145"/>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previous state § 271 proceedings, BellSouth has suggested that the high number of manually submitted orders is due to the "choice" of CLECs to send them by facsimile, rather than by BellSouth's interfaces.  I cannot agree.  Although I (like BellSouth) have no access to the internal decision-making processes of other CLECs, it seems unlikely that CLECs simply "chose" to send more than 100,000 orders by facsimile, rather than through electronic interfaces.  Even if such were the case, the submission by facsimile suggests that the CLECs were unable to use the BellSouth interfaces because of problems attributable to BellSouth, such as lack of access, inadequate performance, lack of training, or lack of knowledge of specifications and business rule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e high volume of orders manually submitted to, and processed by, BellSouth's LCSC is particularly troubling because, as BellSouth's own third-party consultant has found, BellSouth has failed to provide adequate training to the LCSC personnel who are responsible for handling  and processing such orders.</w:t>
      </w:r>
      <w:r>
        <w:rPr>
          <w:rStyle w:val="Footnoteanchor"/>
        </w:rPr>
        <w:footnoteReference w:id="146"/>
      </w:r>
      <w:r>
        <w:rPr>
          <w:rFonts w:eastAsia="Times New Roman" w:cs="Times New Roman" w:ascii="Times New Roman" w:hAnsi="Times New Roman"/>
          <w:color w:val="000000"/>
          <w:sz w:val="24"/>
          <w:szCs w:val="24"/>
        </w:rPr>
        <w:t xml:space="preserve">  Proper training of LCSC personnel is essential for timely, efficient, and reliable processing of CLEC orders, particularly because it appears that most of the orders from CLECs are received manually by the LCSC -- and therefore must be re-entered by LCSC personnel into BellSouth's OSS.</w:t>
      </w:r>
      <w:r>
        <w:rPr>
          <w:rStyle w:val="Footnoteanchor"/>
        </w:rPr>
        <w:footnoteReference w:id="147"/>
      </w:r>
      <w:r>
        <w:rPr>
          <w:rFonts w:eastAsia="Times New Roman" w:cs="Times New Roman" w:ascii="Times New Roman" w:hAnsi="Times New Roman"/>
          <w:color w:val="000000"/>
          <w:sz w:val="24"/>
          <w:szCs w:val="24"/>
        </w:rPr>
        <w:t xml:space="preserve">  In these circumstances, inadequate training at LCSC is likely to result in substantial errors and delays in provisioning CLEC order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 study conducted of LCSC’s two offices in Atlanta and Birmingham in 1997 by an outside consulting firm retained by BellSouth, DeWolff, Boberg and Associates ("DeWolff"), confirms that LCSC personnel have not been adequately trained.</w:t>
      </w:r>
      <w:r>
        <w:rPr>
          <w:rStyle w:val="Footnoteanchor"/>
        </w:rPr>
        <w:footnoteReference w:id="148"/>
      </w:r>
      <w:r>
        <w:rPr>
          <w:rFonts w:eastAsia="Times New Roman" w:cs="Times New Roman" w:ascii="Times New Roman" w:hAnsi="Times New Roman"/>
          <w:color w:val="000000"/>
          <w:sz w:val="24"/>
          <w:szCs w:val="24"/>
        </w:rPr>
        <w:t xml:space="preserve">  In its first report, prepared in March 1997, DeWolff found serious deficiencies in LCSC’s performance.  Among other things, DeWolff found that:  (1) LCSC supervisors were inadequately trained and gave inadequate, passive supervision to their subordinates; (2) employees were "not effectively trained to maximize their skills,” a situation that was “especially acute” as LCSC began to ramp up operations; (3) DeWolff had “repeatedly” observed “employee skills deficiency and errors which is negatively impacting both productivity and quality,” the level of which “is unnecessarily low”; (4) more than half of the LCSC employees were not qualified, or only marginally qualified, to perform their functions; (5) the low level of quality was inflating LCSC’s operating costs, and contributing to delays in customer service; (6) excessive errors and rework were lowering the quality of LCSC’s service, due to missed dates and excessive lead times; and (7) LCSC lacked adequate documentation of its processes so that it could be used as a training tool.</w:t>
      </w:r>
      <w:r>
        <w:rPr>
          <w:rStyle w:val="Footnoteanchor"/>
        </w:rPr>
        <w:footnoteReference w:id="149"/>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 subsequent report issued on July 8, 1997 by DeWolff found that LCSC was still experiencing serious operational deficiencies.  The report found, for example, that the  LCSC was rejecting almost 65 percent of the local service requests submitted by AT&amp;T and MCI and returning them to these carriers for "clarification."  The rejected requests were returned to these carriers an average of 1.7 times -- meaning that, on average, local service requests were being returned almost twice to the two CLECs before the order was finally processed.  DeWolff found that this amount of time to process an order, including “clarification," was more than twice what it should take without the rework.  Although the report suggested that at least some of the problem was due to errors by these CLECs, it noted that no process existed "to provide feedback to the CLECs about their level of incomplete/incorrect orders."</w:t>
      </w:r>
      <w:r>
        <w:rPr>
          <w:rStyle w:val="Footnoteanchor"/>
        </w:rPr>
        <w:footnoteReference w:id="150"/>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lthough BellSouth has claimed that the problems found in the March and July reports of DeWolff have been corrected,</w:t>
      </w:r>
      <w:r>
        <w:rPr>
          <w:rStyle w:val="Footnoteanchor"/>
        </w:rPr>
        <w:footnoteReference w:id="151"/>
      </w:r>
      <w:r>
        <w:rPr>
          <w:rFonts w:eastAsia="Times New Roman" w:cs="Times New Roman" w:ascii="Times New Roman" w:hAnsi="Times New Roman"/>
          <w:color w:val="000000"/>
          <w:sz w:val="24"/>
          <w:szCs w:val="24"/>
        </w:rPr>
        <w:t xml:space="preserve"> an August 15, 1997, follow-up report by DeWolff  indicates that training problems still exist at LCSC.  The report states that DeWolff is "developing a new training organization [for LCSC] that is responsible for the employee's continuing development process," and that a training manual containing the processing work instructions and process flows had only recently been completed.  The "continuous development process," which is intended to evaluate the quality and efficiency of LCSC service representatives, was "still in process."</w:t>
      </w:r>
      <w:r>
        <w:rPr>
          <w:rStyle w:val="Footnoteanchor"/>
        </w:rPr>
        <w:footnoteReference w:id="152"/>
      </w:r>
      <w:r>
        <w:rPr>
          <w:rFonts w:eastAsia="Times New Roman" w:cs="Times New Roman" w:ascii="Times New Roman" w:hAnsi="Times New Roman"/>
          <w:color w:val="000000"/>
          <w:sz w:val="24"/>
          <w:szCs w:val="24"/>
        </w:rPr>
        <w:t xml:space="preserve">  Although these statements leave no doubt that additional training of LCSC personnel is needed, the report also states that training time for personnel handling single line resale would be </w:t>
      </w:r>
      <w:r>
        <w:rPr>
          <w:rFonts w:eastAsia="Times New Roman" w:cs="Times New Roman" w:ascii="Times New Roman" w:hAnsi="Times New Roman"/>
          <w:color w:val="000000"/>
          <w:sz w:val="24"/>
          <w:szCs w:val="24"/>
          <w:u w:val="single"/>
        </w:rPr>
        <w:t>reduced</w:t>
      </w:r>
      <w:r>
        <w:rPr>
          <w:rFonts w:eastAsia="Times New Roman" w:cs="Times New Roman" w:ascii="Times New Roman" w:hAnsi="Times New Roman"/>
          <w:color w:val="000000"/>
          <w:sz w:val="24"/>
          <w:szCs w:val="24"/>
        </w:rPr>
        <w:t xml:space="preserve"> from six weeks to two weeks -- with an additional three days of training for those "who do not pass the work simulation."  Even less training would be provided to part-time personnel who make up part of the LCSC work force.</w:t>
      </w:r>
      <w:r>
        <w:rPr>
          <w:rStyle w:val="Footnoteanchor"/>
        </w:rPr>
        <w:footnoteReference w:id="153"/>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DeWolff  reports show that the training of the personnel at LCSC -- the entity that processes CLEC orders -- has been inadequate.  LCSC has only recently begun to take some of the steps that are necessary for proper training and proper performance of its duties.  Any gains that might be realized in training from these steps are likely to be offset by other actions recently taken by LCSC, including the reduction in training time and the employment of part-time personnel with cursory training.  The inadequate training that BellSouth has given to LCSC personnel is likely to simply increase the delays and errors that occur as part of manual process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r. Stacy does not dispute the detailed findings and conclusions set forth in the March 13, May 9, July 8, and August 15, 1997 DeWolff reports.  Instead, he simply attempts to brush them aside as "outdated" and claims that "new audit information . . . shows that the LCSCs are operationally ready."  Stacy S.C. Reply Aff., ¶ 67 &amp; Exh. WNS-5.  But Exhibit W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5, upon which Mr. Stacy relies, is merely a one-page letter from DeWolff that contains no new data or findings.  To the contrary, DeWolff specifically notes that it "concluded the [LCSC] project on August 15, 1997" -- the same day it issued its last report documenting the ongoing problems at the LCSC.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44.  The September 15 letter in no way contradicts the detailed documentation in the four DeWolff reports of serious deficiencies in the LCSC.</w:t>
      </w:r>
      <w:r>
        <w:rPr>
          <w:rStyle w:val="Footnoteanchor"/>
        </w:rPr>
        <w:footnoteReference w:id="154"/>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short, BellSouth's own data indicate that: (1) most of the resale orders transmitted to BellSouth have been both submitted and processed manually; and (2) more than two-thirds of the orders submitted through the LENS and EDI interfaces have fallen out of the system for manual processing.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C.</w:t>
        <w:tab/>
      </w:r>
      <w:r>
        <w:rPr>
          <w:rFonts w:eastAsia="Times New Roman" w:cs="Times New Roman" w:ascii="Times New Roman" w:hAnsi="Times New Roman"/>
          <w:b/>
          <w:bCs/>
          <w:color w:val="000000"/>
          <w:sz w:val="24"/>
          <w:szCs w:val="24"/>
          <w:u w:val="single"/>
        </w:rPr>
        <w:t>Bill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In its SGAT and its interconnection agreement with AT&amp;T, BellSouth has committed to provide the CABS-formatted billing that AT&amp;T desires.</w:t>
      </w:r>
      <w:r>
        <w:rPr>
          <w:rStyle w:val="Footnoteanchor"/>
        </w:rPr>
        <w:footnoteReference w:id="155"/>
      </w:r>
      <w:r>
        <w:rPr>
          <w:rFonts w:eastAsia="Times New Roman" w:cs="Times New Roman" w:ascii="Times New Roman" w:hAnsi="Times New Roman"/>
          <w:color w:val="000000"/>
          <w:sz w:val="24"/>
          <w:szCs w:val="24"/>
        </w:rPr>
        <w:t xml:space="preserve">  Nevertheless, BellSouth has yet to demonstrate that it can provide AT&amp;T with parity of access to customer usage data or wholesale billing informatio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Contrary to the assertions of  Mr. Stacy and Mr. Hollett, BellSouth has not provided nondiscriminatory access to usage data.</w:t>
      </w:r>
      <w:r>
        <w:rPr>
          <w:rStyle w:val="Footnoteanchor"/>
        </w:rPr>
        <w:footnoteReference w:id="156"/>
      </w:r>
      <w:r>
        <w:rPr>
          <w:rFonts w:eastAsia="Times New Roman" w:cs="Times New Roman" w:ascii="Times New Roman" w:hAnsi="Times New Roman"/>
          <w:color w:val="000000"/>
          <w:sz w:val="24"/>
          <w:szCs w:val="24"/>
        </w:rPr>
        <w:t xml:space="preserve">  Until recently, the recorded usage data provided by BellSouth contained repeated and substantial errors, including coding errors and failure to provide messages in the proper rated or unrated format.  For months, BellSouth promised to correct many of these errors, but the problems remained unresolved.  It has only been in the past two months that BellSouth has implemented a series of fixes for most of these problems.  Although many of the problems have been corrected, certain problems have not yet been resolved (such as rating ISP calls).  In the case of usage data regarding information service providers, BellSouth still is not providing this information, even though it committed to do so in mid-1996 and it is required to do so under the Interconnection Agreement.</w:t>
      </w:r>
      <w:r>
        <w:rPr>
          <w:rStyle w:val="Footnoteanchor"/>
        </w:rPr>
        <w:footnoteReference w:id="157"/>
      </w:r>
      <w:r>
        <w:rPr>
          <w:rFonts w:eastAsia="Times New Roman" w:cs="Times New Roman" w:ascii="Times New Roman" w:hAnsi="Times New Roman"/>
          <w:color w:val="000000"/>
          <w:sz w:val="24"/>
          <w:szCs w:val="24"/>
        </w:rPr>
        <w:t xml:space="preserve">  BellSouth's failure to provide this information makes it impossible to bill the call. Mr. Hollett's promises to implement additional controls and preventive measures in the transmission of usage data is simply another indication of BellSouth's deficient performance in this area.  Hollett Aff., ¶¶ 12, 14.</w:t>
      </w:r>
      <w:r>
        <w:rPr>
          <w:rStyle w:val="Footnoteanchor"/>
        </w:rPr>
        <w:footnoteReference w:id="158"/>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addition, BellSouth currently cannot transmit to CLECs all of the usage data that it records.  Although BellSouth records 100 percent of all originating calls made in its central offices, it only provides CLECs with the records of calls which are associated with charges to the end user under BellSouth's tariffs.  Without more complete data, new entrants are unable to check the accuracy of a bill, track costs for purposes of creating their own pricing structure, or monitor network usage to create more efficient networks.  The lack of access to complete usage data denies parity to CLECs, since BellSouth can readily access all usage data that it records for its retail operations.  BellSouth, has not indicated when it will be able to provide complete usage data.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Furthermore, despite the requirements of the SGAT and the Interconnection Agreement that BellSouth provide CABS or CABS-formatted bills, BellSouth has not proven that it has the capability to provide accurate bills in this format for resold services and certain network elements.  Mr. Hollett acknowledges that resold services and "some" UNEs are currently billed through CRIS, not CABS.</w:t>
      </w:r>
      <w:r>
        <w:rPr>
          <w:rStyle w:val="Footnoteanchor"/>
        </w:rPr>
        <w:footnoteReference w:id="159"/>
      </w:r>
      <w:r>
        <w:rPr>
          <w:rFonts w:eastAsia="Times New Roman" w:cs="Times New Roman" w:ascii="Times New Roman" w:hAnsi="Times New Roman"/>
          <w:color w:val="000000"/>
          <w:sz w:val="24"/>
          <w:szCs w:val="24"/>
        </w:rPr>
        <w:t xml:space="preserve">  Hollett Aff., ¶ 5.  Although BellSouth previously advised AT&amp;T that it would send AT&amp;T a test file on July 2, 1997 so that the parties could implement all bills in CABS format no later than August 3, 1997, that did not happen.  BellSouth did not send AT&amp;T the test file until July 24, 1997, and that test file proved to have fatal errors.  On August 25, 1997, BellSouth sent another test file.  Although that file did not contain the fatal errors found in the July file, the billing data that it contained could not be made to balance either internally (summary data was not equal to the sum of the detailed information) or in comparison to the monthly order activity it purported to represent.</w:t>
      </w:r>
      <w:r>
        <w:rPr>
          <w:rStyle w:val="Footnoteanchor"/>
        </w:rPr>
        <w:footnoteReference w:id="160"/>
      </w:r>
      <w:r>
        <w:rPr>
          <w:rFonts w:eastAsia="Times New Roman" w:cs="Times New Roman" w:ascii="Times New Roman" w:hAnsi="Times New Roman"/>
          <w:color w:val="000000"/>
          <w:sz w:val="24"/>
          <w:szCs w:val="24"/>
        </w:rPr>
        <w:t xml:space="preserve">  Although Mr. Hollett suggests that the test file was out of balance by only $1.00, the test file was actually out of balance by more than $1,800 on two billing account numbers -- which was a significant amount, considering the low volume in the testing mode.  Hollett Aff., ¶ 7.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September 20, BellSouth sent AT&amp;T yet another test file.  This file also was out of balance, this time by more than $2,000 on one account and $3,900 on another account.  During a telephone conference on October 13, 1997, BellSouth committed to fix the errors and send another test file.  AT&amp;T received the next test file on October 30.  That file also was out of balance, by more than $7,500 on one account and $3,000 on another account.  Thus, the out-of-</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lance problems with the CABS-formatted bills are continuing, and the dollar amounts of the errors are increasing.  Until BellSouth corrects this problem, the parties cannot complete the transition to CAB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As Mr. Pfau notes in his affidavit, BellSouth has submitted </w:t>
      </w:r>
      <w:r>
        <w:rPr>
          <w:rFonts w:eastAsia="Times New Roman" w:cs="Times New Roman" w:ascii="Times New Roman" w:hAnsi="Times New Roman"/>
          <w:color w:val="000000"/>
          <w:sz w:val="24"/>
          <w:szCs w:val="24"/>
          <w:u w:val="single"/>
        </w:rPr>
        <w:t>no</w:t>
      </w:r>
      <w:r>
        <w:rPr>
          <w:rFonts w:eastAsia="Times New Roman" w:cs="Times New Roman" w:ascii="Times New Roman" w:hAnsi="Times New Roman"/>
          <w:color w:val="000000"/>
          <w:sz w:val="24"/>
          <w:szCs w:val="24"/>
        </w:rPr>
        <w:t xml:space="preserve"> data on the timeliness, completeness and accuracy of bills provided to CLECs, as opposed to BellSouth's own billing, even though the Commission has specifically requested such data.  Mr. Hollett concedes that in several instances BellSouth has double-billed the accounts of some AT&amp;T customers of resold services in Georgia, continuing to bill customers who had migrated to AT&amp;T after the migration became effective.  Hollett Aff., ¶ 15.  In one of those instances, the customer was terminated by BellSouth for non-payment.  Although Mr. Hollett asserts that BellSouth "will be implementing a process by year end 1997 that will eliminate any potential for double billing," his assertion suggests that the problem has not yet been corrected.</w:t>
      </w:r>
      <w:r>
        <w:rPr>
          <w:rStyle w:val="Footnoteanchor"/>
        </w:rPr>
        <w:footnoteReference w:id="161"/>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Similarly, Mr. Milner concedes that BellSouth’s billing systems have experienced problems affecting the accuracy of resold services.  The ability to incorporate CLEC-specific discount levels was not incorporated into CRIS until late August in most states in the BellSouth region, and not until September 20 in Florida.  Milner Aff., ¶ 117.  Discounts were not appropriately applied to non-recurring charges associated with retail service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118.  Although Mr. Milner asserts that these problems have been overcome (without specifying when that occurred), these problems indicate serious deficiencies in BellSouth’s systems -- and the unreliability of any testing that BellSouth has purportedly performed on them.</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D.</w:t>
        <w:tab/>
      </w:r>
      <w:r>
        <w:rPr>
          <w:rFonts w:eastAsia="Times New Roman" w:cs="Times New Roman" w:ascii="Times New Roman" w:hAnsi="Times New Roman"/>
          <w:b/>
          <w:bCs/>
          <w:color w:val="000000"/>
          <w:sz w:val="24"/>
          <w:szCs w:val="24"/>
          <w:u w:val="single"/>
        </w:rPr>
        <w:t>The Inadequate Testing of BellSouth's Interfac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view of the numerous respects in which BellSouth's interfaces have failed to provide parity of access under actual commercial operations, the testimony of BellSouth's witnesses Messrs. Stacy, Milner, and Hollett concerning BellSouth's alleged testing is simply immaterial.  As the Commission has recognized, where, as here, a CLEC is seeking to use particular interfaces, the proper test of operational readiness is actual commercial usage.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138, 163.  Even if testing data were relevant, BellSouth's "testing evidence" simply shows that its testing has been inadequate, incomplete, or nonexisten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lthough Mr. Stacy and Mr. Hollett make a series of highly generalized contentions that BellSouth has conducted testing of its interfaces, both internally and with other CLECs, they provide only two documents that arguably are evidence of testing of the interfaces for resellers -- and those documents involve only capacity testing.</w:t>
      </w:r>
      <w:r>
        <w:rPr>
          <w:rStyle w:val="Footnoteanchor"/>
        </w:rPr>
        <w:footnoteReference w:id="162"/>
      </w:r>
      <w:r>
        <w:rPr>
          <w:rFonts w:eastAsia="Times New Roman" w:cs="Times New Roman" w:ascii="Times New Roman" w:hAnsi="Times New Roman"/>
          <w:color w:val="000000"/>
          <w:sz w:val="24"/>
          <w:szCs w:val="24"/>
        </w:rPr>
        <w:t xml:space="preserve">  They provide no other data, results, or documents in support of their numerous claims of internal and external testing.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By Mr. Stacy’s own admission, much of the testing with CLECs that he cites is “connectivity testing,” which is conducted for the limited purpose of ensuring “that the connections between BellSouth and the CLEC are working properly.”  Stacy OSS Aff., ¶¶ 125, 130.  Such tests measure only whether a connection has been established between the two systems --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whether there is a path over which the two systems can exchange a certain ban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width of data.  Connectivity testing does not measure "nondiscriminatory access . . . . beyond the interface component," in such critical areas as whether the system has the capacity to carry specified volumes of orders, whether certain types of orders will flow through BellSouth’s legacy systems, or whether orders of a specified content will pass the edits in BellSouth’s system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135.</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Similarly, the test summaries submitted by BellSouth's witness Milner show that the "end-to-end testing" conducted by BellSouth was purely internal testing that did not involve the interfaces offered to CLECs.  The test summaries also show that the orders were manually inputted into BellSouth's ordering system and that the tests were considered "successful" if a service or element eventually was provisioned.  The "tests" did not compare provision of the tested elements or services to that which BellSouth itself enjoys.  Moreover, there is no indication that the second phase of the BellSouth test plan, which was supposed to test the electronic interfaces, was ever performed.</w:t>
      </w:r>
      <w:r>
        <w:rPr>
          <w:rStyle w:val="Footnoteanchor"/>
        </w:rPr>
        <w:footnoteReference w:id="163"/>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Other available information confirms that BellSouth's testing of its interfaces has been inadequate, incomplete, or nonexistent.  For example, just a few months ago BellSouth described state-specific testing of LENS in each of the nine states of its region as an “urgent” priority, and indicated that it "needed" such testing by October 15, 1997.</w:t>
      </w:r>
      <w:r>
        <w:rPr>
          <w:rStyle w:val="Footnoteanchor"/>
        </w:rPr>
        <w:footnoteReference w:id="164"/>
      </w:r>
      <w:r>
        <w:rPr>
          <w:rFonts w:eastAsia="Times New Roman" w:cs="Times New Roman" w:ascii="Times New Roman" w:hAnsi="Times New Roman"/>
          <w:color w:val="000000"/>
          <w:sz w:val="24"/>
          <w:szCs w:val="24"/>
        </w:rPr>
        <w:t xml:space="preserve">  Only recently did BellSouth even attempt to conduct a study of the response times in its LENS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ordering system. The testing has been purely internal, and the methodology of the study was so flawed that BellSouth reneged on a previous commitment to produce the results of the study after it was advised by the Department of Justice that the methodology was unacceptable.</w:t>
      </w:r>
      <w:r>
        <w:rPr>
          <w:rStyle w:val="Footnoteanchor"/>
        </w:rPr>
        <w:footnoteReference w:id="165"/>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ore recently, Mr. Stacy submitted a comparison of LENS response times with RNS response times with his South Carolina Affidavi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S.C. OSS Aff., ¶ 109 &amp; Exh. WNS-37.  By Mr. Stacy's admission, the measurements were compiled using different mechanisms and BellSouth was still "working to standardize the RNS and LENS data collection criteria and measurement."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Despite these admitted data deficiencies, Mr. Stacy had no hesitation in concluding that "the existing data demonstrate that BST is providing no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discriminatory access to BST's legacy systems."  </w:t>
      </w:r>
      <w:r>
        <w:rPr>
          <w:rFonts w:eastAsia="Times New Roman" w:cs="Times New Roman" w:ascii="Times New Roman" w:hAnsi="Times New Roman"/>
          <w:color w:val="000000"/>
          <w:sz w:val="24"/>
          <w:szCs w:val="24"/>
          <w:u w:val="single"/>
        </w:rPr>
        <w:t>I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his Louisiana affidavit, Mr. Stacy now asserts that "BellSouth has standardized the RNS and LENS data collection criteria and measurement," and he again proclaims that "BST is providing non-discriminatory access to BST's legacy systems."  Stacy OSS Aff., ¶ 110 &amp; Exh. WNS-37.  However, the only details as to how BellSouth has "standardized" its data collection and measurement are a brief reference in Exhibit WNS-37 to "Navigator middleware routines" being used for measurement.  As Mr. Pfau points out in his Affidavit, Mr. Stacy's data are inherently unreliable, given his failure to supply important details regarding the test methodologies.  In addition, the LENS data reported by Mr. Stacy in Exhibit WNS-37 appears to be based on less than two weeks of measurement and differs substantially from the RNS data in terms of the number of days and calls used in the sampl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Stacy OSS Aff., Exh. WNS-37.  In the absence of a full explanation of BellSouth's "standardized" methodology, the limited data provided by Mr. Stacy are no substitute for comprehensive testing.  The data certainly do not support Mr. Stacy's claim of nondiscriminatory access.</w:t>
      </w:r>
      <w:r>
        <w:rPr>
          <w:rStyle w:val="Footnoteanchor"/>
        </w:rPr>
        <w:footnoteReference w:id="166"/>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Aside from the current testing of the test file for billing provided by BellSouth (¶¶ 253-254,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 xml:space="preserve">), the only current BellSouth interface that BellSouth and AT&amp;T have jointly tested is the Phase I EDI interface for resale order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125.  However,  that testing process has not been completed.  The testing program consists of three sequential tests: (1) end-to-end testing; (2) service readiness testing ("SRT"); and (3) market readiness testing ("MR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nd-to-end testing stage of the Phase I EDI testing program involves transmitting and receiving an EDI order, but not actual provisioning of the order.  In SRT, AT&amp;T sends orders through the entire system, without billing the end users; however, AT&amp;T is billed by BellSouth as part of the testing.  The SRT is conducted in a controlled environment, where selected AT&amp;T employees and business customers use a script to place an order, and only eight residential orders and eight business orders can be "in the system" at any given tim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RT, although similar to SRT, is conducted on a larger scale and includes the billing of the end user by AT&amp;T.  In addition, whereas SRT is limited to a total of 100 residential and 100 business customers, MRT is open to all AT&amp;T employees and selected business customer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esting of AT&amp;T orders for business customers is still in the SRT stage.  Although all three stages of the Phase I EDI testing program have been completed for residential orders, the testing has revealed substantial problems with the interface (such as errors in data mapping and coding philosophy), even in the controlled environment of SRT.  While the problems encountered in SRT were generally corrected, the results of both the SRT and the MRT for residential service show that the interface is not yet operationally ready, as reflected in the above-described data on ordering and provisioning.</w:t>
      </w:r>
      <w:r>
        <w:rPr>
          <w:rStyle w:val="Footnoteanchor"/>
        </w:rPr>
        <w:footnoteReference w:id="167"/>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contrast to the testing that BellSouth and AT&amp;T have conducted of the Phase I EDI interface, it does not appear that </w:t>
      </w:r>
      <w:r>
        <w:rPr>
          <w:rFonts w:eastAsia="Times New Roman" w:cs="Times New Roman" w:ascii="Times New Roman" w:hAnsi="Times New Roman"/>
          <w:color w:val="000000"/>
          <w:sz w:val="24"/>
          <w:szCs w:val="24"/>
          <w:u w:val="single"/>
        </w:rPr>
        <w:t>any</w:t>
      </w:r>
      <w:r>
        <w:rPr>
          <w:rFonts w:eastAsia="Times New Roman" w:cs="Times New Roman" w:ascii="Times New Roman" w:hAnsi="Times New Roman"/>
          <w:color w:val="000000"/>
          <w:sz w:val="24"/>
          <w:szCs w:val="24"/>
        </w:rPr>
        <w:t xml:space="preserve"> testing has been performed on the Phase II EDI interface -- which is intended to provide substantially greater ordering capabilities than Phase I.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AT&amp;T is not aware of any Phase II testing that BellSouth may have conducted with other carriers, nor is any such testing likely to occur.</w:t>
      </w:r>
      <w:r>
        <w:rPr>
          <w:rStyle w:val="Footnoteanchor"/>
        </w:rPr>
        <w:footnoteReference w:id="168"/>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ere is also no basis for Mr. Stacy’s suggestion that BellSouth has sufficiently tested its interfaces for maintenance and repair.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130.  BellSouth has previously acknowledged that it has conducted no testing with CLECs of the EBI interface, and that it has discarded the data that supports its alleged testing of TAFI.</w:t>
      </w:r>
      <w:r>
        <w:rPr>
          <w:rStyle w:val="Footnoteanchor"/>
        </w:rPr>
        <w:footnoteReference w:id="169"/>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milarly, Messrs. Stacy and Hollett offer no basis for their contention that BellSouth has conducted testing of its daily billage usage file.  Stacy OSS Aff., ¶ 131; Hollett Aff., ¶ 19.  Without actual evidence that BellSouth has performed the testing it claims, with the results that it describes, its claims of testing are not meaningful.</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V.</w:t>
        <w:tab/>
        <w:t xml:space="preserve">BELLSOUTH HAS NOT ESTABLISHED THAT IT HAS ADEQUATE </w:t>
      </w:r>
      <w:r>
        <w:rPr>
          <w:rFonts w:eastAsia="Times New Roman" w:cs="Times New Roman" w:ascii="Times New Roman" w:hAnsi="Times New Roman"/>
          <w:b/>
          <w:bCs/>
          <w:color w:val="000000"/>
          <w:sz w:val="24"/>
          <w:szCs w:val="24"/>
          <w:u w:val="single"/>
        </w:rPr>
        <w:t xml:space="preserve">CAPACITY TO MEET CLEC REQUIREMENT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to failing to show that it has made available nondiscriminatory, operationally ready interfaces for all OSS functions for all resale services and unbundled network elements, BellSouth has failed to show that the OSS interfaces and other access procedures which it proposes will have adequate capacity to handle the volume of CLEC orders and other service requests that can reasonably be expected to occur as local markets become competitive.  Aside from offering unsubstantiated capacity figures for some of its interfaces, BellSouth's discussion of the capacity issue amounts to an assertion that BellSouth can be trusted to meet the requirements of the CLECs.  That is insufficien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dequate load carrying capacity is an essential component of establishing the operational readiness of BellSouth's proposed interfaces and related OSS access procedures.</w:t>
      </w:r>
      <w:r>
        <w:rPr>
          <w:rStyle w:val="Footnoteanchor"/>
        </w:rPr>
        <w:footnoteReference w:id="170"/>
      </w:r>
      <w:r>
        <w:rPr>
          <w:rFonts w:eastAsia="Times New Roman" w:cs="Times New Roman" w:ascii="Times New Roman" w:hAnsi="Times New Roman"/>
          <w:color w:val="000000"/>
          <w:sz w:val="24"/>
          <w:szCs w:val="24"/>
        </w:rPr>
        <w:t xml:space="preserve">  An interface or service order processing procedure that operates satisfactorily at low volumes but "chokes" the processing flow for CLEC service orders at actual market volumes will place BellSouth's competitors and their customers at a severe disadvantag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e Commission recognized in the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that the ability of a BOC to have sufficient capacity, and to handle an increasing volume of orders, "will be a critical component in order for competition to develop in the . . . local exchange market."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 191.  Thus, a BOC must show that its systems are designed to accommodate both current and projected demand, are actually handling current demand, and will be able to handle reasonably forecasted demand, both for resale and for UNEs, at an acceptable level of quality.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110, 137-138, 161, 191, 199.</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Thus, BellSouth cannot demonstrate that it has adequate capacity simply by asserting that its interfaces have operated satisfactorily at volumes </w:t>
      </w:r>
      <w:r>
        <w:rPr>
          <w:rFonts w:eastAsia="Times New Roman" w:cs="Times New Roman" w:ascii="Times New Roman" w:hAnsi="Times New Roman"/>
          <w:color w:val="000000"/>
          <w:sz w:val="24"/>
          <w:szCs w:val="24"/>
          <w:u w:val="single"/>
        </w:rPr>
        <w:t>currently</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color w:val="000000"/>
          <w:sz w:val="24"/>
          <w:szCs w:val="24"/>
          <w:u w:val="single"/>
        </w:rPr>
        <w:t>previously</w:t>
      </w:r>
      <w:r>
        <w:rPr>
          <w:rFonts w:eastAsia="Times New Roman" w:cs="Times New Roman" w:ascii="Times New Roman" w:hAnsi="Times New Roman"/>
          <w:color w:val="000000"/>
          <w:sz w:val="24"/>
          <w:szCs w:val="24"/>
        </w:rPr>
        <w:t xml:space="preserve"> submitted by the CLECs.  As my testimony and the Affidavits of AT&amp;T's other witnesses demonstrate, BellSouth has delayed CLECs, including AT&amp;T, from entering the local exchange market by refusing to comply with its obligations under the 1996 Act (including the obligation to provide nondiscriminatory access to its OSS).  The fact that BellSouth has been able to process the relatively small handful of orders and transactions that CLECs have managed to submit despite BellSouth's refusal to open its markets is therefore no indication of its ability to handle the vastly greater volumes that can reasonably be expected in the future, if and when the market is in fact open to competition.</w:t>
      </w:r>
      <w:r>
        <w:rPr>
          <w:rStyle w:val="Footnoteanchor"/>
        </w:rPr>
        <w:footnoteReference w:id="171"/>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addition, adequate capacity cannot be demonstrated merely by showing that an interface has the capacity to handle an aggregate total of orders or transactions.  The interface must also have the capability of processing orders </w:t>
      </w:r>
      <w:r>
        <w:rPr>
          <w:rFonts w:eastAsia="Times New Roman" w:cs="Times New Roman" w:ascii="Times New Roman" w:hAnsi="Times New Roman"/>
          <w:color w:val="000000"/>
          <w:sz w:val="24"/>
          <w:szCs w:val="24"/>
          <w:u w:val="single"/>
        </w:rPr>
        <w:t>simultaneously</w:t>
      </w:r>
      <w:r>
        <w:rPr>
          <w:rFonts w:eastAsia="Times New Roman" w:cs="Times New Roman" w:ascii="Times New Roman" w:hAnsi="Times New Roman"/>
          <w:color w:val="000000"/>
          <w:sz w:val="24"/>
          <w:szCs w:val="24"/>
        </w:rPr>
        <w:t xml:space="preserve"> from </w:t>
      </w:r>
      <w:r>
        <w:rPr>
          <w:rFonts w:eastAsia="Times New Roman" w:cs="Times New Roman" w:ascii="Times New Roman" w:hAnsi="Times New Roman"/>
          <w:color w:val="000000"/>
          <w:sz w:val="24"/>
          <w:szCs w:val="24"/>
          <w:u w:val="single"/>
        </w:rPr>
        <w:t>all</w:t>
      </w:r>
      <w:r>
        <w:rPr>
          <w:rFonts w:eastAsia="Times New Roman" w:cs="Times New Roman" w:ascii="Times New Roman" w:hAnsi="Times New Roman"/>
          <w:color w:val="000000"/>
          <w:sz w:val="24"/>
          <w:szCs w:val="24"/>
        </w:rPr>
        <w:t xml:space="preserve"> of the CLECs, up to that aggregate capacity, promptly and efficiently.  For example, even if BellSouth's resale ordering interfaces have a combined capacity of 10,000 orders per day from a single CLEC, the interfaces nonetheless lack adequate capacity if they cannot handle hundreds or thousands of orders from a number of CLECs at the same tim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adequate capacity cannot be demonstrated by internal testing.  BellSouth must demonstrate on the basis of actual commercial usage and robust inter-carrier testing that its systems will process orders at the claimed capacity levels simultaneously for the number of CLECs expected to submit orders and transaction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Capacity should be evaluated by analogy to the long-distance market, where currently more than 50 million customers nationwide change carriers every year.  Similar turnover can be expected in local services markets if and when the incumbents open those markets.  In evaluating BellSouth's application for Section 271 authority for South Carolina, the Department of Justice relied on this fact in concluding that BellSouth's systems lack adequate capacity.  Citing the nearly 23 million access lines in the BellSouth region and using the primary interexchange carrier ("PIC") change measure that this Commission described in the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the Department estimated that there are about 17,000 PIC changes per business day in BellSouth's region.  Based on consumer surveys predicting that 20 percent of consumers would change (and an additional 17 percent of customers would consider changing) local carriers, the Department found that "one could estimate from this an average of roughly 18,000 to 33,600 lines per business day changing region-wide."</w:t>
      </w:r>
      <w:r>
        <w:rPr>
          <w:rStyle w:val="Footnoteanchor"/>
        </w:rPr>
        <w:footnoteReference w:id="172"/>
      </w:r>
      <w:r>
        <w:rPr>
          <w:rFonts w:eastAsia="Times New Roman" w:cs="Times New Roman" w:ascii="Times New Roman" w:hAnsi="Times New Roman"/>
          <w:color w:val="000000"/>
          <w:sz w:val="24"/>
          <w:szCs w:val="24"/>
        </w:rPr>
        <w:t xml:space="preserve">  Moreover the Department noted that in a competitive environment, "BellSouth will experience far greater order volumes" than the 4,000 additional lines per business day that it is presently experiencing.</w:t>
      </w:r>
      <w:r>
        <w:rPr>
          <w:rStyle w:val="Footnoteanchor"/>
        </w:rPr>
        <w:footnoteReference w:id="173"/>
      </w:r>
      <w:r>
        <w:rPr>
          <w:rFonts w:eastAsia="Times New Roman" w:cs="Times New Roman" w:ascii="Times New Roman" w:hAnsi="Times New Roman"/>
          <w:color w:val="000000"/>
          <w:sz w:val="24"/>
          <w:szCs w:val="24"/>
        </w:rPr>
        <w:t xml:space="preserve">  For these reasons, the Department concluded that "BellSouth's systems presently have limited capacity and have not been proven effective for handling large, competitively significant volumes of demand."</w:t>
      </w:r>
      <w:r>
        <w:rPr>
          <w:rStyle w:val="Footnoteanchor"/>
        </w:rPr>
        <w:footnoteReference w:id="174"/>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response to the Department's concerns, BellSouth has doubled its capacity -- by changing its assumptions.  Even with the purported increase in capacity, however, BellSouth has not shown that it has sufficient capacity, as a review of its gateway and interfaces demonstrat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A.</w:t>
      </w: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u w:val="single"/>
        </w:rPr>
        <w:t>LEO, LESOG, and SOC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e editing and formatting systems on BellSouth's side of the OSS -- LEO, LESOG, and SOCS</w:t>
      </w:r>
      <w:r>
        <w:rPr>
          <w:rStyle w:val="Footnoteanchor"/>
        </w:rPr>
        <w:footnoteReference w:id="175"/>
      </w:r>
      <w:r>
        <w:rPr>
          <w:rFonts w:eastAsia="Times New Roman" w:cs="Times New Roman" w:ascii="Times New Roman" w:hAnsi="Times New Roman"/>
          <w:color w:val="000000"/>
          <w:sz w:val="24"/>
          <w:szCs w:val="24"/>
        </w:rPr>
        <w:t xml:space="preserve"> -- obviously must have sufficient capacity if CLEC transactions are to flow smoothly through the system.  If they lack such capacity, they will act as a bottleneck, impeding CLEC acces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r. Stacy, however, has provided no information regarding the capacity of SOCS.  One of his exhibits describes the capacity of LEO and LESOG as 10,000 orders per day each, and he states that "hot spare" arrangements are in place that could double the capacity.  Stacy OSS Aff.,  ¶ 122 &amp; Exh. WNS-43.  This capacity, however, constitutes an average of  little more than 1,000 orders per day for each of the nine states in the BellSouth region -- an insufficient number to support meaningful competition in a multi-CLEC marke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addition, only last May, BellSouth's own outside consultants found that LESOG and SOCS, as well as LENS, have computer programming problems that impact the stability of volume testing, and that the "LESOG host capacity [should] be improved."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Exh. WNS-42, pp. 40, 52.  In view of this finding, and Mr. Stacy's incomplete and unsupported data, LEO, LESOG, and SOCS cannot be assumed to have sufficient capacity.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B.</w:t>
      </w: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u w:val="single"/>
        </w:rPr>
        <w:t>Pre-Ordering Interfac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 provides absolutely no detail or data regarding the capacity of LENS as a pre-ordering interface.  Mr. Stacy states only that LENS "was designed to support multiple pre-ordering transactions for the expected daily combined volume of CLEC orders."  Stacy OSS Aff., ¶ 123.  This completely fails to address the central question of the total number of pre-ordering transactions that LENS can handle on an hourly basis.  Mr. Stacy's conclusory assertions are further called into question by his doubling of BellSouth's ordering capacity, from 5,000 orders per day in late September to "at least 10,000 local service requests per day" in early November.  Stacy OSS Aff., ¶ 120.  As an initial matter, because each order typically is associated with </w:t>
      </w:r>
      <w:r>
        <w:rPr>
          <w:rFonts w:eastAsia="Times New Roman" w:cs="Times New Roman" w:ascii="Times New Roman" w:hAnsi="Times New Roman"/>
          <w:color w:val="000000"/>
          <w:sz w:val="24"/>
          <w:szCs w:val="24"/>
          <w:u w:val="single"/>
        </w:rPr>
        <w:t>multiple</w:t>
      </w:r>
      <w:r>
        <w:rPr>
          <w:rFonts w:eastAsia="Times New Roman" w:cs="Times New Roman" w:ascii="Times New Roman" w:hAnsi="Times New Roman"/>
          <w:color w:val="000000"/>
          <w:sz w:val="24"/>
          <w:szCs w:val="24"/>
        </w:rPr>
        <w:t xml:space="preserve"> pre-ordering transactions, a doubling in order volume is likely to increase significantly the number of pre-ordering inquiries.  BellSouth’s OSS witness in the South Carolina Section 271 state proceeding "assumed" three pre-ordering transactions per order, but BellSouth has presented no basis for this assumption.</w:t>
      </w:r>
      <w:r>
        <w:rPr>
          <w:rStyle w:val="Footnoteanchor"/>
        </w:rPr>
        <w:footnoteReference w:id="176"/>
      </w:r>
      <w:r>
        <w:rPr>
          <w:rFonts w:eastAsia="Times New Roman" w:cs="Times New Roman" w:ascii="Times New Roman" w:hAnsi="Times New Roman"/>
          <w:color w:val="000000"/>
          <w:sz w:val="24"/>
          <w:szCs w:val="24"/>
        </w:rPr>
        <w:t xml:space="preserve">  The pre-ordering process consists of five possible transactions.  Although the actual number of such transactions will vary from order to order, in many cases a CLEC may engage in all five transactions for a particular order -- or more, if the CLEC needs to retrieve multiple due dates or telephone numbers to satisfy a customer’s preference.  The forecasts provided by AT&amp;T to BellSouth assumed that, on average, there would be </w:t>
      </w:r>
      <w:r>
        <w:rPr>
          <w:rFonts w:eastAsia="Times New Roman" w:cs="Times New Roman" w:ascii="Times New Roman" w:hAnsi="Times New Roman"/>
          <w:color w:val="000000"/>
          <w:sz w:val="24"/>
          <w:szCs w:val="24"/>
          <w:u w:val="single"/>
        </w:rPr>
        <w:t>eight</w:t>
      </w:r>
      <w:r>
        <w:rPr>
          <w:rFonts w:eastAsia="Times New Roman" w:cs="Times New Roman" w:ascii="Times New Roman" w:hAnsi="Times New Roman"/>
          <w:color w:val="000000"/>
          <w:sz w:val="24"/>
          <w:szCs w:val="24"/>
        </w:rPr>
        <w:t xml:space="preserve"> pre-ordering inquiries per order.</w:t>
      </w:r>
      <w:r>
        <w:rPr>
          <w:rStyle w:val="Footnoteanchor"/>
        </w:rPr>
        <w:footnoteReference w:id="177"/>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over, even accepting BellSouth's unsupported assumption of three p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ordering transactions per order, LENS' stated capacity would be 30,000 pre-ordering transactions per day, or about 3,300 per state in the BellSouth region from all CLECs.  BellSouth has presented no evidence that the number of such transactions will be so limited.  To the contrary, given that AT&amp;T alone has forecast 3,000 orders per day and 3,000 pre-ordering inquiries </w:t>
      </w:r>
      <w:r>
        <w:rPr>
          <w:rFonts w:eastAsia="Times New Roman" w:cs="Times New Roman" w:ascii="Times New Roman" w:hAnsi="Times New Roman"/>
          <w:color w:val="000000"/>
          <w:sz w:val="24"/>
          <w:szCs w:val="24"/>
          <w:u w:val="single"/>
        </w:rPr>
        <w:t>p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hour</w:t>
      </w:r>
      <w:r>
        <w:rPr>
          <w:rFonts w:eastAsia="Times New Roman" w:cs="Times New Roman" w:ascii="Times New Roman" w:hAnsi="Times New Roman"/>
          <w:color w:val="000000"/>
          <w:sz w:val="24"/>
          <w:szCs w:val="24"/>
        </w:rPr>
        <w:t>, the stated capacity of LENS appears inadequate even under BellSouth's inflated projections.</w:t>
      </w:r>
      <w:r>
        <w:rPr>
          <w:rStyle w:val="Footnoteanchor"/>
        </w:rPr>
        <w:footnoteReference w:id="178"/>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Further, in addition to the aggregate pre-ordering capacity of LENS, BellSouth has presented no reliable evidence regarding LENS' ability to handle simultaneous users.  The sole evidence offered by BellSouth in this regard is the "testing data" presented in Mr. Stacy's affidavit, which states that BellSouth internally tested LENS to support 160 simultaneous user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Exh. WNS-45, p. 4.  After the Department of Justice stated in the South Carolina § 271 proceeding that this capacity "appears to be woefully inadequate" for existing or foreseeable demand in the entire BellSouth region, Mr. Stacy announced in his reply affidavit ten days later that "LENS is now capable of handling 300 simultaneous users," with a "readily available" capacity of 1500 such users, "if needed."</w:t>
      </w:r>
      <w:r>
        <w:rPr>
          <w:rStyle w:val="Footnoteanchor"/>
        </w:rPr>
        <w:footnoteReference w:id="179"/>
      </w:r>
      <w:r>
        <w:rPr>
          <w:rFonts w:eastAsia="Times New Roman" w:cs="Times New Roman" w:ascii="Times New Roman" w:hAnsi="Times New Roman"/>
          <w:color w:val="000000"/>
          <w:sz w:val="24"/>
          <w:szCs w:val="24"/>
        </w:rPr>
        <w:t xml:space="preserve">  Like his original figure, Mr. Stacy's newly-announced capacity data are unsupported by any evidence.  Moreover, even his claimed capacity amounts to fewer than 35 users per state in the BellSouth region -- an amount that is insufficient in a highly competitive environment.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llSouth has also not demonstrated that LENS can meet its pre-ordering capacity claims while simultaneously processing orders, at capacity or below.  In fact, contrary to Mr. Stacy’s assertions, recent experience suggests that BellSouth's pre-ordering interfaces do not have sufficient capacity to handle a large number of CLEC orders or a large number of simultaneous users.  During the past few months, access to both RSAG and LENS has become unavailable when substantial numbers of AT&amp;T representatives used these systems, even though they fell well within the capacity of these systems as stated by BellSouth.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u w:val="single"/>
        </w:rPr>
        <w:t>Denial of RSAG Acces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Access to RSAG, which is the legacy system that BellSouth offers for obtaining access to street address information, is critical, because an order will not be processed without a proper street address.  In July 1996, BellSouth asserted that its interim RSAG interface (ICREF) could support 200 simultaneous users and over 700 transactions per hour.</w:t>
      </w:r>
      <w:r>
        <w:rPr>
          <w:rStyle w:val="Footnoteanchor"/>
        </w:rPr>
        <w:footnoteReference w:id="180"/>
      </w:r>
      <w:r>
        <w:rPr>
          <w:rFonts w:eastAsia="Times New Roman" w:cs="Times New Roman" w:ascii="Times New Roman" w:hAnsi="Times New Roman"/>
          <w:color w:val="000000"/>
          <w:sz w:val="24"/>
          <w:szCs w:val="24"/>
        </w:rPr>
        <w:t xml:space="preserve">  However, AT&amp;T's market entry effort in Georgia demonstrated that this claim was unfounded.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ing the week ending August 9, 1997, AT&amp;T commenced the introduction of its local exchange service into the Georgia residential local exchange market.  More than 100 AT&amp;T customer service representatives were used in this effort.</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a result of AT&amp;T's marketing efforts during the week ending August 9, the number of service orders submitted to BellSouth increased dramatically from the previous week, when AT&amp;T was still in the Market Readiness Testing stage.  During the week ending August 2, AT&amp;T submitted 336 orders to BellSouth; during the week ending August 9, 979 orders were submitted.  At any given time during the latter week, due to the increased order volumes, numerous AT&amp;T representatives sought access to BellSouth's system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ginning on August 6, 1997, AT&amp;T's access to RSAG ranged from extremely limited access to no access whatsoever; the latter situation occurred whenever AT&amp;T had more than 20 representatives seeking access to BellSouth's systems simultaneously, despite BellSouth's prior claim that the interim RSAG interface can support 200 simultaneous users and over 700 transactions per hour.  Because of the problems with access, for the first couple of nights when RSAG could not be accessed, AT&amp;T could take no orders, and its representatives were sent home.  Thereafter, as RSAG continued to be inaccessible, AT&amp;T representatives were required to take orders on paper for later entry, which delayed the submission of orders to BellSouth.</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amp;T's substantial loss of access to RSAG lasted from August 6 to August 13.  BellSouth's performance improved only after AT&amp;T escalated the issue to the BellSouth executive level, and after AT&amp;T complained to the Louisiana PSC (on August 13).  Even after August 13, however, significant problems were encountered in obtaining access to RSAG.  On August 18, 22, 27, and 28, AT&amp;T experienced additional access problems, one of which lasted nearly two hours (and had not been resolved when the work shift ended), affecting as many as 60 sales representatives at a time.  A chronology of the RSAG access problems, including the duration of the lack of access and the sales representatives affected, is set forth in Attachment 53 hereto.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The RSAG access problems that occurred between August 6 and September 3 significantly impaired AT&amp;T's marketing efforts.  The unavailability of RSAG resulted in a huge backlog of orders awaiting later entry.  Hundreds of orders accumulated, due dates quoted to customers were not met, and AT&amp;T's costs increased.  Ultimately, and in significant part due to the backlog, AT&amp;T was compelled to reduce its telemarketing efforts to 100 orders per day -- in comparison to the thousands of orders that it had taken per week.  Even with these restrictions, the backlog caused by the RSAG problem took AT&amp;T weeks to clear.</w:t>
      </w:r>
      <w:r>
        <w:rPr>
          <w:rStyle w:val="Footnoteanchor"/>
        </w:rPr>
        <w:footnoteReference w:id="181"/>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its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the Commission found that a BOC "should be able to handle, without receiving advance notice from competing carriers, volumes of orders that fall within its stated capacity."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 198.  There, the inability of Ameritech to handle adequately an increase in order volume "indicate[d] that Ameritech has not demonstrated that its systems are capable of handling the order volumes and fluctuations reasonably expected in a competitive marketplac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199.  The same is true with respect to access to BellSouth's RSAG.  Access to RSAG was denied or impeded, and submission of orders thereby delayed, when AT&amp;T's weekly order volumes did not even exceed 1,000 -- or approximately two percent of the capacity that Mr. Stacy attributes to BellSouth's systems.  Although that weekly level represented an increase of approximately 200 percent from the period preceding market entry, it was not even one-third of the </w:t>
      </w:r>
      <w:r>
        <w:rPr>
          <w:rFonts w:eastAsia="Times New Roman" w:cs="Times New Roman" w:ascii="Times New Roman" w:hAnsi="Times New Roman"/>
          <w:color w:val="000000"/>
          <w:sz w:val="24"/>
          <w:szCs w:val="24"/>
          <w:u w:val="single"/>
        </w:rPr>
        <w:t>daily</w:t>
      </w:r>
      <w:r>
        <w:rPr>
          <w:rFonts w:eastAsia="Times New Roman" w:cs="Times New Roman" w:ascii="Times New Roman" w:hAnsi="Times New Roman"/>
          <w:color w:val="000000"/>
          <w:sz w:val="24"/>
          <w:szCs w:val="24"/>
        </w:rPr>
        <w:t xml:space="preserve"> volumes that AT&amp;T expects to submit to BellSouth when it is able to make full-scale market entry.  Furthermore, access to the RSAG system failed when it was being accessed simultaneously by only 20 AT&amp;T representatives -- or one-tenth of the capacity alleged by BellSouth.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r. Stacy contends that the problems that AT&amp;T experienced with RSAG "did not occur with any of the interfaces on which BellSouth is relying for nondiscriminatory access," but rather related to the ICREF interim pre-ordering interface.</w:t>
      </w:r>
      <w:r>
        <w:rPr>
          <w:rStyle w:val="Footnoteanchor"/>
        </w:rPr>
        <w:footnoteReference w:id="182"/>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S.C. Reply Aff., ¶ 45.  Mr. Stacy further contends that the problems occurred because "multiple AT&amp;T agents were improperly using the same passwords to access the system," and that "AT&amp;T had failed to request from BellSouth an appropriate number of password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Mr. Stacy's account is seriously misleading and inaccurat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approximately September or October, 1996, AT&amp;T had requested individual password identifications from BellSouth that would allow each of its more than 700 representatives to access RSAG using ICREF.  BellSouth, citing the interim nature of the interface, was reluctant to issue and administer individual passwords for AT&amp;T's representatives.  Instead, BellSouth issued a few passwords for each AT&amp;T work center and directed AT&amp;T representatives to share those passwords.  BellSouth also was fully aware of AT&amp;T's volume forecasts -- which obviously contemplated that more than a few AT&amp;T representatives would be accessing RSAG to place orders.  Thus, what BellSouth characterizes as AT&amp;T's "improper" action occurred at the direction of, and with the knowledge of, BellSouth.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 claims that AT&amp;T improperly depicted the RSAG problems as "a 'capacity' problem."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But according to Mr. Stacy, "[w]hen the actual number of users became known, BellSouth immediately, and proactively, </w:t>
      </w:r>
      <w:r>
        <w:rPr>
          <w:rFonts w:eastAsia="Times New Roman" w:cs="Times New Roman" w:ascii="Times New Roman" w:hAnsi="Times New Roman"/>
          <w:color w:val="000000"/>
          <w:sz w:val="24"/>
          <w:szCs w:val="24"/>
          <w:u w:val="single"/>
        </w:rPr>
        <w:t>doubled the physical capacity</w:t>
      </w:r>
      <w:r>
        <w:rPr>
          <w:rFonts w:eastAsia="Times New Roman" w:cs="Times New Roman" w:ascii="Times New Roman" w:hAnsi="Times New Roman"/>
          <w:color w:val="000000"/>
          <w:sz w:val="24"/>
          <w:szCs w:val="24"/>
        </w:rPr>
        <w:t xml:space="preserve"> of the interface to accommodate the volume.  BellSouth also </w:t>
      </w:r>
      <w:r>
        <w:rPr>
          <w:rFonts w:eastAsia="Times New Roman" w:cs="Times New Roman" w:ascii="Times New Roman" w:hAnsi="Times New Roman"/>
          <w:color w:val="000000"/>
          <w:sz w:val="24"/>
          <w:szCs w:val="24"/>
          <w:u w:val="single"/>
        </w:rPr>
        <w:t>revised the system parameters</w:t>
      </w:r>
      <w:r>
        <w:rPr>
          <w:rFonts w:eastAsia="Times New Roman" w:cs="Times New Roman" w:ascii="Times New Roman" w:hAnsi="Times New Roman"/>
          <w:color w:val="000000"/>
          <w:sz w:val="24"/>
          <w:szCs w:val="24"/>
        </w:rPr>
        <w:t xml:space="preserve"> to reflect the actual numbers of AT&amp;T agents using the system."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46 (emphasis added).  Mr. Stacy provides no explanation why BellSouth took these actions, if the problems merely involved passwords and not system capacity.  To the contrary, Mr. Stacy's explanation of the steps taken by BellSouth appears to confirm that the problems related to capacity, and that fixes were implemented by BellSouth to increase its capacity.</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r. Stacy also claims that "AT&amp;T did not follow the established, agree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upon problem reporting process" and that AT&amp;T "erroneously interpreted and reported" the error messages that it received as "RSAG problem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However, AT&amp;T reported the problems it was experiencing to BellSouth via the 800 trouble reporting number BellSouth had provided to AT&amp;T.  Nor do I believe that AT&amp;T "erroneously interpreted" the error messages, which stated "RSAG unavailable."</w:t>
      </w:r>
      <w:r>
        <w:rPr>
          <w:rStyle w:val="Footnoteanchor"/>
        </w:rPr>
        <w:footnoteReference w:id="183"/>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lSouth applied its fixes to the RSAG access problem at various times from August 6 through September 3, 1997.  It was not until mid-September that BellSouth indicated it was ready to accept the previously forecasted volume usage of ICREF interface.  By this time, however, AT&amp;T had converted to LENS and was using it to access RSAG.  Accordingly, AT&amp;T had no need at that time to use ICREF, other than in a backup capacity.</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2.</w:t>
        <w:tab/>
      </w:r>
      <w:r>
        <w:rPr>
          <w:rFonts w:eastAsia="Times New Roman" w:cs="Times New Roman" w:ascii="Times New Roman" w:hAnsi="Times New Roman"/>
          <w:b/>
          <w:bCs/>
          <w:color w:val="000000"/>
          <w:sz w:val="24"/>
          <w:szCs w:val="24"/>
          <w:u w:val="single"/>
        </w:rPr>
        <w:t>Problems With LENS Acces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amp;T's recent experiences with LENS also raise serious questions concerning the adequacy of LENS' pre-ordering capacity.  On September 19, 1997, when approximately 60 AT&amp;T representatives were using LENS to perform a series of address validations and telephone number transactions, more than half of the representatives experienced many "time-out" errors.  When AT&amp;T contacted BellSouth's Help Desk, no one was available.  When a Help Desk agent returned AT&amp;T's call, she stated that BellSouth had experienced problems with the software that connects LENS with RSA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ginning the week of September 22, 1997, AT&amp;T experienced daily problems with LENS.  The BellSouth database that validates user identifications frequently malfunctioned, denying numerous AT&amp;T representatives access to LENS, even though the representatives were placing transactions for no more than 100 orders a day into LENS.  Although AT&amp;T immediately notified BellSouth when the problem first occurred, the problem lasted for three days -- and continues to reoccur sporadically.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on September 22 BellSouth asked AT&amp;T to consider "spreading" its LENS users over several LENS servers, rather than sending all of AT&amp;T's traffic to one server.  BellSouth explained that it was concerned that AT&amp;T's orders might overload the LENS server that was handling the orders, and that splitting the traffic among several servers would provide more assurance that AT&amp;T would not experience access problems in the futu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Although BellSouth ultimately promised to take corrective action on its side of the gateway, and withdrew its request for AT&amp;T to "spread" traffic, AT&amp;T has not been advised by BellSouth that the changes have yet been made.  More importantly, the incident raises serious questions about the pre-ordering capacity of LENS.  The claimed capacity of the LENS server used by AT&amp;T is 2,000 orders per day (and, apparently, 30,000 pre-ordering transactions per day), but the average daily volume of transactions submitted by AT&amp;T has not yet approached that level.  During the first three weeks of September -- the month when BellSouth requested this change -- AT&amp;T's total </w:t>
      </w:r>
      <w:r>
        <w:rPr>
          <w:rFonts w:eastAsia="Times New Roman" w:cs="Times New Roman" w:ascii="Times New Roman" w:hAnsi="Times New Roman"/>
          <w:color w:val="000000"/>
          <w:sz w:val="24"/>
          <w:szCs w:val="24"/>
          <w:u w:val="single"/>
        </w:rPr>
        <w:t>weekly</w:t>
      </w:r>
      <w:r>
        <w:rPr>
          <w:rFonts w:eastAsia="Times New Roman" w:cs="Times New Roman" w:ascii="Times New Roman" w:hAnsi="Times New Roman"/>
          <w:color w:val="000000"/>
          <w:sz w:val="24"/>
          <w:szCs w:val="24"/>
        </w:rPr>
        <w:t xml:space="preserve"> volumes submitted to BellSouth never exceeded 1,870 orders (which equates to between approximately 5,600 and 15,000 pre-ordering transactions).  If LENS has adequate capacity, as Mr. Stacy contends, there is no reason why BellSouth would have raised the suggestion of "splitting" traffic in the first place.  Moreover, if BellSouth feels compelled to take corrective action in the face of relatively small volumes of traffic at this stage to avoid access problems on LENS, LENS will likely have even greater capacity problems as larger volumes of orders are submitted in the futur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forementioned claim of Mr. Stacy that LENS is now capable of handling 300 simultaneous users, with a "readily available" capacity of 1,500 users (Stacy S.C. Reply Aff., ¶ 62), is certainly not consistent with AT&amp;T's experience with LENS.  In August and September, the problems I have described occurred when only approximately 60 AT&amp;T representatives were using LENS.  BellSouth's systems have not demonstrated that they have sufficient capacity to meet the pre-ordering needs of CLEC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C.</w:t>
        <w:tab/>
      </w:r>
      <w:r>
        <w:rPr>
          <w:rFonts w:eastAsia="Times New Roman" w:cs="Times New Roman" w:ascii="Times New Roman" w:hAnsi="Times New Roman"/>
          <w:b/>
          <w:bCs/>
          <w:color w:val="000000"/>
          <w:sz w:val="24"/>
          <w:szCs w:val="24"/>
          <w:u w:val="single"/>
        </w:rPr>
        <w:t>Ordering/Provisioning Interfac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r. Stacy does not even describe the capacity of BellSouth’s EXACT interface, which purportedly supports the ordering of certain UNEs.</w:t>
      </w:r>
      <w:r>
        <w:rPr>
          <w:rStyle w:val="Footnoteanchor"/>
        </w:rPr>
        <w:footnoteReference w:id="184"/>
      </w:r>
      <w:r>
        <w:rPr>
          <w:rFonts w:eastAsia="Times New Roman" w:cs="Times New Roman" w:ascii="Times New Roman" w:hAnsi="Times New Roman"/>
          <w:color w:val="000000"/>
          <w:sz w:val="24"/>
          <w:szCs w:val="24"/>
        </w:rPr>
        <w:t xml:space="preserve">  BellSouth also has not shown that its two remaining ordering interfaces, EDI and LENS, have sufficient capacity to process the expected volumes of CLEC order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the end of September, Mr. Stacy asserted that, "[b]ased on volume testing, the capacity of BellSouth's EDI and LENS ordering systems . . . has been verified as being at least 5,000 local service requests per day, which is the forecasted capacity for which these systems initially were designed."  Stacy S.C. OSS Aff., ¶ 119.  AT&amp;T pointed out a number of serious flaws in Mr. Stacy's analysis, includ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Mr. Stacy failed to provide any basis or supporting documentation for BellSouth's forecasts, including the specific forecasts that BellSouth allegedly received from CLEC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Aff., ¶ 120 &amp; Exh. WNS-44.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Mr. Stacy based his capacity analysis on what he described as BellSouth's "forecast information” for 1997.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120, 125.  This assumption was unreasonable.  A number of CLECs, including AT&amp;T, are seeking to compete aggressively in the BellSouth region, which consists of more than 15,000,000 residential access lines and 6,700,000 business access lines.</w:t>
      </w:r>
      <w:r>
        <w:rPr>
          <w:rStyle w:val="Footnoteanchor"/>
        </w:rPr>
        <w:footnoteReference w:id="185"/>
      </w:r>
      <w:r>
        <w:rPr>
          <w:rFonts w:eastAsia="Times New Roman" w:cs="Times New Roman" w:ascii="Times New Roman" w:hAnsi="Times New Roman"/>
          <w:color w:val="000000"/>
          <w:sz w:val="24"/>
          <w:szCs w:val="24"/>
        </w:rPr>
        <w:t xml:space="preserve">  Given the substantial turnover expected in the local exchange market as a result of competition, it is illogical to assume that only 5,000 orders would be submitted on a daily basis by all of the CLECs in the entire nine-state BellSouth region.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Mr. Stacy’s analysis also assumed that LENS and the EDI interface can be used interchangeably by any carrier.  In fact, large-scale carriers such as AT&amp;T will use only the EDI interface, given the numerous deficiencies in LENS.</w:t>
      </w:r>
      <w:r>
        <w:rPr>
          <w:rStyle w:val="Footnoteanchor"/>
        </w:rPr>
        <w:footnoteReference w:id="186"/>
      </w:r>
      <w:r>
        <w:rPr>
          <w:rFonts w:eastAsia="Times New Roman" w:cs="Times New Roman" w:ascii="Times New Roman" w:hAnsi="Times New Roman"/>
          <w:color w:val="000000"/>
          <w:sz w:val="24"/>
          <w:szCs w:val="24"/>
        </w:rPr>
        <w:t xml:space="preserve">  The EDI interface's stated capacity of 4,000 orders per day was plainly insufficient to support all of these carriers, since AT&amp;T alone expected to submit 3,000 orders per day via the EDI interface.</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Bradbury S.C. Aff., ¶¶ 263-67.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Rather than addressing these deficiencies, Mr. Stacy merely inflated the 5,000 order capacity figure in his previous affidavit to a capacity estimate of 10,000 orders per day.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120.  Mr. Stacy does not contend that BellSouth doubled its capacity by modifying its systems in any way.  Instead, Mr. Stacy has merely altered his assumption from a 10-hour production day to a 20-hour day.  </w:t>
      </w:r>
      <w:r>
        <w:rPr>
          <w:rFonts w:eastAsia="Times New Roman" w:cs="Times New Roman" w:ascii="Times New Roman" w:hAnsi="Times New Roman"/>
          <w:color w:val="000000"/>
          <w:sz w:val="24"/>
          <w:szCs w:val="24"/>
          <w:u w:val="single"/>
        </w:rPr>
        <w:t>Compare</w:t>
      </w:r>
      <w:r>
        <w:rPr>
          <w:rFonts w:eastAsia="Times New Roman" w:cs="Times New Roman" w:ascii="Times New Roman" w:hAnsi="Times New Roman"/>
          <w:color w:val="000000"/>
          <w:sz w:val="24"/>
          <w:szCs w:val="24"/>
        </w:rPr>
        <w:t xml:space="preserve"> Stacy S.C. OSS Aff. Exh. WNS-43 (assuming 10-hour day) </w:t>
      </w:r>
      <w:r>
        <w:rPr>
          <w:rFonts w:eastAsia="Times New Roman" w:cs="Times New Roman" w:ascii="Times New Roman" w:hAnsi="Times New Roman"/>
          <w:color w:val="000000"/>
          <w:sz w:val="24"/>
          <w:szCs w:val="24"/>
          <w:u w:val="single"/>
        </w:rPr>
        <w:t>with</w:t>
      </w:r>
      <w:r>
        <w:rPr>
          <w:rFonts w:eastAsia="Times New Roman" w:cs="Times New Roman" w:ascii="Times New Roman" w:hAnsi="Times New Roman"/>
          <w:color w:val="000000"/>
          <w:sz w:val="24"/>
          <w:szCs w:val="24"/>
        </w:rPr>
        <w:t xml:space="preserve"> Stacy Louisiana OSS Aff. Exh. WNS-43 (assuming 20-hour production day).  Mr. Stacy's doubling of his capacity estimate in the absence of any actual systems improvements is completely unsupported, and further calls into question the validity of </w:t>
      </w:r>
      <w:r>
        <w:rPr>
          <w:rFonts w:eastAsia="Times New Roman" w:cs="Times New Roman" w:ascii="Times New Roman" w:hAnsi="Times New Roman"/>
          <w:color w:val="000000"/>
          <w:sz w:val="24"/>
          <w:szCs w:val="24"/>
          <w:u w:val="single"/>
        </w:rPr>
        <w:t>all</w:t>
      </w:r>
      <w:r>
        <w:rPr>
          <w:rFonts w:eastAsia="Times New Roman" w:cs="Times New Roman" w:ascii="Times New Roman" w:hAnsi="Times New Roman"/>
          <w:color w:val="000000"/>
          <w:sz w:val="24"/>
          <w:szCs w:val="24"/>
        </w:rPr>
        <w:t xml:space="preserve"> of his capacity estimat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ore fundamentally, Mr. Stacy's inflated 10,000 order capacity claim fails to take into account the reality that CLEC demand is not spread evenly throughout a 20-hour day, but can fluctuate significantly during the day.  Particularly as more CLECs enter the market, the order processing flow is likely to be unpredictable and fluctuating.</w:t>
      </w:r>
      <w:r>
        <w:rPr>
          <w:rStyle w:val="Footnoteanchor"/>
        </w:rPr>
        <w:footnoteReference w:id="187"/>
      </w:r>
      <w:r>
        <w:rPr>
          <w:rFonts w:eastAsia="Times New Roman" w:cs="Times New Roman" w:ascii="Times New Roman" w:hAnsi="Times New Roman"/>
          <w:color w:val="000000"/>
          <w:sz w:val="24"/>
          <w:szCs w:val="24"/>
        </w:rPr>
        <w:t xml:space="preserve">  Because BellSouth has made no actual systems enhancements to increase its capacity, however, its maximum hourly order processing capacity is still the same -- 500 orders.</w:t>
      </w:r>
      <w:r>
        <w:rPr>
          <w:rStyle w:val="Footnoteanchor"/>
        </w:rPr>
        <w:footnoteReference w:id="188"/>
      </w:r>
      <w:r>
        <w:rPr>
          <w:rFonts w:eastAsia="Times New Roman" w:cs="Times New Roman" w:ascii="Times New Roman" w:hAnsi="Times New Roman"/>
          <w:color w:val="000000"/>
          <w:sz w:val="24"/>
          <w:szCs w:val="24"/>
        </w:rPr>
        <w:t xml:space="preserve">  Thus, notwithstanding Mr. Stacy's claim that BellSouth's capacity is now 10,000 orders daily, BellSouth will exceed its capacity whenever order volumes rise above 500 orders per hour.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s assertion that BellSouth could “readily increase” its capacity with "hot spare" arrangements to 20,000 orders per day is unpersuasi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122.  Mr. Stacy provides no evidence to support this position, and it is inconsistent with BellSouth's submission to the Department of Justice on October 20, which estimated that it would need </w:t>
      </w:r>
      <w:r>
        <w:rPr>
          <w:rFonts w:eastAsia="Times New Roman" w:cs="Times New Roman" w:ascii="Times New Roman" w:hAnsi="Times New Roman"/>
          <w:color w:val="000000"/>
          <w:sz w:val="24"/>
          <w:szCs w:val="24"/>
          <w:u w:val="single"/>
        </w:rPr>
        <w:t>90</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days</w:t>
      </w:r>
      <w:r>
        <w:rPr>
          <w:rFonts w:eastAsia="Times New Roman" w:cs="Times New Roman" w:ascii="Times New Roman" w:hAnsi="Times New Roman"/>
          <w:color w:val="000000"/>
          <w:sz w:val="24"/>
          <w:szCs w:val="24"/>
        </w:rPr>
        <w:t xml:space="preserve"> to double the capacity of its ordering interface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Aff., Exh. WNS-52, p. 116, Table 6-2.  It is cold comfort to competing carriers that, if their orders are backlogged due to insufficient interface capacity, BellSouth can "readily increase" capacity in 90 day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In addition to the lack of evidence that its interfaces have sufficient capacity to process orders electronically, Mr. Stacy provides no source or basis for his demand forecasts, which now have increased to approximately 643,000 resale orders and 349,000 UNE orders.  Given the questions that already have been raised about BellSouth's 1997 resale order forecasts (which, inexplicably, forecast no volumes at all prior to June 1997, even though BellSouth represented in discovery that it had received 130,000 resale orders through July), BellSouth's 1998 forecasts also appear questionabl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Exh. WNS-44, p. 2.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ellSouth further has not shown that, to the extent orders must be processed manually by BellSouth, BellSouth has devoted the personnel and resources to handle those orders in a timely, accurate, and reliable manner.  Using the analysis prepared by BellSouth's outside consultant in its analysis of the LCSC, Mr. Stacy states that the LCSC is handling 1,625 local service requests per day, with a total processing capacity of 3,325 requests per day.</w:t>
      </w:r>
      <w:r>
        <w:rPr>
          <w:rStyle w:val="Footnoteanchor"/>
        </w:rPr>
        <w:footnoteReference w:id="189"/>
      </w:r>
      <w:r>
        <w:rPr>
          <w:rFonts w:eastAsia="Times New Roman" w:cs="Times New Roman" w:ascii="Times New Roman" w:hAnsi="Times New Roman"/>
          <w:color w:val="000000"/>
          <w:sz w:val="24"/>
          <w:szCs w:val="24"/>
        </w:rPr>
        <w:t xml:space="preserve">  However, that volume is far lower than the claimed combined capacity of its electronic interfaces.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ore significantly, BellSouth is receiving most of its orders manually.  Based on BellSouth’s discovery responses, the LCSC received and processed more than 100,000 resale orders manually between January 1 and July 31, 1997.  Although that volume is within the capacity stated by Mr. Stacy, future volumes are likely to be vastly greater, unless the CLECs currently submitting orders by facsimile utilize electronic interfaces.  Consequently, it cannot be assumed that the LCSC’s current capacity can handle future volumes.  The “contingency plans” cited by Mr. Stacy are little more than promises to take action in the future -- which are irrelevant to the issue of  a BOC’s current compliance with its obligation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122.</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D.</w:t>
      </w: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u w:val="single"/>
        </w:rPr>
        <w:t>The Maintenance and Repair Interfaces</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BellSouth's repair interfaces, TAFI and T1M1 EBI, also lack sufficient capacity to handle effectively and efficiently the combined operational requirements of all new entrants.  In fact, BellSouth does not even discuss the capacity of T1M1 EBI, which AT&amp;T would prefer to use and is the only repair interface that can be used to order repair and maintenance of certain UNEs.</w:t>
      </w:r>
      <w:r>
        <w:rPr>
          <w:rStyle w:val="Footnoteanchor"/>
        </w:rPr>
        <w:footnoteReference w:id="190"/>
      </w:r>
      <w:r>
        <w:rPr>
          <w:rFonts w:eastAsia="Times New Roman" w:cs="Times New Roman" w:ascii="Times New Roman" w:hAnsi="Times New Roman"/>
          <w:color w:val="000000"/>
          <w:sz w:val="24"/>
          <w:szCs w:val="24"/>
        </w:rPr>
        <w:t xml:space="preserve">  Although Mr. Stacy claims that the capacity of TAFI is adequate, the facts do not support his assertio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Mr. Stacy claims that TAFI currently has the capacity to support 130 simultaneous users, and 2,600 troubles per hour, throughout BellSouth's nine-state region.  In addition, he states that this capacity can be increased "almost immediately" to a total of 195 users, or 3,900 troubles per hour.  Stacy OSS Aff., ¶ 128.  The combined operational requirements for new entrants, however, may be much higher.  Each new entrant needs to be able to have all of its repair attendants logged onto TAFI simultaneously,  in order to provide timely service to their customers.  Otherwise, a new entrant's repair attendant will have to log onto TAFI every time he receives a trouble report for a customer in BellSouth territory.  New entrants, particularly larger national carriers, have large numbers of repair attendants who will need to be logged onto TAFI.  Because of TAFI's inadequate capacity, new entrants will have to have at least some of their repair attendants log onto TAFI each time they receive a trouble report from a customer.  The time consumed in logging onto TAFI, and the distinct possibility that there will be no open "slots" when the representative attempts to log on, will prevent the provision of timely service.</w:t>
      </w:r>
      <w:r>
        <w:rPr>
          <w:rStyle w:val="Footnoteanchor"/>
        </w:rPr>
        <w:footnoteReference w:id="191"/>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By contrast, BellSouth's systems are not subject to these user limitations, because -- as Mr. Stacy admits -- BellSouth maintains a separate TAFI system for its own retail operation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89-90.  This difference is clearly discriminatory.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E.</w:t>
        <w:tab/>
      </w:r>
      <w:r>
        <w:rPr>
          <w:rFonts w:eastAsia="Times New Roman" w:cs="Times New Roman" w:ascii="Times New Roman" w:hAnsi="Times New Roman"/>
          <w:b/>
          <w:bCs/>
          <w:color w:val="000000"/>
          <w:sz w:val="24"/>
          <w:szCs w:val="24"/>
          <w:u w:val="single"/>
        </w:rPr>
        <w:t>The Billing Interface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BellSouth has offered no evidence to support Mr. Stacy's statement that its CLEC daily billable usage system has sufficient capacity to process daily usage files for CLEC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131, 133. The only basis that Mr. Stacy offers for his position is the fact that BellSouth "has not identified any constraints to its capacity to process daily usage files for CLECs," and that its systems have "spare capacity."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132.  BellSouth's ability to process current volumes, however, is no indication of its ability to handle the far greater volumes that can be expected in the future.  Since BellSouth provides CLECs with only a portion of the usage data that it records and should be providing  (¶ 252,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 Mr. Stacy understates the load that must be accommodate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b/>
          <w:bCs/>
          <w:color w:val="000000"/>
          <w:sz w:val="24"/>
          <w:szCs w:val="24"/>
        </w:rPr>
        <w:t>F.</w:t>
        <w:tab/>
      </w:r>
      <w:r>
        <w:rPr>
          <w:rFonts w:eastAsia="Times New Roman" w:cs="Times New Roman" w:ascii="Times New Roman" w:hAnsi="Times New Roman"/>
          <w:b/>
          <w:bCs/>
          <w:color w:val="000000"/>
          <w:sz w:val="24"/>
          <w:szCs w:val="24"/>
          <w:u w:val="single"/>
        </w:rPr>
        <w:t>BellSouth's Claims of Capacity Test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Mr. Stacy's various claims that BellSouth has performed the necessary capacity testing on its various interfaces is belied by his own testimony and exhibit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119-124, 127.  For example, Mr. Stacy acknowledged at the end of September that BellSouth still had not completed stress testing of its system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S.C. OSS Aff., ¶ 118 (stating that IBM is to "return </w:t>
      </w:r>
      <w:r>
        <w:rPr>
          <w:rFonts w:eastAsia="Times New Roman" w:cs="Times New Roman" w:ascii="Times New Roman" w:hAnsi="Times New Roman"/>
          <w:color w:val="000000"/>
          <w:sz w:val="24"/>
          <w:szCs w:val="24"/>
          <w:u w:val="single"/>
        </w:rPr>
        <w:t>when stress testing is completed</w:t>
      </w:r>
      <w:r>
        <w:rPr>
          <w:rFonts w:eastAsia="Times New Roman" w:cs="Times New Roman" w:ascii="Times New Roman" w:hAnsi="Times New Roman"/>
          <w:color w:val="000000"/>
          <w:sz w:val="24"/>
          <w:szCs w:val="24"/>
        </w:rPr>
        <w:t xml:space="preserve"> to review results of a multi-day demo of the CLEC interface systems under load conditions.  The review is expected to be completed by November, 1997") (emphasis added).  In his Louisiana affidavit, Mr. Stacy now states that IBM's review of the load demonstration results "is expected to be completed by mid-</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color w:val="000000"/>
          <w:sz w:val="24"/>
          <w:szCs w:val="24"/>
        </w:rPr>
        <w:t xml:space="preserve">December, 1997."  Stacy OSS Aff., ¶ 119.  Mr. Stacy offers no information as to whether BellSouth has even now finished stress testing of its systems, and he acknowledges that the IBM review will not be concluded for many week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These facts demonstrate that BellSouth has not yet completed its capacity testing.</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pPr>
      <w:r>
        <w:rPr>
          <w:rFonts w:eastAsia="Times New Roman" w:cs="Times New Roman" w:ascii="Times New Roman" w:hAnsi="Times New Roman"/>
          <w:color w:val="000000"/>
          <w:sz w:val="24"/>
          <w:szCs w:val="24"/>
        </w:rPr>
        <w:t xml:space="preserve">Furthermore, the only "evidence" of testing that Mr. Stacy provides in support of his claim of capacity testing is a four-page series of bar graphs that </w:t>
      </w:r>
      <w:r>
        <w:rPr>
          <w:rFonts w:eastAsia="Times New Roman" w:cs="Times New Roman" w:ascii="Times New Roman" w:hAnsi="Times New Roman"/>
          <w:color w:val="000000"/>
          <w:sz w:val="24"/>
          <w:szCs w:val="24"/>
          <w:u w:val="single"/>
        </w:rPr>
        <w:t>summarize</w:t>
      </w:r>
      <w:r>
        <w:rPr>
          <w:rFonts w:eastAsia="Times New Roman" w:cs="Times New Roman" w:ascii="Times New Roman" w:hAnsi="Times New Roman"/>
          <w:color w:val="000000"/>
          <w:sz w:val="24"/>
          <w:szCs w:val="24"/>
        </w:rPr>
        <w:t xml:space="preserve"> the  results of tests (apparently internal) conducted by BellSouth.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124 &amp; Exh. WNS-45.  The charts are unaccompanied by any underlying data or documents, or even by a description of the methodology that was used (other than Mr. Stacy's assertion that the BellSouth testing plan incorporated the recommendations of IBM).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At best, they show that some kind of volume testing was performed on a few selected day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This is plainly insufficient to support BellSouth's claim of sufficient capacity. </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Times New Roman" w:cs="Times New Roman" w:ascii="Times New Roman" w:hAnsi="Times New Roman"/>
          <w:b/>
          <w:bCs/>
          <w:color w:val="000000"/>
          <w:sz w:val="24"/>
          <w:szCs w:val="24"/>
        </w:rPr>
        <w:t>VI.</w:t>
        <w:tab/>
      </w:r>
      <w:r>
        <w:rPr>
          <w:rFonts w:eastAsia="Times New Roman" w:cs="Times New Roman" w:ascii="Times New Roman" w:hAnsi="Times New Roman"/>
          <w:b/>
          <w:bCs/>
          <w:color w:val="000000"/>
          <w:sz w:val="24"/>
          <w:szCs w:val="24"/>
          <w:u w:val="single"/>
        </w:rPr>
        <w:t>CONCLUSION</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light of the operational and capacity limitations of its current interfaces, BellSouth's claim that it has already met its checklist obligations with respect to OSS is unfounded.  Despite AT&amp;T’s repeated requests and persistent efforts, BellSouth does not have in place electronic interfaces that are providing, or could provide, CLECs with nondiscriminatory access.  BellSouth has not even provided interface specifications that would make it feasible for AT&amp;T or any other CLEC to avoid the dual data entry required by the LENS interface, or to provide service using UNE combinations.  BellSouth also has not yet provided stable or complete specifications and other necessary information for its ordering and provisioning interfaces for resale.  Thus, there is a significant amount of work to be completed before interfaces providing nondiscriminatory access to BellSouth’s OSS can be deemed operationally ready and commercially available even for resale purposes; and BellSouth has even farther to go with respect to UNE OS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14"/>
          <w:szCs w:val="14"/>
        </w:rPr>
      </w:pPr>
      <w:r>
        <w:rPr/>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A:\BRAD.AFF   </w:t>
      </w:r>
    </w:p>
    <w:sectPr>
      <w:headerReference w:type="default" r:id="rId2"/>
      <w:footnotePr>
        <w:numFmt w:val="decimal"/>
      </w:footnotePr>
      <w:type w:val="nextPage"/>
      <w:pgSz w:w="12240" w:h="15840"/>
      <w:pgMar w:left="1440" w:right="1440" w:gutter="0" w:header="1440" w:top="226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ffidavit of William N. Stacy dealing with Operating Support Systems on behalf of BellSouth ("Stacy OSS Aff."), ¶ 146; Affidavit of William N. Stacy dealing with Performance Measurements on behalf of BellSouth ("Stacy PM Aff."), ¶ 69; Affidavit of David Hollett ("Hollett Aff."), ¶¶ 4, 23. </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First Report and Order, </w:t>
      </w:r>
      <w:r>
        <w:rPr>
          <w:rFonts w:eastAsia="Times New Roman" w:cs="Times New Roman" w:ascii="Times New Roman" w:hAnsi="Times New Roman"/>
          <w:color w:val="000000"/>
          <w:sz w:val="24"/>
          <w:szCs w:val="24"/>
          <w:u w:val="single"/>
        </w:rPr>
        <w:t>Implementation of the Local Competition Provisions in the Telecommunications Act of 1996</w:t>
      </w:r>
      <w:r>
        <w:rPr>
          <w:rFonts w:eastAsia="Times New Roman" w:cs="Times New Roman" w:ascii="Times New Roman" w:hAnsi="Times New Roman"/>
          <w:color w:val="000000"/>
          <w:sz w:val="24"/>
          <w:szCs w:val="24"/>
        </w:rPr>
        <w:t>, CC Docket No. 96-98 (released August 8, 1996) ("</w:t>
      </w:r>
      <w:r>
        <w:rPr>
          <w:rFonts w:eastAsia="Times New Roman" w:cs="Times New Roman" w:ascii="Times New Roman" w:hAnsi="Times New Roman"/>
          <w:color w:val="000000"/>
          <w:sz w:val="24"/>
          <w:szCs w:val="24"/>
          <w:u w:val="single"/>
        </w:rPr>
        <w:t>Local Competition Order</w:t>
      </w:r>
      <w:r>
        <w:rPr>
          <w:rFonts w:eastAsia="Times New Roman" w:cs="Times New Roman" w:ascii="Times New Roman" w:hAnsi="Times New Roman"/>
          <w:color w:val="000000"/>
          <w:sz w:val="24"/>
          <w:szCs w:val="24"/>
        </w:rPr>
        <w:t xml:space="preserve">"), ¶ 523 ("the incumbent must provide </w:t>
      </w:r>
      <w:r>
        <w:rPr>
          <w:rFonts w:eastAsia="Times New Roman" w:cs="Times New Roman" w:ascii="Times New Roman" w:hAnsi="Times New Roman"/>
          <w:color w:val="000000"/>
          <w:sz w:val="24"/>
          <w:szCs w:val="24"/>
          <w:u w:val="single"/>
        </w:rPr>
        <w:t>the same access</w:t>
      </w:r>
      <w:r>
        <w:rPr>
          <w:rFonts w:eastAsia="Times New Roman" w:cs="Times New Roman" w:ascii="Times New Roman" w:hAnsi="Times New Roman"/>
          <w:color w:val="000000"/>
          <w:sz w:val="24"/>
          <w:szCs w:val="24"/>
        </w:rPr>
        <w:t xml:space="preserve"> to competing providers" that it provides to its own customer service representatives); ¶ 316 ("the incumbent must provide access to [OSS] functions under </w:t>
      </w:r>
      <w:r>
        <w:rPr>
          <w:rFonts w:eastAsia="Times New Roman" w:cs="Times New Roman" w:ascii="Times New Roman" w:hAnsi="Times New Roman"/>
          <w:color w:val="000000"/>
          <w:sz w:val="24"/>
          <w:szCs w:val="24"/>
          <w:u w:val="single"/>
        </w:rPr>
        <w:t>the same terms and conditions</w:t>
      </w:r>
      <w:r>
        <w:rPr>
          <w:rFonts w:eastAsia="Times New Roman" w:cs="Times New Roman" w:ascii="Times New Roman" w:hAnsi="Times New Roman"/>
          <w:color w:val="000000"/>
          <w:sz w:val="24"/>
          <w:szCs w:val="24"/>
        </w:rPr>
        <w:t xml:space="preserve"> that they provide services to themselves or their customers") (emphasis added).</w:t>
      </w:r>
    </w:p>
  </w:footnote>
  <w:footnote w:id="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519 ("we generally rely upon" state commission orders "ordering incumbent LECs to provide interfaces for [OSS] access </w:t>
      </w:r>
      <w:r>
        <w:rPr>
          <w:rFonts w:eastAsia="Times New Roman" w:cs="Times New Roman" w:ascii="Times New Roman" w:hAnsi="Times New Roman"/>
          <w:color w:val="000000"/>
          <w:sz w:val="24"/>
          <w:szCs w:val="24"/>
          <w:u w:val="single"/>
        </w:rPr>
        <w:t>equal to</w:t>
      </w:r>
      <w:r>
        <w:rPr>
          <w:rFonts w:eastAsia="Times New Roman" w:cs="Times New Roman" w:ascii="Times New Roman" w:hAnsi="Times New Roman"/>
          <w:color w:val="000000"/>
          <w:sz w:val="24"/>
          <w:szCs w:val="24"/>
        </w:rPr>
        <w:t xml:space="preserve"> that the incumbent provides itself"); ¶ 315 (access must be provided on terms that are "</w:t>
      </w:r>
      <w:r>
        <w:rPr>
          <w:rFonts w:eastAsia="Times New Roman" w:cs="Times New Roman" w:ascii="Times New Roman" w:hAnsi="Times New Roman"/>
          <w:color w:val="000000"/>
          <w:sz w:val="24"/>
          <w:szCs w:val="24"/>
          <w:u w:val="single"/>
        </w:rPr>
        <w:t>equal to</w:t>
      </w:r>
      <w:r>
        <w:rPr>
          <w:rFonts w:eastAsia="Times New Roman" w:cs="Times New Roman" w:ascii="Times New Roman" w:hAnsi="Times New Roman"/>
          <w:color w:val="000000"/>
          <w:sz w:val="24"/>
          <w:szCs w:val="24"/>
        </w:rPr>
        <w:t xml:space="preserve"> the terms and conditions under which the incumbent LEC provisions such elements to itself"); Second Order on Reconsideration in CC Docket No. 96-98, released December 13, 1996,  ¶ 9 (OSS access must be "</w:t>
      </w:r>
      <w:r>
        <w:rPr>
          <w:rFonts w:eastAsia="Times New Roman" w:cs="Times New Roman" w:ascii="Times New Roman" w:hAnsi="Times New Roman"/>
          <w:color w:val="000000"/>
          <w:sz w:val="24"/>
          <w:szCs w:val="24"/>
          <w:u w:val="single"/>
        </w:rPr>
        <w:t>at least equivalent</w:t>
      </w:r>
      <w:r>
        <w:rPr>
          <w:rFonts w:eastAsia="Times New Roman" w:cs="Times New Roman" w:ascii="Times New Roman" w:hAnsi="Times New Roman"/>
          <w:color w:val="000000"/>
          <w:sz w:val="24"/>
          <w:szCs w:val="24"/>
        </w:rPr>
        <w:t>" or "</w:t>
      </w:r>
      <w:r>
        <w:rPr>
          <w:rFonts w:eastAsia="Times New Roman" w:cs="Times New Roman" w:ascii="Times New Roman" w:hAnsi="Times New Roman"/>
          <w:color w:val="000000"/>
          <w:sz w:val="24"/>
          <w:szCs w:val="24"/>
          <w:u w:val="single"/>
        </w:rPr>
        <w:t>equal to</w:t>
      </w:r>
      <w:r>
        <w:rPr>
          <w:rFonts w:eastAsia="Times New Roman" w:cs="Times New Roman" w:ascii="Times New Roman" w:hAnsi="Times New Roman"/>
          <w:color w:val="000000"/>
          <w:sz w:val="24"/>
          <w:szCs w:val="24"/>
        </w:rPr>
        <w:t>" the access that the incumbent LEC provides to itself) (emphasis added).</w:t>
      </w:r>
    </w:p>
  </w:footnote>
  <w:footnote w:id="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CC Docket No. 97-137, </w:t>
      </w:r>
      <w:r>
        <w:rPr>
          <w:rFonts w:eastAsia="Times New Roman" w:cs="Times New Roman" w:ascii="Times New Roman" w:hAnsi="Times New Roman"/>
          <w:color w:val="000000"/>
          <w:sz w:val="24"/>
          <w:szCs w:val="24"/>
          <w:u w:val="single"/>
        </w:rPr>
        <w:t>In the Matter of Application of Ameritech Michigan Pursuant to Section 271 of the Communications Act of 1934, as amended, To Provide In-Region, InterLATA Services In Michigan</w:t>
      </w:r>
      <w:r>
        <w:rPr>
          <w:rFonts w:eastAsia="Times New Roman" w:cs="Times New Roman" w:ascii="Times New Roman" w:hAnsi="Times New Roman"/>
          <w:color w:val="000000"/>
          <w:sz w:val="24"/>
          <w:szCs w:val="24"/>
        </w:rPr>
        <w:t>, Memorandum Opinion and Order released August 19, 1997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 143.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128 (Ameritech has not shown "that the access to OSS functions that it provides to competing carriers for the ordering and provisioning of resale services is </w:t>
      </w:r>
      <w:r>
        <w:rPr>
          <w:rFonts w:eastAsia="Times New Roman" w:cs="Times New Roman" w:ascii="Times New Roman" w:hAnsi="Times New Roman"/>
          <w:color w:val="000000"/>
          <w:sz w:val="24"/>
          <w:szCs w:val="24"/>
          <w:u w:val="single"/>
        </w:rPr>
        <w:t>equivalent</w:t>
      </w:r>
      <w:r>
        <w:rPr>
          <w:rFonts w:eastAsia="Times New Roman" w:cs="Times New Roman" w:ascii="Times New Roman" w:hAnsi="Times New Roman"/>
          <w:color w:val="000000"/>
          <w:sz w:val="24"/>
          <w:szCs w:val="24"/>
        </w:rPr>
        <w:t xml:space="preserve"> to the access it provides to itself"), ¶ 130 (incumbent carrier must provide access to OSS functions "that is </w:t>
      </w:r>
      <w:r>
        <w:rPr>
          <w:rFonts w:eastAsia="Times New Roman" w:cs="Times New Roman" w:ascii="Times New Roman" w:hAnsi="Times New Roman"/>
          <w:color w:val="000000"/>
          <w:sz w:val="24"/>
          <w:szCs w:val="24"/>
          <w:u w:val="single"/>
        </w:rPr>
        <w:t>equivalent</w:t>
      </w:r>
      <w:r>
        <w:rPr>
          <w:rFonts w:eastAsia="Times New Roman" w:cs="Times New Roman" w:ascii="Times New Roman" w:hAnsi="Times New Roman"/>
          <w:color w:val="000000"/>
          <w:sz w:val="24"/>
          <w:szCs w:val="24"/>
        </w:rPr>
        <w:t xml:space="preserve"> to what it provides itself, its customers or other carriers"), ¶ 132 (without "</w:t>
      </w:r>
      <w:r>
        <w:rPr>
          <w:rFonts w:eastAsia="Times New Roman" w:cs="Times New Roman" w:ascii="Times New Roman" w:hAnsi="Times New Roman"/>
          <w:color w:val="000000"/>
          <w:sz w:val="24"/>
          <w:szCs w:val="24"/>
          <w:u w:val="single"/>
        </w:rPr>
        <w:t>equivalent</w:t>
      </w:r>
      <w:r>
        <w:rPr>
          <w:rFonts w:eastAsia="Times New Roman" w:cs="Times New Roman" w:ascii="Times New Roman" w:hAnsi="Times New Roman"/>
          <w:color w:val="000000"/>
          <w:sz w:val="24"/>
          <w:szCs w:val="24"/>
        </w:rPr>
        <w:t xml:space="preserve"> access" to BOC's OSS, many items required by the checklist "would not be practically available"), ¶ 137 (for functions that BOC itself accesses electronically, "the BOC must provide </w:t>
      </w:r>
      <w:r>
        <w:rPr>
          <w:rFonts w:eastAsia="Times New Roman" w:cs="Times New Roman" w:ascii="Times New Roman" w:hAnsi="Times New Roman"/>
          <w:color w:val="000000"/>
          <w:sz w:val="24"/>
          <w:szCs w:val="24"/>
          <w:u w:val="single"/>
        </w:rPr>
        <w:t>equivalent</w:t>
      </w:r>
      <w:r>
        <w:rPr>
          <w:rFonts w:eastAsia="Times New Roman" w:cs="Times New Roman" w:ascii="Times New Roman" w:hAnsi="Times New Roman"/>
          <w:color w:val="000000"/>
          <w:sz w:val="24"/>
          <w:szCs w:val="24"/>
        </w:rPr>
        <w:t xml:space="preserve"> electronic access for competing carriers"), ¶ 158 ("We are unable to find that the access Ameritech currently provides for resale services is </w:t>
      </w:r>
      <w:r>
        <w:rPr>
          <w:rFonts w:eastAsia="Times New Roman" w:cs="Times New Roman" w:ascii="Times New Roman" w:hAnsi="Times New Roman"/>
          <w:color w:val="000000"/>
          <w:sz w:val="24"/>
          <w:szCs w:val="24"/>
          <w:u w:val="single"/>
        </w:rPr>
        <w:t>equivalent</w:t>
      </w:r>
      <w:r>
        <w:rPr>
          <w:rFonts w:eastAsia="Times New Roman" w:cs="Times New Roman" w:ascii="Times New Roman" w:hAnsi="Times New Roman"/>
          <w:color w:val="000000"/>
          <w:sz w:val="24"/>
          <w:szCs w:val="24"/>
        </w:rPr>
        <w:t xml:space="preserve"> to the access that it provides to itself in connection with its retail local exchange operations"), ¶ 166 ("Because the ordering and provisioning of resale services is analogous to the ordering and provisioning of Ameritech's retail services, we find that Ameritech must provide to competing carriers access to such OSS functions </w:t>
      </w:r>
      <w:r>
        <w:rPr>
          <w:rFonts w:eastAsia="Times New Roman" w:cs="Times New Roman" w:ascii="Times New Roman" w:hAnsi="Times New Roman"/>
          <w:color w:val="000000"/>
          <w:sz w:val="24"/>
          <w:szCs w:val="24"/>
          <w:u w:val="single"/>
        </w:rPr>
        <w:t>equal to</w:t>
      </w:r>
      <w:r>
        <w:rPr>
          <w:rFonts w:eastAsia="Times New Roman" w:cs="Times New Roman" w:ascii="Times New Roman" w:hAnsi="Times New Roman"/>
          <w:color w:val="000000"/>
          <w:sz w:val="24"/>
          <w:szCs w:val="24"/>
        </w:rPr>
        <w:t xml:space="preserve"> the access that it provides to its retail operations," and that Ameritech's performance data "fail to demonstrate that Ameritech is providing such </w:t>
      </w:r>
      <w:r>
        <w:rPr>
          <w:rFonts w:eastAsia="Times New Roman" w:cs="Times New Roman" w:ascii="Times New Roman" w:hAnsi="Times New Roman"/>
          <w:color w:val="000000"/>
          <w:sz w:val="24"/>
          <w:szCs w:val="24"/>
          <w:u w:val="single"/>
        </w:rPr>
        <w:t>equivalent</w:t>
      </w:r>
      <w:r>
        <w:rPr>
          <w:rFonts w:eastAsia="Times New Roman" w:cs="Times New Roman" w:ascii="Times New Roman" w:hAnsi="Times New Roman"/>
          <w:color w:val="000000"/>
          <w:sz w:val="24"/>
          <w:szCs w:val="24"/>
        </w:rPr>
        <w:t xml:space="preserve"> access") (emphasis added).</w:t>
      </w:r>
    </w:p>
  </w:footnote>
  <w:footnote w:id="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 130, 141; </w:t>
      </w:r>
      <w:r>
        <w:rPr>
          <w:rFonts w:eastAsia="Times New Roman" w:cs="Times New Roman" w:ascii="Times New Roman" w:hAnsi="Times New Roman"/>
          <w:color w:val="000000"/>
          <w:sz w:val="24"/>
          <w:szCs w:val="24"/>
          <w:u w:val="single"/>
        </w:rPr>
        <w:t>Local Competition Order</w:t>
      </w:r>
      <w:r>
        <w:rPr>
          <w:rFonts w:eastAsia="Times New Roman" w:cs="Times New Roman" w:ascii="Times New Roman" w:hAnsi="Times New Roman"/>
          <w:color w:val="000000"/>
          <w:sz w:val="24"/>
          <w:szCs w:val="24"/>
        </w:rPr>
        <w:t>, ¶ 315.</w:t>
      </w:r>
    </w:p>
  </w:footnote>
  <w:footnote w:id="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A copy of the SGAT is set forth in Appendix C-1, Volume 13 (Tab 137) of BellSouth's application, and a copy of the Interconnection Agreement between AT&amp;T and BellSouth for Louisiana is set forth in Appendix B, Volume 9 (Tab 76) of that application.  As will be discussed below, the Interconnection Agreement provides that BellSouth must currently provide AT&amp;T with a series of specified "interim" interfaces to support pre-ordering, ordering and provisioning, and maintenance and repair, which AT&amp;T may use if it desires.  Interconnection Agreement, Att. 15, §§ 4.1 - 4.5.  The Agreement provides that these interfaces are to be replaced by electronic interfaces (which I will refer to in this affidavit as "permanent" interfaces) to be developed by the parties.  The parties are obligated to use their best efforts to implement the permanent interfaces by December 31, 1997, unless they agree on a later date.  Interconnection Agreement, § 28.1 &amp; Att. 15, §§ 4.6, 5.1 - 7.2.3.  </w:t>
      </w:r>
    </w:p>
  </w:footnote>
  <w:footnote w:id="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Attachment 1 to my affidavit describes the history of AT&amp;T's attempts to secure nondiscriminatory access to BellSouth's OSS.</w:t>
      </w:r>
    </w:p>
  </w:footnote>
  <w:footnote w:id="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Stacy OSS Aff., ¶¶ 50, 53, 56, 75, 82, 98;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xml:space="preserve"> Hollett Aff., ¶ 5.</w:t>
      </w:r>
    </w:p>
  </w:footnote>
  <w:footnote w:id="1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Stacy OSS Aff., ¶¶ 75 (EDI standards do not provide for method of returning information to CLECs for orders that contain errors), 98 ("the industry standard for trouble reporting . . . addresses only functions such as electronically opening a trouble ticket or obtaining status information").</w:t>
      </w:r>
    </w:p>
  </w:footnote>
  <w:footnote w:id="1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Stacy OSS Aff., ¶¶ 71, 75, 80, 116; Hollett Aff., ¶¶ 12, 14-15.</w:t>
      </w:r>
    </w:p>
  </w:footnote>
  <w:footnote w:id="1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Docket No. 25835,  </w:t>
      </w:r>
      <w:r>
        <w:rPr>
          <w:rFonts w:eastAsia="Times New Roman" w:cs="Times New Roman" w:ascii="Times New Roman" w:hAnsi="Times New Roman"/>
          <w:color w:val="000000"/>
          <w:sz w:val="24"/>
          <w:szCs w:val="24"/>
          <w:u w:val="single"/>
        </w:rPr>
        <w:t>BellSouth Telecommunications, Inc.--In re: Petition for approval of a Statement of Generally Available Terms and Conditions Pursuant to § 252(f) of the Telecommunications Act of 1996 and notification of intention to file a Petition for In-region InterLATA Authority with the FCC pursuant to § 271 of the Telecommunications Act of 1996</w:t>
      </w:r>
      <w:r>
        <w:rPr>
          <w:rFonts w:eastAsia="Times New Roman" w:cs="Times New Roman" w:ascii="Times New Roman" w:hAnsi="Times New Roman"/>
          <w:color w:val="000000"/>
          <w:sz w:val="24"/>
          <w:szCs w:val="24"/>
        </w:rPr>
        <w:t xml:space="preserve"> (Ala. PSC), Order issued October 16, 1997, pp. 6-9 ("</w:t>
      </w:r>
      <w:r>
        <w:rPr>
          <w:rFonts w:eastAsia="Times New Roman" w:cs="Times New Roman" w:ascii="Times New Roman" w:hAnsi="Times New Roman"/>
          <w:color w:val="000000"/>
          <w:sz w:val="24"/>
          <w:szCs w:val="24"/>
          <w:u w:val="single"/>
        </w:rPr>
        <w:t>Alabama PSC Order</w:t>
      </w:r>
      <w:r>
        <w:rPr>
          <w:rFonts w:eastAsia="Times New Roman" w:cs="Times New Roman" w:ascii="Times New Roman" w:hAnsi="Times New Roman"/>
          <w:color w:val="000000"/>
          <w:sz w:val="24"/>
          <w:szCs w:val="24"/>
        </w:rPr>
        <w:t>").  (Attachment 54 hereto).</w:t>
      </w:r>
    </w:p>
  </w:footnote>
  <w:footnote w:id="1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p. 7.  To rectify these "OSS shortcomings," the Alabama PSC ordered the institution of a further OSS proceeding where BellSouth will be required to give a live demonstration of its OSS (including any manual interfaces) and where the PSC will "establish performance standards . . . so that BellSouth's provisioning of service to its competitors can be meaningfully compared to BellSouth's internal performanc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pp. 7-9.</w:t>
      </w:r>
    </w:p>
  </w:footnote>
  <w:footnote w:id="1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Docket No. 7253-U, </w:t>
      </w:r>
      <w:r>
        <w:rPr>
          <w:rFonts w:eastAsia="Times New Roman" w:cs="Times New Roman" w:ascii="Times New Roman" w:hAnsi="Times New Roman"/>
          <w:color w:val="000000"/>
          <w:sz w:val="24"/>
          <w:szCs w:val="24"/>
          <w:u w:val="single"/>
        </w:rPr>
        <w:t>In re: BellSouth Telecommunications, Inc.'s Revised Statement of Generally Available Terms and Conditions Under Section 252(f) of the Telecommunications Act of 1996</w:t>
      </w:r>
      <w:r>
        <w:rPr>
          <w:rFonts w:eastAsia="Times New Roman" w:cs="Times New Roman" w:ascii="Times New Roman" w:hAnsi="Times New Roman"/>
          <w:color w:val="000000"/>
          <w:sz w:val="24"/>
          <w:szCs w:val="24"/>
        </w:rPr>
        <w:t xml:space="preserve"> (Ga. PSC), Interim Order issued October 30, 1997, p. 4 (Attachment 55 hereto).</w:t>
      </w:r>
    </w:p>
  </w:footnote>
  <w:footnote w:id="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Docket No. 960786-TL, </w:t>
      </w:r>
      <w:r>
        <w:rPr>
          <w:rFonts w:eastAsia="Times New Roman" w:cs="Times New Roman" w:ascii="Times New Roman" w:hAnsi="Times New Roman"/>
          <w:color w:val="000000"/>
          <w:sz w:val="24"/>
          <w:szCs w:val="24"/>
          <w:u w:val="single"/>
        </w:rPr>
        <w:t>In re:  Consideration of BellSouth Telecommunications, Inc.'s Entry into InterLATA Services</w:t>
      </w:r>
      <w:r>
        <w:rPr>
          <w:rFonts w:eastAsia="Times New Roman" w:cs="Times New Roman" w:ascii="Times New Roman" w:hAnsi="Times New Roman"/>
          <w:color w:val="000000"/>
          <w:sz w:val="24"/>
          <w:szCs w:val="24"/>
        </w:rPr>
        <w:t xml:space="preserve"> (Fla. PSC), Order No. PSC-97-1459-FOF-TL, issued November 19, 1997, pp. 77-98, 152-176  (Attachment 56 hereto)  ("</w:t>
      </w:r>
      <w:r>
        <w:rPr>
          <w:rFonts w:eastAsia="Times New Roman" w:cs="Times New Roman" w:ascii="Times New Roman" w:hAnsi="Times New Roman"/>
          <w:color w:val="000000"/>
          <w:sz w:val="24"/>
          <w:szCs w:val="24"/>
          <w:u w:val="single"/>
        </w:rPr>
        <w:t>Fla. PSC Order</w:t>
      </w:r>
      <w:r>
        <w:rPr>
          <w:rFonts w:eastAsia="Times New Roman" w:cs="Times New Roman" w:ascii="Times New Roman" w:hAnsi="Times New Roman"/>
          <w:color w:val="000000"/>
          <w:sz w:val="24"/>
          <w:szCs w:val="24"/>
        </w:rPr>
        <w:t>").</w:t>
      </w:r>
    </w:p>
  </w:footnote>
  <w:footnote w:id="1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pp. 96-97, 174 (Attachment 56 hereto).</w:t>
      </w:r>
    </w:p>
  </w:footnote>
  <w:footnote w:id="1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Evaluation of the United States Department of Justice filed November 4, 1997, in CC Docket No. 97-208, </w:t>
      </w:r>
      <w:r>
        <w:rPr>
          <w:rFonts w:eastAsia="Times New Roman" w:cs="Times New Roman" w:ascii="Times New Roman" w:hAnsi="Times New Roman"/>
          <w:color w:val="000000"/>
          <w:sz w:val="24"/>
          <w:szCs w:val="24"/>
          <w:u w:val="single"/>
        </w:rPr>
        <w:t>In the Matter of Application by BellSouth Corporation, BellSouth Telecommunications, Inc. and BellSouth Long Distance, Inc. for Provision of In-Region InterLATA Services in South Carolina,</w:t>
      </w:r>
      <w:r>
        <w:rPr>
          <w:rFonts w:eastAsia="Times New Roman" w:cs="Times New Roman" w:ascii="Times New Roman" w:hAnsi="Times New Roman"/>
          <w:color w:val="000000"/>
          <w:sz w:val="24"/>
          <w:szCs w:val="24"/>
        </w:rPr>
        <w:t xml:space="preserve"> pp. 28-29 &amp; App. A at A-10 - A-30 ("</w:t>
      </w:r>
      <w:r>
        <w:rPr>
          <w:rFonts w:eastAsia="Times New Roman" w:cs="Times New Roman" w:ascii="Times New Roman" w:hAnsi="Times New Roman"/>
          <w:color w:val="000000"/>
          <w:sz w:val="24"/>
          <w:szCs w:val="24"/>
          <w:u w:val="single"/>
        </w:rPr>
        <w:t>DOJ South Carolina Evaluation</w:t>
      </w:r>
      <w:r>
        <w:rPr>
          <w:rFonts w:eastAsia="Times New Roman" w:cs="Times New Roman" w:ascii="Times New Roman" w:hAnsi="Times New Roman"/>
          <w:color w:val="000000"/>
          <w:sz w:val="24"/>
          <w:szCs w:val="24"/>
        </w:rPr>
        <w:t xml:space="preserve">").  </w:t>
      </w:r>
    </w:p>
  </w:footnote>
  <w:footnote w:id="1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BellSouth has now abandoned reliance on Gloria Calhoun, who regularly testified for BellSouth on OSS issues in state proceedings throughout BellSouth's region, but who candidly conceded on September 25-26, 1997, that she had no documented basis for her claim that BellSouth provides nondiscriminatory access, and was simply relying on her personal "perception" and "experienc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Attachment 2, Testimony of Gloria Calhoun in Docket No. P-55, Sub 1022 (North Carolina Utilities Commission), transcript of September 25, 1997, hearing (afternoon session), Vol. 7, pp. 89-96 and transcript of September 26, 1997, hearing, Vol. 8, pp. 47-51.</w:t>
      </w:r>
    </w:p>
  </w:footnote>
  <w:footnote w:id="1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s the Commission stated in its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A]  BOC's promises of </w:t>
      </w:r>
      <w:r>
        <w:rPr>
          <w:rFonts w:eastAsia="Times New Roman" w:cs="Times New Roman" w:ascii="Times New Roman" w:hAnsi="Times New Roman"/>
          <w:color w:val="000000"/>
          <w:sz w:val="24"/>
          <w:szCs w:val="24"/>
          <w:u w:val="single"/>
        </w:rPr>
        <w:t>future</w:t>
      </w:r>
      <w:r>
        <w:rPr>
          <w:rFonts w:eastAsia="Times New Roman" w:cs="Times New Roman" w:ascii="Times New Roman" w:hAnsi="Times New Roman"/>
          <w:color w:val="000000"/>
          <w:sz w:val="24"/>
          <w:szCs w:val="24"/>
        </w:rPr>
        <w:t xml:space="preserve"> performance to address particular concerns raised by commenters have no probative value in demonstrating its </w:t>
      </w:r>
      <w:r>
        <w:rPr>
          <w:rFonts w:eastAsia="Times New Roman" w:cs="Times New Roman" w:ascii="Times New Roman" w:hAnsi="Times New Roman"/>
          <w:color w:val="000000"/>
          <w:sz w:val="24"/>
          <w:szCs w:val="24"/>
          <w:u w:val="single"/>
        </w:rPr>
        <w:t>present</w:t>
      </w:r>
      <w:r>
        <w:rPr>
          <w:rFonts w:eastAsia="Times New Roman" w:cs="Times New Roman" w:ascii="Times New Roman" w:hAnsi="Times New Roman"/>
          <w:color w:val="000000"/>
          <w:sz w:val="24"/>
          <w:szCs w:val="24"/>
        </w:rPr>
        <w:t xml:space="preserve"> compliance with the requirements of section 271.  Paper promises do not, and cannot, satisfy a BOC's burden of proof."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 55 (emphasis in original).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179.  </w:t>
      </w:r>
    </w:p>
  </w:footnote>
  <w:footnote w:id="2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SGAT, p. 8 ("BellSouth provides unbundled network element ordering and provisioning services to CLECs that are equal to the ordering and provisioning services BellSouth provides to itself.").</w:t>
      </w:r>
    </w:p>
  </w:footnote>
  <w:footnote w:id="2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GAT, pp. 5, 8, 10-12, 19, 22. </w:t>
      </w:r>
    </w:p>
  </w:footnote>
  <w:footnote w:id="2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For example, if a CLEC's customer wishes to change its service (such as adding a feature), the change order will be rejected if the order refers to the customer's street as "avenue," rather than "av" (BellSouth's abbreviation).</w:t>
      </w:r>
    </w:p>
  </w:footnote>
  <w:footnote w:id="2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r. Stacy suggests that the absence of industry standards for pre-ordering makes BellSouth's provision of pre-ordering information voluntary.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6.  BellSouth, however, is </w:t>
      </w:r>
      <w:r>
        <w:rPr>
          <w:rFonts w:eastAsia="Times New Roman" w:cs="Times New Roman" w:ascii="Times New Roman" w:hAnsi="Times New Roman"/>
          <w:color w:val="000000"/>
          <w:sz w:val="24"/>
          <w:szCs w:val="24"/>
          <w:u w:val="single"/>
        </w:rPr>
        <w:t>required</w:t>
      </w:r>
      <w:r>
        <w:rPr>
          <w:rFonts w:eastAsia="Times New Roman" w:cs="Times New Roman" w:ascii="Times New Roman" w:hAnsi="Times New Roman"/>
          <w:color w:val="000000"/>
          <w:sz w:val="24"/>
          <w:szCs w:val="24"/>
        </w:rPr>
        <w:t xml:space="preserve"> to provide such information, both by the 1996 Act and by the Interconnection Agreement.  </w:t>
      </w:r>
      <w:r>
        <w:rPr>
          <w:rFonts w:eastAsia="Times New Roman" w:cs="Times New Roman" w:ascii="Times New Roman" w:hAnsi="Times New Roman"/>
          <w:color w:val="000000"/>
          <w:sz w:val="24"/>
          <w:szCs w:val="24"/>
          <w:u w:val="single"/>
        </w:rPr>
        <w:t>Local Competition Order</w:t>
      </w:r>
      <w:r>
        <w:rPr>
          <w:rFonts w:eastAsia="Times New Roman" w:cs="Times New Roman" w:ascii="Times New Roman" w:hAnsi="Times New Roman"/>
          <w:color w:val="000000"/>
          <w:sz w:val="24"/>
          <w:szCs w:val="24"/>
        </w:rPr>
        <w:t>, ¶ 523; Interconnection Agreement, Att. 15,  §§ 4.3 - 4.5, 7.1.</w:t>
      </w:r>
    </w:p>
  </w:footnote>
  <w:footnote w:id="2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 number of state commissions have determined that web-based interfaces such as LENS do not provide nondiscriminatory access to OSS.  For example, several state commissions have found that US West's web-based interface does not meet the requirements of Section 251 or its implementing regulation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Findings of Fact and Conclusions of Law Order issued March 20, 1997, in Docket No. TC96-184 (South Dakota PSC), p. 25 (web-based interface is a "human interface," provides "inferior" service, and "does not comply with the federal Act or the FCC </w:t>
      </w:r>
      <w:r>
        <w:rPr>
          <w:rFonts w:eastAsia="Times New Roman" w:cs="Times New Roman" w:ascii="Times New Roman" w:hAnsi="Times New Roman"/>
          <w:color w:val="000000"/>
          <w:sz w:val="24"/>
          <w:szCs w:val="24"/>
          <w:u w:val="single"/>
        </w:rPr>
        <w:t>First Report and Order</w:t>
      </w:r>
      <w:r>
        <w:rPr>
          <w:rFonts w:eastAsia="Times New Roman" w:cs="Times New Roman" w:ascii="Times New Roman" w:hAnsi="Times New Roman"/>
          <w:color w:val="000000"/>
          <w:sz w:val="24"/>
          <w:szCs w:val="24"/>
        </w:rPr>
        <w:t xml:space="preserve">"); Arbitrator's Decision issued March 19, 1997, in Case No. PU-453-96-497 (North Dakota PSC), p. 57 ("the web-based interface does not meet the requirements of the FCC's First Report"); Arbitration Decision and Order (No. 5961b) issued March 20, 1997, in Docket No. D96.11.200 (Montana PSC), p. 56 ("the web page solution is a human interface and is prone to error," and "provides service inferior to that which US West provides itself").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xml:space="preserve"> Administrative Law Judge's Ruling on the Status of the Record issued July 8, 1997, in Case 97-C-0271 (NYPSC), pp. 24-32 (finding that New York Telephone had not shown that its OSS, which included a web-based interface for pre-ordering, were available at parity to resellers, given the continued need for manual intervention, lack of functional parity, and greatly disparate response times).  And, more importantly, in its recent order the Florida PSC expressly found that LENS does not provide nondiscriminatory access.  </w:t>
      </w:r>
      <w:r>
        <w:rPr>
          <w:rFonts w:eastAsia="Times New Roman" w:cs="Times New Roman" w:ascii="Times New Roman" w:hAnsi="Times New Roman"/>
          <w:color w:val="000000"/>
          <w:sz w:val="24"/>
          <w:szCs w:val="24"/>
          <w:u w:val="single"/>
        </w:rPr>
        <w:t>Fla. PSC Order</w:t>
      </w:r>
      <w:r>
        <w:rPr>
          <w:rFonts w:eastAsia="Times New Roman" w:cs="Times New Roman" w:ascii="Times New Roman" w:hAnsi="Times New Roman"/>
          <w:color w:val="000000"/>
          <w:sz w:val="24"/>
          <w:szCs w:val="24"/>
        </w:rPr>
        <w:t>, pp.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83, 153-158.  The United States Department of Justice has also noted the inadequacies of LENS and other web-based interfaces, stating that the dual data entry that such interfaces usually require puts larger CLECs at a significant competitive disadvantage.  </w:t>
      </w:r>
      <w:r>
        <w:rPr>
          <w:rFonts w:eastAsia="Times New Roman" w:cs="Times New Roman" w:ascii="Times New Roman" w:hAnsi="Times New Roman"/>
          <w:color w:val="000000"/>
          <w:sz w:val="24"/>
          <w:szCs w:val="24"/>
          <w:u w:val="single"/>
        </w:rPr>
        <w:t>DOJ South Carolina Evaluation</w:t>
      </w:r>
      <w:r>
        <w:rPr>
          <w:rFonts w:eastAsia="Times New Roman" w:cs="Times New Roman" w:ascii="Times New Roman" w:hAnsi="Times New Roman"/>
          <w:color w:val="000000"/>
          <w:sz w:val="24"/>
          <w:szCs w:val="24"/>
        </w:rPr>
        <w:t xml:space="preserve">, pp. A-11 - A-14; Evaluation of the United States Department of Justice filed May 16, 1997, in CC Docket No. 97-121, App. A, pp. 74-75. </w:t>
      </w:r>
    </w:p>
  </w:footnote>
  <w:footnote w:id="2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testimony of Gloria Calhoun in Docket No. 25835 (Ala. PSC), transcript of August 19, 1997 hearing, pp. 686-687 (Attachment 3 hereto).</w:t>
      </w:r>
    </w:p>
  </w:footnote>
  <w:footnote w:id="2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A copy of the task force's recommendation is attached to my testimony as Attachment 4.</w:t>
      </w:r>
    </w:p>
  </w:footnote>
  <w:footnote w:id="2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Stacy OSS Aff., ¶ 6; letter from Jerome Melson (ECIC Chair) to Glen Sirles (OBF Moderator), dated October 31, 1997 (Attachment 57 hereto).  ECIC's recommendation that the OBF support two application-to-application pre-ordering formats in no way excuses the deficiencies in BellSouth's pre-ordering interface.  Once again, BellSouth seeks to invoke industry standards as an excuse for delaying progress, rather than as a basis for advancing i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Reply Affidavit of William N. Stacy filed November 14, 1997, in CC Docket No. 97-208,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 xml:space="preserve"> ("Stacy S.C. Reply Aff."), ¶¶ 31-32.  BellSouth had the opportunity to develop an applicatio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tion pre-ordering interface but instead, without consulting CLECs, developed LENS as a human-to-machine interface.  That ECIC now supports two application-to-application interfaces for pre-ordering only shows how misdirected BellSouth's pre-ordering development has been.</w:t>
      </w:r>
    </w:p>
  </w:footnote>
  <w:footnote w:id="2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Three charts depicting the role of the CGI interface are attached hereto as Attachment 5.  The first chart depicts LENS as a human-to-machine interface, the second depicts the potential for using CGI, and the third depicts Bell South's hypertext language proposal. </w:t>
      </w:r>
    </w:p>
  </w:footnote>
  <w:footnote w:id="2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 copy of the March 20, 1997 specifications is attached hereto as Attachment 6.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xml:space="preserve"> Stacy S.C. Reply Aff., ¶ 36 (acknowledging that BellSouth released the March 20 specification "before the BellSouth technical developers considered it complete").</w:t>
      </w:r>
    </w:p>
  </w:footnote>
  <w:footnote w:id="3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A copy of the April 28, 1997 "specifications" is attached hereto as Attachment 10.  </w:t>
      </w:r>
    </w:p>
  </w:footnote>
  <w:footnote w:id="3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s AT&amp;T pointed out to BellSouth in May 1997, the abandonment of CGI development by BellSouth unreasonably increased the amount of development work that AT&amp;T would have been required to undertake to integrate its systems with LEN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A.J. Calabrese (AT&amp;T) to Mark Feidler (BellSouth), dated May 5, 1997 (Attachment 11 hereto).  Had BellSouth proceeded with CGI development, BellSouth would have provided the specifications and allowed the CGI software in LENS to transmit data to AT&amp;T, rather than to the web page generator of LENS; AT&amp;T would have then undertaken to convert the CGI specifications to the data elements that AT&amp;T needed.  With BellSouth's abandonment of the CGI interface development, however, HTML remained the only data stream available to AT&amp;T.  To integrate its system with LENS under those circumstances, AT&amp;T would have been required to develop software to parse the HTML code, and then develop additional software to convert the data parsed from the HTML code into its data formats.  This additional effort would have been substantial, in contrast to the relatively small increase in work that would have been required of BellSouth if BellSouth had proceeded with CGI. </w:t>
      </w:r>
    </w:p>
  </w:footnote>
  <w:footnote w:id="3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Attachment 5 describes the respective roles of HTML and CGI in the context of LENS.  An example of HTML appears in the notepad in Exhibit WNS-22 of Mr. Stacy's OSS affidavit.</w:t>
      </w:r>
    </w:p>
  </w:footnote>
  <w:footnote w:id="3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12, testimony of Gloria Calhoun in Case No. 96-608 (Ky. PSC), transcript of August 26, 1997 hearing, pp. 73-74; testimony of Gloria Calhoun in Docket No. 25835 (Ala. PSC), transcript of August 19, 1997 hearing, pp. 686-687, 689 (BellSouth “discontinued” work on CGI specifications, and there are no completed CGI specifications today); testimony of Gloria Calhoun in Docket No. 960786-TL (Fla. PSC), transcript of September 4, 1997, hearing, p. 1336 (BellSouth “abandoned” effort to develop technical specifications for the CGI interface); testimony of Gloria Calhoun in Docket No. P-55, Sub 1022 (N.C. Utilities Commission), transcript of September 26, 1997 hearing, pp. 9-10 (BellSouth “discontinued” work on CGI specifications; specifications are not up-to-date).   </w:t>
      </w:r>
    </w:p>
  </w:footnote>
  <w:footnote w:id="3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BellSouth’s Report to the Georgia Public Service Commission, “Electronic Interface for the New Local Markets,” submitted April 15, 1997, p. 9 (emphasis added)  (Attachment 7 hereto).  Mr. Stacy likewise concedes that BellSouth told AT&amp;T that the CGI specifications "would not be available until the LENS pre-ordering interface was complete."  Stacy S.C. Reply Aff., ¶ 36.</w:t>
      </w:r>
    </w:p>
  </w:footnote>
  <w:footnote w:id="3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Cassandra Daniels (BellSouth) to Cindy Clark (AT&amp;T), dated May 19, 1997 (Attachment 8 hereto).  On August 11, 1997, BellSouth again stated that “changes will occur in the ordering functions [of LENS] over the next six to nine months.”  BellSouth’s August 11, 1997 response, in La. PSC Docket No. U-22252, p. 60 (response to Item No. AT&amp;T p. 1, q. 2) (Attachment 9 hereto).  Although BellSouth has asserted that its statements pertain only to LENS’ ordering capability (the LENS Firm Order Mode), as opposed to its pre-ordering capability, BellSouth is relying on the Firm Order Mode of LENS in support of its position that LENS provides parity of access in pre-ordering.  Stacy OSS Aff., ¶ 11.</w:t>
      </w:r>
    </w:p>
  </w:footnote>
  <w:footnote w:id="3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Deposition of William N. Stacy taken August 14, 1997, in Docket No. 960786-TL (Fla. PSC), pp. 128-129 (Attachment 13 hereto) (“We make changes to the LENS system regularly, normally, weekly”).  Mr. Stacy's assertion that both the Department of Justice and AT&amp;T have incorrectly interpreted BellSouth's statements in this regard is incorrect.  Stacy S.C. Reply Aff., ¶ 38.  The truth is that LENS was not stable and the CGI specifications were, by Mr. Stacy's admission, "discontinued" and not kept updated.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37.</w:t>
      </w:r>
    </w:p>
  </w:footnote>
  <w:footnote w:id="3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For example, on May 14, 1997, AT&amp;T complained to the Georgia PSC that BellSouth had reneged on its commitment to develop CGI.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amp;T's Response to BellSouth's April 15, 1997 Monthly Surveillance Report for Electronic Interfaces, filed in Docket No. 6352-U (Ga. PSC), pp. 8-10 (Attachment 14 hereto).</w:t>
      </w:r>
    </w:p>
  </w:footnote>
  <w:footnote w:id="3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s AT&amp;T showed in its response to the application filed by Ameritech for Section 271 authority, the process for developing an interface takes several months even after the parties have committed themselves to developing that interfac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ffidavit of Timothy M. Connolly filed June 10, 1997, on behalf of AT&amp;T in CC Docket No. 97-137, ¶¶ 205-206.</w:t>
      </w:r>
    </w:p>
  </w:footnote>
  <w:footnote w:id="3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A.J. Calabrese (AT&amp;T) to Quinton Sanders (BellSouth), dated July 28, 1997 (Attachment 15 hereto). </w:t>
      </w:r>
    </w:p>
  </w:footnote>
  <w:footnote w:id="4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Furthermore, MCI is not the only CLEC that, in addition to AT&amp;T, has sought CGI specifications.  In the current Commission proceeding involving BellSouth's Section 271 application for South Carolina, ITC DeltaCom stated that it "is very interested" in CGI and had requested a "white paper on CGI, but [had] not received any information as ye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ffidavit of Steven D. Moses on behalf of ITC DeltaCom (¶ 9, p. 6), submitted as Attachment C to Comments of the Association for Local Telecommunications Services, filed October 20, 1997, in CC Docket No. 97-208.</w:t>
      </w:r>
    </w:p>
  </w:footnote>
  <w:footnote w:id="4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6 (acknowledging that there are "no industry standards" for the pre-ordering function).  Although Mr. Stacy attempts to justify BellSouth's failure to provide a machine-to-machine pre-ordering interface by asserting that "electronic bonding or a machin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machine interface would not satisfy the needs of every CLEC," the reverse is also tru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45.  A human-to-machine interface such as LENS will not satisfy BellSouth's OSS obligations if, as is the case here, that interface cannot meet the needs of large-volume CLECs.  The Commission has recognized that it may be necessary for a BOC to offer more than one mode of access to satisfy its obligation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xml:space="preserve">, ¶ 137 &amp; n.333. </w:t>
      </w:r>
    </w:p>
  </w:footnote>
  <w:footnote w:id="4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testimony of Gloria Calhoun in Docket No. 97-101-C, </w:t>
      </w:r>
      <w:r>
        <w:rPr>
          <w:rFonts w:eastAsia="Times New Roman" w:cs="Times New Roman" w:ascii="Times New Roman" w:hAnsi="Times New Roman"/>
          <w:color w:val="000000"/>
          <w:sz w:val="24"/>
          <w:szCs w:val="24"/>
          <w:u w:val="single"/>
        </w:rPr>
        <w:t>Proceeding To Address BellSouth Entry Into the InterLATA Market (Section 271)</w:t>
      </w:r>
      <w:r>
        <w:rPr>
          <w:rFonts w:eastAsia="Times New Roman" w:cs="Times New Roman" w:ascii="Times New Roman" w:hAnsi="Times New Roman"/>
          <w:color w:val="000000"/>
          <w:sz w:val="24"/>
          <w:szCs w:val="24"/>
        </w:rPr>
        <w:t xml:space="preserve">  (South Carolina PSC), transcript of July 7, 1997, proceedings, p. 272 (Attachment 16 hereto).</w:t>
      </w:r>
    </w:p>
  </w:footnote>
  <w:footnote w:id="4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Mr. Stacy offers no support for this assertion.  Instead, he cites a filing by AT&amp;T discussing orders that AT&amp;T placed with Ameritech -- a different RBOC.  Stacy S.C. Reply Aff., ¶ 18.</w:t>
      </w:r>
    </w:p>
  </w:footnote>
  <w:footnote w:id="4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32.  This "view installation calendar," as it appears on LENS, is set forth in Exhibit WNS-17 of Mr. Stacy's OSS affidavit.</w:t>
      </w:r>
    </w:p>
  </w:footnote>
  <w:footnote w:id="4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In addition to the numerous deficiencies of LENS that exist in the pre-ordering context for resellers, LENS places purchasers of UNEs at an even greater competitive disadvantage than resellers with respect to requesting due dates.   Although no CLEC using LENS for pre-ordering and EDI for ordering can obtain a calculated due date before receiving the FOC, resellers at least have access in LENS to a standard interval guide that assists them in estimating a due date while on the line with their customer.  By contrast, LENS provides no due date intervals for UNEs.  As Mr. Stacy acknowledges, UNE purchasers are relegated to using paper standard intervals (and the installation calendar for resellers in LENS) to estimate a due date and appointment.  Stacy OSS Aff., ¶ 37.  Any date estimated on this </w:t>
      </w:r>
      <w:r>
        <w:rPr>
          <w:rFonts w:eastAsia="Times New Roman" w:cs="Times New Roman" w:ascii="Times New Roman" w:hAnsi="Times New Roman"/>
          <w:color w:val="000000"/>
          <w:sz w:val="24"/>
          <w:szCs w:val="24"/>
          <w:u w:val="single"/>
        </w:rPr>
        <w:t>a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hoc</w:t>
      </w:r>
      <w:r>
        <w:rPr>
          <w:rFonts w:eastAsia="Times New Roman" w:cs="Times New Roman" w:ascii="Times New Roman" w:hAnsi="Times New Roman"/>
          <w:color w:val="000000"/>
          <w:sz w:val="24"/>
          <w:szCs w:val="24"/>
        </w:rPr>
        <w:t xml:space="preserve"> basis will necessarily be unreliable.  Because BellSouth's representatives can reserve due dates electronically, while CLEC representatives cannot even electronically estimate a due date, BellSouth's practice is clearly discriminatory.</w:t>
      </w:r>
    </w:p>
  </w:footnote>
  <w:footnote w:id="4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Notwithstanding Mr. Stacy's attempt to downplay the significance of this discrimination by asserting that "[i]n October, 72% of the electronic orders were submitted via LENS" (Stacy S.C. Reply Aff., ¶ 29), EDI obviously will be the primary vehicle for CLEC orders -- as Mr. Stacy acknowledge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46 ("The primary function of LENS is </w:t>
      </w:r>
      <w:r>
        <w:rPr>
          <w:rFonts w:eastAsia="Times New Roman" w:cs="Times New Roman" w:ascii="Times New Roman" w:hAnsi="Times New Roman"/>
          <w:color w:val="000000"/>
          <w:sz w:val="24"/>
          <w:szCs w:val="24"/>
          <w:u w:val="single"/>
        </w:rPr>
        <w:t>pre-ordering</w:t>
      </w:r>
      <w:r>
        <w:rPr>
          <w:rFonts w:eastAsia="Times New Roman" w:cs="Times New Roman" w:ascii="Times New Roman" w:hAnsi="Times New Roman"/>
          <w:color w:val="000000"/>
          <w:sz w:val="24"/>
          <w:szCs w:val="24"/>
        </w:rPr>
        <w:t>") (emphasis in original).</w:t>
      </w:r>
    </w:p>
  </w:footnote>
  <w:footnote w:id="4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lthough Mr. Stacy asserts that CLECs "benefit" because RNS has no Inquiry Mode, he fails to mention that RNS requires no Inquiry Mode because of its integrated operation.  Furthermore, as Mr. Stacy admits, both DOE and SONGS have an inquiry mod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19.</w:t>
      </w:r>
    </w:p>
  </w:footnote>
  <w:footnote w:id="4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Reserved numbers are numbers set aside for the CLEC’s exclusive use for future assignment to its customers.  As will be discussed below, the Interconnection Agreement between AT&amp;T and BellSouth only provided for BellSouth to reserve up to 100 telephone numbers per NPA-NXX as part of an initial file-transfer protocol.  This provision does not apply to LENS, and it also does not authorize the alternative five percent limitation imposed by BellSouth.  Interconnection Agreement, § 28.1.1.4.</w:t>
      </w:r>
    </w:p>
  </w:footnote>
  <w:footnote w:id="4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ttachment 17 is a chart that contrasts the various restrictions on telephone numbers imposed by BellSouth on RNS, SONGS, the interim manual/electronic interfaces required by the Interconnection Agreement, the LENS Firm Order Mode, and the LENS Inquiry Mode.  Although the 100-number/5 percent limitation does not apply to the ordering functionality of LENS (the Firm Order Mode), as a practical matter a new entrant using EDI as its ordering interface cannot receive a number by using the LENS Firm Order Mode because the number is released as soon as the new entrant aborts the particular LENS order.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 100, </w:t>
      </w:r>
      <w:r>
        <w:rPr>
          <w:rFonts w:eastAsia="Times New Roman" w:cs="Times New Roman" w:ascii="Times New Roman" w:hAnsi="Times New Roman"/>
          <w:color w:val="000000"/>
          <w:sz w:val="24"/>
          <w:szCs w:val="24"/>
          <w:u w:val="single"/>
        </w:rPr>
        <w:t>infra</w:t>
      </w:r>
      <w:r>
        <w:rPr>
          <w:rFonts w:eastAsia="Times New Roman" w:cs="Times New Roman" w:ascii="Times New Roman" w:hAnsi="Times New Roman"/>
          <w:color w:val="000000"/>
          <w:sz w:val="24"/>
          <w:szCs w:val="24"/>
        </w:rPr>
        <w:t xml:space="preserve">. </w:t>
      </w:r>
    </w:p>
  </w:footnote>
  <w:footnote w:id="5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142.</w:t>
      </w:r>
    </w:p>
  </w:footnote>
  <w:footnote w:id="5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Pamela Nelson (AT&amp;T) to Jan Burriss (BellSouth), dated September 3, 1997 (Attachment 18).</w:t>
      </w:r>
    </w:p>
  </w:footnote>
  <w:footnote w:id="5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To the extent that BellSouth claims that the telephone number reservation limitation does not apply to the Firm Order Mode of LENS because the telephone number is associated with a service order, it suggests that BellSouth's systems would reject an EDI order requesting that telephone number because BellSouth's systems would believe that the telephone number was not available for the EDI order.  This further supports the conclusion that new entrants must use the Inquiry Mode of LENS to "reserve" telephone numbers for EDI, which subjects them to the discriminatory telephone number limitation.</w:t>
      </w:r>
    </w:p>
  </w:footnote>
  <w:footnote w:id="5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The “interim interface” provisions of the Interconnection Agreement provide for number assignment via the Network Data Mover ("NDM") using Connect:direct.  Interconnection Agreement, Att. 15, § 4.5.  However, now that AT&amp;T is using LENS, it will use LENS for number assignment.  </w:t>
      </w:r>
    </w:p>
  </w:footnote>
  <w:footnote w:id="5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Mr. Stacy's assertion that LENS is capable of migrating features including multi-line hunt groups does not address this pre-ordering deficiency.  Stacy OSS Aff., ¶ 70.  Moreover, Mr. Stacy offers no support for this assertion.  To the extent that Mr. Stacy is suggesting that migration orders for multi-line hunt groups flow through BellSouth's systems, that is incorrect; such orders fall out for manual processing by BellSouth.</w:t>
      </w:r>
    </w:p>
  </w:footnote>
  <w:footnote w:id="5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For example, until recent months LENS was unable to perform four of those types of searches (Ascending Line Digits, Descending Line Digits, Identical Line Digits, and Sequential Line Numbers). </w:t>
      </w:r>
    </w:p>
  </w:footnote>
  <w:footnote w:id="5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RingMaster is a service that allows a residential customer using one loop to have more than one phone number, with each number having a distinctive ring.</w:t>
      </w:r>
    </w:p>
  </w:footnote>
  <w:footnote w:id="5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Interconnection Agreement, Att. 15, § 7.1.1 (providing that AT&amp;T may gain access to CSRs by issuing a blanket letter of authorization to BellSouth). </w:t>
      </w:r>
    </w:p>
  </w:footnote>
  <w:footnote w:id="5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Even a recent letter by BellSouth advising AT&amp;T of changes in LENS was written </w:t>
      </w:r>
      <w:r>
        <w:rPr>
          <w:rFonts w:eastAsia="Times New Roman" w:cs="Times New Roman" w:ascii="Times New Roman" w:hAnsi="Times New Roman"/>
          <w:color w:val="000000"/>
          <w:sz w:val="24"/>
          <w:szCs w:val="24"/>
          <w:u w:val="single"/>
        </w:rPr>
        <w:t>after</w:t>
      </w:r>
      <w:r>
        <w:rPr>
          <w:rFonts w:eastAsia="Times New Roman" w:cs="Times New Roman" w:ascii="Times New Roman" w:hAnsi="Times New Roman"/>
          <w:color w:val="000000"/>
          <w:sz w:val="24"/>
          <w:szCs w:val="24"/>
        </w:rPr>
        <w:t xml:space="preserve"> the changes were implemented.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Greg Kirby (BellSouth) to Cindy Clark (AT&amp;T), dated November 4, 1997 (Attachment 58 hereto) (advising AT&amp;T of changes effective November 1).  Moreover, the letter advised AT&amp;T of two changes (regarding due date algorithms and the CLT/RLT USOC) that were not listed in the LENS release notes </w:t>
      </w:r>
      <w:r>
        <w:rPr>
          <w:rFonts w:eastAsia="Times New Roman" w:cs="Times New Roman" w:ascii="Times New Roman" w:hAnsi="Times New Roman"/>
          <w:color w:val="000000"/>
          <w:sz w:val="24"/>
          <w:szCs w:val="24"/>
          <w:u w:val="single"/>
        </w:rPr>
        <w:t>or</w:t>
      </w:r>
      <w:r>
        <w:rPr>
          <w:rFonts w:eastAsia="Times New Roman" w:cs="Times New Roman" w:ascii="Times New Roman" w:hAnsi="Times New Roman"/>
          <w:color w:val="000000"/>
          <w:sz w:val="24"/>
          <w:szCs w:val="24"/>
        </w:rPr>
        <w:t xml:space="preserve"> on the BellSouth Website.  </w:t>
      </w:r>
      <w:r>
        <w:rPr>
          <w:rFonts w:eastAsia="Times New Roman" w:cs="Times New Roman" w:ascii="Times New Roman" w:hAnsi="Times New Roman"/>
          <w:color w:val="000000"/>
          <w:sz w:val="24"/>
          <w:szCs w:val="24"/>
          <w:u w:val="single"/>
        </w:rPr>
        <w:t>Compar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with Attachments 59 and 60, </w:t>
      </w:r>
      <w:r>
        <w:rPr>
          <w:rFonts w:eastAsia="Times New Roman" w:cs="Times New Roman" w:ascii="Times New Roman" w:hAnsi="Times New Roman"/>
          <w:color w:val="000000"/>
          <w:sz w:val="24"/>
          <w:szCs w:val="24"/>
          <w:u w:val="single"/>
        </w:rPr>
        <w:t>infra</w:t>
      </w:r>
      <w:r>
        <w:rPr>
          <w:rFonts w:eastAsia="Times New Roman" w:cs="Times New Roman" w:ascii="Times New Roman" w:hAnsi="Times New Roman"/>
          <w:color w:val="000000"/>
          <w:sz w:val="24"/>
          <w:szCs w:val="24"/>
        </w:rPr>
        <w:t>.</w:t>
      </w:r>
    </w:p>
  </w:footnote>
  <w:footnote w:id="5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A copy of all LENS release notes, as they appear on LENS, is attached hereto as Attachment 59.  LENS also has no mechanism for advising a CLEC that a new release note has been issued.  Thus, a CLEC will learn of such changes only by checking the release notes periodically.  In addition, as previously indicated, the release notes contain no information about changes in LENS other than generalized descriptions of new services that can be ordered on that interface.  They do not indicate how a CLEC is to implement a change, including how to access a new service.  Even the descriptions are often unreliable and contain wrong service availability dates.  </w:t>
      </w:r>
    </w:p>
  </w:footnote>
  <w:footnote w:id="6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 copy of BellSouth's Website notices is attached hereto as Attachment 60.  BellSouth has now adopted a policy that it will no longer mail paper copies of notices posted on its Website -- ignoring the fact that it has no mechanism to advise CLECs that such posting has occurred.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Memorandum from BellSouth to All Interexchange Carriers and Competitive Local Exchange Carriers, dated September 17, 1997 (Attachment 61 hereto).</w:t>
      </w:r>
    </w:p>
  </w:footnote>
  <w:footnote w:id="6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Mr. Stacy similarly misses the mark in attempting to establish that there is parity in the availability of products and services by offering copies of the products and services main menu screens as they appear on RNS, DOE, SONGS, and LENS.  Stacy OSS Aff., ¶ 27 &amp; Exhs. W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 to WNS-13.  Although a requirement of parity is that the CLEC be able to order the same range of products and services as BellSouth, parity also requires that (for example) in ordering those products and services CLECs have access to the same editing functions and business rules as BellSouth.  Otherwise, BellSouth cannot meet the critical requirement that CLECs and their customers have the same experience in pre-ordering as the sales representatives and customers of BellSouth. </w:t>
      </w:r>
    </w:p>
  </w:footnote>
  <w:footnote w:id="6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Nor is there any basis for Mr. Stacy's assertion that "the fact that the industry standardized an ordering interface first and separate from the pre-ordering interface . . . presupposes the integration is the responsibility of the CLEC."  Stacy OSS Aff., ¶ 68.  The timing of industry standards says nothing about whose "responsibility" it is to integrate the interfaces.  BellSouth is solely responsible for its decision to adopt LENS as its pre-ordering interface and not to integrate it with its EDI ordering interface, particularly because it made that decision unilaterally and refused to consult with AT&amp;T or other CLECs.  BellSouth's attempt to blame its failure to integrate its interfaces on the timing of industry standards also ignores  the fact that AT&amp;T and other CLECs have been among the most vocal proponents of industry standard interfaces, often against the opposition of many RBOCs .</w:t>
      </w:r>
    </w:p>
  </w:footnote>
  <w:footnote w:id="6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BellSouth's RNS system displays driving instructions and a neighbor's phone number, and its DOE and SONGS systems provide the identification of the serving central office NXXs.  LENS does neither.  Mr. Stacy admits that RNS shows driving instructions, but suggests that the inability of LENS to display similar information is justified because the proliferation of 911 services have made the use and updating of such information unnecessary.  Stacy OSS Aff., ¶ 18.  However, driving instructions continue to be necessary today in many rural areas even where houses are assigned telephone numbers.  Mr. Stacy cites no support for his suggestion that BellSouth can deny functionality to a CLEC whenever it unilaterally deems that functionality to be "rarely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NS also does not provide complete product and service information as a pre-ordering interface.  Although LENS provides availability status, availability date, and tariff notes for some services, such information is not available for services like "ESSX" and "MultiServ."  BellSouth represented at one point that information for the latter services was available on LENS, but this information could not be retrieved during LENS demonstrations that I attended on May 5 and 13, 1997.  Instead, after several minutes of waiting for the information, LENS had to be shut down and restarted.  It now appears that BellSouth "solved" its problem simply by removing the information from LENS.</w:t>
      </w:r>
    </w:p>
  </w:footnote>
  <w:footnote w:id="6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The Inquiry Mode of LENS is designed to perform only pre-ordering functions.  LENS' Firm Order Mode includes both pre-ordering and ordering capabilities.</w:t>
      </w:r>
    </w:p>
  </w:footnote>
  <w:footnote w:id="6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For example, a user operating LENS in the Firm Order Mode could not perform p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ordering transactions for an order to add a feature, because LENS does not have the capability for transmitting such an order.  In addition, the Firm Order Mode could be used to order only 8 families of services -- not to order the additional 106 families of services that are displayed in the Inquiry Mod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19.</w:t>
      </w:r>
    </w:p>
  </w:footnote>
  <w:footnote w:id="6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lthough in theory new entrants operating in LENS' Firm Order Mode have access to DSAP to obtain due dates for EDI orders, it would not be practical to do so.  To obtain access to DSAP, which is the last step before submitting a LENS order to BellSouth, a new entrant would be required to go through dozens of steps.  Even if those steps were completed, the due date that was obtained might be changed by BellSouth before the EDI order was received, because LENS reserves due dates only for those orders actually submitted via LENS.  Moreover, BellSouth has not shown that the calculated due dates will be accurate.  For example, at the "demonstration" of LENS conducted by BellSouth before the Louisiana PSC in August 1997, the DSAP-calculated due date for a migration order was listed as the following day when LENS was operated in the Firm Order Mode -- even though BellSouth's established policy is to complete such orders on the same day where, as was the case during the demonstration, the order is submitted prior to 3:00 p.m.  BellSouth admitted that the due dates on its Firm Order Mode are erroneous, but simply promised to correct the problem.  In fact, BellSouth advised CLECs on September 2, 1997 that BellSouth was “re-evaluating” the due date function of the Firm Order Mode of LENS, because CLECs using that mode to place Migration As Specified orders or orders for new installations “may not always be calculating the correct due date for those order types for some location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J.M. Baker (BellSouth) to CLEC customers, dated September 2, 1997 (Attachment 20 hereto). Although Mr. Stacy asserts that the problem has been corrected (Stacy OSS Aff., ¶  36), he offers no proof that this is so.  </w:t>
      </w:r>
    </w:p>
  </w:footnote>
  <w:footnote w:id="6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13, Deposition of William N. Stacy taken August 14, 1997, in Docket No. 960786-TL (Fla. PSC), pp. 55-56 ("We did, for the small carriers, produce the integrated solution called LENS that includes both ordering and pre-ordering believing that some of the small carriers would not want to adapt to their systems or commit to [the EDI] work effort on their own").</w:t>
      </w:r>
    </w:p>
  </w:footnote>
  <w:footnote w:id="6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Attachment 21 to my testimony compares LENS' pre-ordering functionality in the Inquiry Mode with that in the Firm Order Mode.</w:t>
      </w:r>
    </w:p>
  </w:footnote>
  <w:footnote w:id="6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r. Stacy, understandably, does not rely on the "interim" pre-ordering interfaces that BellSouth has agreed to provide to AT&amp;T under the Interconnection Agreement until the "permanent" electronic interfaces are operational.  Interconnection Agreement, Att. 15, § 4.5.  The "interim" interfaces clearly do not provide nondiscriminatory access to BellSouth's OSS for pre-ordering.  First, the interim pre-ordering interfaces offered by BellSouth require substantial manual intervention.  With respect to appointment scheduling, the Agreement requires BellSouth to provide "paper standard interval guidelines."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Similarly, the interim pre-ordering interfaces offered in the Agreement provide access to CSRs only pursuant to a three-way telephone call between the customer, the AT&amp;T representative, and a BellSouth representative, or by a facsimile exchange of the customer's letter of authorization.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Even under LENS, access to CSRs is far easier because it can be obtained simply by submitting a blanket letter of authorization.  Second, like the LENS pre-ordering functionality, the Agreement limits AT&amp;T to a defined block of 100 telephone numbers per NPA-NXX for its sole use, precluding AT&amp;T from satisfying its customers' request for special numbers (such as contiguous blocks of numbers or vanity numbers) without the manual intervention of a BellSouth service representati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 28.1.1.4 &amp; Att. 15, § 4.5.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 58-65,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  The deficiencies in these “interfaces” are thus, if anything, even greater than those in LENS.  It was for that reason that AT&amp;T advised BellSouth that it would be using LENS as its pre-ordering interface until the permanent pre-ordering interface specified in the Agreement become available.</w:t>
      </w:r>
    </w:p>
  </w:footnote>
  <w:footnote w:id="7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 38 &amp; fn. 26,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 xml:space="preserve">.  </w:t>
      </w:r>
    </w:p>
  </w:footnote>
  <w:footnote w:id="7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Thus, Mr. Stacy's statement that "BellSouth is developing a machine-to-machine [p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rdering] interface designed to AT&amp;T's specifications" is highly misleading.  Stacy OSS Aff., ¶ 42.  </w:t>
      </w:r>
    </w:p>
  </w:footnote>
  <w:footnote w:id="7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Copies of correspondence between AT&amp;T and BellSouth regarding the due date issue are attached to my testimony as Attachment 22.</w:t>
      </w:r>
    </w:p>
  </w:footnote>
  <w:footnote w:id="7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Resale Ordering Guidelines</w:t>
      </w:r>
      <w:r>
        <w:rPr>
          <w:rFonts w:eastAsia="Times New Roman" w:cs="Times New Roman" w:ascii="Times New Roman" w:hAnsi="Times New Roman"/>
          <w:color w:val="000000"/>
          <w:sz w:val="24"/>
          <w:szCs w:val="24"/>
        </w:rPr>
        <w:t xml:space="preserve">, Tab 14.  It appears that the intended capability and functionality of the "Ordering Guides" EDI interface are intended to be similar, if not totally identical, to that of the interim Phase I/Phase II EDI interface specified in the Interconnection Agreement.  The major differences between the EDI interface referred to in the Ordering Guides and the interim EDI interface specified in the Interconnection Agreement lie in the sources of the development of the interface.  Phase I of the interim EDI ordering interface under the Interconnection Agreement was jointly developed by BellSouth and AT&amp;T and is being used by AT&amp;T.  Interconnection Agreement, Att. 15, § 4.2.  By contrast, the “Ordering Guides” EDI interface (which includes Phase II EDI) was developed unilaterally by BellSouth and has only been implemented in the form of a personal computer-based software package (“PC EDI”) commercially available from a third party based upon specifications developed by BellSouth without any carrier-to-carrier testing.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54.  "PC EDI" is intended for use by small and medium-sized CLECs with relatively small volumes of orders, which makes it impractical for larger CLECs such as AT&amp;T.  Of the five CLECs listed by BellSouth as using EDI, four use PC-EDI.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 55, 114.</w:t>
      </w:r>
    </w:p>
  </w:footnote>
  <w:footnote w:id="7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The Interconnection Agreement expressly provides for an “interim” EDI to be offered by BellSouth to AT&amp;T, consisting of a jointly developed Phase I EDI interface operating over a value added network provider communications linkage, and a Phase II EDI interface to be developed by BellSouth in consultation with AT&amp;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Interconnection Agreement, Att. 15, § 4.2.</w:t>
      </w:r>
    </w:p>
  </w:footnote>
  <w:footnote w:id="7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The Agreement requires the parties to use their best efforts to implement the permanent EDI ordering interface no later than December 31, 1997, unless the parties mutually agree on a later date.  Interconnection Agreement, Att. 15, §§ 4.6, 5.1.  As will be described below, however, implementation is now scheduled for March 16, 1997.  The permanent EDI interface will be based on industry standards and mutually agreed-to supplemental specifications.  Thus, the current inconsistencies between the specifications and mapping of data elements for Phase II EDI and those for the Phase I EDI jointly developed by AT&amp;T and BellSouth will be eliminated when the permanent EDI is implemented.  In addition, the permanent EDI interface will contain enhancements over the Phase I and Phase II interim interfaces, both for resale and for custo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ecific UNEs (such as loops and ports).  BellSouth has also agreed to adapt the permanent EDI process to comply with standards adopted by appropriate industry groups within seven months after adoption of such standards.  Interconnection Agreement, Att. 15, §§ 5.1, 5.2.3, 5.2.4, 5.2.5.1, 5.2.7.  </w:t>
      </w:r>
    </w:p>
  </w:footnote>
  <w:footnote w:id="7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Although BellSouth has asserted that its Phase II EDI interface was "ready" as of December 15, 1996, BellSouth has unilaterally issued five versions of EDI documentation since that time.  Each of the new versions has significantly changed the Phase II interface, including the basic coding philosophy.  BellSouth has indicated that a sixth version will be necessary to conform to the Standards Guidelines known as TCIF Issue 7 (EDI Version 7.0).  As in the case of LENS, BellSouth's constant, unilateral changes to the Phase II interface specifications preclude CLECs from taking the necessary steps to use Phase II EDI.  Although Mr. Stacy defends the constant updates to the EDI specifications as necessary to comply with evolving OBF standards (Stacy OSS Aff., ¶ 139), the two additional versions of EDI that BellSouth has issued since OBF's publication of the standards did not merely update the implementation guides to reflect the OBF standards, but added material on other matters not published by the OBF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matters unilaterally decided by BellSouth), such as jeopardy notices and directory listings.</w:t>
      </w:r>
    </w:p>
  </w:footnote>
  <w:footnote w:id="7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BellSouth’s development of, and constant changes to, the Phase II EDI specifications make it questionable whether BellSouth will implement a permanent ordering and provisioning interface that is fully compliant with industry standards, as required by the Interconnection Agreement.  Rather than develop the Phase II specifications jointly with AT&amp;T, BellSouth developed them unilaterally, without consultation with AT&amp;T.  </w:t>
      </w:r>
    </w:p>
  </w:footnote>
  <w:footnote w:id="7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Interconnection Agreement, § 28.6.4. </w:t>
      </w:r>
    </w:p>
  </w:footnote>
  <w:footnote w:id="7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r. Stacy’s table comparing the capabilities of LENS and the EDI interface in terms of access to provisioning data is, of course, irrelevant to the issue of whether the EDI interface provides parity of access.  Stacy OSS Aff., ¶ 75 (pp. 35-36).  To determine whether parity of access exists, one must compare the capabilities of the EDI interface with </w:t>
      </w:r>
      <w:r>
        <w:rPr>
          <w:rFonts w:eastAsia="Times New Roman" w:cs="Times New Roman" w:ascii="Times New Roman" w:hAnsi="Times New Roman"/>
          <w:color w:val="000000"/>
          <w:sz w:val="24"/>
          <w:szCs w:val="24"/>
          <w:u w:val="single"/>
        </w:rPr>
        <w:t>BellSouth’s</w:t>
      </w:r>
      <w:r>
        <w:rPr>
          <w:rFonts w:eastAsia="Times New Roman" w:cs="Times New Roman" w:ascii="Times New Roman" w:hAnsi="Times New Roman"/>
          <w:color w:val="000000"/>
          <w:sz w:val="24"/>
          <w:szCs w:val="24"/>
        </w:rPr>
        <w:t xml:space="preserve"> systems, and ascertain whether the CLEC using the EDI interface has the same experience as the BellSouth representative operating RNS or SONGS. </w:t>
      </w:r>
    </w:p>
  </w:footnote>
  <w:footnote w:id="8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75.  After BellSouth failed to provide this capability by March 31, BellSouth promised to provide electronic rejection notices by April 21, July 31, September 8, and then November (at the earliest), despite protests by AT&amp;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Pamela Nelson (AT&amp;T) to Jan Burriss (BellSouth),  dated August 21, 1997 (Attachment 23 hereto). </w:t>
      </w:r>
    </w:p>
  </w:footnote>
  <w:footnote w:id="8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r. Stacy's assertion that "AT&amp;T indicated that they are not ready to handle electronic rejects in November" 1997 is unsupported and, to my knowledge, completely false.  Stacy OSS Aff., ¶ 75.  Neither I nor any member of my team recall making any such statement to BellSouth.  To the contrary, AT&amp;T has </w:t>
      </w:r>
      <w:r>
        <w:rPr>
          <w:rFonts w:eastAsia="Times New Roman" w:cs="Times New Roman" w:ascii="Times New Roman" w:hAnsi="Times New Roman"/>
          <w:color w:val="000000"/>
          <w:sz w:val="24"/>
          <w:szCs w:val="24"/>
          <w:u w:val="single"/>
        </w:rPr>
        <w:t>repeatedly</w:t>
      </w:r>
      <w:r>
        <w:rPr>
          <w:rFonts w:eastAsia="Times New Roman" w:cs="Times New Roman" w:ascii="Times New Roman" w:hAnsi="Times New Roman"/>
          <w:color w:val="000000"/>
          <w:sz w:val="24"/>
          <w:szCs w:val="24"/>
        </w:rPr>
        <w:t xml:space="preserve"> sought to compel BellSouth to implement electronic reject notification.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A.J. Calabrese (AT&amp;T) to Mark Feidler (BellSouth), dated October 20, 1997 (Attachment 62 hereto); Attachment 23 hereto. </w:t>
      </w:r>
    </w:p>
  </w:footnote>
  <w:footnote w:id="8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BellSouth CLEC Forum -- October 30th &amp; 31st, 1997," pp. 4, 15, 19-20 (Attachment 63 hereto).  </w:t>
      </w:r>
    </w:p>
  </w:footnote>
  <w:footnote w:id="8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Copies of some of the BellSouth rejection notices faxed to AT&amp;T are attached to my testimony as Attachment 24.</w:t>
      </w:r>
    </w:p>
  </w:footnote>
  <w:footnote w:id="8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Recently, for some orders, AT&amp;T has received a rejection notice </w:t>
      </w:r>
      <w:r>
        <w:rPr>
          <w:rFonts w:eastAsia="Times New Roman" w:cs="Times New Roman" w:ascii="Times New Roman" w:hAnsi="Times New Roman"/>
          <w:color w:val="000000"/>
          <w:sz w:val="24"/>
          <w:szCs w:val="24"/>
          <w:u w:val="single"/>
        </w:rPr>
        <w:t>after</w:t>
      </w:r>
      <w:r>
        <w:rPr>
          <w:rFonts w:eastAsia="Times New Roman" w:cs="Times New Roman" w:ascii="Times New Roman" w:hAnsi="Times New Roman"/>
          <w:color w:val="000000"/>
          <w:sz w:val="24"/>
          <w:szCs w:val="24"/>
        </w:rPr>
        <w:t xml:space="preserve"> it received a FOC.  To date, BellSouth -- by its own admission -- "does not have an adequate explanation" for this problem.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Natasha Ervin (BellSouth) to Beverly Simmons (AT&amp;T), dated October 29, 1997 (Attachment 64 hereto).</w:t>
      </w:r>
    </w:p>
  </w:footnote>
  <w:footnote w:id="8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Beverly Simmons (AT&amp;T) to Martha Romano (BellSouth), dated May 8, 1997; letter from Beverly Simmons (AT&amp;T) to Margaret Garvin (BellSouth), dated September 18, 1997 (Attachment 25 hereto).</w:t>
      </w:r>
    </w:p>
  </w:footnote>
  <w:footnote w:id="8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9, BellSouth's August 11, 1997, responses in La. PSC Docket No. 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252, p. 89 (response to Item No. AT&amp;T p. 13, q. 8) ("AT&amp;T does not need to know internal systems output measurements; what is needed by AT&amp;T is the outcome of the ordering process such as due dates and Firm Order Completions").</w:t>
      </w:r>
    </w:p>
  </w:footnote>
  <w:footnote w:id="8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Beverly Simmons (AT&amp;T) to Melvin Porter (BellSouth), dated October 17, 1997 (Attachment 65 hereto).  Although BellSouth asserts that it was unaware of the errors by LESOG's programs until it was advised by AT&amp;T in September, LESOG has been in operation since at least April.  Further, the incident calls into question BellSouth's claim that it has adequately tested its systems.</w:t>
      </w:r>
    </w:p>
  </w:footnote>
  <w:footnote w:id="8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In addition, Mr. Stacy's assertion that four complex services can be ordered through the EDI interface is misleading.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60.  Because Phase II EDI has not been implemented for the "mainframe" EDI used by AT&amp;T, these services are only available (if at all) though PC EDI.  </w:t>
      </w:r>
    </w:p>
  </w:footnote>
  <w:footnote w:id="8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r. Stacy's assertion that CLECs could "fund the cost of complex service mechanization through a bona fide request for additional functionality" (Stacy OSS Aff., ¶ 63), overlooks that this is not parity.  Likewise, his claim that no CLEC has approached BellSouth about mechanizing the processes for ordering complex services is disingenuou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62.  BellSouth has insisted that the current process for ordering these services be followed.  AT&amp;T and BellSouth initiated a series of meetings beginning in June 1996 to explore the process for ordering complex services and how it might be mechanized.  Despite these meetings, and despite requests by AT&amp;T, BellSouth has not provided the data that is needed for mechanized ordering by AT&amp;T.  </w:t>
      </w:r>
    </w:p>
  </w:footnote>
  <w:footnote w:id="9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These revenue figures are limited to customers who use the services only for local exchange service.  The revenues attributable to the services that cannot be ordered via the EDI interface are even greater in the context of customers who wish to use those services for both local service and long-distance service.  In that combined context, based on data in the ARMIS reports filed by BellSouth, I estimate that those services would have generated $5.8 billion for the entire BellSouth region, and at least $557 million in Louisiana alone, in 1997.  By failing to enable CLECs to order these services via EDI, BellSouth has made itself the only efficient provider of local service plus long distance to businesses which purchase complex services.</w:t>
      </w:r>
    </w:p>
  </w:footnote>
  <w:footnote w:id="9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This Commission has stated that "[e]quivalent access, as required by the Act and our rules, must be construed broadly to include comparisons of analogous functions between competing carriers and the BOC, </w:t>
      </w:r>
      <w:r>
        <w:rPr>
          <w:rFonts w:eastAsia="Times New Roman" w:cs="Times New Roman" w:ascii="Times New Roman" w:hAnsi="Times New Roman"/>
          <w:color w:val="000000"/>
          <w:sz w:val="24"/>
          <w:szCs w:val="24"/>
          <w:u w:val="single"/>
        </w:rPr>
        <w:t>even if the actual mechanism used to perform the function is different for competing carriers than for the BOC's retail operations</w:t>
      </w:r>
      <w:r>
        <w:rPr>
          <w:rFonts w:eastAsia="Times New Roman" w:cs="Times New Roman" w:ascii="Times New Roman" w:hAnsi="Times New Roman"/>
          <w:color w:val="000000"/>
          <w:sz w:val="24"/>
          <w:szCs w:val="24"/>
        </w:rPr>
        <w:t>."  Ameritech Michigan Order ¶ 139 (emphasis added).</w:t>
      </w:r>
    </w:p>
  </w:footnote>
  <w:footnote w:id="9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46 ("The primary function of LENS is </w:t>
      </w:r>
      <w:r>
        <w:rPr>
          <w:rFonts w:eastAsia="Times New Roman" w:cs="Times New Roman" w:ascii="Times New Roman" w:hAnsi="Times New Roman"/>
          <w:color w:val="000000"/>
          <w:sz w:val="24"/>
          <w:szCs w:val="24"/>
          <w:u w:val="single"/>
        </w:rPr>
        <w:t>pre-ordering</w:t>
      </w:r>
      <w:r>
        <w:rPr>
          <w:rFonts w:eastAsia="Times New Roman" w:cs="Times New Roman" w:ascii="Times New Roman" w:hAnsi="Times New Roman"/>
          <w:color w:val="000000"/>
          <w:sz w:val="24"/>
          <w:szCs w:val="24"/>
        </w:rPr>
        <w:t>.  N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riminatory access for ordering is supplied by the industry-standard Electronic Data Interchange (EDI) and Exchange Access Control and Tracking (EXACT) interfaces") (emphasis in original).</w:t>
      </w:r>
    </w:p>
  </w:footnote>
  <w:footnote w:id="9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xml:space="preserve">, Attachment 28, Deposition of Gloria Calhoun taken on August 22-23, 1997, in Docket No. 960786-TL, </w:t>
      </w:r>
      <w:r>
        <w:rPr>
          <w:rFonts w:eastAsia="Times New Roman" w:cs="Times New Roman" w:ascii="Times New Roman" w:hAnsi="Times New Roman"/>
          <w:color w:val="000000"/>
          <w:sz w:val="24"/>
          <w:szCs w:val="24"/>
          <w:u w:val="single"/>
        </w:rPr>
        <w:t>In re: Consideration of BellSouth Telecommunications, Inc.'s Entry into interLATA services pursuant to Section 271 of the Federal Telecommunications Act of 1996</w:t>
      </w:r>
      <w:r>
        <w:rPr>
          <w:rFonts w:eastAsia="Times New Roman" w:cs="Times New Roman" w:ascii="Times New Roman" w:hAnsi="Times New Roman"/>
          <w:color w:val="000000"/>
          <w:sz w:val="24"/>
          <w:szCs w:val="24"/>
        </w:rPr>
        <w:t xml:space="preserve">, Volume 2 (p. 160) and Volume 3 (pp. 214-215).  Despite BellSouth's profession of non-reliance on LENS (except for pre-ordering) for purposes of its application, the SGAT's discussion of ordering and provisioning procedures for resellers refers to the BellSouth Resale Ordering Guide -- which includes </w:t>
      </w:r>
      <w:r>
        <w:rPr>
          <w:rFonts w:eastAsia="Times New Roman" w:cs="Times New Roman" w:ascii="Times New Roman" w:hAnsi="Times New Roman"/>
          <w:color w:val="000000"/>
          <w:sz w:val="24"/>
          <w:szCs w:val="24"/>
          <w:u w:val="single"/>
        </w:rPr>
        <w:t>both</w:t>
      </w:r>
      <w:r>
        <w:rPr>
          <w:rFonts w:eastAsia="Times New Roman" w:cs="Times New Roman" w:ascii="Times New Roman" w:hAnsi="Times New Roman"/>
          <w:color w:val="000000"/>
          <w:sz w:val="24"/>
          <w:szCs w:val="24"/>
        </w:rPr>
        <w:t xml:space="preserve"> EDI </w:t>
      </w:r>
      <w:r>
        <w:rPr>
          <w:rFonts w:eastAsia="Times New Roman" w:cs="Times New Roman" w:ascii="Times New Roman" w:hAnsi="Times New Roman"/>
          <w:color w:val="000000"/>
          <w:sz w:val="24"/>
          <w:szCs w:val="24"/>
          <w:u w:val="single"/>
        </w:rPr>
        <w:t>and</w:t>
      </w:r>
      <w:r>
        <w:rPr>
          <w:rFonts w:eastAsia="Times New Roman" w:cs="Times New Roman" w:ascii="Times New Roman" w:hAnsi="Times New Roman"/>
          <w:color w:val="000000"/>
          <w:sz w:val="24"/>
          <w:szCs w:val="24"/>
        </w:rPr>
        <w:t xml:space="preserve"> the "WEB Server"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xml:space="preserve">, LENS) as ordering and provisioning interface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GAT, p. 22; </w:t>
      </w:r>
      <w:r>
        <w:rPr>
          <w:rFonts w:eastAsia="Times New Roman" w:cs="Times New Roman" w:ascii="Times New Roman" w:hAnsi="Times New Roman"/>
          <w:color w:val="000000"/>
          <w:sz w:val="24"/>
          <w:szCs w:val="24"/>
          <w:u w:val="single"/>
        </w:rPr>
        <w:t>Resale Ordering Guide</w:t>
      </w:r>
      <w:r>
        <w:rPr>
          <w:rFonts w:eastAsia="Times New Roman" w:cs="Times New Roman" w:ascii="Times New Roman" w:hAnsi="Times New Roman"/>
          <w:color w:val="000000"/>
          <w:sz w:val="24"/>
          <w:szCs w:val="24"/>
        </w:rPr>
        <w:t>, Tab 14.</w:t>
      </w:r>
    </w:p>
  </w:footnote>
  <w:footnote w:id="9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Terrie Hudson (BellSouth) to Pamela Nelson (AT&amp;T), dated May 14, 1997 (Attachment 29 hereto).</w:t>
      </w:r>
    </w:p>
  </w:footnote>
  <w:footnote w:id="9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Contrary to Mr. Stacy's assertion, the "industry standard" maintenance and repair interface that BellSouth is scheduled to implement in November 1997 for AT&amp;T is not "inferior" to TAFI.  Stacy OSS Aff., ¶ 82.  As shown in Attachment 30 hereto, AT&amp;T believes that, under the specifications agreed to by BellSouth and AT&amp;T, the interface required under the Interconnection Agreement will have the same capability and functionality as TAFI, including the ability to repair customer features while the customer is on the line.  In fact, in addition to its ability to integrate BellSouth's OSS with AT&amp;T's systems, the new interface will have certain capabilities that TAFI does not have, including the ability to support special circuits and electronically report regulatory metrics to regulatory commissions.</w:t>
      </w:r>
    </w:p>
  </w:footnote>
  <w:footnote w:id="9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r. Stacy's assertion that CLECs can use TAFI to check on the status of trouble reports for complex services is incorrec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92.  Any request for the status of such a report will fall out of TAFI for manual processing.</w:t>
      </w:r>
    </w:p>
  </w:footnote>
  <w:footnote w:id="9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The interim interfaces for maintenance and repair set forth in the Interconnection Agreement also do not provide AT&amp;T with the same maintenance and repair capabilities as BellSouth provides to itself through its OSS.  The Agreement provides that the interim interfaces include: (1) "telephonic exchanges between AT&amp;T and BellSouth maintenance and repair work center personnel"; and (2) the use of TAFI for POTS, "when available."  Interconnection Agreement, Att. 15, § 4.4.   Thus, the Agreement provides only for the use of TAFI, with the many deficiencies that I have described, and allows AT&amp;T access to TAFI only "when available" -- a matter totally within BellSouth's discretion.  For services other than POTS, AT&amp;T is required to submit orders and obtain status by telephone -- unlike BellSouth, which can perform these tasks electronically.  Although AT&amp;T considered these "interfaces" to be patently deficient and discriminatory, they were the only interfaces that BellSouth was willing to provide under the Agreement.</w:t>
      </w:r>
    </w:p>
  </w:footnote>
  <w:footnote w:id="9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I understand that MCI and ACSI have also decided not to use TAFI, for similar reason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Declaration of Samuel L. King submitted on behalf of MCI on October 20, 1997 in CC Docket No. 97-208, ¶¶ 203, 206.</w:t>
      </w:r>
    </w:p>
  </w:footnote>
  <w:footnote w:id="9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The Joint Implementation Agreement regarding the pre-ordering interface was negotiated and signed by the parties before BellSouth advised AT&amp;T that it would not abide by the agreed-to specifications regarding access to DSAP, access to telephone numbers, and the ability of AT&amp;T to receive CSR information from BellSouth in such a way as to be able to use it to populate AT&amp;T systems and databases.  </w:t>
      </w:r>
    </w:p>
  </w:footnote>
  <w:footnote w:id="10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The steps of the test are:  (1) OSI Stack Conformance Testing; (2) Network-to-Network Testing; (3) Stack-to-Stack Testing; (4) EDI Mapping Testing; (5) Pre-Order Application Conformance Testing; (6) End-to-End Testing; (7) Soak and Load Testing; (8) End-to-End Testing; (9) Network Validation Testing; (10) Operational Readiness Testing; and (11) Beta Trial.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xml:space="preserve"> Stacy OSS Aff., Exh. WNS-21.</w:t>
      </w:r>
    </w:p>
  </w:footnote>
  <w:footnote w:id="10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Exh. WNS-21.  Attachment 31 hereto depicts the relationship between these tests and the supplier's (BellSouth's) and customer's (AT&amp;T's) gateways, operations support centers, and work centers, and the interconnecting network.</w:t>
      </w:r>
    </w:p>
  </w:footnote>
  <w:footnote w:id="10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amp;T Monthly Surveillance Report -- Operational Support Systems (OSS) Interfaces," filed August 22, 1997, in  Ga. PSC Docket 6801-U (Attachment 50 hereto).</w:t>
      </w:r>
    </w:p>
  </w:footnote>
  <w:footnote w:id="10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BellSouth &amp; AT&amp;T TCIF Issue 7 -- Concerns from 9/15 and 9/18 Meetings," BellSouth responses dated September 25, 1997, p. 2 (Attachment 36 hereto).  In fact, AT&amp;T and BellSouth did not reach agreement on the final technical specifications until November 20, 1997 -- only one day prior to the date projected by BellSouth on September 25.</w:t>
      </w:r>
    </w:p>
  </w:footnote>
  <w:footnote w:id="10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Memorandum from Jan Burriss (BellSouth) to Jim Carroll and Pam Nelson (AT&amp;T), dated October 24, 1997 (Attachment 39 hereto).</w:t>
      </w:r>
    </w:p>
  </w:footnote>
  <w:footnote w:id="10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Stacy OSS Aff., ¶¶ 82, 97; letter from Terrie Hudson (BellSouth) to Pamela Nelson (AT&amp;T), dated May 14, 1997 (Attachment 29 hereto).</w:t>
      </w:r>
    </w:p>
  </w:footnote>
  <w:footnote w:id="10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For example, BellSouth stated that the list section of several AT&amp;T orders had improperly included commas, periods, or double spaces.  Other orders included USOCs for features that were not available at a particular switch.  </w:t>
      </w:r>
    </w:p>
  </w:footnote>
  <w:footnote w:id="10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Margaret Garvin (BellSouth) to Pamela Nelson (AT&amp;T), dated September 15, 1997 (Attachment 32 hereto).  Although the minutes of the September 9th meeting separately prepared by AT&amp;T and BellSouth differ in many respects, they at least agree that AT&amp;T requested BellSouth’s edit rules and BellSouth would submit to AT&amp;T a list of the format errors on LEO that will stop the order flow proces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s 33a and 33b hereto (minutes prepared by AT&amp;T and BellSouth, respectively).</w:t>
      </w:r>
    </w:p>
  </w:footnote>
  <w:footnote w:id="10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Three of the five “errors” described in BellSouth's transmission were pending service orders, accounts in final status, and Skeletal Records Only accounts -- which really are not “errors” at all.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34 hereto.</w:t>
      </w:r>
    </w:p>
  </w:footnote>
  <w:footnote w:id="10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After advising AT&amp;T in late September 1997 that the cancellation period would be limited to 10 business days, AT&amp;T escalated the issue, and BellSouth agreed to maintain a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y period for the remainder of 1997.  Even after BellSouth's agreement, however, BellSouth continued to apply the 10-day period.  AT&amp;T again escalated the issue on November 4, 1997.  BellSouth replied on November 5 that it would correct the problem, which it attributed to errors by its service representatives.  As of the date of the filing of BellSouth's application, the problem had not been corrected.</w:t>
      </w:r>
    </w:p>
  </w:footnote>
  <w:footnote w:id="11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Recent correspondence between AT&amp;T and BellSouth regarding AT&amp;T's request for the business rules for ordering directory listings is attached hereto as Attachment 46.  As the correspondence demonstrates, BellSouth has declined to provide all of such rules until at least November 28, 1997.  Even if supplied, these rules are not all of the business rules that AT&amp;T will need for the EDI Issue 7 interface scheduled for implementation in March 1998.</w:t>
      </w:r>
    </w:p>
  </w:footnote>
  <w:footnote w:id="11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The LEO Guide's ordering requirements and business rules are applicable to all of the states in the BellSouth region.  Thus, any problems in the LEO Guide will be applicable to Louisiana even if the errors were discovered in providing service to a customer in one of the other states.  </w:t>
      </w:r>
    </w:p>
  </w:footnote>
  <w:footnote w:id="11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Moreover, although BellSouth stated that it would no longer reject orders with the "NOB" USOC beginning September 29, 1997, AT&amp;T continued to receive rejection notices for such orders until early October.</w:t>
      </w:r>
    </w:p>
  </w:footnote>
  <w:footnote w:id="11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Beverly Simmons (AT&amp;T) to Margaret Garvin (BellSouth), dated September 24, 1997  (Attachment 35 hereto).</w:t>
      </w:r>
    </w:p>
  </w:footnote>
  <w:footnote w:id="11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By the time of the next AT&amp;T LENS training session, all telephone directories had been removed from the training room -- making it virtually impossible for the trainees to deviate from the scripted training. </w:t>
      </w:r>
    </w:p>
  </w:footnote>
  <w:footnote w:id="1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r. Stacy’s criticism of CLECs for failing to adjust their systems and train their own personnel in response to changes in BellSouth’s systems is baseles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144.  Any CLEC realizes that when BellSouth updates its interfaces, the CLEC will need to update its own systems and train its own personnel to the extent possible. Such updating and training, however, are possible only if BellSouth provides the information necessary to perform them -- and BellSouth has not done so.  Furthermore, in the case of proprietary interfaces such as LENS, even written information may be an insufficient substitute for training.  </w:t>
      </w:r>
    </w:p>
  </w:footnote>
  <w:footnote w:id="11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This fact is evidenced by the BellSouth witnesses' comparatively short discussion of the availability of interfaces for UNEs, as opposed to the interfaces for resale service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xml:space="preserve">, Stacy OSS Aff., ¶¶ 58-59;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215 (stating that the Commission was "troubled" by Ameritech's emphasis on providing information and support for OSS functions that support resale, as compared to that offered for the use of UNEs).</w:t>
      </w:r>
    </w:p>
  </w:footnote>
  <w:footnote w:id="11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AT&amp;T's repeated, and unsuccessful, efforts to obtain the specifications necessary for the electronic ordering of UNE combinations are described in Attachment 37 hereto.</w:t>
      </w:r>
    </w:p>
  </w:footnote>
  <w:footnote w:id="11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Jill Williamson (AT&amp;T) to Jo Sundeman (BellSouth), dated September 16, 1997 (Attachment 38 hereto).  Indeed, BellSouth has not provided the business rules necessary to place UNE platform orders manually.  For example, having been denied any capacity to send UNE platform orders via EDI, AT&amp;T recently submitted for manual processing 12 UNE platform orders for test participants in Florida.  When one of the orders was returned by BellSouth for clarification, AT&amp;T Local Services Program Manager Jill Williamson called BellSouth and was informed that under a new BellSouth document detailing acceptable activity types, BellSouth will no longer accept either a "W" (swap-as-is) or an "A" (add/new) on combination loop/port orders.</w:t>
      </w:r>
    </w:p>
  </w:footnote>
  <w:footnote w:id="119">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T&amp;T had never previously received this document or any other notice that BellSouth had changed its ordering process for loop/port orders.  Such unilateral and unannounced changes in business rules frustrate AT&amp;T's efforts to BellSouth's obtain even the most crude access to OSS for ordering UNE combinations. </w:t>
      </w:r>
    </w:p>
  </w:footnote>
  <w:footnote w:id="12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I understand that the U.S. Court of Appeals for the Eighth Circuit has ruled that BOCs are not required to combine UNEs for CLECs, or even to provide already-combined UNEs in their current combined form.  However, I also understand that these rulings are being appealed by AT&amp;T and other parties.  Regardless of the outcome of the appeals, the Eighth Circuit's rulings do not alter the fact that UNE combinations are an essential component of successful market entry -- and that BellSouth has not shown that it can provide UNEs in a way that will enable CLECs to combine network elements.</w:t>
      </w:r>
    </w:p>
  </w:footnote>
  <w:footnote w:id="12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BellSouth offers at least three interfaces that allegedly support both resale and UNEs: LENS, Electronic Data Interchange (“EDI”), and the T1M1 Electronic Bonding Interface (“T1M1 EBI”).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6, 58, 82. In Part II, I discussed the deficiencies in these interfaces that are common to UNEs and resale.  In this part, I will attempt to confine my discussion to the additional deficiencies of these interfaces in the context of UNEs.</w:t>
      </w:r>
    </w:p>
  </w:footnote>
  <w:footnote w:id="12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xml:space="preserve"> testimony of William Stacy in Docket No. 97-101-C, transcript of July 8, 1997, proceedings, pp. 38-39 ("the unbundled network element, similar to some of our other complex services, is a service that BellSouth does not provision entirely without human intervention yet").  Similarly, BellSouth acknowledged in September 1997 in the Florida Section 271 proceeding that all of the orders that it has received for unbundled loops “required manual processing.”  BellSouth’s Responses to AT&amp;T’s Second Set of Interrogatories in Docket No. 960786-TL (Fla. PSC), Response to Item No. 36 (Attachment 26 hereto).</w:t>
      </w:r>
    </w:p>
  </w:footnote>
  <w:footnote w:id="12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lthough BellSouth's stand-alone, personal computer-based "PC EDI" interface has the capability of placing orders for some UNEs, AT&amp;T's understanding has been that the orders "fall out," and are manually processed and re-typed by a BellSouth representative, once they enter BellSouth's systems.  Stacy OSS Aff., ¶¶ 53-54 (distinguishing between “PC EDI” software package supplied by third-party vendor and "mainframe" EDI interface with presentation system developed by CLEC).  Indeed, notwithstanding Mr. Stacy's broad assertion that the EDI interface supports ordering of loops, ports, and interim number portability, BellSouth admitted in its own October 20, 1997 report to the Department of Justice that only certain limited types of these items can be ordered via EDI, and many other types cannot.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Exhs. WNS-30 &amp; WNS-52, pp. 49-52.</w:t>
      </w:r>
    </w:p>
  </w:footnote>
  <w:footnote w:id="12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Moreover, LENS does not even have a service field for UNEs.  To order UNEs on LENS, a CLEC must use fields intended for resellers and type in the "remarks" portion of the order that the order is for UNEs.  Because of the current design of BellSouth's systems, however, any order with such remarks will not electronically flow through to BellSouth's legacy systems.</w:t>
      </w:r>
    </w:p>
  </w:footnote>
  <w:footnote w:id="12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As discussed below, the "testing" described by BellSouth's witness Mr. Milner was not only purely internal testing, but did not even involve BellSouth's interfaces. </w:t>
      </w:r>
    </w:p>
  </w:footnote>
  <w:footnote w:id="12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26 hereto, BellSouth's Responses to AT&amp;T's First Set of Interrogatories in Docket No. 960786-TL (Fla. PSC), Response to Item No. 10(c), (e); Stacy OSS Aff., ¶ 119.</w:t>
      </w:r>
    </w:p>
  </w:footnote>
  <w:footnote w:id="12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This Commission previously rejected the position that a BOC's OSS obligations extend only to the interface and held that the requirement of nondiscriminatory access applies to "</w:t>
      </w:r>
      <w:r>
        <w:rPr>
          <w:rFonts w:eastAsia="Times New Roman" w:cs="Times New Roman" w:ascii="Times New Roman" w:hAnsi="Times New Roman"/>
          <w:color w:val="000000"/>
          <w:sz w:val="24"/>
          <w:szCs w:val="24"/>
          <w:u w:val="single"/>
        </w:rPr>
        <w:t>all</w:t>
      </w:r>
      <w:r>
        <w:rPr>
          <w:rFonts w:eastAsia="Times New Roman" w:cs="Times New Roman" w:ascii="Times New Roman" w:hAnsi="Times New Roman"/>
          <w:color w:val="000000"/>
          <w:sz w:val="24"/>
          <w:szCs w:val="24"/>
        </w:rPr>
        <w:t xml:space="preserve"> of the processes, including those existing legacy systems used by the incumbent LEC to provide access to OSS functions to competing carriers."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135 (emphasis added).</w:t>
      </w:r>
    </w:p>
  </w:footnote>
  <w:footnote w:id="12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Testimony of William Stacy in Docket No. 97-101-C (South Carolina PSC), transcript of July 8, 1997, proceedings, pp. 55-58 (Attachment 40 hereto).</w:t>
      </w:r>
    </w:p>
  </w:footnote>
  <w:footnote w:id="12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In an October 20, 1997, report to the Department of Justice, BellSouth ad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y of the UNEs and UNE-combinations will, indeed, be handled by BellSouth as designed services.  In some cases, this will always be true due to the nature or complexity of the circuits or services involved.  In certain cases, however, UNEs and 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binations must currently be handled as designed services due to OS [operations support] design constraints in BellSouth legacy support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cy OSS Aff., Exh. WNS-53, pp. 52-53.</w:t>
      </w:r>
    </w:p>
  </w:footnote>
  <w:footnote w:id="13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Attachment 41 hereto describes the current status of the LENS "corrections and enhancements" described last May by BellSouth personnel.</w:t>
      </w:r>
    </w:p>
  </w:footnote>
  <w:footnote w:id="13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The third method of access to LENS, Internet access using web browsers, is simply too slow for a CLEC with large volumes of transactions, such as AT&amp;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10.  </w:t>
      </w:r>
    </w:p>
  </w:footnote>
  <w:footnote w:id="13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Mr. Pfau demonstrates in his affidavit that the data in Mr. Stacy’s affidavit on performance measurements either is unreliable or shows that BellSouth’s performance is inadequate. </w:t>
      </w:r>
    </w:p>
  </w:footnote>
  <w:footnote w:id="13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amp;T Measurements -- Attachment 12, Section 2 -- Firm Order Confirmation -- Item 2.4 -- August Data," provided September 15, 1997, p. 36;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Item 2.4, September Data, provided October 15, 1997 (Attachment 42 hereto).</w:t>
      </w:r>
    </w:p>
  </w:footnote>
  <w:footnote w:id="13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amp;T Measurements -- Attachment 12 -- August Data,"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 Item 2.4, p. 36 (Attachment 42 hereto).</w:t>
      </w:r>
    </w:p>
  </w:footnote>
  <w:footnote w:id="13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Item 2.4, September Data (Attachment 42 hereto).</w:t>
      </w:r>
    </w:p>
  </w:footnote>
  <w:footnote w:id="13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For example, on September 7 and 18, BellSouth received less than 50 LSRs each day, but returned only 32 percent (September 7) and 31 percent (September 18) of FOCs within 24 hour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42.  Similarly, although the number of orders on August 22 was more than ten times that of the previous day (169 versus 16), the percentage of FOCs returned within 24 hours on August 22 increased to 84 percent, as compared to 69 percent for August 21.  On August 25, the number of orders was 240, a decrease of more than 50 percent from the previous day; yet the percentage of FOCs sent within 24 hours decreased to 43 percent, from 52 percent on the previous day.  </w:t>
      </w:r>
      <w:r>
        <w:rPr>
          <w:rFonts w:eastAsia="Times New Roman" w:cs="Times New Roman" w:ascii="Times New Roman" w:hAnsi="Times New Roman"/>
          <w:color w:val="000000"/>
          <w:sz w:val="24"/>
          <w:szCs w:val="24"/>
          <w:u w:val="single"/>
        </w:rPr>
        <w:t>Id.</w:t>
      </w:r>
    </w:p>
  </w:footnote>
  <w:footnote w:id="13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The Commission has indicated that this period of time would be the time that elapses between when a BellSouth order is placed in its legacy systems and when the order is recognized as a valid order by the legacy systems.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187 n.479.  In the automated systems which BellSouth uses in its retail operations, that period is likely to be exceedingly brief.</w:t>
      </w:r>
    </w:p>
  </w:footnote>
  <w:footnote w:id="13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amp;T Measurements -- Attachment 12, Section 2 -- Error or Reject Status -- Item 2.5, August Data,” provided September 15, 1997, p. 37;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September Data, provided October 15, 1997 (Attachment 42 hereto). </w:t>
      </w:r>
    </w:p>
  </w:footnote>
  <w:footnote w:id="13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S.C. Reply Affidavit on Performance Measures, filed November 14, 1997, in CC Docket No. 97-121, ¶ 10 &amp; Ex. WNS-2.</w:t>
      </w:r>
    </w:p>
  </w:footnote>
  <w:footnote w:id="14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charts attached hereto as Attachment 66 ("Average Provisioning Interval -- Consumer Migration Orders").  BellSouth missed these requested dates despite its commitment to complete migration orders it received by 3 p.m. on the same day, and migration orders it received after 3 p.m. on the following day.  Thus, no consumer migration order should take BellSouth more than 24 hours to complete.  In light of the substantial lead time that AT&amp;T is providing (as a conservative measure), BellSouth should never be missing an AT&amp;T-requested due date. </w:t>
      </w:r>
    </w:p>
  </w:footnote>
  <w:footnote w:id="14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The discrepancies are, if anything, understated, because AT&amp;T's data does not include data regarding orders that were rejected by BellSouth.</w:t>
      </w:r>
    </w:p>
  </w:footnote>
  <w:footnote w:id="14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charts entitled "AT&amp;T Requested Due Dates Met -- Consumer Migrations," and "AT&amp;T Orders by Requested Due Dates -- Consumer Migrations").</w:t>
      </w:r>
    </w:p>
  </w:footnote>
  <w:footnote w:id="14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charts entitled "BellSouth's Committed Due Dates Met -- Consumer Migrations," and "Orders Not Completed By BellSouth's Committed Due Date -- Consumer Migrations").</w:t>
      </w:r>
    </w:p>
  </w:footnote>
  <w:footnote w:id="14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26, BellSouth's Response To AT&amp;T's First Request For Production of Documents in Docket No. 960786-TL, Response To Items 8(d) and 8(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BellSouth's Response To AT&amp;T's Second Set of Interrogatories in Docket No. 960786-TL (Fla. PSC), response to Item No. 38.  </w:t>
      </w:r>
    </w:p>
  </w:footnote>
  <w:footnote w:id="14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26, BellSouth's Responses To AT&amp;T's First Set of Interrogatories in Docket No. 960786-TL (Fla. PSC), response to Item No. 29.</w:t>
      </w:r>
    </w:p>
  </w:footnote>
  <w:footnote w:id="14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Mr. Scheye has previously described the LCSC as "the interface with the [CLECs] for orders," and "sort of the people behind the [operations support] systems."  Transcript of hearing held September 2, 1997, in Docket No. 960786-TL (Fla. PSC), p. 676 ("Florida Section 271 transcript") (Attachment 43 hereto).</w:t>
      </w:r>
    </w:p>
  </w:footnote>
  <w:footnote w:id="14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BellSouth's Response to AT&amp;T's First Set of Interrogatories, filed August 11, 1997, in Docket No. 960-786-TL (Fla. PSC), response to Item No. 29 ("most orders [from CLECs] to date have been received in a manual fashion") (Attachment 26 hereto).  </w:t>
      </w:r>
    </w:p>
  </w:footnote>
  <w:footnote w:id="14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The Interconnection Agreement requires BellSouth to provide AT&amp;T with the capability of having its orders input to, and accepted by, BellSouth outside of normal business hours, 24 hours a day, 7 days a week.  That capability is to be provided by LCSC, to the extent necessary, until electronic interfaces are fully availabl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Interconnection Agreement, §§ 28.6.10.0 - 28.6.10.3.  However, Mr. Stacy indicates that LCSC is </w:t>
      </w:r>
      <w:r>
        <w:rPr>
          <w:rFonts w:eastAsia="Times New Roman" w:cs="Times New Roman" w:ascii="Times New Roman" w:hAnsi="Times New Roman"/>
          <w:color w:val="000000"/>
          <w:sz w:val="24"/>
          <w:szCs w:val="24"/>
          <w:u w:val="single"/>
        </w:rPr>
        <w:t>not</w:t>
      </w:r>
      <w:r>
        <w:rPr>
          <w:rFonts w:eastAsia="Times New Roman" w:cs="Times New Roman" w:ascii="Times New Roman" w:hAnsi="Times New Roman"/>
          <w:color w:val="000000"/>
          <w:sz w:val="24"/>
          <w:szCs w:val="24"/>
        </w:rPr>
        <w:t xml:space="preserve"> open on a 24-hour-a-day, 7-day-a-week basis.  Stacy OSS Aff., ¶ 134 (stating that LCSC “can expand its service representatives' work hours to twelve hours for six days a week”) and Exh. WNS-47 (basing LCSC capacity on a 7.5-hour day).  </w:t>
      </w:r>
    </w:p>
  </w:footnote>
  <w:footnote w:id="14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44, letter dated from Paul J. Buchert and James LaRue (DeWolff) to Edward A English, dated March 13, 1997 (“DeWolff March 13 report”).  DeWolff also found that as a result of these problems, LCSC service representatives were either not working or not in their work area nearly 40 percent of the time.  A copy of the March 1997 report of DeWolff, along with copies of the reports issued by DeWolff on May 9, July 8, and August 15, 1997,  are attached to my testimony as Attachment 44.  It appears that the DeWolff study was limited to the LCSC's handling of resale requests.  Mr. Scheye has previously admitted that, to the best of his knowledge, no study or test has been conducted of the LCSC's performance in regard to unbundled network element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43, Florida Section 271 transcript (September 3, 1997 hearing), pp. 1021-1022.</w:t>
      </w:r>
    </w:p>
  </w:footnote>
  <w:footnote w:id="15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July 8, 1997, DeWolff Report, p. 2-3 (Attachment 44 hereto).</w:t>
      </w:r>
    </w:p>
  </w:footnote>
  <w:footnote w:id="15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70 (stating that LCSC has made “some procedural improvements to likewise ensure they handle orders promptly”).  </w:t>
      </w:r>
    </w:p>
  </w:footnote>
  <w:footnote w:id="15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Memorandum from James LaRue (DeWolff) to Krista Tillman (BellSouth), entitled "Executive Update -- Phase III -- Adjust and Follow Up," dated August 15, 1997 ("DeWolff August 15 report"), pp. 3-5 (Attachment 44 hereto).</w:t>
      </w:r>
    </w:p>
  </w:footnote>
  <w:footnote w:id="15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DeWolff August 15 report, p. 9 (Attachment 44 hereto).</w:t>
      </w:r>
    </w:p>
  </w:footnote>
  <w:footnote w:id="15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oreover, notwithstanding Mr. Stacy's assertions that the problems at the LCSC described in the DeWolff reports have been eliminated, AT&amp;T's experience indicates that those problems still exist.  On September 26, after the parties discovered that the LEO Guide contained the wrong USOC for ordering Caller ID Blocking (¶ 189,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 BellSouth agreed that AT&amp;T could continue to send orders using that USOC, and that LCSC personnel would then correct the orders.  However, when AT&amp;T sent orders with this USOC on September 29, all of the orders were rejected, and a rejection notice was simply transmitted back to AT&amp;T.  When the AT&amp;T work center called the Atlanta LCSC (which is responsible for AT&amp;T's orders), no one answered; the call was transferred to the Birmingham office of the LCSC, which informed AT&amp;T that it could not access the orders and, in any event, had received no instructions regarding the issue.  The Birmingham LCSC office suggested that AT&amp;T call the Atlanta LCSC, but was unable to tell AT&amp;T when that office would be available.  When AT&amp;T finally was able to reach the Atlanta office of the LCSC on Tuesday, September 30, that office said that it had not been advised of the agreed-upon procedure.  AT&amp;T then escalated the issue to the BellSouth Account Team, which acknowledged that the information had not been transmitted to either office of the LCSC.</w:t>
      </w:r>
    </w:p>
  </w:footnote>
  <w:footnote w:id="15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The SGAT states that BellSouth will provide billing for interconnection services through the Carrier Access Billing System ("CABS"), and CABS-formatted billing for UNEs and resold services.  SGAT, pp. 5, 7, 23.  The Interconnection Agreement between AT&amp;T and BellSouth provides that, within 180 days of its effective date, BellSouth must provide all bills to AT&amp;T using only CABS or the CABS format.  However, as an "interim" measure, BellSouth is providing AT&amp;T with bills in the Customer Records Information System ("CRIS")/CLUB format for resale services, unbundled ports, and loop/port combinations.  Interconnection Agreement, Att. 6, § 2.1;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lso</w:t>
      </w:r>
      <w:r>
        <w:rPr>
          <w:rFonts w:eastAsia="Times New Roman" w:cs="Times New Roman" w:ascii="Times New Roman" w:hAnsi="Times New Roman"/>
          <w:color w:val="000000"/>
          <w:sz w:val="24"/>
          <w:szCs w:val="24"/>
        </w:rPr>
        <w:t xml:space="preserve"> Hollett Aff., ¶ 7. </w:t>
      </w:r>
    </w:p>
  </w:footnote>
  <w:footnote w:id="15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101, 103, 107; Hollett Aff., ¶¶ 11-14. The SGAT states that BellSouth will supply customer daily usage data that "provides detailed information for determining billable usage for services such as directory assistance or toll calls associated with a resold line or a ported telephone number."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p. 7.  Although the SGAT does not reference BellSouth's Ordering Guides, both of the Ordering Guides address customer usage data, but only as an "optional Billable Daily Usage File."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Resale Ordering Guidelines</w:t>
      </w:r>
      <w:r>
        <w:rPr>
          <w:rFonts w:eastAsia="Times New Roman" w:cs="Times New Roman" w:ascii="Times New Roman" w:hAnsi="Times New Roman"/>
          <w:color w:val="000000"/>
          <w:sz w:val="24"/>
          <w:szCs w:val="24"/>
        </w:rPr>
        <w:t>, Tab 20.  With respect to customer usage data, the Interconnection Agreement requires BellSouth to provide AT&amp;T with customer usage data in a standard format via a batch file transfer.  Interconnection Agreement, § 28.8 &amp; Att. 7.</w:t>
      </w:r>
    </w:p>
  </w:footnote>
  <w:footnote w:id="15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letter from Pamela Nelson (AT&amp;T) to Jan Burriss (BellSouth), dated September 30, 1997 (Attachment 47 hereto).  BellSouth has failed to furnish this data despite the provisions of the Interconnection Agreement, which expressly require BellSouth to provide i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Interconnection Agreement, Att. 7, § 3.1 (requiring BellSouth to provide rated calls to information reached via BellSouth facilities).</w:t>
      </w:r>
    </w:p>
  </w:footnote>
  <w:footnote w:id="15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r. Stacy’s description of the billing daily usage file as an “optional” interface is flatly wrong.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103.  BellSouth </w:t>
      </w:r>
      <w:r>
        <w:rPr>
          <w:rFonts w:eastAsia="Times New Roman" w:cs="Times New Roman" w:ascii="Times New Roman" w:hAnsi="Times New Roman"/>
          <w:color w:val="000000"/>
          <w:sz w:val="24"/>
          <w:szCs w:val="24"/>
          <w:u w:val="single"/>
        </w:rPr>
        <w:t>must</w:t>
      </w:r>
      <w:r>
        <w:rPr>
          <w:rFonts w:eastAsia="Times New Roman" w:cs="Times New Roman" w:ascii="Times New Roman" w:hAnsi="Times New Roman"/>
          <w:color w:val="000000"/>
          <w:sz w:val="24"/>
          <w:szCs w:val="24"/>
        </w:rPr>
        <w:t xml:space="preserve"> provide nondiscriminatory access to that file, pursuant to its obligation to provide the same access to the billing OSSs that BellSouth makes available to itself -- including the billing daily usage file.  </w:t>
      </w:r>
      <w:r>
        <w:rPr>
          <w:rFonts w:eastAsia="Times New Roman" w:cs="Times New Roman" w:ascii="Times New Roman" w:hAnsi="Times New Roman"/>
          <w:color w:val="000000"/>
          <w:sz w:val="24"/>
          <w:szCs w:val="24"/>
          <w:u w:val="single"/>
        </w:rPr>
        <w:t>Local Competition Order</w:t>
      </w:r>
      <w:r>
        <w:rPr>
          <w:rFonts w:eastAsia="Times New Roman" w:cs="Times New Roman" w:ascii="Times New Roman" w:hAnsi="Times New Roman"/>
          <w:color w:val="000000"/>
          <w:sz w:val="24"/>
          <w:szCs w:val="24"/>
        </w:rPr>
        <w:t>, ¶ 523.</w:t>
      </w:r>
    </w:p>
  </w:footnote>
  <w:footnote w:id="15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r. Hollett's assertion that the OBF "did not purport that CABS was the standard" for resale billing (Hollett Aff., ¶ 8) misses the point that both the SGAT and BellSouth's Interconnection Agreement with AT&amp;T require CABS or CABS-formatted  bill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fn. 153,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w:t>
      </w:r>
    </w:p>
  </w:footnote>
  <w:footnote w:id="16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r. Hollett's description of this sequence of events is self-serving and incorrect.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Hollett Aff., ¶ 7.  Although he suggests that BellSouth supplied a test file in advance of the August 3 contract date, he fails to mention BellSouth's commitment to send AT&amp;T a test file by July 2.  </w:t>
      </w:r>
    </w:p>
  </w:footnote>
  <w:footnote w:id="16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Hollett Aff., ¶ 15.  The Commission has correctly described double-billing as "a serious problem that has a direct impact on customers and, therefore, must be eliminated."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203.</w:t>
      </w:r>
    </w:p>
  </w:footnote>
  <w:footnote w:id="16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Stacy OSS Aff., ¶¶ 118-135 &amp; Exhs. WNS-42 and WNS-45; Hollett Aff., ¶ 19.  As discussed below in Part V, even the capacity testing purportedly conducted by BellSouth is not complete.</w:t>
      </w:r>
    </w:p>
  </w:footnote>
  <w:footnote w:id="16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ffidavit of W. Keith Milner (“Milner Aff.”), ¶¶ 5-8 &amp; Exh. WKM-1.  Indeed, the documents attached to Mr. Milner's affidavit indicate that a number of problems occurred in the testing even without involvement of the interface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e.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Exh. WKM-1, Tab 29 (results of "end-to-end test" of Flexserv for resale state that "when service orders were tested in a production environment, several roadblocks were encountered").  Although the test results state that such roadblocks were addressed and resolved, they show that BellSouth's approach of testing single orders in a limited testing environment was insufficient.</w:t>
      </w:r>
    </w:p>
  </w:footnote>
  <w:footnote w:id="16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48 hereto, Late-Filed Exhibit No. 10 to Deposition of William R. Stacy, filed by BellSouth on August 14, 1997, in Docket No. 960786-TL (Fla. PSC), p. 3.</w:t>
      </w:r>
    </w:p>
  </w:footnote>
  <w:footnote w:id="16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Testimony of William Stacy in Docket Nos. 6863-U and 7253-U, </w:t>
      </w:r>
      <w:r>
        <w:rPr>
          <w:rFonts w:eastAsia="Times New Roman" w:cs="Times New Roman" w:ascii="Times New Roman" w:hAnsi="Times New Roman"/>
          <w:color w:val="000000"/>
          <w:sz w:val="24"/>
          <w:szCs w:val="24"/>
          <w:u w:val="single"/>
        </w:rPr>
        <w:t>In re:  Consideration of BellSouth Telecommunications, Inc.'s Entry Into InterLATA Services Pursuant to Section 271 of the Telecommunications Act of 1996</w:t>
      </w:r>
      <w:r>
        <w:rPr>
          <w:rFonts w:eastAsia="Times New Roman" w:cs="Times New Roman" w:ascii="Times New Roman" w:hAnsi="Times New Roman"/>
          <w:color w:val="000000"/>
          <w:sz w:val="24"/>
          <w:szCs w:val="24"/>
        </w:rPr>
        <w:t>, (Ga. PSC), transcript of July 16, 1997, proceedings, pp. 4039-4040, 4052-4054 (Attachment 49 hereto).</w:t>
      </w:r>
    </w:p>
  </w:footnote>
  <w:footnote w:id="16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Moreover, in September 1997, BellSouth submitted data on pre-ordering response times to the Florida Public Service Commission, which showed different results using a different methodology (and which showed that </w:t>
      </w:r>
      <w:r>
        <w:rPr>
          <w:rFonts w:eastAsia="Times New Roman" w:cs="Times New Roman" w:ascii="Times New Roman" w:hAnsi="Times New Roman"/>
          <w:color w:val="000000"/>
          <w:sz w:val="24"/>
          <w:szCs w:val="24"/>
          <w:u w:val="single"/>
        </w:rPr>
        <w:t>BellSouth</w:t>
      </w:r>
      <w:r>
        <w:rPr>
          <w:rFonts w:eastAsia="Times New Roman" w:cs="Times New Roman" w:ascii="Times New Roman" w:hAnsi="Times New Roman"/>
          <w:color w:val="000000"/>
          <w:sz w:val="24"/>
          <w:szCs w:val="24"/>
        </w:rPr>
        <w:t xml:space="preserve"> experienced lower response time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26 hereto, Response of BellSouth to AT&amp;T's First Set of Interrogatories in Docket No. 960786-TL (Fla. PSC), response to Item No. 32.  This data further highlights the need for BellSouth to conduct comprehensive, verifiable testing.</w:t>
      </w:r>
    </w:p>
  </w:footnote>
  <w:footnote w:id="16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Notwithstanding its value, the SRT experience also demonstrated BellSouth's unwillingness to share testing data.   As Mr. Stacy has previously acknowledged, the only performance data that BellSouth provided to AT&amp;T regarding the SRT was an order-by-order listing showing the correctness or deficiencies of each order submitted by AT&amp;T.  BellSouth would not provide AT&amp;T with other information, such as the amount of time that BellSouth required to process the order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Testimony of William Stacy in Docket No. 97-101-C (South Carolina PSC), transcript of July 8, 1997 proceeding, pp. 58-59.  </w:t>
      </w:r>
    </w:p>
  </w:footnote>
  <w:footnote w:id="16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Because of the constant changes in the Phase II EDI specifications by BellSouth, the commencement of testing of the permanent EDI interfaces, and the forthcoming implementation of the permanent EDI interface, AT&amp;T elected not to test the Phase II interim EDI interface.  Although other CLECs have expressed interest in the Phase II interface, it does not appear that any of them is in a position to test (much less use) that interface, given the numerous unilateral changes made by BellSouth.</w:t>
      </w:r>
    </w:p>
  </w:footnote>
  <w:footnote w:id="16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26 hereto, BellSouth's Response to AT&amp;T's First Set of Interrogatories in Docket No. 960786-TL (Fla. PSC), response to Item No. 10 (c), (e) (EBI was "not tested for CLECs.  There is no test data for CLECs using the EBI, because the EBI was built for and used by IXCs"), and attachment thereto entitled "CLEC TAFI Testing," p. 3 ("Once the test results indicated that the CLEC version of TAFI operated as expected, there was no need to retain the raw data").  BellSouth’s OSS witness in the Kentucky § 271 proceeding said that she did not even know whether BellSouth conducted any carrier-to-carrier testing of TAFI.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Attachment 51, Kentucky Section 271 transcript, p. 207 (Testimony of Gloria Calhoun).</w:t>
      </w:r>
    </w:p>
  </w:footnote>
  <w:footnote w:id="17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DOJ South Carolina Evaluation</w:t>
      </w:r>
      <w:r>
        <w:rPr>
          <w:rFonts w:eastAsia="Times New Roman" w:cs="Times New Roman" w:ascii="Times New Roman" w:hAnsi="Times New Roman"/>
          <w:color w:val="000000"/>
          <w:sz w:val="24"/>
          <w:szCs w:val="24"/>
        </w:rPr>
        <w:t>, p. A-27 ("System capacity is a critical component of operational readiness").</w:t>
      </w:r>
    </w:p>
  </w:footnote>
  <w:footnote w:id="17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For example, although AT&amp;T has submitted no more than 3,000 orders per </w:t>
      </w:r>
      <w:r>
        <w:rPr>
          <w:rFonts w:eastAsia="Times New Roman" w:cs="Times New Roman" w:ascii="Times New Roman" w:hAnsi="Times New Roman"/>
          <w:color w:val="000000"/>
          <w:sz w:val="24"/>
          <w:szCs w:val="24"/>
          <w:u w:val="single"/>
        </w:rPr>
        <w:t>week</w:t>
      </w:r>
      <w:r>
        <w:rPr>
          <w:rFonts w:eastAsia="Times New Roman" w:cs="Times New Roman" w:ascii="Times New Roman" w:hAnsi="Times New Roman"/>
          <w:color w:val="000000"/>
          <w:sz w:val="24"/>
          <w:szCs w:val="24"/>
        </w:rPr>
        <w:t xml:space="preserve"> to BellSouth in recent months, AT&amp;T expects that it will be submitting 3,000 orders per </w:t>
      </w:r>
      <w:r>
        <w:rPr>
          <w:rFonts w:eastAsia="Times New Roman" w:cs="Times New Roman" w:ascii="Times New Roman" w:hAnsi="Times New Roman"/>
          <w:color w:val="000000"/>
          <w:sz w:val="24"/>
          <w:szCs w:val="24"/>
          <w:u w:val="single"/>
        </w:rPr>
        <w:t>day</w:t>
      </w:r>
      <w:r>
        <w:rPr>
          <w:rFonts w:eastAsia="Times New Roman" w:cs="Times New Roman" w:ascii="Times New Roman" w:hAnsi="Times New Roman"/>
          <w:color w:val="000000"/>
          <w:sz w:val="24"/>
          <w:szCs w:val="24"/>
        </w:rPr>
        <w:t xml:space="preserve"> to BellSouth when it is able to enter the local exchange market throughout the BellSouth region.</w:t>
      </w:r>
    </w:p>
  </w:footnote>
  <w:footnote w:id="17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DOJ South Carolina Evaluation</w:t>
      </w:r>
      <w:r>
        <w:rPr>
          <w:rFonts w:eastAsia="Times New Roman" w:cs="Times New Roman" w:ascii="Times New Roman" w:hAnsi="Times New Roman"/>
          <w:color w:val="000000"/>
          <w:sz w:val="24"/>
          <w:szCs w:val="24"/>
        </w:rPr>
        <w:t xml:space="preserve">, pp. A-29 - A-30, citing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191 n.494.</w:t>
      </w:r>
    </w:p>
  </w:footnote>
  <w:footnote w:id="17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pp. A-29 - A-30.</w:t>
      </w:r>
    </w:p>
  </w:footnote>
  <w:footnote w:id="17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p. A-27.</w:t>
      </w:r>
    </w:p>
  </w:footnote>
  <w:footnote w:id="17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BellSouth's Local Exchange Ordering System, Local Exchange Service Order Generator, and Service Order Control System, respectively.</w:t>
      </w:r>
    </w:p>
  </w:footnote>
  <w:footnote w:id="17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Testimony of Gloria Calhoun in Docket No. 97-101-C (South Carolina PSC), transcript of July 7, 1997, proceedings, p. 68 (Attachment 16 hereto). </w:t>
      </w:r>
    </w:p>
  </w:footnote>
  <w:footnote w:id="17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stimated AT&amp;T Order and Inquiry Volumes," dated August 21, 1996 (Attachment 52 hereto), which was provided to BellSouth by AT&amp;T.</w:t>
      </w:r>
    </w:p>
  </w:footnote>
  <w:footnote w:id="17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Style w:val="FootnoteSymbol"/>
        </w:rPr>
        <w:footnoteRef/>
      </w:r>
      <w:r>
        <w:rPr>
          <w:rFonts w:eastAsia="Times New Roman" w:cs="Times New Roman" w:ascii="Times New Roman" w:hAnsi="Times New Roman"/>
          <w:color w:val="000000"/>
          <w:sz w:val="24"/>
          <w:szCs w:val="24"/>
          <w:u w:val="single"/>
        </w:rPr>
        <w:t>Id.</w:t>
      </w:r>
    </w:p>
  </w:footnote>
  <w:footnote w:id="17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DOJ South Carolina Evaluation</w:t>
      </w:r>
      <w:r>
        <w:rPr>
          <w:rFonts w:eastAsia="Times New Roman" w:cs="Times New Roman" w:ascii="Times New Roman" w:hAnsi="Times New Roman"/>
          <w:color w:val="000000"/>
          <w:sz w:val="24"/>
          <w:szCs w:val="24"/>
        </w:rPr>
        <w:t>, p. A-28; Stacy S.C. Reply Aff., ¶ 62.</w:t>
      </w:r>
    </w:p>
  </w:footnote>
  <w:footnote w:id="18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t the time, pursuant to the provisions of the Interconnection Agreement regarding interim pre-ordering interfaces, BellSouth provided AT&amp;T with access to RSAG through a Local Area Network to Local Area Network connection so that AT&amp;T could perform the pre-ordering function of address validation.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Interconnection Agreement, Att. 15, § 4.5.</w:t>
      </w:r>
    </w:p>
  </w:footnote>
  <w:footnote w:id="18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Because the backlog delayed submission of orders to BellSouth, the number of orders actually submitted to BellSouth increased during the </w:t>
      </w:r>
      <w:r>
        <w:rPr>
          <w:rFonts w:eastAsia="Times New Roman" w:cs="Times New Roman" w:ascii="Times New Roman" w:hAnsi="Times New Roman"/>
          <w:color w:val="000000"/>
          <w:sz w:val="24"/>
          <w:szCs w:val="24"/>
          <w:u w:val="single"/>
        </w:rPr>
        <w:t>last</w:t>
      </w:r>
      <w:r>
        <w:rPr>
          <w:rFonts w:eastAsia="Times New Roman" w:cs="Times New Roman" w:ascii="Times New Roman" w:hAnsi="Times New Roman"/>
          <w:color w:val="000000"/>
          <w:sz w:val="24"/>
          <w:szCs w:val="24"/>
        </w:rPr>
        <w:t xml:space="preserve"> weeks of August, reaching weekly levels of 1,585 orders and 2,737 orders (the highest weekly volumes to date) during the weeks ending August 23 and August 30, respectively.  In early September, when AT&amp;T imposed limits on its telemarketing efforts, the weekly volumes submitted to BellSouth then began to decline; 1,870 orders were submitted during the week ending September 6, 1,173 orders during the week ending September 13, and 992 orders during the week ending September 20.</w:t>
      </w:r>
    </w:p>
  </w:footnote>
  <w:footnote w:id="18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Mr. Stacy's assertion that AT&amp;T's representatives were using ICREF "because they had not yet completed their internal training program on LENS" is misleading.  Stacy S.C. Reply Aff., ¶ 45.  As Mr. Stacy is well aware, AT&amp;T's representatives did not receive passwords needed to access LENS until approximately the third week of August, and they therefore had no choice but to use ICREF in early August.</w:t>
      </w:r>
    </w:p>
  </w:footnote>
  <w:footnote w:id="18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Contrary to Mr. Stacy's assertion, the hours of operation for BellSouth's systems are not "the same for CLECs and for BellSouth."  Stacy OSS Aff., ¶ 109.  LENS has a "downtime" period on Friday evenings (8 p.m. to midnight) that is over and above that for BellSouth's RNS, DOE, and SONGS systems.</w:t>
      </w:r>
    </w:p>
  </w:footnote>
  <w:footnote w:id="18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According to Mr. Stacy, capacity testing of the interfaces other than LENS and EDI "is not needed because they have been tested through actual operations."  Stacy OSS Aff., ¶ 119.  However, the fact that an interface such as EXACT is currently used by BellSouth to process access requests from interexchange carriers does not mean that EXACT has sufficient capacity to handle orders from CLECs for UNEs.  The number of local service customers of CLECs is likely to be many times greater than the number of interexchange carriers currently served by BellSouth.  It will therefore be important to test the capacity of the EXACT interface to process successfully and promptly the increased volume of orders for local exchange service.</w:t>
      </w:r>
    </w:p>
  </w:footnote>
  <w:footnote w:id="18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ccording to BellSouth's Form 10-K filed with the Securities and Exchange Commission, as of December 31, 1996, BellSouth had a total of 22,135,000 access lines in service, of which 15,136,000 were residential and 6,732,000 were busines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BellSouth Form 10-K For the Fiscal Year Ended December 31, 1996 (February 1997), p. 16.  As of the end of the second quarter of 1997, BellSouth served a total of 22,717,000 residential and business access line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BellSouth Reports Strong Second Quarter Earnings," BellSouth news release dated July 21, 1997.  </w:t>
      </w:r>
    </w:p>
  </w:footnote>
  <w:footnote w:id="18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 101,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 xml:space="preserve"> and Attachment 19 hereto, pp. 1-2; Deposition of William N. Stacy in Docket No. 960786-TL (Fla. PSC), August 14, 1997, pp. 55-56 (Attachment 13 hereto).</w:t>
      </w:r>
    </w:p>
  </w:footnote>
  <w:footnote w:id="18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195 &amp; n.502.</w:t>
      </w:r>
    </w:p>
  </w:footnote>
  <w:footnote w:id="18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500 orders per hour results in Mr. Stacy's 5,000 daily capacity figure (assuming a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ur production day) and 10,000 daily capacity estimate (assuming a 20-hour day).</w:t>
      </w:r>
    </w:p>
  </w:footnote>
  <w:footnote w:id="18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Stacy OSS Aff., ¶ 134 &amp; Exh. WNS-47; DeWolff August 15 report, p. 8 &amp; attached Capacity/Capability Chart (Attachment 44 hereto).  </w:t>
      </w:r>
    </w:p>
  </w:footnote>
  <w:footnote w:id="19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Contrary to Mr. Stacy's assertion (Stacy OSS Aff., ¶ 119), the fact that EBI is currently used by interexchange carriers for access services does not mean that its capacity (like the capacity of EXACT) can be assumed to be adequate to handle the expected volumes of CLEC order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fn. 182, </w:t>
      </w:r>
      <w:r>
        <w:rPr>
          <w:rFonts w:eastAsia="Times New Roman" w:cs="Times New Roman" w:ascii="Times New Roman" w:hAnsi="Times New Roman"/>
          <w:color w:val="000000"/>
          <w:sz w:val="24"/>
          <w:szCs w:val="24"/>
          <w:u w:val="single"/>
        </w:rPr>
        <w:t>supra</w:t>
      </w:r>
      <w:r>
        <w:rPr>
          <w:rFonts w:eastAsia="Times New Roman" w:cs="Times New Roman" w:ascii="Times New Roman" w:hAnsi="Times New Roman"/>
          <w:color w:val="000000"/>
          <w:sz w:val="24"/>
          <w:szCs w:val="24"/>
        </w:rPr>
        <w:t>.</w:t>
      </w:r>
    </w:p>
  </w:footnote>
  <w:footnote w:id="19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4"/>
          <w:szCs w:val="24"/>
        </w:rPr>
        <w:t xml:space="preserve">Although Mr. Stacy contends that BellSouth has conducted tests to ensure that TAFI can handle commercial volumes, he provides no details, results, or description of those tests.  Stacy OSS Aff., ¶¶ 127, 129.  In any event, the volumes involved were only a fraction of TAFI’s alleged capacity, and therefore provide no indication of the volumes that TAFI can actually handle.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The ability of TAFI to handle </w:t>
      </w:r>
      <w:r>
        <w:rPr>
          <w:rFonts w:eastAsia="Times New Roman" w:cs="Times New Roman" w:ascii="Times New Roman" w:hAnsi="Times New Roman"/>
          <w:color w:val="000000"/>
          <w:sz w:val="24"/>
          <w:szCs w:val="24"/>
          <w:u w:val="single"/>
        </w:rPr>
        <w:t>current</w:t>
      </w:r>
      <w:r>
        <w:rPr>
          <w:rFonts w:eastAsia="Times New Roman" w:cs="Times New Roman" w:ascii="Times New Roman" w:hAnsi="Times New Roman"/>
          <w:color w:val="000000"/>
          <w:sz w:val="24"/>
          <w:szCs w:val="24"/>
        </w:rPr>
        <w:t xml:space="preserve"> volumes (which are low, due to the barriers to entry erected by BellSouth) is no indication of the current ability of TAFI to handle reasonably foreseeable demand volumes.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Ameritech Michigan Order</w:t>
      </w:r>
      <w:r>
        <w:rPr>
          <w:rFonts w:eastAsia="Times New Roman" w:cs="Times New Roman" w:ascii="Times New Roman" w:hAnsi="Times New Roman"/>
          <w:color w:val="000000"/>
          <w:sz w:val="24"/>
          <w:szCs w:val="24"/>
        </w:rPr>
        <w:t>, ¶ 1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CC DOCKET CC NO. 97-23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 xml:space="preserve">AFFIDAVIT OF JAY M. BRADBU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