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efore th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EDERAL COMMUNICATIONS COMMISSIO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ashington, D.C.  2055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_________________________________________</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 the Matter o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pplication of BellSouth Corporation, BellSouth Telecommunications, Inc., and BellSouth Long Distance, Inc. for Provision of In-Region, InterLATA Services in Louisiana</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C Docket No. 97-231_________________________________________</w:t>
        <w:tab/>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FFIDAVIT OF JIM CARROLL</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ON BEHALF OF AT&amp;T CORP.</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INTRODUCTION AND SUMMARY</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name is William J. (Jim) Carroll and my business address is 1200 Peachtree Street, Atlanta, Georgia, 30309.</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am AT&amp;T’s Vice President - Local Services for the Southern States.  My responsibilities include developing and implementing local services for AT&amp;T customers in nine southern states.  I have been involved personally in all aspects of AT&amp;T’s efforts to enter the local market in Louisiana and other states served by BellSouth.  As part of those efforts, I served as the leader of the AT&amp;T executive level negotiation team and I personally participated in the interconnection agreement negotiations with BellSouth.  Moreover, as AT&amp;T attempted to implement its interconnection agreements with BellSouth, I have personally participated in efforts to resolve all significant interconnection issues with BellSouth at the executive level.</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started my work career in June, 1962 in Macon, Georgia as a communications technician in the Long Lines Division of AT&amp;T.  Since that time I have held positions with AT&amp;T in the following areas:  operations; engineering; human resources; labor relations; and marketing.  I was present during the evolution of the long distance telecommunications market from a pure monopoly to what today is an extremely competitive and active industry.  Since divestiture of the long distance business from the telephone monopolies in 1984, I have held positions as Vice President - New York and Northeast where I was responsible for services and products, and Vice-President - Network Operations and Engineering where I held nationwide responsibility for AT&amp;T's network.</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urpose of my affidavit is to discuss how BellSouth’s actions consistently have impeded AT&amp;T's plans for entry in Louisiana’s local exchange markets.  In its application, BellSouth claims to have gone to great lengths to open Louisiana local exchange markets.  BellSouth further asserts that foot-dragging by BellSouth's potential competitors is the only explanation as to why BellSouth remains a monopolist in those markets today.  The picture painted by BellSouth is false and misleading.  Although BellSouth has executed interconnection agreements with competitors to create the appearance of cooperation to open its local markets to others, BellSouth consistently has implemented policies to ensure that the entry vehicles upon which AT&amp;T and others must rely are either completely unavailable or economically infeasible.  In so doing, BellSouth has failed to meet its obligations under the Telecommunications Act of 1996 (“the Act”) and the Commission's rules.  Remarkably, the Louisiana Public Service Commission ("La. PSC") generally has approved BellSouth's policies, even when such policies directly and clearly conflict with orders of this Commission -- and even when the La. PSC's own administrative law judge ("ALJ") made detailed findings demonstrating that BellSouth's proposals were unlawful.  .  In sum, it is BellSouth's anticompetitive and unlawful policies and a state regulatory environment hostile to local competition which today preserve BellSouth's monopoly position in Louisiana local exchange market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y affidavit is organized as follows.  Section I provides an overview of AT&amp;T's extensive efforts to enter local markets in Louisiana.  AT&amp;T has sought to offer to provide residential and business customers in Louisiana with high-quality, cost-efficient, and competitive alternatives to BellSouth's local services.  AT&amp;T already has spent, and will continue to spend, millions of dollars to develop its local services in Louisiana and the other states in the BellSouth region.  Indeed, AT&amp;T is currently offering limited local calling services to medium and large business customers in Louisiana through AT&amp;T Digital Link, a facilities-</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based local calling service. Beyond AT&amp;T Digital Link, AT&amp;T's plans for broader-based entry into Louisiana local markets have called for use of combinations of unbundled network elements (“UNEs”) and resale of BellSouth service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ever, BellSouth has caused delay of competition in Louisiana by foreclosing entry through either of these vehicles.</w:t>
      </w:r>
      <w:r>
        <w:rPr>
          <w:rStyle w:val="Footnoteanchor"/>
        </w:rPr>
        <w:footnoteReference w:id="2"/>
      </w:r>
      <w:r>
        <w:rPr>
          <w:rFonts w:eastAsia="Times New Roman" w:cs="Times New Roman" w:ascii="Times New Roman" w:hAnsi="Times New Roman"/>
          <w:color w:val="000000"/>
          <w:sz w:val="24"/>
          <w:szCs w:val="24"/>
        </w:rPr>
        <w:t xml:space="preserve">  Only after UNEs (including UNE combinations) and resale are truly available on a reasonable basis, will local competition have an opportunity to develop in Louisiana for residential and business customer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tion II describes various ways in which BellSouth has thwarted AT&amp;T's efforts to enter Louisiana local markets through the use of UNEs.  As Raymond Crafton explains in his separate affidavit, UNEs and, in particular UNE combinations, offer greater opportunities for meaningful, broad-based and effective competitive entry than does resale.  Nevertheless, BellSouth has consistently taken steps to prevent AT&amp;T and others from using combinations of UNEs.  From early in 1996 to the present, BellSouth, as a matter of policy, has maintained that the right to purchase at cost-based rates and provide service using UNEs is limited to competitors who will use their own facilities. BellSouth maintains this position today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and the La. PSC has endorsed this position -- despite the fact that it was clearly rejected by the Commission over a year ago.  As a result, as of today, combinations of UNEs are not available to competitors in Louisiana, foreclosing to AT&amp;T and all other competitors this critical entry vehicl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 October 14, 1997, the Eighth Circuit issued its opinion on rehearing vacating 47 C.F.R. § 51.315(b), which had not been stayed, and which had prohibited incumbent LECs from separating network elements that already were combined in their networks.  Since then, BellSouth has taken the position that the only method by which CLECs may offer service using a combination of the unbundled loop and switch elements is to obtain collocated space from BellSouth.  As explained in detail in the affidavit of  Robert Falcone and Michael Lesher, such a requirement is not only unnecessary from an engineering perspective, but it would so raise the costs of entry and degrade the quality of service that CLECs would be able to offer customers as to make use of combinations largely, if not entirely, unworkable.  By insisting on such a requirement, BellSouth thus continues to obstruct the ability of potential competitors to use combinations of elements.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ab/>
        <w:tab/>
        <w:t>8.</w:t>
        <w:tab/>
        <w:t xml:space="preserve">Indeed, as the affidavit of Messrs. Falcone and Lesher further explains, BellSouth seems to have deliberately chosen not to provide any explanation as to how its collocation theory would work, despite criticism of its failure to do so from CLECs and the Department of Justice, on the ground that CLECs have not shown interest in i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BellSouth Brief at 47.  To the contrary, as the affidavit of Messrs. Falcone and Lesher also shows, AT&amp;T has shown considerable interest in ascertaining ILEC plans with regard to separating network elements, and ILEC terms, conditions, methods and procedures for combining elements after they are separa</w:t>
      </w:r>
      <w:r>
        <w:rPr>
          <w:rFonts w:eastAsia="Times New Roman" w:cs="Times New Roman" w:ascii="Times New Roman" w:hAnsi="Times New Roman"/>
          <w:color w:val="000000"/>
          <w:sz w:val="24"/>
          <w:szCs w:val="24"/>
        </w:rPr>
        <w:t>ted</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tab/>
        <w:t>Moreover, as Gregory Follensbee describes in his affidavit, BellSouth does not offer UNEs at cost-based rates.  BellSouth's own evidence made clear that its cost proposals were designed to recover BellSouth's "embedded costs."  For this and other reasons, the La. PSC's ALJ issued a 66-page analysis rejecting BellSouth's position on virtually every costing issue.  Five days later, without analysis or explanation, the La. PSC dismissed the ALJ's recommendations and approved nearly all of the four hundred recurring and non-recurring charges proposed by BellSouth, leaving the rates for UNEs at levels too high to permit competitive entry.</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10.</w:t>
        <w:tab/>
        <w:t>Section III discusses the steps BellSouth has taken (again, often with the approval of the La. PSC) to block entry into Louisiana via resale.  AT&amp;T began initial marketing of local services in Georgia through resale of BellSouth services in June 1997.  This followed almost two years of negotiations between AT&amp;T and BellSouth after state legislators and regulators in Georgia in 1995 had commenced efforts to open Georgia local exchange markets to competition, well before passage of the Act.  However,</w:t>
      </w:r>
      <w:r>
        <w:rPr>
          <w:rFonts w:eastAsia="Times New Roman" w:cs="Times New Roman" w:ascii="Times New Roman" w:hAnsi="Times New Roman"/>
          <w:color w:val="000000"/>
          <w:sz w:val="24"/>
          <w:szCs w:val="24"/>
        </w:rPr>
        <w:t xml:space="preserve"> BellSouth has delayed AT&amp;T's efforts to introduce competitive local exchange services based upon resale.  </w:t>
      </w:r>
      <w:r>
        <w:rPr>
          <w:rFonts w:eastAsia="Times New Roman" w:cs="Times New Roman" w:ascii="Times New Roman" w:hAnsi="Times New Roman"/>
          <w:color w:val="000000"/>
          <w:sz w:val="24"/>
          <w:szCs w:val="24"/>
          <w:u w:val="single"/>
        </w:rPr>
        <w:t>First</w:t>
      </w:r>
      <w:r>
        <w:rPr>
          <w:rFonts w:eastAsia="Times New Roman" w:cs="Times New Roman" w:ascii="Times New Roman" w:hAnsi="Times New Roman"/>
          <w:color w:val="000000"/>
          <w:sz w:val="24"/>
          <w:szCs w:val="24"/>
        </w:rPr>
        <w:t xml:space="preserve">, BellSouth restricts the use of resale in Louisiana (as well as other states) in connection with services for large business customers.  </w:t>
      </w:r>
      <w:r>
        <w:rPr>
          <w:rFonts w:eastAsia="Times New Roman" w:cs="Times New Roman" w:ascii="Times New Roman" w:hAnsi="Times New Roman"/>
          <w:color w:val="000000"/>
          <w:sz w:val="24"/>
          <w:szCs w:val="24"/>
          <w:u w:val="single"/>
        </w:rPr>
        <w:t>Second</w:t>
      </w:r>
      <w:r>
        <w:rPr>
          <w:rFonts w:eastAsia="Times New Roman" w:cs="Times New Roman" w:ascii="Times New Roman" w:hAnsi="Times New Roman"/>
          <w:color w:val="000000"/>
          <w:sz w:val="24"/>
          <w:szCs w:val="24"/>
        </w:rPr>
        <w:t xml:space="preserve">, BellSouth's inability to offer nondiscriminatory access to Operations Support Systems (“OSS”) also has delayed entry by resale.  The La. PSC's ALJ issued a recommendation making detailed findings concerning the numerous ways in which BellSouth's failed to offer nondiscriminatory access to its OSS.  Once again, the La. PSC rejected the ALJ's recommendation  without analysis or explanation.   </w:t>
      </w:r>
      <w:r>
        <w:rPr>
          <w:rFonts w:eastAsia="Times New Roman" w:cs="Times New Roman" w:ascii="Times New Roman" w:hAnsi="Times New Roman"/>
          <w:color w:val="000000"/>
          <w:sz w:val="24"/>
          <w:szCs w:val="24"/>
          <w:u w:val="single"/>
        </w:rPr>
        <w:t>Finally</w:t>
      </w:r>
      <w:r>
        <w:rPr>
          <w:rFonts w:eastAsia="Times New Roman" w:cs="Times New Roman" w:ascii="Times New Roman" w:hAnsi="Times New Roman"/>
          <w:color w:val="000000"/>
          <w:sz w:val="24"/>
          <w:szCs w:val="24"/>
        </w:rPr>
        <w:t>, and perhaps most fundamentally, AT&amp;T views resale as an interim vehicle to be supplanted by UNE combinations.  In Louisiana, combinations of UNEs are currently unavailable and, given BellSouth's strong opposition (and the decision of the Eighth Circuit), it is highly doubtful BellSouth will change its position.</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hanging="0"/>
        <w:jc w:val="left"/>
        <w:rPr>
          <w:rFonts w:ascii="Times New Roman" w:hAnsi="Times New Roman" w:eastAsia="Times New Roman" w:cs="Times New Roman"/>
          <w:b/>
          <w:b/>
          <w:bCs/>
          <w:smallCaps/>
          <w:color w:val="000000"/>
          <w:sz w:val="24"/>
          <w:szCs w:val="24"/>
        </w:rPr>
      </w:pPr>
      <w:r>
        <w:rPr>
          <w:rFonts w:eastAsia="Times New Roman" w:cs="Times New Roman" w:ascii="Times New Roman" w:hAnsi="Times New Roman"/>
          <w:b/>
          <w:bCs/>
          <w:smallCaps/>
          <w:color w:val="000000"/>
          <w:sz w:val="24"/>
          <w:szCs w:val="24"/>
        </w:rPr>
        <w:t>I.</w:t>
        <w:tab/>
        <w:t>AT&amp;T's Market Entry Strategy in Louisiana</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tab/>
        <w:t>Louisiana is an attractive market for potential providers of local telephone services.  With over 4.2 million residents, Louisiana ranks 21st among states in population.  New Orleans, Louisiana's largest city, has over 1.3 million residents in the metropolitan area and is the nation's 24th largest city.  Louisiana also has numerous mid-sized cities, including Baton Rouge and Shreveport, which have attracted potential CLEC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tab/>
        <w:t>Accordingly, Louisiana would be an attractive market to AT&amp;T if the terms and conditions available for our entry were reasonable; that is, at the very least in compliance with the Act and this Commission's rules, which were designed to open local markets to competition.  However, as I describe in greater detail below, BellSouth has adopted policies with respect to UNEs and resale that not only are unreasonable, but clearly contrary to the Act and the Commission's rules.  The current market conditions in Louisiana are so hostile to local competition, and the prospects for a change in that environment are so uncertain, that AT&amp;T has been unable to meet its goals for local entry ther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13.</w:t>
        <w:tab/>
        <w:t xml:space="preserve">AT&amp;T’s success in the market depends on its ability to provide local services that are comparable in quality to the long-distance services that AT&amp;T currently provides its customers.  Put simply, in order to attract large volumes of customers away from BellSouth, which clearly enjoys a reputation for high quality services, AT&amp;T also must provide first-rate services.  At a bare minimum, AT&amp;T's customers must be assured that they will receive local services that are at least equal in quality to services currently provided by BellSouth.  Moreover, it is equally important that AT&amp;T establish quality services </w:t>
      </w:r>
      <w:r>
        <w:rPr>
          <w:rFonts w:eastAsia="Times New Roman" w:cs="Times New Roman" w:ascii="Times New Roman" w:hAnsi="Times New Roman"/>
          <w:color w:val="000000"/>
          <w:sz w:val="24"/>
          <w:szCs w:val="24"/>
          <w:u w:val="single"/>
        </w:rPr>
        <w:t>at the outset</w:t>
      </w:r>
      <w:r>
        <w:rPr>
          <w:rFonts w:eastAsia="Times New Roman" w:cs="Times New Roman" w:ascii="Times New Roman" w:hAnsi="Times New Roman"/>
          <w:color w:val="000000"/>
          <w:sz w:val="24"/>
          <w:szCs w:val="24"/>
        </w:rPr>
        <w:t xml:space="preserve"> of its entry into the local market.  For example, failure of an interface that results in delays in obtaining service or even service outages would be devastating to AT&amp;T, because its new local customers would necessarily hold AT&amp;T accountable for such problems, even if BellSouth is the responsible party.  Accordingly, before AT&amp;T can consider entering the local market through resale or UNEs, it is essential that interconnection arrangements, and particularly the OSS, all are able to function in a nondiscriminatory manner and can handle competitively significant volumes and complex transactions that reflect the demand of existing BellSouth customer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tab/>
        <w:t>AT&amp;T has sought from the outset of its negotiations with BellSouth to obtain the ability to serve business and residential customers with a combination of BellSouth's network elements.  Indeed, AT&amp;T believes that the use of resold BellSouth services is not a viable long-term entry strategy for serving most Louisiana residential and business customers.  If unbundled elements provided on nondiscriminatory terms and conditions, and at prices based on efficient, forward looking costs, as the Act requires, were truly available, AT&amp;T would rely on UNEs, in conjunction with its own facilities to serve the majority of its residential and business customer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15.</w:t>
        <w:tab/>
        <w:t xml:space="preserve">Almost immediately after the Act was passed, AT&amp;T began negotiating on a region-wide basis with BellSouth to facilitate AT&amp;T's entry into local markets, including entry through resale and the use of UNEs.  Thus, on March 11, 1996, AT&amp;T conducted an initial negotiating session with BellSouth, during which AT&amp;T stated its intention to purchase UNEs from BellSouth and reviewed the specific UNEs that AT&amp;T sough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of W. J. Carroll, AT&amp;T to C.B. Coe, BellSouth, at 2 (June 6, 1996) (Attachment 1).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16.</w:t>
        <w:tab/>
        <w:t xml:space="preserve">Just a few weeks later, on March 28, 1996, AT&amp;T followed up on the initial meeting by presenting BellSouth with a requirements document that "provide[d] an overview, including definitions, of the unbundled network elements AT&amp;T wishes to purchase either individually or in combination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amp;T Communications, Inc., Local Network Elements, Local Platform, Version 1, March 27, 1996 (excerpted at Attachment 2).  Also on March 28, 1996, AT&amp;T stated to BellSouth that it intended to use UNEs, including combinations of UNEs, to provide: "all the network capabilities and functions needed to offer residential and business customers a wide array of basic exchange services."</w:t>
      </w:r>
      <w:r>
        <w:rPr>
          <w:rStyle w:val="Footnoteanchor"/>
        </w:rPr>
        <w:footnoteReference w:id="3"/>
      </w:r>
      <w:r>
        <w:rPr>
          <w:rFonts w:eastAsia="Times New Roman" w:cs="Times New Roman" w:ascii="Times New Roman" w:hAnsi="Times New Roman"/>
          <w:color w:val="000000"/>
          <w:sz w:val="24"/>
          <w:szCs w:val="24"/>
        </w:rPr>
        <w:t xml:space="preserve">  Thus, from the very outset of negotiations under the Act, AT&amp;T made it unmistakably clear that it intended to enter the local market using UNEs, individually and in combinations, to serve business and residential customer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17.</w:t>
        <w:tab/>
        <w:t>On April 15, 1996, AT&amp;T formally requested access and interconnection from BellSouth in Louisiana pursuant to the Act.</w:t>
      </w:r>
      <w:r>
        <w:rPr>
          <w:rStyle w:val="Footnoteanchor"/>
        </w:rPr>
        <w:footnoteReference w:id="4"/>
      </w:r>
      <w:r>
        <w:rPr>
          <w:rFonts w:eastAsia="Times New Roman" w:cs="Times New Roman" w:ascii="Times New Roman" w:hAnsi="Times New Roman"/>
          <w:color w:val="000000"/>
          <w:sz w:val="24"/>
          <w:szCs w:val="24"/>
        </w:rPr>
        <w:t xml:space="preserve">  This state-specific request followed over a month of earlier region-wide negotiations with BellSouth.  This request to BellSouth for access and interconnection also was comprehensive, mirroring the region-wide negotiations already underway.  It "include[d] </w:t>
      </w:r>
      <w:r>
        <w:rPr>
          <w:rFonts w:eastAsia="Times New Roman" w:cs="Times New Roman" w:ascii="Times New Roman" w:hAnsi="Times New Roman"/>
          <w:color w:val="000000"/>
          <w:sz w:val="24"/>
          <w:szCs w:val="24"/>
          <w:u w:val="single"/>
        </w:rPr>
        <w:t>all</w:t>
      </w:r>
      <w:r>
        <w:rPr>
          <w:rFonts w:eastAsia="Times New Roman" w:cs="Times New Roman" w:ascii="Times New Roman" w:hAnsi="Times New Roman"/>
          <w:color w:val="000000"/>
          <w:sz w:val="24"/>
          <w:szCs w:val="24"/>
        </w:rPr>
        <w:t xml:space="preserve"> interconnection issues" contemplated by the Act:  "prices and terms for interexchange access, the resale of services, and the network elements used for the origination and completion of local exchange and interexchange services traffic."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of W.J. Carroll, AT&amp;T, to D. Ackerman, BellSouth, at 1, Apr. 15, 1996 (emphasis added) (Attachment 5).</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18.</w:t>
        <w:tab/>
        <w:t xml:space="preserve">Throughout the ensuing months of negotiations under the Act, AT&amp;T devoted significant efforts to reaching an interconnection agreement with BellSouth.  To that end, AT&amp;T submitted to BellSouth its first proposed interconnection agreement on June 28, 1996.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Draft Interconnection Agreement between BellSouth and AT&amp;T Corp., June 28, 1996.  The proposed agreement included terms and conditions for resale of local services and UNE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at 21-42 (resal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at 43-50, Attachment 2 (UNEs).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19.</w:t>
        <w:tab/>
        <w:t xml:space="preserve">In negotiations concerning the proposed interconnection agreement, AT&amp;T continued to emphasize that it needed to be able to order various UNEs, as well as combinations of UNEs, including the combination of all twelve UNEs requested by AT&amp;T.  In a negotiating meeting of June 20, 1996, AT&amp;T provided BellSouth with a chart of twelve different types of UNE combinations, and stressed that "AT&amp;T needed the ability to order eight by November, 1996."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Meeting Minutes of June 20, 1996, at 5 &amp; Att. 4 (excerpted at Attachment 6).  Thus, just a few months into the negotiating process, AT&amp;T had clearly stated its desire to use resale and UNEs, including UNE combinations, to enter the market, had submitted a detailed interconnection agreement containing provisions pertaining to UNEs, including proposed prices, and had requested that BellSouth be prepared to provision at least eight UNE combinations by November, 1996.  As described in sections II and III below, BellSouth responded to AT&amp;T's proposed terms with a long series of unreasonable policies with respect to both resale and UNEs  -- policies that directly conflict with the Act and the Commission's order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20.</w:t>
        <w:tab/>
        <w:t xml:space="preserve">Because of BellSouth's adherence to policies contrary to the terms of the Act and this Commission's rules, AT&amp;T was forced to arbitrate with BellSouth before the La. PSC.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n the Matter of the Interconnection Agreement Negotiations Between AT&amp;T Communications of the South Central States, Inc. and BellSouth Telecommunications, Inc., of the Unresolved Issues Regarding Cost-Based Rates for Unbundled Network Elements, Pursuant to the Telecommunications Act Number 47 U.S.C. 252 of 1996</w:t>
      </w:r>
      <w:r>
        <w:rPr>
          <w:rFonts w:eastAsia="Times New Roman" w:cs="Times New Roman" w:ascii="Times New Roman" w:hAnsi="Times New Roman"/>
          <w:color w:val="000000"/>
          <w:sz w:val="24"/>
          <w:szCs w:val="24"/>
        </w:rPr>
        <w:t>, La. PSC Docket No. U-22145  (Jan. 15, 1997) (“</w:t>
      </w:r>
      <w:r>
        <w:rPr>
          <w:rFonts w:eastAsia="Times New Roman" w:cs="Times New Roman" w:ascii="Times New Roman" w:hAnsi="Times New Roman"/>
          <w:color w:val="000000"/>
          <w:sz w:val="24"/>
          <w:szCs w:val="24"/>
          <w:u w:val="single"/>
        </w:rPr>
        <w:t>La. PSC Arbitration Order</w:t>
      </w:r>
      <w:r>
        <w:rPr>
          <w:rFonts w:eastAsia="Times New Roman" w:cs="Times New Roman" w:ascii="Times New Roman" w:hAnsi="Times New Roman"/>
          <w:color w:val="000000"/>
          <w:sz w:val="24"/>
          <w:szCs w:val="24"/>
        </w:rPr>
        <w:t xml:space="preserve">”).  Following the issuance of the </w:t>
      </w:r>
      <w:r>
        <w:rPr>
          <w:rFonts w:eastAsia="Times New Roman" w:cs="Times New Roman" w:ascii="Times New Roman" w:hAnsi="Times New Roman"/>
          <w:color w:val="000000"/>
          <w:sz w:val="24"/>
          <w:szCs w:val="24"/>
          <w:u w:val="single"/>
        </w:rPr>
        <w:t>La. PSC Arbitration Order</w:t>
      </w:r>
      <w:r>
        <w:rPr>
          <w:rFonts w:eastAsia="Times New Roman" w:cs="Times New Roman" w:ascii="Times New Roman" w:hAnsi="Times New Roman"/>
          <w:color w:val="000000"/>
          <w:sz w:val="24"/>
          <w:szCs w:val="24"/>
        </w:rPr>
        <w:t>, AT&amp;T attempted to finalize an interconnection agreement with BellSouth. However, AT&amp;T and BellSouth again failed to reach a final agreement on several issues, and sought additional rulings from the La. PSC.</w:t>
      </w:r>
      <w:r>
        <w:rPr>
          <w:rStyle w:val="Footnoteanchor"/>
        </w:rPr>
        <w:footnoteReference w:id="5"/>
      </w:r>
      <w:r>
        <w:rPr>
          <w:rFonts w:eastAsia="Times New Roman" w:cs="Times New Roman" w:ascii="Times New Roman" w:hAnsi="Times New Roman"/>
          <w:color w:val="000000"/>
          <w:sz w:val="24"/>
          <w:szCs w:val="24"/>
        </w:rPr>
        <w:t xml:space="preserve">  After the Second Order, AT&amp;T and Bell South reached a final interconnection agreemen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greement between BellSouth Telecommunications, Inc. and AT&amp;T Communications of the Southern States, Inc., eff. date July 21, 1997.</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21.</w:t>
        <w:tab/>
        <w:t xml:space="preserve">Although the Agreement should have been an important step in facilitating AT&amp;T's entry into Louisiana, it contained unlawful provisions (many of which are discussed in sections II and III below) that BellSouth insisted upon, the La. PSC approved, and which to this day thwart AT&amp;T's ability to enter into Louisiana local markets. AT&amp;T has appealed to federal court the </w:t>
      </w:r>
      <w:r>
        <w:rPr>
          <w:rFonts w:eastAsia="Times New Roman" w:cs="Times New Roman" w:ascii="Times New Roman" w:hAnsi="Times New Roman"/>
          <w:color w:val="000000"/>
          <w:sz w:val="24"/>
          <w:szCs w:val="24"/>
          <w:u w:val="single"/>
        </w:rPr>
        <w:t>La. PSC Arbitration Order</w:t>
      </w:r>
      <w:r>
        <w:rPr>
          <w:rFonts w:eastAsia="Times New Roman" w:cs="Times New Roman" w:ascii="Times New Roman" w:hAnsi="Times New Roman"/>
          <w:color w:val="000000"/>
          <w:sz w:val="24"/>
          <w:szCs w:val="24"/>
        </w:rPr>
        <w:t xml:space="preserve"> approving these unlawful provisions.  Similarly, AT&amp;T also has appealed to federal court another La. PSC order approving BellSouth's SGAT, which contains provisions substantially identical to those contained in the BellSouth/AT&amp;T Agreement.  </w:t>
      </w:r>
      <w:r>
        <w:rPr>
          <w:rFonts w:eastAsia="Times New Roman" w:cs="Times New Roman" w:ascii="Times New Roman" w:hAnsi="Times New Roman"/>
          <w:color w:val="000000"/>
          <w:sz w:val="24"/>
          <w:szCs w:val="24"/>
          <w:u w:val="single"/>
        </w:rPr>
        <w:t>Consideration and Review of BellSouth Telecommunications, Inc., Preapplication Compliance with Section 271 of the Telecommunications Act of 1996</w:t>
      </w:r>
      <w:r>
        <w:rPr>
          <w:rFonts w:eastAsia="Times New Roman" w:cs="Times New Roman" w:ascii="Times New Roman" w:hAnsi="Times New Roman"/>
          <w:color w:val="000000"/>
          <w:sz w:val="24"/>
          <w:szCs w:val="24"/>
        </w:rPr>
        <w:t>, La. PSC Docket No. U-22252 (Aug. 20, 1997) (“</w:t>
      </w:r>
      <w:r>
        <w:rPr>
          <w:rFonts w:eastAsia="Times New Roman" w:cs="Times New Roman" w:ascii="Times New Roman" w:hAnsi="Times New Roman"/>
          <w:color w:val="000000"/>
          <w:sz w:val="24"/>
          <w:szCs w:val="24"/>
          <w:u w:val="single"/>
        </w:rPr>
        <w:t>La. PSC SGAT Order</w:t>
      </w:r>
      <w:r>
        <w:rPr>
          <w:rFonts w:eastAsia="Times New Roman" w:cs="Times New Roman" w:ascii="Times New Roman" w:hAnsi="Times New Roman"/>
          <w:color w:val="000000"/>
          <w:sz w:val="24"/>
          <w:szCs w:val="24"/>
        </w:rPr>
        <w:t>”).</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22.</w:t>
        <w:tab/>
        <w:t>While entry into Louisiana via UNEs and resale is effectively foreclosed, AT&amp;T has undertaken to provide at least some local services over its own facilities to medium and large business customers in Louisiana.  AT&amp;T Digital Link is provided using existing AT&amp;T 4ESS (toll) switches, connected to BellSouth's local network.  Local calls are routed over dedicated facilities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T1.5 or T45) between the customer's PBX and AT&amp;T's 4ESS switch, and over AT&amp;T's trunks between its 4ESS and a BellSouth tandem or end office.  Thus, AT&amp;T Digital Link allows a PBX customer to use its dedicated access facilities more efficiently for local, intraLATA toll, interLATA toll, and international service, reducing the number of lines needed from the local carrier.</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I.</w:t>
        <w:tab/>
      </w:r>
      <w:r>
        <w:rPr>
          <w:rFonts w:eastAsia="Times New Roman" w:cs="Times New Roman" w:ascii="Times New Roman" w:hAnsi="Times New Roman"/>
          <w:b/>
          <w:bCs/>
          <w:smallCaps/>
          <w:color w:val="000000"/>
          <w:sz w:val="24"/>
          <w:szCs w:val="24"/>
        </w:rPr>
        <w:t>BellSouth Has Prevented AT&amp;T From Entering the Local Market in</w:t>
      </w:r>
      <w:r>
        <w:rPr>
          <w:rFonts w:eastAsia="Times New Roman" w:cs="Times New Roman" w:ascii="Times New Roman" w:hAnsi="Times New Roman"/>
          <w:b/>
          <w:bCs/>
          <w:smallCaps/>
          <w:color w:val="000000"/>
          <w:sz w:val="24"/>
          <w:szCs w:val="24"/>
        </w:rPr>
        <w:t xml:space="preserve"> </w:t>
      </w:r>
      <w:r>
        <w:rPr>
          <w:rFonts w:eastAsia="Times New Roman" w:cs="Times New Roman" w:ascii="Times New Roman" w:hAnsi="Times New Roman"/>
          <w:b/>
          <w:bCs/>
          <w:smallCaps/>
          <w:color w:val="000000"/>
          <w:sz w:val="24"/>
          <w:szCs w:val="24"/>
        </w:rPr>
        <w:t>Louisiana Through UNEs and, in Particular, UNE Combin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tab/>
        <w:t xml:space="preserve">At present, it is not possible for AT&amp;T to enter the Louisiana local market using UNEs because BellSouth consistently has refused to make combinations available on the terms and conditions required by the Act.  As described above, from the start of AT&amp;T negotiations with BellSouth in the spring of 1996, AT&amp;T made it clear to BellSouth that AT&amp;T planned to combine the UNEs it had requested to provide competitive local services.  BellSouth consistently refused even to acknowledge its obligation to provide AT&amp;T access to certain UNEs and UNE combinations under the terms required by the Act, and BellSouth has clung to this position even after the Commission rejected BellSouth’s position. While additional details of BellSouth's refusal to provide UNEs and UNE combinations under the terms required by the Act are provided in the affidavits of James Tamplin, Robert Falcone and Michael Lesher, and Gregory Follensbee, I would like to highlight several examples of BellSouth's conduct which shed revealing light on BellSouth claims concerning its efforts to facilitate local competition in compliance with the Act and the Commission rules.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24.</w:t>
        <w:tab/>
        <w:t xml:space="preserve">One example relates to the unbundling of the local switch.  In its </w:t>
      </w:r>
      <w:r>
        <w:rPr>
          <w:rFonts w:eastAsia="Times New Roman" w:cs="Times New Roman" w:ascii="Times New Roman" w:hAnsi="Times New Roman"/>
          <w:color w:val="000000"/>
          <w:sz w:val="24"/>
          <w:szCs w:val="24"/>
          <w:u w:val="single"/>
        </w:rPr>
        <w:t>Local Competition Order</w:t>
      </w:r>
      <w:r>
        <w:rPr>
          <w:rFonts w:eastAsia="Times New Roman" w:cs="Times New Roman" w:ascii="Times New Roman" w:hAnsi="Times New Roman"/>
          <w:color w:val="000000"/>
          <w:sz w:val="24"/>
          <w:szCs w:val="24"/>
        </w:rPr>
        <w:t xml:space="preserve"> issued over a year ago, the Commission made clear that "vertical switching features are part of the unbundled local switching element."  </w:t>
      </w:r>
      <w:r>
        <w:rPr>
          <w:rFonts w:eastAsia="Times New Roman" w:cs="Times New Roman" w:ascii="Times New Roman" w:hAnsi="Times New Roman"/>
          <w:color w:val="000000"/>
          <w:sz w:val="24"/>
          <w:szCs w:val="24"/>
          <w:u w:val="single"/>
        </w:rPr>
        <w:t>Local Competition Order</w:t>
      </w:r>
      <w:r>
        <w:rPr>
          <w:rFonts w:eastAsia="Times New Roman" w:cs="Times New Roman" w:ascii="Times New Roman" w:hAnsi="Times New Roman"/>
          <w:color w:val="000000"/>
          <w:sz w:val="24"/>
          <w:szCs w:val="24"/>
        </w:rPr>
        <w:t xml:space="preserve">, ¶ 413. Defining the local switching element "to encompass . . . the features, functions, and capabilities of the switch," the Commission also stated that these "features" and "functions" include "all vertical features that the switch is capable of providing, including custom calling, CLASS features, and Centrex, as well as any technically feasible customized routing feature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at ¶¶ 412-413.  The Commission also explicitly rejected the argument made by BellSouth (and other BOCs) that vertical switching features should be classified exclusively as retail service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at ¶ 413.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25.</w:t>
        <w:tab/>
        <w:t xml:space="preserve">Despite the Commission's decision, when AT&amp;T requested that BellSouth unbundle the local switch, BellSouth, under its purported “narrow interpretation” of the Act, asserted that switching features, such as vertical services, were not available as part of unbundled local switching.  Later, in contravention of the Commission's explicit ruling, BellSouth argued that, even if available, such features were not to be offered at cost-based prices.  Because this Commission had squarely rejected that position, AT&amp;T included this issue in the second arbitration proceeding with BellSouth in Louisiana.  The La. PSC, however, refused to follow this Commission's holding, instead determining that "the price of unbundled local switching does not include the features, functions, and capabilities used to provide vertical services like Caller ID, Call Waiting, and Call Return."  </w:t>
      </w:r>
      <w:r>
        <w:rPr>
          <w:rFonts w:eastAsia="Times New Roman" w:cs="Times New Roman" w:ascii="Times New Roman" w:hAnsi="Times New Roman"/>
          <w:color w:val="000000"/>
          <w:sz w:val="24"/>
          <w:szCs w:val="24"/>
          <w:u w:val="single"/>
        </w:rPr>
        <w:t>La. PSC Second Arbitration Second Order</w:t>
      </w:r>
      <w:r>
        <w:rPr>
          <w:rFonts w:eastAsia="Times New Roman" w:cs="Times New Roman" w:ascii="Times New Roman" w:hAnsi="Times New Roman"/>
          <w:color w:val="000000"/>
          <w:sz w:val="24"/>
          <w:szCs w:val="24"/>
        </w:rPr>
        <w:t xml:space="preserve"> at 6.</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26.</w:t>
        <w:tab/>
        <w:t xml:space="preserve">With the blessing of the La. PSC, as recently as August, 1997, BellSouth's SGAT in Louisiana, in clear violation of the Commission's rulings that vertical features were part of the features, functions, and capabilities inherent in the unbundled local switch, provided that its price for unbundled switching "does not include retail services," which included all vertical features and which were "available at wholesale rates."  BellSouth SGAT, Price List, Attachment A (May 19, 1997).  BellSouth did not remove the offending language from its SGAT until September 9, 1997, and even then only after the La. PSC ordered BellSouth to make a "mandatory modification" to its SGAT.  </w:t>
      </w:r>
      <w:r>
        <w:rPr>
          <w:rFonts w:eastAsia="Times New Roman" w:cs="Times New Roman" w:ascii="Times New Roman" w:hAnsi="Times New Roman"/>
          <w:color w:val="000000"/>
          <w:sz w:val="24"/>
          <w:szCs w:val="24"/>
          <w:u w:val="single"/>
        </w:rPr>
        <w:t>La. PSC SGAT Order</w:t>
      </w:r>
      <w:r>
        <w:rPr>
          <w:rFonts w:eastAsia="Times New Roman" w:cs="Times New Roman" w:ascii="Times New Roman" w:hAnsi="Times New Roman"/>
          <w:color w:val="000000"/>
          <w:sz w:val="24"/>
          <w:szCs w:val="24"/>
        </w:rPr>
        <w:t xml:space="preserve"> at 5, 8.  By asserting for over a year -- with the approval of the La. PSC -- that vertical switch features were available only at wholesale rates, BellSouth effectively denied AT&amp;T access to unbundled local switching as this Commission has defined it.</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tab/>
        <w:t>BellSouth's policies with respect to the pricing of UNE combinations provide a second striking example of BellSouth's refusal to comply with the Act and the Commission's rules, as well as the La. PSC's refusal to enforce those rules.  Specifically, BellSouth continues to argue that combinations of UNEs -- even when the UNEs are combined by CLECs -- must be priced at the wholesale rates applicable to resold services, despite the fact that this Commission unequivocally rejected this argument. Indeed, BellSouth's interconnection agreement with AT&amp;T in Louisiana today still contains the following language:</w: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amp;T may purchase unbundled Network Elements for the purpose of combining Network Elements in any manner that is technically feasible, including recreating existing BellSouth services.  When AT&amp;T recombines unbundled Network Elements to create service identical to BellSouth's retail offering, the prices charged to AT&amp;T for the rebundled services shall be computed at BellSouth's retail price less the wholesale discount established by the Louisiana Public Service Commission . .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BellSouth/AT&amp;T Interconnection Agreement, General Terms and Conditions § 1A (effective July 21, 1997).  Despite the fact that this provision clearly conflicts with the Commission’s rules, the La. PSC, over AT&amp;T’s objections during the approval process for the interconnection agreement, approved § 1A of the Agreement as requested by BellSouth.  </w:t>
      </w:r>
      <w:r>
        <w:rPr>
          <w:rFonts w:eastAsia="Times New Roman" w:cs="Times New Roman" w:ascii="Times New Roman" w:hAnsi="Times New Roman"/>
          <w:color w:val="000000"/>
          <w:sz w:val="24"/>
          <w:szCs w:val="24"/>
          <w:u w:val="single"/>
        </w:rPr>
        <w:t>La. PSC Arbitration Order</w:t>
      </w:r>
      <w:r>
        <w:rPr>
          <w:rFonts w:eastAsia="Times New Roman" w:cs="Times New Roman" w:ascii="Times New Roman" w:hAnsi="Times New Roman"/>
          <w:color w:val="000000"/>
          <w:sz w:val="24"/>
          <w:szCs w:val="24"/>
        </w:rPr>
        <w:t xml:space="preserve"> at 39.</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tab/>
        <w:t>Similarly, as recently as August, 1997, BellSouth’s SGAT in Louisiana contained the following language:</w:t>
      </w:r>
    </w:p>
    <w:p>
      <w:pPr>
        <w:pStyle w:val="Normal"/>
        <w:bidi w:val="0"/>
        <w:spacing w:lineRule="auto" w:line="240" w:before="0" w:after="0"/>
        <w:ind w:left="720" w:right="72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twork elements may be combined in any manner.  If network elements are used to create services identical to BellSouth's retail offerings, the prices charged for the rebundled services shall be computed as BellSouth's retail prices less the applicable wholesale discount and offered under the same terms and conditions as apply to the BellSouth retail service involved.  Identical services are services provided by the CLEC that do not use its own switching or other substantive functionality or capability together with BellSouth unbundled elements in order to produce the CLEC service.  Provisioning of purely ancillary functions or capabilities, such as operator services, Caller ID, Call Waiting, etc., in conjunction with unbundled elements does not constitute a substantive functionality or capabi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BellSouth SGAT, § II.F (May 19, 1997).  Although BellSouth has since deleted this language from the SGAT, its position on the availability of UNE combinations at cost-based rates remains unchanged.  In defiance of the Commission's rules, BellSouth continues to assert that "in every state except Kentucky, UNE combination orders replicating a retail service will be treated as resale or as an access service (including provisioning, maintenance, and billing)."  Affidavit of BellSouth witness William N. Stacy,  ¶ 59 (Nov. 6, 1997).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lso</w:t>
      </w:r>
      <w:r>
        <w:rPr>
          <w:rFonts w:eastAsia="Times New Roman" w:cs="Times New Roman" w:ascii="Times New Roman" w:hAnsi="Times New Roman"/>
          <w:color w:val="000000"/>
          <w:sz w:val="24"/>
          <w:szCs w:val="24"/>
        </w:rPr>
        <w:t xml:space="preserve"> Letter from Mark Feidler, President-Interconnection Services, BellSouth Telecommunications, Inc., to W. J. Carroll (September 12, 1997) ("Feidler Letter") (Attachment 7)("when AT&amp;T orders a combination of network elements or orders individual network elements that, when combined, duplicate a retail service provided by BellSouth, BellSouth will treat, for purposes of billing and provisioning, that order as one for resale").  BellSouth's position is contrary to the Eighth Circuit’s holding that CLECs may provide “finished services” exclusively through the use of UNEs obtained pursuant to Sections 251(c)(3) and 252(d)(1).</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tab/>
        <w:t>BellSouth's policy position on UNE combinations continues to prevent the parties from defining the means for ordering and provisioning such combinations and obtaining the necessary usage information so that AT&amp;T can bill its customers, BellSouth and other CLECs.  In his OSS affidavit, BellSouth's witness William Stacy admitted that substantial developmental work on BellSouth's OSS's would be required to permit CLECs to receive UNE combinations priced at cost-based rates and that "[s]ince BellSouth is pursuing its legal disagreement with the FCC position on providing UNE combinations as a matter of law, we therefore have not yet undertaken such development."  BellSouth Stacy Aff. ¶ 59.  BellSouth's unrelenting refusal to develop electronic interfaces for UNE combinations (much less fully test such interfaces and make them operationally ready) further blocks AT&amp;T's entry into Louisiana local market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tab/>
        <w:t>BellSouth's efforts also have forced its competitors to participate in lengthy and costly legal proceedings merely to secure the performance of duties to which they are entitled under the Act.  AT&amp;T's entry plans in Louisiana have been postponed substantially, and remain uncertain at this time, because it is completely unclear whether and when BellSouth will decide (and develop the ability) to comply or be required to comply with its legal obligations.  I still do not know whether and when BellSouth will consent to provide AT&amp;T with UNEs at cost-</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ed rates, much less whether or when BellSouth will be able to provide its OSS on a non-</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riminatory basis, and in commercially significant volumes.  This uncertainty severely impedes AT&amp;T's ability to plan and execute strategies for entry into local markets in Louisiana.</w:t>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III.</w:t>
        <w:tab/>
      </w:r>
      <w:r>
        <w:rPr>
          <w:rFonts w:eastAsia="Times New Roman" w:cs="Times New Roman" w:ascii="Times New Roman" w:hAnsi="Times New Roman"/>
          <w:b/>
          <w:bCs/>
          <w:smallCaps/>
          <w:color w:val="000000"/>
          <w:sz w:val="24"/>
          <w:szCs w:val="24"/>
        </w:rPr>
        <w:t>Bell South Has Also Frustrated the Development of Resale Competition In Louisiana.</w:t>
      </w:r>
    </w:p>
    <w:p>
      <w:pPr>
        <w:pStyle w:val="Normal"/>
        <w:bidi w:val="0"/>
        <w:spacing w:lineRule="auto" w:line="240" w:before="0" w:after="0"/>
        <w:ind w:left="0" w:right="0" w:hanging="0"/>
        <w:jc w:val="left"/>
        <w:rPr>
          <w:rFonts w:ascii="Times New Roman" w:hAnsi="Times New Roman" w:eastAsia="Times New Roman" w:cs="Times New Roman"/>
          <w:b/>
          <w:b/>
          <w:bCs/>
          <w:smallCaps/>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tab/>
        <w:t xml:space="preserve"> BellSouth also has acted to block resale as an entry vehicle at every turn as well.  Although, since the passage of the Act, BellSouth has acknowledged its obligation to permit CLECs to resell its services, BellSouth's actions demonstrate that it is intent on delaying and impeding any entry by a large scale reseller such as AT&amp;T.  In early 1996, Charles Coe, BellSouth's Group President - Customer Operations, told me that BellSouth was in the "retail business" and was "not interested in developing a wholesale business." BellSouth's actions have confirmed Mr. Coe's statements.  Indeed, BellSouth has taken a series of actions, which have effectively prevented AT&amp;T from offering even resold services in Louisiana.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32.</w:t>
        <w:tab/>
        <w:t xml:space="preserve">First, BellSouth has placed competitively significant restrictions on its resale offerings.  The affidavit of Patricia McFarland discusses in detail that BellSouth refuses to offer at wholesale rates for resale the individual contract service arrangements ("CSAs") that it is increasingly using to lock up large customers from competitive threa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BellSouth SGAT § XIV.B ("discounts do not apply to . . . Contract Service Arrangements").  BellSouth has excluded these arrangements despite the Commission's ruling that the Act's resale requirements make "no exception for promotional or discounted offerings, including contract and other customer-specific offerings."  </w:t>
      </w:r>
      <w:r>
        <w:rPr>
          <w:rFonts w:eastAsia="Times New Roman" w:cs="Times New Roman" w:ascii="Times New Roman" w:hAnsi="Times New Roman"/>
          <w:color w:val="000000"/>
          <w:sz w:val="24"/>
          <w:szCs w:val="24"/>
          <w:u w:val="single"/>
        </w:rPr>
        <w:t>Local Competition Order</w:t>
      </w:r>
      <w:r>
        <w:rPr>
          <w:rFonts w:eastAsia="Times New Roman" w:cs="Times New Roman" w:ascii="Times New Roman" w:hAnsi="Times New Roman"/>
          <w:color w:val="000000"/>
          <w:sz w:val="24"/>
          <w:szCs w:val="24"/>
        </w:rPr>
        <w:t xml:space="preserve"> ¶ 948.</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tab/>
        <w:t xml:space="preserve">The La. PSC not only uncritically approved BellSouth's SGAT provision, even though it clearly conflicts with the requirements of the Act and this Commission's orders, it </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rPr>
        <w:t>went further, and expressly "</w:t>
      </w:r>
      <w:r>
        <w:rPr>
          <w:rFonts w:eastAsia="Times New Roman" w:cs="Times New Roman" w:ascii="Times New Roman" w:hAnsi="Times New Roman"/>
          <w:color w:val="000000"/>
          <w:sz w:val="24"/>
          <w:szCs w:val="24"/>
          <w:u w:val="single"/>
        </w:rPr>
        <w:t>exempt[ed]</w:t>
      </w:r>
      <w:r>
        <w:rPr>
          <w:rFonts w:eastAsia="Times New Roman" w:cs="Times New Roman" w:ascii="Times New Roman" w:hAnsi="Times New Roman"/>
          <w:color w:val="000000"/>
          <w:sz w:val="24"/>
          <w:szCs w:val="24"/>
        </w:rPr>
        <w:t xml:space="preserve"> from mandatory resale" </w:t>
      </w:r>
      <w:r>
        <w:rPr>
          <w:rFonts w:eastAsia="Times New Roman" w:cs="Times New Roman" w:ascii="Times New Roman" w:hAnsi="Times New Roman"/>
          <w:color w:val="000000"/>
          <w:sz w:val="24"/>
          <w:szCs w:val="24"/>
          <w:u w:val="single"/>
        </w:rPr>
        <w:t>all</w:t>
      </w:r>
      <w:r>
        <w:rPr>
          <w:rFonts w:eastAsia="Times New Roman" w:cs="Times New Roman" w:ascii="Times New Roman" w:hAnsi="Times New Roman"/>
          <w:color w:val="000000"/>
          <w:sz w:val="24"/>
          <w:szCs w:val="24"/>
        </w:rPr>
        <w:t xml:space="preserve"> BellSouth CSAs that were in place as of January 28, 1997, the effective date of the Arbitration Order.  </w:t>
      </w:r>
      <w:r>
        <w:rPr>
          <w:rFonts w:eastAsia="Times New Roman" w:cs="Times New Roman" w:ascii="Times New Roman" w:hAnsi="Times New Roman"/>
          <w:color w:val="000000"/>
          <w:sz w:val="24"/>
          <w:szCs w:val="24"/>
          <w:u w:val="single"/>
        </w:rPr>
        <w:t>La. PSC Arbitration Order</w:t>
      </w:r>
      <w:r>
        <w:rPr>
          <w:rFonts w:eastAsia="Times New Roman" w:cs="Times New Roman" w:ascii="Times New Roman" w:hAnsi="Times New Roman"/>
          <w:color w:val="000000"/>
          <w:sz w:val="24"/>
          <w:szCs w:val="24"/>
        </w:rPr>
        <w:t xml:space="preserve"> at 4 (emphasis added).  Thus, for all customers BellSouth was able to lock up with a CSA, both before the Act and for a full </w:t>
      </w:r>
      <w:r>
        <w:rPr>
          <w:rFonts w:eastAsia="Times New Roman" w:cs="Times New Roman" w:ascii="Times New Roman" w:hAnsi="Times New Roman"/>
          <w:color w:val="000000"/>
          <w:sz w:val="24"/>
          <w:szCs w:val="24"/>
          <w:u w:val="single"/>
        </w:rPr>
        <w:t>eleven months</w:t>
      </w:r>
      <w:r>
        <w:rPr>
          <w:rFonts w:eastAsia="Times New Roman" w:cs="Times New Roman" w:ascii="Times New Roman" w:hAnsi="Times New Roman"/>
          <w:color w:val="000000"/>
          <w:sz w:val="24"/>
          <w:szCs w:val="24"/>
        </w:rPr>
        <w:t xml:space="preserve"> even </w:t>
      </w:r>
      <w:r>
        <w:rPr>
          <w:rFonts w:eastAsia="Times New Roman" w:cs="Times New Roman" w:ascii="Times New Roman" w:hAnsi="Times New Roman"/>
          <w:color w:val="000000"/>
          <w:sz w:val="24"/>
          <w:szCs w:val="24"/>
          <w:u w:val="single"/>
        </w:rPr>
        <w:t>after</w:t>
      </w:r>
      <w:r>
        <w:rPr>
          <w:rFonts w:eastAsia="Times New Roman" w:cs="Times New Roman" w:ascii="Times New Roman" w:hAnsi="Times New Roman"/>
          <w:color w:val="000000"/>
          <w:sz w:val="24"/>
          <w:szCs w:val="24"/>
        </w:rPr>
        <w:t xml:space="preserve"> the Act was passed, CLECs are prohibited from competing with BellSouth by means of resale.  And, of course, BellSouth's policy means that the CSAs existing before January 28, 1997 are not available for CLECs to resell, at any price, to new customers -- including end users (or collections of end users) who could satisfy the terms and conditions of a particular CSA.  BellSouth itself operates under no such restriction.  That is, if BellSouth wishes to offer the same terms and conditions contained in a CSA effective before January 27, 1997, it is free to do so.  BellSouth's refusal to permit others to resell service offered under a CSA to any customer other than BellSouth's existing customer is clearly a "discriminatory" condition on the resale of BellSouth's service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34.</w:t>
        <w:tab/>
        <w:t xml:space="preserve">Second, BellSouth has not developed sufficiently reliable electronic access to its OSS to permit AT&amp;T to ramp up the scale of its entry through resale to competitively significant levels.  Once again, BellSouth's pattern of resistance was initially reflected in a narrow and erroneous interpretation of its obligations under the Act.  As recently as May 1996, BellSouth contended that a "PC to PC fax interface initially proposed meets the letter and spirit of the Telecommunications Act of 1996 as to interface requirements . . . "  Letter from W. Scott Schaefer, Bell South Vice President - Marketing, to William J. Carroll (May 16, 1996) (Attachment 8).  For almost all of 1996, based on its erroneous belief that it was not obligated under the Act to provide electronic interfaces, BellSouth further delayed development of such interfaces until negotiations could be undertaken related to BellSouth's cost recovery for "discretionary work" done in connection with the development of electronic OSS interface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35.</w:t>
        <w:tab/>
        <w:t>As a result, despite the fact that AT&amp;T began negotiating electronic interfaces with BellSouth over two years ago, BellSouth has consistently refused to develop the electronic OSS interfaces requested by AT&amp;T and now mandated by the Commission.  The current interfaces offered by BellSouth combine manual processes with a melange of interim electronic interfaces that vary greatly depending upon what function (e.g., ordering, repair) they serve providing discriminatory access to BellSouth OSS.  The details of the problems associated with BellSouth's OSS interfaces are provided in Mr. Bradbury's affidavit.  From my perspective, three key points exist with regard to OSS.  First, most of BellSouth's interfaces require more human intervention to perform OSS functions than is required when BellSouth uses its OSS to perform the same functions.  Second, even BellSouth's most advanced electronic interface permits AT&amp;T and other CLECs to order only a limited number of BellSouth services.  BellSouth’s marketing representatives can access automated systems for all of BellSouth’s services, so there is no parity between BellSouth and its competitors.  Finally, none of the interfaces has been put through the type of testing that is required before further market entry can begin.</w:t>
      </w:r>
      <w:r>
        <w:rPr>
          <w:rStyle w:val="Footnoteanchor"/>
        </w:rPr>
        <w:footnoteReference w:id="6"/>
      </w:r>
      <w:r>
        <w:rPr>
          <w:rFonts w:eastAsia="Times New Roman" w:cs="Times New Roman" w:ascii="Times New Roman" w:hAnsi="Times New Roman"/>
          <w:color w:val="000000"/>
          <w:sz w:val="24"/>
          <w:szCs w:val="24"/>
        </w:rPr>
        <w:t xml:space="preserve">  These circumstances were, of course, presented to the La PSC, and based on these and other facts, the La. PSC's ALJ made detailed findings concerning BellSouth's failure to provide nondiscriminatory access to its OSS.  Without any analysis or explanation, the La. PSC refused to follow the ALJ's recommendations.  As a result, AT&amp;T remains hamstrung in its ability to compete even by resal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tab/>
        <w:t>Although BellSouth seeks to trivialize them, these OSS difficulties have posed and continue to pose a substantial constraint on AT&amp;T's ability to compete in the market even through resale on any significant scale.  Moreover, nearly all improvements in OSS access that have been made thus far have occurred in response to prodding by regulators in the course of Section 271 proceedings in response to problems identified by BellSouth’s competitors.  If BellSouth is granted Section 271 approval before its OSS have been fully tested, and are reliably and permanently operational and capable of providing parity in service, BellSouth will have little or no incentive to achieve -- and therefore will never achieve -- those crucial objectives.  Having worked with BellSouth on interconnection issues almost every day for the last year and a half, I have no doubt what BellSouth will do once it gets 271 relief -- retrench on even its minimal efforts to open the local market to competition.</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hanging="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CONCLUSION</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tab/>
        <w:t xml:space="preserve">AT&amp;T has attempted to enter Louisiana local markets more broadly than through AT&amp;T Digital Link service.  Contrary to the claims in its 271 application, BellSouth's unwillingness to comply with the explicit obligations imposed by the Act and the Commission's regulations, and the La. PSC's unwillingness to require such compliance, have created massive roadblocks and effectively frustrated AT&amp;T's entry plans. </w:t>
      </w:r>
    </w:p>
    <w:p>
      <w:pPr>
        <w:sectPr>
          <w:headerReference w:type="default" r:id="rId2"/>
          <w:footerReference w:type="default" r:id="rId3"/>
          <w:footnotePr>
            <w:numFmt w:val="decimal"/>
          </w:footnotePr>
          <w:type w:val="nextPage"/>
          <w:pgSz w:w="12240" w:h="15840"/>
          <w:pgMar w:left="1440" w:right="1440" w:gutter="0" w:header="1440" w:top="1992" w:footer="1440" w:bottom="1723"/>
          <w:pgNumType w:fmt="decimal"/>
          <w:formProt w:val="false"/>
          <w:textDirection w:val="lrTb"/>
          <w:docGrid w:type="default" w:linePitch="600" w:charSpace="32768"/>
        </w:sect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the</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DERAL COMMUNICATIONS COMMISSION</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HINGTON, D.C. 2055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matter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pplication by BellSouth Corporation,  </w:t>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llSouth Telecommunications, Inc., </w:t>
        <w:tab/>
        <w:t>)</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BellSouth Long Distance, Inc. for </w:t>
        <w:tab/>
        <w:t>)</w:t>
        <w:tab/>
        <w:t>CC Docket No. 97-23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vision of In-Region, InterLATA  </w:t>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rvices in Louisiana</w:t>
        <w:tab/>
        <w:tab/>
        <w:tab/>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FFIDAVIT O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IM CARROL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 BEHALF O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amp;T COR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amp;T EXHIBIT D</w:t>
      </w:r>
      <w:r>
        <w:br w:type="page"/>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TABLE OF CONT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righ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P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720"/>
        <w:jc w:val="left"/>
        <w:rPr/>
      </w:pPr>
      <w:r>
        <w:rPr>
          <w:rFonts w:eastAsia="Times New Roman" w:cs="Times New Roman" w:ascii="Times New Roman" w:hAnsi="Times New Roman"/>
          <w:smallCaps/>
          <w:color w:val="000000"/>
          <w:sz w:val="24"/>
          <w:szCs w:val="24"/>
        </w:rPr>
        <w:t>Introduction and Summary</w:t>
      </w:r>
      <w:r>
        <w:rPr>
          <w:rFonts w:eastAsia="Times New Roman" w:cs="Times New Roman" w:ascii="Times New Roman" w:hAnsi="Times New Roman"/>
          <w:color w:val="000000"/>
          <w:sz w:val="24"/>
          <w:szCs w:val="24"/>
        </w:rPr>
        <w:t>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720"/>
        <w:jc w:val="left"/>
        <w:rPr/>
      </w:pPr>
      <w:r>
        <w:rPr>
          <w:rFonts w:eastAsia="Times New Roman" w:cs="Times New Roman" w:ascii="Times New Roman" w:hAnsi="Times New Roman"/>
          <w:color w:val="000000"/>
          <w:sz w:val="24"/>
          <w:szCs w:val="24"/>
        </w:rPr>
        <w:t>I.</w:t>
        <w:tab/>
      </w:r>
      <w:r>
        <w:rPr>
          <w:rFonts w:eastAsia="Times New Roman" w:cs="Times New Roman" w:ascii="Times New Roman" w:hAnsi="Times New Roman"/>
          <w:smallCaps/>
          <w:color w:val="000000"/>
          <w:sz w:val="24"/>
          <w:szCs w:val="24"/>
        </w:rPr>
        <w:t>AT&amp;T's Market Entry Strategy in  Louisiana</w:t>
      </w:r>
      <w:r>
        <w:rPr>
          <w:rFonts w:eastAsia="Times New Roman" w:cs="Times New Roman" w:ascii="Times New Roman" w:hAnsi="Times New Roman"/>
          <w:color w:val="000000"/>
          <w:sz w:val="24"/>
          <w:szCs w:val="24"/>
        </w:rPr>
        <w:t>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720"/>
        <w:jc w:val="left"/>
        <w:rPr/>
      </w:pPr>
      <w:r>
        <w:rPr>
          <w:rFonts w:eastAsia="Times New Roman" w:cs="Times New Roman" w:ascii="Times New Roman" w:hAnsi="Times New Roman"/>
          <w:color w:val="000000"/>
          <w:sz w:val="24"/>
          <w:szCs w:val="24"/>
        </w:rPr>
        <w:t>II.</w:t>
        <w:tab/>
      </w:r>
      <w:r>
        <w:rPr>
          <w:rFonts w:eastAsia="Times New Roman" w:cs="Times New Roman" w:ascii="Times New Roman" w:hAnsi="Times New Roman"/>
          <w:smallCaps/>
          <w:color w:val="000000"/>
          <w:sz w:val="24"/>
          <w:szCs w:val="24"/>
        </w:rPr>
        <w:t>BellSouth Has Prevented AT&amp;T From Entering the Local Market in</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smallCaps/>
          <w:color w:val="000000"/>
          <w:sz w:val="24"/>
          <w:szCs w:val="24"/>
        </w:rPr>
        <w:t>Louisiana Through UNEs and, in Particular, UNE Combinations</w:t>
      </w:r>
      <w:r>
        <w:rPr>
          <w:rFonts w:eastAsia="Times New Roman" w:cs="Times New Roman" w:ascii="Times New Roman" w:hAnsi="Times New Roman"/>
          <w:color w:val="000000"/>
          <w:sz w:val="24"/>
          <w:szCs w:val="24"/>
        </w:rPr>
        <w:t>1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720"/>
        <w:jc w:val="left"/>
        <w:rPr/>
      </w:pPr>
      <w:r>
        <w:rPr>
          <w:rFonts w:eastAsia="Times New Roman" w:cs="Times New Roman" w:ascii="Times New Roman" w:hAnsi="Times New Roman"/>
          <w:color w:val="000000"/>
          <w:sz w:val="24"/>
          <w:szCs w:val="24"/>
        </w:rPr>
        <w:t>III.</w:t>
        <w:tab/>
      </w:r>
      <w:r>
        <w:rPr>
          <w:rFonts w:eastAsia="Times New Roman" w:cs="Times New Roman" w:ascii="Times New Roman" w:hAnsi="Times New Roman"/>
          <w:smallCaps/>
          <w:color w:val="000000"/>
          <w:sz w:val="24"/>
          <w:szCs w:val="24"/>
        </w:rPr>
        <w:t>Bell South Has Also Frustrated the Development of Resale Competition In Louisiana.</w:t>
      </w:r>
      <w:r>
        <w:rPr>
          <w:rFonts w:eastAsia="Times New Roman" w:cs="Times New Roman" w:ascii="Times New Roman" w:hAnsi="Times New Roman"/>
          <w:color w:val="000000"/>
          <w:sz w:val="24"/>
          <w:szCs w:val="24"/>
        </w:rPr>
        <w:t>1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720"/>
        <w:jc w:val="left"/>
        <w:rPr/>
      </w:pPr>
      <w:r>
        <w:rPr>
          <w:rFonts w:eastAsia="Times New Roman" w:cs="Times New Roman" w:ascii="Times New Roman" w:hAnsi="Times New Roman"/>
          <w:smallCaps/>
          <w:color w:val="000000"/>
          <w:sz w:val="24"/>
          <w:szCs w:val="24"/>
        </w:rPr>
        <w:t>Conclusion</w:t>
      </w:r>
      <w:r>
        <w:rPr>
          <w:rFonts w:eastAsia="Times New Roman" w:cs="Times New Roman" w:ascii="Times New Roman" w:hAnsi="Times New Roman"/>
          <w:color w:val="000000"/>
          <w:sz w:val="24"/>
          <w:szCs w:val="24"/>
        </w:rPr>
        <w:t>23</w:t>
      </w:r>
    </w:p>
    <w:sectPr>
      <w:headerReference w:type="default" r:id="rId4"/>
      <w:footerReference w:type="default" r:id="rId5"/>
      <w:footnotePr>
        <w:numFmt w:val="decimal"/>
      </w:foot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In my view, the delays (and outright refusals to cooperate) that have occurred in connection with AT&amp;T's entry into Louisiana local exchange markets are not limited to the typical snafus that occur, even in the best of circumstances, when two companies contract to attempt to provide new services or upgrade existing ones.  Rather, these delays are the intended consequences of BellSouth's corporate policies.  Indeed, in the early stages of negotiations with BellSouth over interconnection and access issues, on June 19, 1996, one of BellSouth's senior executives, Charles B. Coe, then Group President - Customer Operations, told me that BellSouth intended to interpret the Act as "narrowly" as possible.</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T&amp;T Communications, Inc., Unbundled Loop Combination and Interconnection Planning Document for Network Product and Services, Network Interconnection, Network Operations, Access, Account Maintenance and Billing, Security and Pricing and Compensation in the Local Exchange Service Marketplace, at 6 (March 28, 1996) (emphasis added) (excerpted at Attachment 3).</w:t>
      </w:r>
    </w:p>
  </w:footnote>
  <w:footnote w:id="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n March 5, 1996, AT&amp;T requested the La. PSC to amend its certificate of public convenience and necessity to permit AT&amp;T to "provide telecommunication services </w:t>
      </w:r>
      <w:r>
        <w:rPr>
          <w:rFonts w:eastAsia="Times New Roman" w:cs="Times New Roman" w:ascii="Times New Roman" w:hAnsi="Times New Roman"/>
          <w:color w:val="000000"/>
          <w:sz w:val="24"/>
          <w:szCs w:val="24"/>
          <w:u w:val="single"/>
        </w:rPr>
        <w:t>throughout</w:t>
      </w:r>
      <w:r>
        <w:rPr>
          <w:rFonts w:eastAsia="Times New Roman" w:cs="Times New Roman" w:ascii="Times New Roman" w:hAnsi="Times New Roman"/>
          <w:color w:val="000000"/>
          <w:sz w:val="24"/>
          <w:szCs w:val="24"/>
        </w:rPr>
        <w:t xml:space="preserve"> Louisiana."  AT&amp;T Communications of the South Central States, Inc.'s Application for a Local Certificate, at 1 (Attachment 4).</w:t>
      </w:r>
      <w:r>
        <w:rPr>
          <w:rFonts w:eastAsia="Times New Roman" w:cs="Times New Roman" w:ascii="Times New Roman" w:hAnsi="Times New Roman"/>
          <w:color w:val="000000"/>
          <w:sz w:val="24"/>
          <w:szCs w:val="24"/>
        </w:rPr>
        <w:t xml:space="preserve">  The La. PSC issued a new certificate approving AT&amp;T on November 1, 1996.</w:t>
      </w:r>
    </w:p>
  </w:footnote>
  <w:footnote w:id="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n the Matter of the Interconnection Agreement Negotiations Between AT&amp;T Communications of the South Central States, Inc. and BellSouth Telecommunications, Inc., of the Unresolved Issues Regarding Cost-Based Rates for Unbundled Network Elements, Pursuant to the Telecommunications Act Number 47 U.S.C. 252 of 1996</w:t>
      </w:r>
      <w:r>
        <w:rPr>
          <w:rFonts w:eastAsia="Times New Roman" w:cs="Times New Roman" w:ascii="Times New Roman" w:hAnsi="Times New Roman"/>
          <w:color w:val="000000"/>
          <w:sz w:val="24"/>
          <w:szCs w:val="24"/>
        </w:rPr>
        <w:t>, La. PSC Docket No. U-22145  (June 10, 1997) (“</w:t>
      </w:r>
      <w:r>
        <w:rPr>
          <w:rFonts w:eastAsia="Times New Roman" w:cs="Times New Roman" w:ascii="Times New Roman" w:hAnsi="Times New Roman"/>
          <w:color w:val="000000"/>
          <w:sz w:val="24"/>
          <w:szCs w:val="24"/>
          <w:u w:val="single"/>
        </w:rPr>
        <w:t>La. PSC Arbitration Second Order</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w:t>
      </w:r>
    </w:p>
  </w:footnote>
  <w:footnote w:id="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deed, one specific example points out the difficulties that can arise if such testing is not completed.  BellSouth had agreed earlier this year to make available its regional street address guide ("RSAG") system.  BellSouth uses the RSAG system to obtain access to street address information.  BellSouth requires a character-for character match to process orders which, in turn, means that AT&amp;T must have access to the information contained in the RSAG system.  When AT&amp;T started utilizing the RSAG system in August 1997 as part of its marketing efforts in Georgia, AT&amp;T experienced significant problems with the availability of the system day after day.  Sometimes the RSAG system was not available at all; other times no more than twenty AT&amp;T representatives could access the system simultaneously, despite BellSouth's prior claim that the interim RSAG interface could support 200 simultaneous users.  As a result, AT&amp;T scaled back its marketing efforts in Georgia until these problems could be resol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CC DOCKET CC NO. 97-2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AFFIDAVIT OF JIM CARRO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