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 the matter of</w:t>
        <w:tab/>
        <w:tab/>
        <w:tab/>
        <w:tab/>
        <w:tab/>
        <w:t>)</w:t>
      </w:r>
    </w:p>
    <w:p>
      <w:pPr>
        <w:pStyle w:val="Normal"/>
        <w:bidi w:val="0"/>
        <w:spacing w:lineRule="auto" w:line="240" w:before="0" w:after="0"/>
        <w:ind w:left="0" w:right="0" w:firstLine="57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tab/>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plication by BellSouth Corporation,</w:t>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llSouth Telecommunications, Inc.,</w:t>
        <w:tab/>
        <w:t>)</w:t>
        <w:tab/>
        <w:t>CC Docket No. 97-231</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And BellSouth Long Distance, Inc. for </w:t>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vision of In-Region, InterLATA</w:t>
        <w:tab/>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rvices in Louisiana</w:t>
        <w:tab/>
        <w:tab/>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 OF C. MICHAEL PFAU</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ON BEHALF OF AT&amp;T COR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y name is C. Michael Pfau.  My business address is 295 North Maple Avenue, Basking Ridge, New Jersey 07920.</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am employed by AT&amp;T Corp., and I serve as Division Manager, Local Services Division Negotiations Suppor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y responsibilities include developing and communicating AT&amp;T's business requirements for local services to the regional teams negotiating with the incumbent local exchange carriers ("incumbent LECs").  I also assist the regional teams in performing feasibility assessment of business arrangements offered by the incumbent LECs.</w:t>
      </w:r>
    </w:p>
    <w:p>
      <w:pPr>
        <w:sectPr>
          <w:type w:val="nextPage"/>
          <w:pgSz w:w="12240" w:h="15840"/>
          <w:pgMar w:left="1440" w:right="1440" w:gutter="0" w:header="0" w:top="1800" w:footer="0" w:bottom="1800"/>
          <w:pgNumType w:fmt="decimal"/>
          <w:formProt w:val="false"/>
          <w:textDirection w:val="lrTb"/>
          <w:docGrid w:type="default" w:linePitch="600" w:charSpace="32768"/>
        </w:sect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am actively involved as an AT&amp;T representative on the Local Competition Users Group Performance Measurement SubCommittee that recently published a set of proposed performance measurements for monitoring the performance of incumbent LECs in delivering access to their operations support systems, services and facilities to competing local service providers.  I previously submitted affidavits regarding performance measurements to the Commission in response to the Section 271 applications of SBC Communications for Oklahoma, Ameritech for Michigan, and BellSouth for South Carolina.</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began my career at Bell of Pennsylvania, where I had various assignments in central office engineering, plant extension, circuit layout and regulatory operations.  Just prior to divestiture, I moved to AT&amp;T General Departments, where I was responsible for managing intrastate service cost models.  My next assignment was in an AT&amp;T regional organization responsible for regulatory implementation support of service and marketing plans within the five Ameritech states.  I then moved to a headquarters position responsible for managing market research related to business communications services.  Immediately prior to my current assignment, I worked within the product management organization, focusing upon private line data service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ave a Bachelor of Science degree in Mechanical Engineering and a Masters Degree in Business Administration, both from Drexel University.  In addition, I have a Professional Engineering License from the State of Pennsylvania.</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SUBJECT OF STATEMENT</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its application to provide in-region interLATA long distance services in Louisiana, BellSouth again contends, as it did in its earlier South Carolina application, that it is providing competitive local exchange carriers ("CLECs") with the "nondiscriminatory access" to its operations support systems and associated services and facilities that is required under the Telecommunications Act of 1996 ("1996 Act") and the Commission's orders.</w:t>
      </w:r>
      <w:r>
        <w:rPr>
          <w:rStyle w:val="Footnoteanchor"/>
        </w:rPr>
        <w:footnoteReference w:id="2"/>
      </w:r>
      <w:r>
        <w:rPr>
          <w:rFonts w:eastAsia="Courier 10cpi" w:cs="Courier 10cpi" w:ascii="Courier 10cpi" w:hAnsi="Courier 10cpi"/>
          <w:color w:val="000000"/>
          <w:sz w:val="24"/>
          <w:szCs w:val="24"/>
        </w:rPr>
        <w:t xml:space="preserve">  In support of this claim, BellSouth relies upon the same OSS interfaces and the same set of performance measurements, which have been updated only to add September 1997 data.  The Affidavit of Jay Bradbury, submitted in this proceeding by AT&amp;T, demonstrates that BellSouth is not providing CLECs with nondiscriminatory access to its operations support systems because, among other things, (1) BellSouth has not yet completed development of the real-time electronic interfaces that are required to provide CLEC's with equivalent access to BellSouth's operations support systems, and (2) the interim access arrangements presently offered by BellSouth do not provide equivalent access for CLEC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Even if potentially adequate electronic interfaces were in a state of operational readiness, however, that alone would not establish that the access BellSouth is delivering to AT&amp;T and other CLECs is nondiscriminatory.  As the Commission made clear in its recent order denying Ameritech's application to offer interLATA services in Michigan, a BOC must also "substantiate" its claim of nondiscriminatory performance with empirical data demonstrating that the access being provided to CLECs is in fact "equal" or "equivalent" in terms of its availability, timeliness, accuracy and completeness to the access that BellSouth provides to itself.</w:t>
      </w:r>
      <w:r>
        <w:rPr>
          <w:rStyle w:val="Footnoteanchor"/>
        </w:rPr>
        <w:footnoteReference w:id="3"/>
      </w:r>
      <w:r>
        <w:rPr>
          <w:rFonts w:eastAsia="Courier 10cpi" w:cs="Courier 10cpi" w:ascii="Courier 10cpi" w:hAnsi="Courier 10cpi"/>
          <w:color w:val="000000"/>
          <w:sz w:val="24"/>
          <w:szCs w:val="24"/>
        </w:rPr>
        <w:t xml:space="preserve">  Further, the Commission has specifically identified a number of performance measurements for which data should be provided by a BOC in support of a Section 271 application.</w:t>
      </w:r>
      <w:r>
        <w:rPr>
          <w:rStyle w:val="Footnoteanchor"/>
        </w:rPr>
        <w:footnoteReference w:id="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This affidavit responds to the performance data offered by BellSouth in support of its application through the affidavits of Mr. William N. Stacy.  It first addresses the requirements for performance measurement that BellSouth must meet to make a threshold showing of nondiscrimination.  It then examines the performance data that BellSouth has presented with its application.  Based on my analysis, I conclude that the performance information provided by BellSouth is not adequate to establish that BellSouth is providing CLECs with nondiscriminatory performance.  In particular, I show that BellSouth has failed to provide data for most of the performance measurements which the Commission has found necessary to any showing that parity of performance is being provided to CLECs.  Further, I show that BellSouth has continued to withhold relevant performance data from the Commission which demonstrates that BellSouth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providing nondiscriminatory performance for CLECs.  Finally, in the very few instances where BellSouth has provided comparative performance data, I show that that data too confirms that nondiscriminatory performance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being provided to CLECs, notwithstanding BellSouth's efforts to present its data in ways that obscure meaningful performance comparisons.</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I.</w:t>
        <w:tab/>
        <w:t xml:space="preserve">APPROPRIATE PERFORMANCE MEASUREMENTS ARE REQUIRED TO DETERMINE WHETHER BELLSOUTH IS PROVIDING </w:t>
      </w:r>
      <w:r>
        <w:rPr>
          <w:rFonts w:eastAsia="Courier 10cpi" w:cs="Courier 10cpi" w:ascii="Courier 10cpi" w:hAnsi="Courier 10cpi"/>
          <w:b/>
          <w:bCs/>
          <w:color w:val="000000"/>
          <w:sz w:val="24"/>
          <w:szCs w:val="24"/>
          <w:u w:val="single"/>
        </w:rPr>
        <w:t xml:space="preserve">NONDISCRIMINATORY PERFORMANCE FOR COMPETITORS.             </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w:t>
        <w:tab/>
        <w:t>The Evidence Needed To Show Nondiscriminatory</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 xml:space="preserve">Performance For CLECs.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cannot establish that CLEC access to its operations support systems is nondiscriminatory simply by asserting or promising that it will be so.  Nor can BellSouth rely on the allegedly nondiscriminatory design of its systems and procedures to obviate the need for review of its actual performance, for as the Commission has recognized, "the BOCs' use of nondiscriminatory, automated order processing systems . . . does not guarantee that requests placed via these systems are actually completed within [the same] period of time."</w:t>
      </w:r>
      <w:r>
        <w:rPr>
          <w:rStyle w:val="Footnoteanchor"/>
        </w:rPr>
        <w:footnoteReference w:id="5"/>
      </w:r>
      <w:r>
        <w:rPr>
          <w:rFonts w:eastAsia="Courier 10cpi" w:cs="Courier 10cpi" w:ascii="Courier 10cpi" w:hAnsi="Courier 10cpi"/>
          <w:color w:val="000000"/>
          <w:sz w:val="24"/>
          <w:szCs w:val="24"/>
        </w:rPr>
        <w:t xml:space="preserve">  Thus, BellSouth must </w:t>
      </w:r>
      <w:r>
        <w:rPr>
          <w:rFonts w:eastAsia="Courier 10cpi" w:cs="Courier 10cpi" w:ascii="Courier 10cpi" w:hAnsi="Courier 10cpi"/>
          <w:b/>
          <w:bCs/>
          <w:i/>
          <w:iCs/>
          <w:color w:val="000000"/>
          <w:sz w:val="24"/>
          <w:szCs w:val="24"/>
        </w:rPr>
        <w:t>demonstrate</w:t>
      </w:r>
      <w:r>
        <w:rPr>
          <w:rFonts w:eastAsia="Courier 10cpi" w:cs="Courier 10cpi" w:ascii="Courier 10cpi" w:hAnsi="Courier 10cpi"/>
          <w:color w:val="000000"/>
          <w:sz w:val="24"/>
          <w:szCs w:val="24"/>
        </w:rPr>
        <w:t xml:space="preserve"> that nondiscriminatory access is actually being delivered to CLECs, and that demonstration requires that BellSouth monitor the access it provides -- both to CLECs and to itself -- pursuant to an appropriate measurement plan and report the results to the Commission with its application.  As the Commission stated in its recent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proper performance measures with which to compare BOC retail and wholesale performance, and to measure exclusively wholesale performance, are a necessary prerequisite to demonstrating compliance with the Commission's 'nondiscrimination' and 'meaningful opportunity to compete' standards."</w:t>
      </w:r>
      <w:r>
        <w:rPr>
          <w:rStyle w:val="Footnoteanchor"/>
        </w:rPr>
        <w:footnoteReference w:id="6"/>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order to prove that nondiscriminatory access is actually being delivered to CLECs, BellSouth needs to provide the Commission with measurements sufficient to demonstrate that the access being provided to CLECs is in fact at least "the same" as,</w:t>
      </w:r>
      <w:r>
        <w:rPr>
          <w:rStyle w:val="Footnoteanchor"/>
        </w:rPr>
        <w:footnoteReference w:id="7"/>
      </w:r>
      <w:r>
        <w:rPr>
          <w:rFonts w:eastAsia="Courier 10cpi" w:cs="Courier 10cpi" w:ascii="Courier 10cpi" w:hAnsi="Courier 10cpi"/>
          <w:color w:val="000000"/>
          <w:sz w:val="24"/>
          <w:szCs w:val="24"/>
        </w:rPr>
        <w:t xml:space="preserve"> "equal,"</w:t>
      </w:r>
      <w:r>
        <w:rPr>
          <w:rStyle w:val="Footnoteanchor"/>
        </w:rPr>
        <w:footnoteReference w:id="8"/>
      </w:r>
      <w:r>
        <w:rPr>
          <w:rFonts w:eastAsia="Courier 10cpi" w:cs="Courier 10cpi" w:ascii="Courier 10cpi" w:hAnsi="Courier 10cpi"/>
          <w:color w:val="000000"/>
          <w:sz w:val="24"/>
          <w:szCs w:val="24"/>
        </w:rPr>
        <w:t xml:space="preserve"> or "equivalent to"</w:t>
      </w:r>
      <w:r>
        <w:rPr>
          <w:rStyle w:val="Footnoteanchor"/>
        </w:rPr>
        <w:footnoteReference w:id="9"/>
      </w:r>
      <w:r>
        <w:rPr>
          <w:rFonts w:eastAsia="Courier 10cpi" w:cs="Courier 10cpi" w:ascii="Courier 10cpi" w:hAnsi="Courier 10cpi"/>
          <w:color w:val="000000"/>
          <w:sz w:val="24"/>
          <w:szCs w:val="24"/>
        </w:rPr>
        <w:t xml:space="preserve"> the access that BellSouth provides to its own customer service representatives in terms of its availability, timeliness, accuracy and completeness.  This means that BellSouth must show not only that it has provided appropriate electronic interfaces for use by CLECs, but that CLECs are able to use those interfaces to interact with its operations support systems and that BellSouth is in fact able to process requests from CLECs in an efficient and nondiscriminatory manner.</w:t>
      </w:r>
      <w:r>
        <w:rPr>
          <w:rStyle w:val="Footnoteanchor"/>
        </w:rPr>
        <w:footnoteReference w:id="10"/>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o make this showing, BellSouth must monitor and measure its performance for CLECs and submit that information to the Commission with its application together with "comparative performance information" regarding its performance of the same or analogous functions for its own retail operations.</w:t>
      </w:r>
      <w:r>
        <w:rPr>
          <w:rStyle w:val="Footnoteanchor"/>
        </w:rPr>
        <w:footnoteReference w:id="11"/>
      </w:r>
      <w:r>
        <w:rPr>
          <w:rFonts w:eastAsia="Courier 10cpi" w:cs="Courier 10cpi" w:ascii="Courier 10cpi" w:hAnsi="Courier 10cpi"/>
          <w:color w:val="000000"/>
          <w:sz w:val="24"/>
          <w:szCs w:val="24"/>
        </w:rPr>
        <w:t xml:space="preserve">  Moreover, BellSouth must show, based on stable and verifiable data, that parity of performance is being delivered for all operations support systems functions, including pre-ordering, ordering, provisioning, maintenance and repair, and billing,</w:t>
      </w:r>
      <w:r>
        <w:rPr>
          <w:rStyle w:val="Footnoteanchor"/>
        </w:rPr>
        <w:footnoteReference w:id="12"/>
      </w:r>
      <w:r>
        <w:rPr>
          <w:rFonts w:eastAsia="Courier 10cpi" w:cs="Courier 10cpi" w:ascii="Courier 10cpi" w:hAnsi="Courier 10cpi"/>
          <w:color w:val="000000"/>
          <w:sz w:val="24"/>
          <w:szCs w:val="24"/>
        </w:rPr>
        <w:t xml:space="preserve"> and that such parity of performance is being delivered for each of the three modes of competitive entry:  interconnection, services offered for resale, and unbundled network elements ("UNEs"), including combinations of elements.</w:t>
      </w:r>
      <w:r>
        <w:rPr>
          <w:rStyle w:val="Footnoteanchor"/>
        </w:rPr>
        <w:footnoteReference w:id="13"/>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dditionally, consistent with "the 1996 Act's goal of promoting local exchange competition," BellSouth must provide CLECs with access to OSS functions and associated services and facilities on terms and conditions that "provide an efficient competitor a meaningful opportunity to compete."</w:t>
      </w:r>
      <w:r>
        <w:rPr>
          <w:rStyle w:val="Footnoteanchor"/>
        </w:rPr>
        <w:footnoteReference w:id="14"/>
      </w:r>
      <w:r>
        <w:rPr>
          <w:rFonts w:eastAsia="Courier 10cpi" w:cs="Courier 10cpi" w:ascii="Courier 10cpi" w:hAnsi="Courier 10cpi"/>
          <w:color w:val="000000"/>
          <w:sz w:val="24"/>
          <w:szCs w:val="24"/>
        </w:rPr>
        <w:t xml:space="preserve">  This means that where BellSouth provides no analogous function or facility for itself, it must demonstrate that its performance is sufficient to enable CLECs to compete fairly in the provision of local services.</w:t>
      </w:r>
      <w:r>
        <w:rPr>
          <w:rStyle w:val="Footnoteanchor"/>
        </w:rPr>
        <w:footnoteReference w:id="15"/>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Commission's recent orders make clear that an appropriate performance measurement plan must include at least the following characteristics:  (1) it must support statistically valid comparisons of the BOC's performance for CLECs with its performance for its own retail operations;</w:t>
      </w:r>
      <w:r>
        <w:rPr>
          <w:rStyle w:val="Footnoteanchor"/>
        </w:rPr>
        <w:footnoteReference w:id="16"/>
      </w:r>
      <w:r>
        <w:rPr>
          <w:rFonts w:eastAsia="Courier 10cpi" w:cs="Courier 10cpi" w:ascii="Courier 10cpi" w:hAnsi="Courier 10cpi"/>
          <w:color w:val="000000"/>
          <w:sz w:val="24"/>
          <w:szCs w:val="24"/>
        </w:rPr>
        <w:t xml:space="preserve"> (2) it must be based on clear and precise definitions of the performance measurements to be used and the data to be collected and reported;</w:t>
      </w:r>
      <w:r>
        <w:rPr>
          <w:rStyle w:val="Footnoteanchor"/>
        </w:rPr>
        <w:footnoteReference w:id="17"/>
      </w:r>
      <w:r>
        <w:rPr>
          <w:rFonts w:eastAsia="Courier 10cpi" w:cs="Courier 10cpi" w:ascii="Courier 10cpi" w:hAnsi="Courier 10cpi"/>
          <w:color w:val="000000"/>
          <w:sz w:val="24"/>
          <w:szCs w:val="24"/>
        </w:rPr>
        <w:t xml:space="preserve"> (3) it must monitor the BOC's performance for each of the principal pre-ordering, ordering and provisioning, maintenance and repair, billing, and other OSS functions;</w:t>
      </w:r>
      <w:r>
        <w:rPr>
          <w:rStyle w:val="Footnoteanchor"/>
        </w:rPr>
        <w:footnoteReference w:id="18"/>
      </w:r>
      <w:r>
        <w:rPr>
          <w:rFonts w:eastAsia="Courier 10cpi" w:cs="Courier 10cpi" w:ascii="Courier 10cpi" w:hAnsi="Courier 10cpi"/>
          <w:color w:val="000000"/>
          <w:sz w:val="24"/>
          <w:szCs w:val="24"/>
        </w:rPr>
        <w:t xml:space="preserve"> (4) it must capture and retain sufficiently disaggregated information to account for performance differences caused by variations in the underlying service or activity mix;</w:t>
      </w:r>
      <w:r>
        <w:rPr>
          <w:rStyle w:val="Footnoteanchor"/>
        </w:rPr>
        <w:footnoteReference w:id="19"/>
      </w:r>
      <w:r>
        <w:rPr>
          <w:rFonts w:eastAsia="Courier 10cpi" w:cs="Courier 10cpi" w:ascii="Courier 10cpi" w:hAnsi="Courier 10cpi"/>
          <w:color w:val="000000"/>
          <w:sz w:val="24"/>
          <w:szCs w:val="24"/>
        </w:rPr>
        <w:t xml:space="preserve"> (5) it must be actually implemented and producing stable results which demonstrate that nondiscriminatory access is in fact being provided to CLECs for interconnection, services available for resale, and unbundled network elements;</w:t>
      </w:r>
      <w:r>
        <w:rPr>
          <w:rStyle w:val="Footnoteanchor"/>
        </w:rPr>
        <w:footnoteReference w:id="20"/>
      </w:r>
      <w:r>
        <w:rPr>
          <w:rFonts w:eastAsia="Courier 10cpi" w:cs="Courier 10cpi" w:ascii="Courier 10cpi" w:hAnsi="Courier 10cpi"/>
          <w:color w:val="000000"/>
          <w:sz w:val="24"/>
          <w:szCs w:val="24"/>
        </w:rPr>
        <w:t xml:space="preserve"> and (6) it must be subject to appropriate audit procedures so that all parties can rely with confidence on the data reported by the BOC.</w:t>
      </w:r>
      <w:r>
        <w:rPr>
          <w:rStyle w:val="Footnoteanchor"/>
        </w:rPr>
        <w:footnoteReference w:id="21"/>
      </w:r>
      <w:r>
        <w:rPr>
          <w:rFonts w:eastAsia="Courier 10cpi" w:cs="Courier 10cpi" w:ascii="Courier 10cpi" w:hAnsi="Courier 10cpi"/>
          <w:color w:val="000000"/>
          <w:sz w:val="24"/>
          <w:szCs w:val="24"/>
        </w:rPr>
        <w:t xml:space="preserve">  Moreover, the Commission made clear that the mere fact that a BOC does not presently collect particular data in connection with its retail operations is not a valid basis for failing to provide performance data that is needed to determine whether nondiscriminatory performance is being provided to CLECs.</w:t>
      </w:r>
      <w:r>
        <w:rPr>
          <w:rStyle w:val="Footnoteanchor"/>
        </w:rPr>
        <w:footnoteReference w:id="2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order to develop an appropriate set of performance measurements for determining whether or not parity of performance is being delivered to CLECs, AT&amp;T has worked with a group of other CLECs, known as the Local Competition Users Group ("LCUG"), consisting of AT&amp;T, MCI, Sprint, LCI and WorldCom.  The objective of this group has been to develop a minimum set of performance measurements that adequately reflects whether parity is being provided to CLECs without imposing undue burdens or costs on incumbent LECs.  The performance measurements developed by the Local Competition Users Group are set out in Attachment 1.</w:t>
      </w:r>
      <w:r>
        <w:rPr>
          <w:rStyle w:val="Footnoteanchor"/>
        </w:rPr>
        <w:footnoteReference w:id="23"/>
      </w:r>
      <w:r>
        <w:rPr>
          <w:rFonts w:eastAsia="Courier 10cpi" w:cs="Courier 10cpi" w:ascii="Courier 10cpi" w:hAnsi="Courier 10cpi"/>
          <w:color w:val="000000"/>
          <w:sz w:val="24"/>
          <w:szCs w:val="24"/>
        </w:rPr>
        <w:t xml:space="preserve">  Those performance measures are divided into eight categories: pre-ordering, ordering and provisioning, maintenance and repair, general, billing, unbundled network elements and UNE combinations, operator services and directory assistance, and network performance.  Within each functional category, the Local Competition Users Group has identified a limited number of "key measures."  These key measures represent a minimum set of performance measurements that is required for determining whether a BOC is providing CLECs with nondiscriminatory performance.</w:t>
      </w:r>
      <w:r>
        <w:rPr>
          <w:rStyle w:val="Footnoteanchor"/>
        </w:rPr>
        <w:footnoteReference w:id="2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lthough the Commission has not yet addressed the full set of performance measures proposed by the Local Competition Users Group,</w:t>
      </w:r>
      <w:r>
        <w:rPr>
          <w:rStyle w:val="Footnoteanchor"/>
        </w:rPr>
        <w:footnoteReference w:id="25"/>
      </w:r>
      <w:r>
        <w:rPr>
          <w:rFonts w:eastAsia="Courier 10cpi" w:cs="Courier 10cpi" w:ascii="Courier 10cpi" w:hAnsi="Courier 10cpi"/>
          <w:color w:val="000000"/>
          <w:sz w:val="24"/>
          <w:szCs w:val="24"/>
        </w:rPr>
        <w:t xml:space="preserve"> the Commission has approved or required a number of those measurements in its recent </w:t>
      </w:r>
      <w:r>
        <w:rPr>
          <w:rFonts w:eastAsia="Courier 10cpi" w:cs="Courier 10cpi" w:ascii="Courier 10cpi" w:hAnsi="Courier 10cpi"/>
          <w:i/>
          <w:iCs/>
          <w:color w:val="000000"/>
          <w:sz w:val="24"/>
          <w:szCs w:val="24"/>
        </w:rPr>
        <w:t>Ameritech Michigan</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Bell Atlantic/NYNEX</w:t>
      </w:r>
      <w:r>
        <w:rPr>
          <w:rFonts w:eastAsia="Courier 10cpi" w:cs="Courier 10cpi" w:ascii="Courier 10cpi" w:hAnsi="Courier 10cpi"/>
          <w:color w:val="000000"/>
          <w:sz w:val="24"/>
          <w:szCs w:val="24"/>
        </w:rPr>
        <w:t xml:space="preserve"> orders.</w:t>
      </w:r>
      <w:r>
        <w:rPr>
          <w:rStyle w:val="Footnoteanchor"/>
        </w:rPr>
        <w:footnoteReference w:id="26"/>
      </w:r>
      <w:r>
        <w:rPr>
          <w:rFonts w:eastAsia="Courier 10cpi" w:cs="Courier 10cpi" w:ascii="Courier 10cpi" w:hAnsi="Courier 10cpi"/>
          <w:color w:val="000000"/>
          <w:sz w:val="24"/>
          <w:szCs w:val="24"/>
        </w:rPr>
        <w:t xml:space="preserve">  In addition, the Commission has specifically required BOCs to report some additional performance data bearing on their duty to provide CLECs with equivalent access to their operations support systems, such as data on the percentage of "flow through orders" processed by the BOC without manual intervention.</w:t>
      </w:r>
      <w:r>
        <w:rPr>
          <w:rStyle w:val="Footnoteanchor"/>
        </w:rPr>
        <w:footnoteReference w:id="27"/>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performance measures proposed by the Local Competition Users Group have also been well received by a number of state commissions.  For example, on October 9, 1997, the California Public Utilities Commission issued an order instituting a formal rulemaking proceeding in which it proposed to adopt a set of performance measurements which includes nearly all of the proposed LCUG performance measurements.</w:t>
      </w:r>
      <w:r>
        <w:rPr>
          <w:rStyle w:val="Footnoteanchor"/>
        </w:rPr>
        <w:footnoteReference w:id="28"/>
      </w:r>
      <w:r>
        <w:rPr>
          <w:rFonts w:eastAsia="Courier 10cpi" w:cs="Courier 10cpi" w:ascii="Courier 10cpi" w:hAnsi="Courier 10cpi"/>
          <w:color w:val="000000"/>
          <w:sz w:val="24"/>
          <w:szCs w:val="24"/>
        </w:rPr>
        <w:t xml:space="preserve">  On October 27, 1997, AT&amp;T and Southwestern Bell Telephone Company submitted to the Texas Public Utility Commission for its approval a set of performance measurements which were negotiated under a staff-supervised dispute resolution procedure established by the Texas Commission and which also include nearly all of the proposed LCUG performance measurements.</w:t>
      </w:r>
      <w:r>
        <w:rPr>
          <w:rStyle w:val="Footnoteanchor"/>
        </w:rPr>
        <w:footnoteReference w:id="29"/>
      </w:r>
      <w:r>
        <w:rPr>
          <w:rFonts w:eastAsia="Courier 10cpi" w:cs="Courier 10cpi" w:ascii="Courier 10cpi" w:hAnsi="Courier 10cpi"/>
          <w:color w:val="000000"/>
          <w:sz w:val="24"/>
          <w:szCs w:val="24"/>
        </w:rPr>
        <w:t xml:space="preserve">  Similarly, on August 19, 1997, AT&amp;T and New York Telephone Company submitted to the New York Public Service Commission an agreed-upon set of performance standards which includes most of the LCUG performance measurements.</w:t>
      </w:r>
      <w:r>
        <w:rPr>
          <w:rStyle w:val="Footnoteanchor"/>
        </w:rPr>
        <w:footnoteReference w:id="30"/>
      </w:r>
      <w:r>
        <w:rPr>
          <w:rFonts w:eastAsia="Courier 10cpi" w:cs="Courier 10cpi" w:ascii="Courier 10cpi" w:hAnsi="Courier 10cpi"/>
          <w:color w:val="000000"/>
          <w:sz w:val="24"/>
          <w:szCs w:val="24"/>
        </w:rPr>
        <w:t xml:space="preserve">  And on September 9, 1997, the Arizona Corporation Commission issued an order listing the performance measures it found to be appropriate for U S West, including most of the LCUG performance measurements.</w:t>
      </w:r>
      <w:r>
        <w:rPr>
          <w:rStyle w:val="Footnoteanchor"/>
        </w:rPr>
        <w:footnoteReference w:id="31"/>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B.</w:t>
        <w:tab/>
      </w:r>
      <w:r>
        <w:rPr>
          <w:rFonts w:eastAsia="Courier 10cpi" w:cs="Courier 10cpi" w:ascii="Courier 10cpi" w:hAnsi="Courier 10cpi"/>
          <w:b/>
          <w:bCs/>
          <w:color w:val="000000"/>
          <w:sz w:val="24"/>
          <w:szCs w:val="24"/>
          <w:u w:val="single"/>
        </w:rPr>
        <w:t>The Performance Data Submitted By BellSouth Are Inadequat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aking the position that "[i]t is for BellSouth -- not the Commission . . . -- to determine what evidence to present,"</w:t>
      </w:r>
      <w:r>
        <w:rPr>
          <w:rStyle w:val="Footnoteanchor"/>
        </w:rPr>
        <w:footnoteReference w:id="32"/>
      </w:r>
      <w:r>
        <w:rPr>
          <w:rFonts w:eastAsia="Courier 10cpi" w:cs="Courier 10cpi" w:ascii="Courier 10cpi" w:hAnsi="Courier 10cpi"/>
          <w:color w:val="000000"/>
          <w:sz w:val="24"/>
          <w:szCs w:val="24"/>
        </w:rPr>
        <w:t xml:space="preserve"> BellSouth completely disregards the guidance provided by the Commission's prior orders regarding the performance data needed to show nondiscriminatory access for CLECs.  Instead, BellSouth once again submits comparative performance data only for seven provisioning and maintenance measurements which it has used historically in its retail business.</w:t>
      </w:r>
      <w:r>
        <w:rPr>
          <w:rStyle w:val="Footnoteanchor"/>
        </w:rPr>
        <w:footnoteReference w:id="33"/>
      </w:r>
      <w:r>
        <w:rPr>
          <w:rFonts w:eastAsia="Courier 10cpi" w:cs="Courier 10cpi" w:ascii="Courier 10cpi" w:hAnsi="Courier 10cpi"/>
          <w:color w:val="000000"/>
          <w:sz w:val="24"/>
          <w:szCs w:val="24"/>
        </w:rPr>
        <w:t xml:space="preserve">  BellSouth contends that because it has found these measures adequate for its retail business, they should also be sufficient for demonstrating nondiscriminatory performance for CLECs.</w:t>
      </w:r>
      <w:r>
        <w:rPr>
          <w:rStyle w:val="Footnoteanchor"/>
        </w:rPr>
        <w:footnoteReference w:id="34"/>
      </w:r>
      <w:r>
        <w:rPr>
          <w:rFonts w:eastAsia="Courier 10cpi" w:cs="Courier 10cpi" w:ascii="Courier 10cpi" w:hAnsi="Courier 10cpi"/>
          <w:color w:val="000000"/>
          <w:sz w:val="24"/>
          <w:szCs w:val="24"/>
        </w:rPr>
        <w:t xml:space="preserve">  BellSouth argues that these data show no discrimination against CLECs on the basis of "statistical process control" charts, which BellSouth uses to create a range of supposedly nondiscriminatory conduct.</w:t>
      </w:r>
      <w:r>
        <w:rPr>
          <w:rStyle w:val="Footnoteanchor"/>
        </w:rPr>
        <w:footnoteReference w:id="35"/>
      </w:r>
      <w:r>
        <w:rPr>
          <w:rFonts w:eastAsia="Courier 10cpi" w:cs="Courier 10cpi" w:ascii="Courier 10cpi" w:hAnsi="Courier 10cpi"/>
          <w:color w:val="000000"/>
          <w:sz w:val="24"/>
          <w:szCs w:val="24"/>
        </w:rPr>
        <w:t xml:space="preserve">  BellSouth also submits five of the same performance measures for its provision of unbundled loops for CLECs without any comparative data on its performance of analogous functions for its own local retail operations.</w:t>
      </w:r>
      <w:r>
        <w:rPr>
          <w:rStyle w:val="Footnoteanchor"/>
        </w:rPr>
        <w:footnoteReference w:id="36"/>
      </w:r>
      <w:r>
        <w:rPr>
          <w:rFonts w:eastAsia="Courier 10cpi" w:cs="Courier 10cpi" w:ascii="Courier 10cpi" w:hAnsi="Courier 10cpi"/>
          <w:color w:val="000000"/>
          <w:sz w:val="24"/>
          <w:szCs w:val="24"/>
        </w:rPr>
        <w:t xml:space="preserve">  Finally, BellSouth presents some limited data on systems availability, response times for its LENS pre-ordering interface, usage billing timeliness, and order flow through.</w:t>
      </w:r>
      <w:r>
        <w:rPr>
          <w:rStyle w:val="Footnoteanchor"/>
        </w:rPr>
        <w:footnoteReference w:id="37"/>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performance data submitted by BellSouth fall far short of establishing that BellSouth is providing nondiscriminatory performance for CLECs.  In the first place, as discussed in detail below, BellSouth has failed to provide data for a number of performance measurements which both the Commission and the Department of Justice have found to be essential to any showing that parity is being providing to CLECs.  As the Department concluded on November 4, 1997, with respect to BellSouth's application for South Carolina based on a nearly identical record, BellSouth "[h]as failed to measure and report all of the indicators of wholesale performance that are needed to demonstrate that it is currently providing adequate access and interconnection," and "BellSouth's failure to institute all of the necessary wholesale performance measurements prevents a determination that BellSouth is currently in compliance with the checklist requirements or that compliance can be assured in the future."</w:t>
      </w:r>
      <w:r>
        <w:rPr>
          <w:rStyle w:val="Footnoteanchor"/>
        </w:rPr>
        <w:footnoteReference w:id="38"/>
      </w:r>
      <w:r>
        <w:rPr>
          <w:rFonts w:eastAsia="Courier 10cpi" w:cs="Courier 10cpi" w:ascii="Courier 10cpi" w:hAnsi="Courier 10cpi"/>
          <w:color w:val="000000"/>
          <w:sz w:val="24"/>
          <w:szCs w:val="24"/>
        </w:rPr>
        <w:t xml:space="preserve">  This same conclusion was reached by the Staff of the Florida Public Service Commission which, based on a thorough evidentiary record, recommended on October 22, 1997, that the Florida Commission find that BellSouth has not met the requirements of Section 271 on the ground, among others, that "BellSouth has not developed performance standards and measurements that are adequate to monitor nondiscriminatory provision of UNEs, resale services and access to OSS functions."</w:t>
      </w:r>
      <w:r>
        <w:rPr>
          <w:rStyle w:val="Footnoteanchor"/>
        </w:rPr>
        <w:footnoteReference w:id="39"/>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BellSouth has again withheld from the Commission available performance data regarding its performance in providing firm order confirmations and order rejections to AT&amp;T and other CLECs -- data which clearly shows that BellSouth's performance for CLECs is both inadequate and discriminator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in those few instances where BellSouth does provides comparative performance data, BellSouth's "statistical process control" charts do not show nondiscriminatory performance.  On the contrary, as shown below, despite BellSouth's attempt to set broad "control limits" that would immunize it from almost any claims of discrimination, its own charts actually demonstrate that BellSouth is discriminating against CLECs.  BellSouth has thus failed to meet its burden of establishing that the performance being delivered to CLECs is equivalent in terms of its availability, timeliness, and accuracy to the performance that BellSouth provides to itself.</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II.</w:t>
        <w:tab/>
        <w:t xml:space="preserve">BELLSOUTH HAS FAILED TO PROVIDE NECESSARY PARITY OF </w:t>
      </w:r>
      <w:r>
        <w:rPr>
          <w:rFonts w:eastAsia="Courier 10cpi" w:cs="Courier 10cpi" w:ascii="Courier 10cpi" w:hAnsi="Courier 10cpi"/>
          <w:b/>
          <w:bCs/>
          <w:color w:val="000000"/>
          <w:sz w:val="24"/>
          <w:szCs w:val="24"/>
          <w:u w:val="single"/>
        </w:rPr>
        <w:t xml:space="preserve">PERFORMANCE MEASUREMENTS.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 has not provided a number of performance measurements that are essential to any determination as to whether BellSouth is providing nondiscriminatory access for CLECs.  Indeed, BellSouth has not even attempted to provide with its application several of the performance measurements specifically found to be necessary in the Commission's recent </w:t>
      </w:r>
      <w:r>
        <w:rPr>
          <w:rFonts w:eastAsia="Courier 10cpi" w:cs="Courier 10cpi" w:ascii="Courier 10cpi" w:hAnsi="Courier 10cpi"/>
          <w:i/>
          <w:iCs/>
          <w:color w:val="000000"/>
          <w:sz w:val="24"/>
          <w:szCs w:val="24"/>
        </w:rPr>
        <w:t xml:space="preserve">Ameritech Michigan </w:t>
      </w:r>
      <w:r>
        <w:rPr>
          <w:rFonts w:eastAsia="Courier 10cpi" w:cs="Courier 10cpi" w:ascii="Courier 10cpi" w:hAnsi="Courier 10cpi"/>
          <w:color w:val="000000"/>
          <w:sz w:val="24"/>
          <w:szCs w:val="24"/>
        </w:rPr>
        <w:t xml:space="preserve">and </w:t>
      </w:r>
      <w:r>
        <w:rPr>
          <w:rFonts w:eastAsia="Courier 10cpi" w:cs="Courier 10cpi" w:ascii="Courier 10cpi" w:hAnsi="Courier 10cpi"/>
          <w:i/>
          <w:iCs/>
          <w:color w:val="000000"/>
          <w:sz w:val="24"/>
          <w:szCs w:val="24"/>
        </w:rPr>
        <w:t xml:space="preserve">Bell Atlantic/NYNEX </w:t>
      </w:r>
      <w:r>
        <w:rPr>
          <w:rFonts w:eastAsia="Courier 10cpi" w:cs="Courier 10cpi" w:ascii="Courier 10cpi" w:hAnsi="Courier 10cpi"/>
          <w:color w:val="000000"/>
          <w:sz w:val="24"/>
          <w:szCs w:val="24"/>
        </w:rPr>
        <w:t>ord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the Commission provided "guidance" to all parties in the form of a detailed "roadmap" setting forth the evidence that BOCs are expected to submit with their Section 271 applications in order to meet their burden of showing, among other things, that they are providing nondiscriminatory performance for CLECs.</w:t>
      </w:r>
      <w:r>
        <w:rPr>
          <w:rStyle w:val="Footnoteanchor"/>
        </w:rPr>
        <w:footnoteReference w:id="40"/>
      </w:r>
      <w:r>
        <w:rPr>
          <w:rFonts w:eastAsia="Courier 10cpi" w:cs="Courier 10cpi" w:ascii="Courier 10cpi" w:hAnsi="Courier 10cpi"/>
          <w:color w:val="000000"/>
          <w:sz w:val="24"/>
          <w:szCs w:val="24"/>
        </w:rPr>
        <w:t xml:space="preserve">  In particular, at paragraph 212 of that order, the Commission specifically identified seven categories of performance data that BOCs should provide with their applications in addition to the performance data that had been submitted by Ameritech.</w:t>
      </w:r>
      <w:r>
        <w:rPr>
          <w:rStyle w:val="Footnoteanchor"/>
        </w:rPr>
        <w:footnoteReference w:id="41"/>
      </w:r>
      <w:r>
        <w:rPr>
          <w:rFonts w:eastAsia="Courier 10cpi" w:cs="Courier 10cpi" w:ascii="Courier 10cpi" w:hAnsi="Courier 10cpi"/>
          <w:color w:val="000000"/>
          <w:sz w:val="24"/>
          <w:szCs w:val="24"/>
        </w:rPr>
        <w:t xml:space="preserve">  Further, the Commission specifically rejected Ameritech's contention -- repeated here by BellSouth -- that the performance measures historically used by the BOC to show adequate service for retail customers must necessarily be sufficient also to show nondiscriminatory performance for CLECs.</w:t>
      </w:r>
      <w:r>
        <w:rPr>
          <w:rStyle w:val="Footnoteanchor"/>
        </w:rPr>
        <w:footnoteReference w:id="4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The Commission provided further guidance to BOCs concerning the performance measurements that are needed to establish nondiscriminatory access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In Appendix D of that order, the Commission listed 22 specific performance measurements that Bell Atlantic and NYNEX are required to monitor and report as a condition to Commission approval of their merger.</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Notwithstanding these prior Commission orders, BellSouth has failed to submit data for all but two of the seven measurements found necessary in the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and BellSouth has provided no data at all on at least 10 of the 22 measures required in the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The required performance measurements for which BellSouth has provided no data in its application are listed below.</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A.</w:t>
        <w:tab/>
      </w:r>
      <w:r>
        <w:rPr>
          <w:rFonts w:eastAsia="Courier 10cpi" w:cs="Courier 10cpi" w:ascii="Courier 10cpi" w:hAnsi="Courier 10cpi"/>
          <w:b/>
          <w:bCs/>
          <w:color w:val="000000"/>
          <w:sz w:val="24"/>
          <w:szCs w:val="24"/>
          <w:u w:val="single"/>
        </w:rPr>
        <w:t>Average Installation Interval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n order to show parity for ordering and provisioning, BellSouth must show that it is provisioning CLEC orders within the same amount of time that it provisions the same or comparable services for its own local retail customers.  Accordingly, the Commission found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that comparative performance data for "average installation intervals" is absolutely "critical" and "fundamental" to any showing of nondiscriminatory performance in support of a Section 271 application.</w:t>
      </w:r>
      <w:r>
        <w:rPr>
          <w:rStyle w:val="Footnoteanchor"/>
        </w:rPr>
        <w:footnoteReference w:id="43"/>
      </w:r>
      <w:r>
        <w:rPr>
          <w:rFonts w:eastAsia="Courier 10cpi" w:cs="Courier 10cpi" w:ascii="Courier 10cpi" w:hAnsi="Courier 10cpi"/>
          <w:color w:val="000000"/>
          <w:sz w:val="24"/>
          <w:szCs w:val="24"/>
        </w:rPr>
        <w:t xml:space="preserve">  Similarly,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the Commission required the merged BOCs to monitor and report their "average completed interval" measured from the time that a confirmed order was received by the BOCs to the actual order completion date.</w:t>
      </w:r>
      <w:r>
        <w:rPr>
          <w:rStyle w:val="Footnoteanchor"/>
        </w:rPr>
        <w:footnoteReference w:id="4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Notwithstanding the clear need for data on average installation intervals established in the Commission's prior orders, BellSouth fails to provide this information.  This omission precludes any finding of nondiscriminatory performance for CLECs, for as the Commission made clear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w]ithout data on average installation intervals comparing [the BOC's] retail performance with the performance provided to competing carriers, the Commission is unable to conclude that [the BOC] is providing nondiscriminatory access to OSS functions for ordering and provisioning."</w:t>
      </w:r>
      <w:r>
        <w:rPr>
          <w:rStyle w:val="Footnoteanchor"/>
        </w:rPr>
        <w:footnoteReference w:id="45"/>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r does the data produced by BellSouth on "service order intervals"</w:t>
      </w:r>
      <w:r>
        <w:rPr>
          <w:rStyle w:val="Footnoteanchor"/>
        </w:rPr>
        <w:footnoteReference w:id="46"/>
      </w:r>
      <w:r>
        <w:rPr>
          <w:rFonts w:eastAsia="Courier 10cpi" w:cs="Courier 10cpi" w:ascii="Courier 10cpi" w:hAnsi="Courier 10cpi"/>
          <w:color w:val="000000"/>
          <w:sz w:val="24"/>
          <w:szCs w:val="24"/>
        </w:rPr>
        <w:t xml:space="preserve"> fill this gap.  Contrary to BellSouth's representation, its data on "service order intervals" doe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reflect "the actual intervals for provisioning various services."</w:t>
      </w:r>
      <w:r>
        <w:rPr>
          <w:rStyle w:val="Footnoteanchor"/>
        </w:rPr>
        <w:footnoteReference w:id="47"/>
      </w:r>
      <w:r>
        <w:rPr>
          <w:rFonts w:eastAsia="Courier 10cpi" w:cs="Courier 10cpi" w:ascii="Courier 10cpi" w:hAnsi="Courier 10cpi"/>
          <w:color w:val="000000"/>
          <w:sz w:val="24"/>
          <w:szCs w:val="24"/>
        </w:rPr>
        <w:t xml:space="preserve">  Quite the contrary, as defined by BellSouth, "service order interval" is simply the period of time between the issuance of a service order by BellSouth and the original due date assigned by BellSouth.</w:t>
      </w:r>
      <w:r>
        <w:rPr>
          <w:rStyle w:val="Footnoteanchor"/>
        </w:rPr>
        <w:footnoteReference w:id="48"/>
      </w:r>
      <w:r>
        <w:rPr>
          <w:rFonts w:eastAsia="Courier 10cpi" w:cs="Courier 10cpi" w:ascii="Courier 10cpi" w:hAnsi="Courier 10cpi"/>
          <w:color w:val="000000"/>
          <w:sz w:val="24"/>
          <w:szCs w:val="24"/>
        </w:rPr>
        <w:t xml:space="preserve">  It does not in any way reflect the date on which the order was actually completed by BellSouth.</w:t>
      </w:r>
      <w:r>
        <w:rPr>
          <w:rStyle w:val="Footnoteanchor"/>
        </w:rPr>
        <w:footnoteReference w:id="49"/>
      </w:r>
      <w:r>
        <w:rPr>
          <w:rFonts w:eastAsia="Courier 10cpi" w:cs="Courier 10cpi" w:ascii="Courier 10cpi" w:hAnsi="Courier 10cpi"/>
          <w:color w:val="000000"/>
          <w:sz w:val="24"/>
          <w:szCs w:val="24"/>
        </w:rPr>
        <w:t xml:space="preserve">  BellSouth's "service order intervals" are thus nothing more than BellSouth's scheduled time for provisioning the order.  As the Department of Justice has now confirmed, therefore, BellSouth's claim that it is meeting the Department of Justice's request for data on actual installation intervals by producing data on "service order intervals" is obviously incorrect.</w:t>
      </w:r>
      <w:r>
        <w:rPr>
          <w:rStyle w:val="Footnoteanchor"/>
        </w:rPr>
        <w:footnoteReference w:id="50"/>
      </w:r>
      <w:r>
        <w:rPr>
          <w:rFonts w:eastAsia="Courier 10cpi" w:cs="Courier 10cpi" w:ascii="Courier 10cpi" w:hAnsi="Courier 10cpi"/>
          <w:color w:val="000000"/>
          <w:sz w:val="24"/>
          <w:szCs w:val="24"/>
        </w:rPr>
        <w:t xml:space="preserve">  Nor is there any way one could calculate average installation intervals from the data provided by BellSouth.</w:t>
      </w:r>
      <w:r>
        <w:rPr>
          <w:rStyle w:val="Footnoteanchor"/>
        </w:rPr>
        <w:footnoteReference w:id="51"/>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B.</w:t>
        <w:tab/>
      </w:r>
      <w:r>
        <w:rPr>
          <w:rFonts w:eastAsia="Courier 10cpi" w:cs="Courier 10cpi" w:ascii="Courier 10cpi" w:hAnsi="Courier 10cpi"/>
          <w:b/>
          <w:bCs/>
          <w:color w:val="000000"/>
          <w:sz w:val="24"/>
          <w:szCs w:val="24"/>
          <w:u w:val="single"/>
        </w:rPr>
        <w:t>Comparative Performance Data For Unbundled Network Element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the Commission also explained the need for BOCs to provide "comparative performance data for unbundled network elements" with their Section 271 applications.</w:t>
      </w:r>
      <w:r>
        <w:rPr>
          <w:rStyle w:val="Footnoteanchor"/>
        </w:rPr>
        <w:footnoteReference w:id="52"/>
      </w:r>
      <w:r>
        <w:rPr>
          <w:rFonts w:eastAsia="Courier 10cpi" w:cs="Courier 10cpi" w:ascii="Courier 10cpi" w:hAnsi="Courier 10cpi"/>
          <w:color w:val="000000"/>
          <w:sz w:val="24"/>
          <w:szCs w:val="24"/>
        </w:rPr>
        <w:t xml:space="preserve">  Moreover, the Commission stated that such comparative data should include comparisons of the BOC's performance of analogous activities or functions "even if the actual mechanism used to perform the function is different for competing carriers than for the BOC's retail operations."</w:t>
      </w:r>
      <w:r>
        <w:rPr>
          <w:rStyle w:val="Footnoteanchor"/>
        </w:rPr>
        <w:footnoteReference w:id="53"/>
      </w:r>
      <w:r>
        <w:rPr>
          <w:rFonts w:eastAsia="Courier 10cpi" w:cs="Courier 10cpi" w:ascii="Courier 10cpi" w:hAnsi="Courier 10cpi"/>
          <w:color w:val="000000"/>
          <w:sz w:val="24"/>
          <w:szCs w:val="24"/>
        </w:rPr>
        <w:t xml:space="preserve">  For example, the Commission pointed out that nearly all pre-ordering and maintenance and repair activities relating to unbundled network elements have retail analogues,</w:t>
      </w:r>
      <w:r>
        <w:rPr>
          <w:rStyle w:val="Footnoteanchor"/>
        </w:rPr>
        <w:footnoteReference w:id="54"/>
      </w:r>
      <w:r>
        <w:rPr>
          <w:rFonts w:eastAsia="Courier 10cpi" w:cs="Courier 10cpi" w:ascii="Courier 10cpi" w:hAnsi="Courier 10cpi"/>
          <w:color w:val="000000"/>
          <w:sz w:val="24"/>
          <w:szCs w:val="24"/>
        </w:rPr>
        <w:t xml:space="preserve"> and the Commission stated that where the provision of unbundled local switching involves only software changes (such as an order to switch a customer over to the UNE platform), the appropriate comparison for parity purposes is the interval in which the BOC changes over end users between interexchange carriers, an activity that requires a similar software change.</w:t>
      </w:r>
      <w:r>
        <w:rPr>
          <w:rStyle w:val="Footnoteanchor"/>
        </w:rPr>
        <w:footnoteReference w:id="55"/>
      </w:r>
      <w:r>
        <w:rPr>
          <w:rFonts w:eastAsia="Courier 10cpi" w:cs="Courier 10cpi" w:ascii="Courier 10cpi" w:hAnsi="Courier 10cpi"/>
          <w:color w:val="000000"/>
          <w:sz w:val="24"/>
          <w:szCs w:val="24"/>
        </w:rPr>
        <w:t xml:space="preserve">  Without such comparative performance data, there is simply no way to determine whether the access provided to CLECs is equivalent to the access that BellSouth provides to itself.</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twithstanding the Commission's clear statements about the need for comparative performance data for the provisioning and maintenance of unbundled network elements, BellSouth makes no attempt to provide any such comparative data with its application.  Instead, BellSouth simply takes the position that "no direct comparison to BellSouth retail services is possible."</w:t>
      </w:r>
      <w:r>
        <w:rPr>
          <w:rStyle w:val="Footnoteanchor"/>
        </w:rPr>
        <w:footnoteReference w:id="56"/>
      </w:r>
      <w:r>
        <w:rPr>
          <w:rFonts w:eastAsia="Courier 10cpi" w:cs="Courier 10cpi" w:ascii="Courier 10cpi" w:hAnsi="Courier 10cpi"/>
          <w:color w:val="000000"/>
          <w:sz w:val="24"/>
          <w:szCs w:val="24"/>
        </w:rPr>
        <w:t xml:space="preserve">  Consistent with this position, BellSouth's performance data for its provisioning and maintenance of unbundled loops to CLECs contains no comparative data for BellSouth's performance of the same or analogous functions for itself.</w:t>
      </w:r>
      <w:r>
        <w:rPr>
          <w:rStyle w:val="Footnoteanchor"/>
        </w:rPr>
        <w:footnoteReference w:id="57"/>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lieu of providing actual comparative data on BellSouth's performance of the same or analogous functions for itself, BellSouth presents a set of UNE target installation intervals which it states "will be used to finalize the UNE provisioning and maintenance intervals" for CLECs under its contracts.</w:t>
      </w:r>
      <w:r>
        <w:rPr>
          <w:rStyle w:val="Footnoteanchor"/>
        </w:rPr>
        <w:footnoteReference w:id="58"/>
      </w:r>
      <w:r>
        <w:rPr>
          <w:rFonts w:eastAsia="Courier 10cpi" w:cs="Courier 10cpi" w:ascii="Courier 10cpi" w:hAnsi="Courier 10cpi"/>
          <w:color w:val="000000"/>
          <w:sz w:val="24"/>
          <w:szCs w:val="24"/>
        </w:rPr>
        <w:t xml:space="preserve">  These are the same UNE target installation intervals that BellSouth unilaterally announced in June 1997, and which AT&amp;T evaluated and rejected as wholly "unacceptable" on June 30, 1997.</w:t>
      </w:r>
      <w:r>
        <w:rPr>
          <w:rStyle w:val="Footnoteanchor"/>
        </w:rPr>
        <w:footnoteReference w:id="59"/>
      </w:r>
      <w:r>
        <w:rPr>
          <w:rFonts w:eastAsia="Courier 10cpi" w:cs="Courier 10cpi" w:ascii="Courier 10cpi" w:hAnsi="Courier 10cpi"/>
          <w:color w:val="000000"/>
          <w:sz w:val="24"/>
          <w:szCs w:val="24"/>
        </w:rPr>
        <w:t xml:space="preserve">  Since then, BellSouth has neither substantiated nor changed its proposed UNE intervals.  Moreover, BellSouth has informed AT&amp;T that its proposed UNE installation intervals are based on the assumption that UNE elements will be ordered by CLECs only for use with a CLEC's own switch.  And those intervals assume that the component parts will </w:t>
      </w:r>
      <w:r>
        <w:rPr>
          <w:rFonts w:eastAsia="Courier 10cpi" w:cs="Courier 10cpi" w:ascii="Courier 10cpi" w:hAnsi="Courier 10cpi"/>
          <w:b/>
          <w:bCs/>
          <w:i/>
          <w:iCs/>
          <w:color w:val="000000"/>
          <w:sz w:val="24"/>
          <w:szCs w:val="24"/>
        </w:rPr>
        <w:t>always</w:t>
      </w:r>
      <w:r>
        <w:rPr>
          <w:rFonts w:eastAsia="Courier 10cpi" w:cs="Courier 10cpi" w:ascii="Courier 10cpi" w:hAnsi="Courier 10cpi"/>
          <w:color w:val="000000"/>
          <w:sz w:val="24"/>
          <w:szCs w:val="24"/>
        </w:rPr>
        <w:t xml:space="preserve"> involve design work by BellSouth, and they make no distinction between work involving dispatch and work requiring only central office software or billing database changes.</w:t>
      </w:r>
      <w:r>
        <w:rPr>
          <w:rStyle w:val="Footnoteanchor"/>
        </w:rPr>
        <w:footnoteReference w:id="60"/>
      </w:r>
      <w:r>
        <w:rPr>
          <w:rFonts w:eastAsia="Courier 10cpi" w:cs="Courier 10cpi" w:ascii="Courier 10cpi" w:hAnsi="Courier 10cpi"/>
          <w:color w:val="000000"/>
          <w:sz w:val="24"/>
          <w:szCs w:val="24"/>
        </w:rPr>
        <w:t xml:space="preserve">  Each of these assumptions is invalid since UNEs can also be ordered for use with BellSouth's switches, and no design work or dispatch should be required with many UNEs.  Notwithstanding these obvious flaws, BellSouth has stated that it will make no changes in its announced UNE provisioning intervals until the market for UNEs is more fully developed.</w:t>
      </w:r>
      <w:r>
        <w:rPr>
          <w:rStyle w:val="Footnoteanchor"/>
        </w:rPr>
        <w:footnoteReference w:id="61"/>
      </w:r>
      <w:r>
        <w:rPr>
          <w:rFonts w:eastAsia="Courier 10cpi" w:cs="Courier 10cpi" w:ascii="Courier 10cpi" w:hAnsi="Courier 10cpi"/>
          <w:color w:val="000000"/>
          <w:sz w:val="24"/>
          <w:szCs w:val="24"/>
        </w:rPr>
        <w:t xml:space="preserve">  In these circumstances, BellSouth's UNE provisioning intervals should be recognized for what they are -- </w:t>
      </w:r>
      <w:r>
        <w:rPr>
          <w:rFonts w:eastAsia="Courier 10cpi" w:cs="Courier 10cpi" w:ascii="Courier 10cpi" w:hAnsi="Courier 10cpi"/>
          <w:b/>
          <w:bCs/>
          <w:i/>
          <w:iCs/>
          <w:color w:val="000000"/>
          <w:sz w:val="24"/>
          <w:szCs w:val="24"/>
        </w:rPr>
        <w:t>proposed</w:t>
      </w:r>
      <w:r>
        <w:rPr>
          <w:rFonts w:eastAsia="Courier 10cpi" w:cs="Courier 10cpi" w:ascii="Courier 10cpi" w:hAnsi="Courier 10cpi"/>
          <w:color w:val="000000"/>
          <w:sz w:val="24"/>
          <w:szCs w:val="24"/>
        </w:rPr>
        <w:t xml:space="preserve"> provisioning intervals based on obviously incorrect assumptions that are highly disadvantageous to CLECs.  Those proposed UNE provisioning intervals are no substitute for actual data on BellSouth's performance of analogous provisioning functions for itself.</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C.</w:t>
        <w:tab/>
      </w:r>
      <w:r>
        <w:rPr>
          <w:rFonts w:eastAsia="Courier 10cpi" w:cs="Courier 10cpi" w:ascii="Courier 10cpi" w:hAnsi="Courier 10cpi"/>
          <w:b/>
          <w:bCs/>
          <w:color w:val="000000"/>
          <w:sz w:val="24"/>
          <w:szCs w:val="24"/>
          <w:u w:val="single"/>
        </w:rPr>
        <w:t>Service Order And Provisioning Accuracy</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s part of the process of determining whether the petitioning BOC has complied with its nondiscrimination duties, the Commission has also stated that BOCs should present performance data on "service order accuracy" and "provisioning accuracy" as part of any application under Section 271.</w:t>
      </w:r>
      <w:r>
        <w:rPr>
          <w:rStyle w:val="Footnoteanchor"/>
        </w:rPr>
        <w:footnoteReference w:id="62"/>
      </w:r>
      <w:r>
        <w:rPr>
          <w:rFonts w:eastAsia="Courier 10cpi" w:cs="Courier 10cpi" w:ascii="Courier 10cpi" w:hAnsi="Courier 10cpi"/>
          <w:color w:val="000000"/>
          <w:sz w:val="24"/>
          <w:szCs w:val="24"/>
        </w:rPr>
        <w:t xml:space="preserve">  Similarly, the AT&amp;T-BellSouth Agreement identifies "service orders provisioned as requested" as one of the provisioning measurements that BellSouth agreed to make under the contract.</w:t>
      </w:r>
      <w:r>
        <w:rPr>
          <w:rStyle w:val="Footnoteanchor"/>
        </w:rPr>
        <w:footnoteReference w:id="63"/>
      </w:r>
      <w:r>
        <w:rPr>
          <w:rFonts w:eastAsia="Courier 10cpi" w:cs="Courier 10cpi" w:ascii="Courier 10cpi" w:hAnsi="Courier 10cpi"/>
          <w:color w:val="000000"/>
          <w:sz w:val="24"/>
          <w:szCs w:val="24"/>
        </w:rPr>
        <w:t xml:space="preserve">  Parity in this area is critical because end users will attribute any inaccuracies in the provisioning of their orders by BellSouth to the CLEC.  It is essential, therefore, that BellSouth's error rate for CLEC-initiated orders be no greater than its error rate for its own orders.  To make this determination, a comparison should be made between the original order sent to BellSouth by the CLEC and the account profile following completion of the order.  If BellSouth provides a completion notice to the CLEC with sufficient information, the completion notice can be compared to the order.  If the actions requested on the order are the same as the actions specified on the completion notice, the order has been completed without error.  This measure permits an assessment to be made of BellSouth's accuracy in processing and provisioning CLEC service orders, which can then be compared to BellSouth's performance in provisioning its own ord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Despite the Commission's specific request for information regarding the accuracy with which CLEC orders are processed and provisioned, and BellSouth's agreement to measure provisioning accuracy under the AT&amp;T-BellSouth Agreement, BellSouth has provided no such performance data with its application.</w:t>
      </w:r>
      <w:r>
        <w:rPr>
          <w:rStyle w:val="Footnoteanchor"/>
        </w:rPr>
        <w:footnoteReference w:id="6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other measures provided by BellSouth are inadequate to measure the accuracy and completeness of BellSouth's provisioning of CLEC orders.  Although BellSouth's measure of the percentage of installations on which trouble is reported within 30 days of installation may possibly be indirectly related to provisioning accuracy, there are a host of other reasons for new service failures that are wholly unrelated to provisioning accuracy.  On the other hand, a wrong feature installed correctly does not necessarily generate a customer trouble report within 30 days.  The same is true where a feature is not installed at all.  Instead, these situations may result in a call to the CLEC business office and the issuance of a new order to rectify the situation.  Although both of these inaccurate order processing problems would be likely to generate significant customer dissatisfaction with the CLEC, neither would be reflected in the performance measurements provided by BellSouth.</w:t>
      </w:r>
      <w:r>
        <w:rPr>
          <w:rStyle w:val="Footnoteanchor"/>
        </w:rPr>
        <w:footnoteReference w:id="65"/>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D.</w:t>
        <w:tab/>
      </w:r>
      <w:r>
        <w:rPr>
          <w:rFonts w:eastAsia="Courier 10cpi" w:cs="Courier 10cpi" w:ascii="Courier 10cpi" w:hAnsi="Courier 10cpi"/>
          <w:b/>
          <w:bCs/>
          <w:color w:val="000000"/>
          <w:sz w:val="24"/>
          <w:szCs w:val="24"/>
          <w:u w:val="single"/>
        </w:rPr>
        <w:t>Held Ord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 has also failed to provide any data regarding its performance with respect to "held orders," another performance measurement specifically requested by the Commission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w:t>
      </w:r>
      <w:r>
        <w:rPr>
          <w:rStyle w:val="Footnoteanchor"/>
        </w:rPr>
        <w:footnoteReference w:id="66"/>
      </w:r>
      <w:r>
        <w:rPr>
          <w:rFonts w:eastAsia="Courier 10cpi" w:cs="Courier 10cpi" w:ascii="Courier 10cpi" w:hAnsi="Courier 10cpi"/>
          <w:color w:val="000000"/>
          <w:sz w:val="24"/>
          <w:szCs w:val="24"/>
        </w:rPr>
        <w:t xml:space="preserve">  The held order interval measure compares the average delay beyond the committed due date for CLEC orders that have not been completed at the close of the reporting period with the average delay beyond the committed due date for BellSouth orders.  Additional held order measures provide the percentage of orders held for more than 15 days and more than 90 days, both of which can be computed using subsets of the data used to compute the average held order interval.  By comparing the results for CLECs and BellSouth, the held order measure provides an important indication of whether or not CLECs are being discriminated against by a lack of capacity committed to the processing and provisioning of CLEC orders.</w:t>
      </w:r>
      <w:r>
        <w:rPr>
          <w:rStyle w:val="Footnoteanchor"/>
        </w:rPr>
        <w:footnoteReference w:id="67"/>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twithstanding the Commission's clear statements about the need for held order data, BellSouth has not provided any held order performance data with its application on the ground that "BellSouth does not believe this measurement is necessary."</w:t>
      </w:r>
      <w:r>
        <w:rPr>
          <w:rStyle w:val="Footnoteanchor"/>
        </w:rPr>
        <w:footnoteReference w:id="68"/>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E.</w:t>
        <w:tab/>
      </w:r>
      <w:r>
        <w:rPr>
          <w:rFonts w:eastAsia="Courier 10cpi" w:cs="Courier 10cpi" w:ascii="Courier 10cpi" w:hAnsi="Courier 10cpi"/>
          <w:b/>
          <w:bCs/>
          <w:color w:val="000000"/>
          <w:sz w:val="24"/>
          <w:szCs w:val="24"/>
          <w:u w:val="single"/>
        </w:rPr>
        <w:t>Timeliness Of Firm Order Confirmation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The Commission has made clear that parity requires that information regarding order status, such as firm order confirmations ("FOCs"), order rejections, jeopardy notices, and service order completion notices, must be made available to CLECs as quickly as such order status information is available to BellSouth's own customer service representatives.  For example,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xml:space="preserve"> the Commission required the merged entity to monitor and report its average order confirmation time, average time for order rejection notification, and average time for order completion notification.</w:t>
      </w:r>
      <w:r>
        <w:rPr>
          <w:rStyle w:val="Footnoteanchor"/>
        </w:rPr>
        <w:footnoteReference w:id="69"/>
      </w:r>
      <w:r>
        <w:rPr>
          <w:rFonts w:eastAsia="Courier 10cpi" w:cs="Courier 10cpi" w:ascii="Courier 10cpi" w:hAnsi="Courier 10cpi"/>
          <w:color w:val="000000"/>
          <w:sz w:val="24"/>
          <w:szCs w:val="24"/>
        </w:rPr>
        <w:t xml:space="preserve">  Similarly,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the Commission relied upon data showing Ameritech's failure to provide timely firm order confirmations and order rejections to CLECs in rejecting Ameritech's application.</w:t>
      </w:r>
      <w:r>
        <w:rPr>
          <w:rStyle w:val="Footnoteanchor"/>
        </w:rPr>
        <w:footnoteReference w:id="70"/>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stomers, and especially business customers, expect their local service provider to closely monitor the status of their orders, to have order status information readily available for them, and to notify them immediately whenever due dates and other commitments are changed.  Order confirmations are also required by CLECs before they are able to perform other functions for their customers such as submitting changes to the original order.  Unless they receive prompt notice of the status of their orders, therefore, CLECs will be disadvantaged in their efforts to compet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lthough BellSouth committed itself on May 9, 1997, to measure the time it takes to return FOCs to AT&amp;T under the AT&amp;T-BellSouth Agreement,</w:t>
      </w:r>
      <w:r>
        <w:rPr>
          <w:rStyle w:val="Footnoteanchor"/>
        </w:rPr>
        <w:footnoteReference w:id="71"/>
      </w:r>
      <w:r>
        <w:rPr>
          <w:rFonts w:eastAsia="Courier 10cpi" w:cs="Courier 10cpi" w:ascii="Courier 10cpi" w:hAnsi="Courier 10cpi"/>
          <w:color w:val="000000"/>
          <w:sz w:val="24"/>
          <w:szCs w:val="24"/>
        </w:rPr>
        <w:t xml:space="preserve"> and BellSouth has been providing limited data in state proceedings regarding its performance in returning FOCs to CLECs since at least mid-July 1997,</w:t>
      </w:r>
      <w:r>
        <w:rPr>
          <w:rStyle w:val="Footnoteanchor"/>
        </w:rPr>
        <w:footnoteReference w:id="72"/>
      </w:r>
      <w:r>
        <w:rPr>
          <w:rFonts w:eastAsia="Courier 10cpi" w:cs="Courier 10cpi" w:ascii="Courier 10cpi" w:hAnsi="Courier 10cpi"/>
          <w:color w:val="000000"/>
          <w:sz w:val="24"/>
          <w:szCs w:val="24"/>
        </w:rPr>
        <w:t xml:space="preserve"> BellSouth provides no data on its FOC performance to the Commission with its Louisiana application.  Moreover, contrary to BellSouth's argument,</w:t>
      </w:r>
      <w:r>
        <w:rPr>
          <w:rStyle w:val="Footnoteanchor"/>
        </w:rPr>
        <w:footnoteReference w:id="73"/>
      </w:r>
      <w:r>
        <w:rPr>
          <w:rFonts w:eastAsia="Courier 10cpi" w:cs="Courier 10cpi" w:ascii="Courier 10cpi" w:hAnsi="Courier 10cpi"/>
          <w:color w:val="000000"/>
          <w:sz w:val="24"/>
          <w:szCs w:val="24"/>
        </w:rPr>
        <w:t xml:space="preserve"> this omission cannot be excused on the ground that CLECs have set different performance targets for the return of FOCs in view of the fact that all three of the performance measurement agreements submitted by BellSouth establish a 24 hour target for the return of FOCs.</w:t>
      </w:r>
      <w:r>
        <w:rPr>
          <w:rStyle w:val="Footnoteanchor"/>
        </w:rPr>
        <w:footnoteReference w:id="7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s reluctance to disclose its FOC performance data to the Commission may be explained by the fact that BellSouth's own data clearly show that its performance for CLECs is obviously inadequate.  Prior to filing its application for Louisiana, BellSouth delivered performance data for its return of firm order confirmations to AT&amp;T pursuant to the AT&amp;T-BellSouth Agreement for both August and September 1997.</w:t>
      </w:r>
      <w:r>
        <w:rPr>
          <w:rStyle w:val="Footnoteanchor"/>
        </w:rPr>
        <w:footnoteReference w:id="75"/>
      </w:r>
      <w:r>
        <w:rPr>
          <w:rFonts w:eastAsia="Courier 10cpi" w:cs="Courier 10cpi" w:ascii="Courier 10cpi" w:hAnsi="Courier 10cpi"/>
          <w:color w:val="000000"/>
          <w:sz w:val="24"/>
          <w:szCs w:val="24"/>
        </w:rPr>
        <w:t xml:space="preserve">  BellSouth's performance data for August show that it was returning FOCs to AT&amp;T within 24 hours only 62 percent of the time, and that it was returning FOCs to AT&amp;T within 4 hours only 43 percent of the time.</w:t>
      </w:r>
      <w:r>
        <w:rPr>
          <w:rStyle w:val="Footnoteanchor"/>
        </w:rPr>
        <w:footnoteReference w:id="76"/>
      </w:r>
      <w:r>
        <w:rPr>
          <w:rFonts w:eastAsia="Courier 10cpi" w:cs="Courier 10cpi" w:ascii="Courier 10cpi" w:hAnsi="Courier 10cpi"/>
          <w:color w:val="000000"/>
          <w:sz w:val="24"/>
          <w:szCs w:val="24"/>
        </w:rPr>
        <w:t xml:space="preserve">  This means that in August BellSouth was meeting its generous 24-hour minimum contractual performance obligation less than two-thirds of the tim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s performance in returning FOCs to AT&amp;T on a timely basis got even worse in September.  Thus, BellSouth's performance data for September show that it was returning FOCs to AT&amp;T within 24 hours only 56 percent of the time, and that it was returning FOCs to AT&amp;T within 4 hours only 39 percent of the time.</w:t>
      </w:r>
      <w:r>
        <w:rPr>
          <w:rStyle w:val="Footnoteanchor"/>
        </w:rPr>
        <w:footnoteReference w:id="77"/>
      </w:r>
      <w:r>
        <w:rPr>
          <w:rFonts w:eastAsia="Courier 10cpi" w:cs="Courier 10cpi" w:ascii="Courier 10cpi" w:hAnsi="Courier 10cpi"/>
          <w:color w:val="000000"/>
          <w:sz w:val="24"/>
          <w:szCs w:val="24"/>
        </w:rPr>
        <w:t xml:space="preserve">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n addition, despite the Commission's request for comparative performance data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BellSouth has failed to report any data on its performance of the same or analogous functions for its own local retail operations -- data that is essential to any determination of parity.</w:t>
      </w:r>
      <w:r>
        <w:rPr>
          <w:rStyle w:val="Footnoteanchor"/>
        </w:rPr>
        <w:footnoteReference w:id="78"/>
      </w:r>
      <w:r>
        <w:rPr>
          <w:rFonts w:eastAsia="Courier 10cpi" w:cs="Courier 10cpi" w:ascii="Courier 10cpi" w:hAnsi="Courier 10cpi"/>
          <w:color w:val="000000"/>
          <w:sz w:val="24"/>
          <w:szCs w:val="24"/>
        </w:rPr>
        <w:t xml:space="preserve">  Although BellSouth's own agents do not receive firm order confirmations in the same format as CLECs because their orders are not submitted through the same interfaces, they do receive the same information about the status of their orders from BellSouth's systems.  In order to establish that parity is being provided to CLECs, therefore, BellSouth must also measure and report the length of time that it takes for BellSouth's service order processing systems to return the same order status information to BellSouth's own customer service representatives.  Without that comparative information, no determination regarding parity can be mad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Furthermore, while a 24-hour target interval may be an appropriate minimum performance requirement for invoking the remedial provisions of a contract, it clearly does not measure parity of performance.  BellSouth's own retail representatives should receive order confirmation (or rejection) information from BellSouth's systems within seconds of their submission of an order.</w:t>
      </w:r>
      <w:r>
        <w:rPr>
          <w:rStyle w:val="Footnoteanchor"/>
        </w:rPr>
        <w:footnoteReference w:id="79"/>
      </w:r>
      <w:r>
        <w:rPr>
          <w:rFonts w:eastAsia="Courier 10cpi" w:cs="Courier 10cpi" w:ascii="Courier 10cpi" w:hAnsi="Courier 10cpi"/>
          <w:color w:val="000000"/>
          <w:sz w:val="24"/>
          <w:szCs w:val="24"/>
        </w:rPr>
        <w:t xml:space="preserve">  As a result, BellSouth's own representatives can confirm orders with the customer, or change the order to avoid rejection, while the customer is still on the line.  By contrast, even if FOCs were always returned to CLECs within 24 hours, the CLEC would still not receive this information while the customer was on-line, and would thus be precluded from providing comparable service to customers.  BellSouth's 24-hour contractual performance standard for the return of firm order confirmations to CLECs, therefore, does not provide parity.</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addition, the manner in which BellSouth has been measuring its performance for the delivery of FOCs renders any claim that its performance is adequate almost meaningless.  Although BellSouth has represented to AT&amp;T that it issued FOCs within 24 hours for 56 percent of AT&amp;T's orders during September, BellSouth's FOC measurements include only those "orders that flow through mechanically and entirely without human intervention."</w:t>
      </w:r>
      <w:r>
        <w:rPr>
          <w:rStyle w:val="Footnoteanchor"/>
        </w:rPr>
        <w:footnoteReference w:id="80"/>
      </w:r>
      <w:r>
        <w:rPr>
          <w:rFonts w:eastAsia="Courier 10cpi" w:cs="Courier 10cpi" w:ascii="Courier 10cpi" w:hAnsi="Courier 10cpi"/>
          <w:color w:val="000000"/>
          <w:sz w:val="24"/>
          <w:szCs w:val="24"/>
        </w:rPr>
        <w:t xml:space="preserve">  FOCs for orders that are handled in that fully mechanized fashion, however, should be returned to CLECs almost instantaneously, not hours later.</w:t>
      </w:r>
      <w:r>
        <w:rPr>
          <w:rStyle w:val="Footnoteanchor"/>
        </w:rPr>
        <w:footnoteReference w:id="81"/>
      </w:r>
      <w:r>
        <w:rPr>
          <w:rFonts w:eastAsia="Courier 10cpi" w:cs="Courier 10cpi" w:ascii="Courier 10cpi" w:hAnsi="Courier 10cpi"/>
          <w:color w:val="000000"/>
          <w:sz w:val="24"/>
          <w:szCs w:val="24"/>
        </w:rPr>
        <w:t xml:space="preserve">  A 24-hour performance standard for the return of FOCs only has relevance for CLEC orders that are processed manually.  By limiting its FOC measurement to those AT&amp;T orders that are processed by BellSouth without any manual intervention -- a limitation that has no basis anywhere in the AT&amp;T-BellSouth Agreement -- while using a 24-hour target, BellSouth's FOC performance data cannot possibly establish the adequacy of its performance.  Indeed, what is most amazing about BellSouth's FOC data is that for the limited class of orders included in BellSouth's measure, BellSouth did not meet its 24-hour target for the return of FOCs to AT&amp;T 100 percent of the time.</w:t>
      </w:r>
      <w:r>
        <w:rPr>
          <w:rStyle w:val="Footnoteanchor"/>
        </w:rPr>
        <w:footnoteReference w:id="82"/>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F.</w:t>
        <w:tab/>
      </w:r>
      <w:r>
        <w:rPr>
          <w:rFonts w:eastAsia="Courier 10cpi" w:cs="Courier 10cpi" w:ascii="Courier 10cpi" w:hAnsi="Courier 10cpi"/>
          <w:b/>
          <w:bCs/>
          <w:color w:val="000000"/>
          <w:sz w:val="24"/>
          <w:szCs w:val="24"/>
          <w:u w:val="single"/>
        </w:rPr>
        <w:t>Timeliness Of Order Rejection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s performance data is also inadequate because BellSouth has withheld its data on the timeliness of its transmission of order rejections to CLECs.  Prompt notification of order rejections is essential to enable CLECs to know the status of their orders and to promptly make any changes that may be required for their resubmission to BellSouth.  For this reason, the Commission relied on data regarding the lack of timely order rejection notices in rejecting Ameritech's application, and it required that the time for order rejection notification be monitored and reported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w:t>
      </w:r>
      <w:r>
        <w:rPr>
          <w:rStyle w:val="Footnoteanchor"/>
        </w:rPr>
        <w:footnoteReference w:id="83"/>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twithstanding the clear need for performance data on the timeliness of order rejection notices and the fact that BellSouth reported such information to AT&amp;T under the AT&amp;T-BellSouth Agreement for two months prior to its application, BellSouth continues to withhold this data from the Commission.  Nor is there any basis for BellSouth's excuse that CLECs have different performance targets for order rejections</w:t>
      </w:r>
      <w:r>
        <w:rPr>
          <w:rStyle w:val="Footnoteanchor"/>
        </w:rPr>
        <w:footnoteReference w:id="84"/>
      </w:r>
      <w:r>
        <w:rPr>
          <w:rFonts w:eastAsia="Courier 10cpi" w:cs="Courier 10cpi" w:ascii="Courier 10cpi" w:hAnsi="Courier 10cpi"/>
          <w:color w:val="000000"/>
          <w:sz w:val="24"/>
          <w:szCs w:val="24"/>
        </w:rPr>
        <w:t xml:space="preserve"> in view of the fact that all three of the interconnection agreements submitted by BellSouth establish one hour as the minimum contractual requirement for notice of order rejections.</w:t>
      </w:r>
      <w:r>
        <w:rPr>
          <w:rStyle w:val="Footnoteanchor"/>
        </w:rPr>
        <w:footnoteReference w:id="85"/>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Once again the performance data that BellSouth has withheld from the Commission show conclusively that BellSouth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providing adequate, much less equivalent, access to CLECs.  The BellSouth data show that BellSouth was meeting its contractual performance obligation to provide order rejections to AT&amp;T within one hour of the receipt of AT&amp;T's order only 6 percent of the time in both August and September.</w:t>
      </w:r>
      <w:r>
        <w:rPr>
          <w:rStyle w:val="Footnoteanchor"/>
        </w:rPr>
        <w:footnoteReference w:id="86"/>
      </w:r>
      <w:r>
        <w:rPr>
          <w:rFonts w:eastAsia="Courier 10cpi" w:cs="Courier 10cpi" w:ascii="Courier 10cpi" w:hAnsi="Courier 10cpi"/>
          <w:color w:val="000000"/>
          <w:sz w:val="24"/>
          <w:szCs w:val="24"/>
        </w:rPr>
        <w:t xml:space="preserve">  This poor performance reflects the fact that BellSouth, in violation of its contractual commitments to AT&amp;T, still has not mechanized the process of sending order rejections to CLECs and is continuing to rely instead on manual notification of such rejections.</w:t>
      </w:r>
      <w:r>
        <w:rPr>
          <w:rStyle w:val="Footnoteanchor"/>
        </w:rPr>
        <w:footnoteReference w:id="87"/>
      </w:r>
      <w:r>
        <w:rPr>
          <w:rFonts w:eastAsia="Courier 10cpi" w:cs="Courier 10cpi" w:ascii="Courier 10cpi" w:hAnsi="Courier 10cpi"/>
          <w:color w:val="000000"/>
          <w:sz w:val="24"/>
          <w:szCs w:val="24"/>
        </w:rPr>
        <w:t xml:space="preserve">  Since BellSouth's own retail representatives should receive electronic order rejection notices "relatively instantaneous[ly]" from BellSouth's systems,</w:t>
      </w:r>
      <w:r>
        <w:rPr>
          <w:rStyle w:val="Footnoteanchor"/>
        </w:rPr>
        <w:footnoteReference w:id="88"/>
      </w:r>
      <w:r>
        <w:rPr>
          <w:rFonts w:eastAsia="Courier 10cpi" w:cs="Courier 10cpi" w:ascii="Courier 10cpi" w:hAnsi="Courier 10cpi"/>
          <w:color w:val="000000"/>
          <w:sz w:val="24"/>
          <w:szCs w:val="24"/>
        </w:rPr>
        <w:t xml:space="preserve"> BellSouth's failure to meet even its one-hour contractual obligation -- a performance standard specifically established to apply to BellSouth's manual notification procedures</w:t>
      </w:r>
      <w:r>
        <w:rPr>
          <w:rStyle w:val="Footnoteanchor"/>
        </w:rPr>
        <w:footnoteReference w:id="89"/>
      </w:r>
      <w:r>
        <w:rPr>
          <w:rFonts w:eastAsia="Courier 10cpi" w:cs="Courier 10cpi" w:ascii="Courier 10cpi" w:hAnsi="Courier 10cpi"/>
          <w:color w:val="000000"/>
          <w:sz w:val="24"/>
          <w:szCs w:val="24"/>
        </w:rPr>
        <w:t xml:space="preserve"> -- constitutes a clear failure to provide adequate performance for CLECs.</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G.</w:t>
        <w:tab/>
      </w:r>
      <w:r>
        <w:rPr>
          <w:rFonts w:eastAsia="Courier 10cpi" w:cs="Courier 10cpi" w:ascii="Courier 10cpi" w:hAnsi="Courier 10cpi"/>
          <w:b/>
          <w:bCs/>
          <w:color w:val="000000"/>
          <w:sz w:val="24"/>
          <w:szCs w:val="24"/>
          <w:u w:val="single"/>
        </w:rPr>
        <w:t>Timeliness Of Order Completion Notification</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s performance measurements are also deficient because BellSouth has provided no measure of timeliness for the return of service order completion notices to CLECs.  This is a crucial deficiency.  Once an order has been completed by BellSouth, an electronic feed should return a service order completion notice to the CLEC within minutes.  Any delay in the return of service order completion notices has serious consequences for AT&amp;T's ability to provide local service to its customers.  Until AT&amp;T receives a service order completion notice, it does not know that the customer is in service, and it is unable to begin billing the customer for service or to address any maintenance problems experienced by the customer.  Thus, as the Commission recognized in requiring performance data on the average time for service order completion notifications in its </w:t>
      </w:r>
      <w:r>
        <w:rPr>
          <w:rFonts w:eastAsia="Courier 10cpi" w:cs="Courier 10cpi" w:ascii="Courier 10cpi" w:hAnsi="Courier 10cpi"/>
          <w:i/>
          <w:iCs/>
          <w:color w:val="000000"/>
          <w:sz w:val="24"/>
          <w:szCs w:val="24"/>
        </w:rPr>
        <w:t xml:space="preserve">Bell Atlantic/NYNEX Merger Order, </w:t>
      </w:r>
      <w:r>
        <w:rPr>
          <w:rFonts w:eastAsia="Courier 10cpi" w:cs="Courier 10cpi" w:ascii="Courier 10cpi" w:hAnsi="Courier 10cpi"/>
          <w:color w:val="000000"/>
          <w:sz w:val="24"/>
          <w:szCs w:val="24"/>
        </w:rPr>
        <w:t>prompt order completion notifications are an essential part of nondiscriminatory performance.</w:t>
      </w:r>
      <w:r>
        <w:rPr>
          <w:rStyle w:val="Footnoteanchor"/>
        </w:rPr>
        <w:footnoteReference w:id="90"/>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H.</w:t>
        <w:tab/>
      </w:r>
      <w:r>
        <w:rPr>
          <w:rFonts w:eastAsia="Courier 10cpi" w:cs="Courier 10cpi" w:ascii="Courier 10cpi" w:hAnsi="Courier 10cpi"/>
          <w:b/>
          <w:bCs/>
          <w:color w:val="000000"/>
          <w:sz w:val="24"/>
          <w:szCs w:val="24"/>
          <w:u w:val="single"/>
        </w:rPr>
        <w:t>Jeopardie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order to ensure that CLECs receive timely notice of jeopardy situations when BellSouth determines that it will be unable to complete an order on the committed due date, BellSouth should measure and report the average length of its jeopardy notice interval (</w:t>
      </w:r>
      <w:r>
        <w:rPr>
          <w:rFonts w:eastAsia="Courier 10cpi" w:cs="Courier 10cpi" w:ascii="Courier 10cpi" w:hAnsi="Courier 10cpi"/>
          <w:i/>
          <w:iCs/>
          <w:color w:val="000000"/>
          <w:sz w:val="24"/>
          <w:szCs w:val="24"/>
        </w:rPr>
        <w:t>i.e.,</w:t>
      </w:r>
      <w:r>
        <w:rPr>
          <w:rFonts w:eastAsia="Courier 10cpi" w:cs="Courier 10cpi" w:ascii="Courier 10cpi" w:hAnsi="Courier 10cpi"/>
          <w:color w:val="000000"/>
          <w:sz w:val="24"/>
          <w:szCs w:val="24"/>
        </w:rPr>
        <w:t xml:space="preserve"> the time remaining prior to the committed due date) for both CLECs and its own retail operations so that CLECs will be able to give timely notice to their customers that the original due date will not be met.</w:t>
      </w:r>
      <w:r>
        <w:rPr>
          <w:rStyle w:val="Footnoteanchor"/>
        </w:rPr>
        <w:footnoteReference w:id="91"/>
      </w:r>
      <w:r>
        <w:rPr>
          <w:rFonts w:eastAsia="Courier 10cpi" w:cs="Courier 10cpi" w:ascii="Courier 10cpi" w:hAnsi="Courier 10cpi"/>
          <w:color w:val="000000"/>
          <w:sz w:val="24"/>
          <w:szCs w:val="24"/>
        </w:rPr>
        <w:t xml:space="preserve">  Similarly, in order to gauge whether BellSouth's commitments to CLECs are as reliable as its commitments to its own retail operations, comparative data should be provided on the percentage of total orders processed that are jeopardized during the reporting period.  BellSouth offers no performance measurements at all relating to jeopardies.</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Bill Quality And Accuracy</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twithstanding the fact that the Commission has specifically requested BOCs to submit comparative performance data for "bill quality and accuracy,"</w:t>
      </w:r>
      <w:r>
        <w:rPr>
          <w:rStyle w:val="Footnoteanchor"/>
        </w:rPr>
        <w:footnoteReference w:id="92"/>
      </w:r>
      <w:r>
        <w:rPr>
          <w:rFonts w:eastAsia="Courier 10cpi" w:cs="Courier 10cpi" w:ascii="Courier 10cpi" w:hAnsi="Courier 10cpi"/>
          <w:color w:val="000000"/>
          <w:sz w:val="24"/>
          <w:szCs w:val="24"/>
        </w:rPr>
        <w:t xml:space="preserve"> and that BellSouth is also obligated under its contract with AT&amp;T to monitor and report such billing data,</w:t>
      </w:r>
      <w:r>
        <w:rPr>
          <w:rStyle w:val="Footnoteanchor"/>
        </w:rPr>
        <w:footnoteReference w:id="93"/>
      </w:r>
      <w:r>
        <w:rPr>
          <w:rFonts w:eastAsia="Courier 10cpi" w:cs="Courier 10cpi" w:ascii="Courier 10cpi" w:hAnsi="Courier 10cpi"/>
          <w:color w:val="000000"/>
          <w:sz w:val="24"/>
          <w:szCs w:val="24"/>
        </w:rPr>
        <w:t xml:space="preserve"> BellSouth has failed to submit any performance measurement to the Commission for bill quality or accuracy with its application in this case.</w:t>
      </w:r>
      <w:r>
        <w:rPr>
          <w:rStyle w:val="Footnoteanchor"/>
        </w:rPr>
        <w:footnoteReference w:id="9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Furthermore, AT&amp;T has in fact experienced a number of problems with the billing information provided by BellSouth, including repeated and significant errors in the recorded usage data provided by BellSouth.</w:t>
      </w:r>
      <w:r>
        <w:rPr>
          <w:rStyle w:val="Footnoteanchor"/>
        </w:rPr>
        <w:footnoteReference w:id="95"/>
      </w:r>
      <w:r>
        <w:rPr>
          <w:rFonts w:eastAsia="Courier 10cpi" w:cs="Courier 10cpi" w:ascii="Courier 10cpi" w:hAnsi="Courier 10cpi"/>
          <w:color w:val="000000"/>
          <w:sz w:val="24"/>
          <w:szCs w:val="24"/>
        </w:rPr>
        <w:t xml:space="preserve">  AT&amp;T's experience, therefore, squarely refutes any claim by BellSouth that it is providing parity of performance to CLECs with respect to billing matters.</w:t>
      </w:r>
      <w:r>
        <w:rPr>
          <w:rStyle w:val="Footnoteanchor"/>
        </w:rPr>
        <w:footnoteReference w:id="96"/>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J.</w:t>
        <w:tab/>
      </w:r>
      <w:r>
        <w:rPr>
          <w:rFonts w:eastAsia="Courier 10cpi" w:cs="Courier 10cpi" w:ascii="Courier 10cpi" w:hAnsi="Courier 10cpi"/>
          <w:b/>
          <w:bCs/>
          <w:color w:val="000000"/>
          <w:sz w:val="24"/>
          <w:szCs w:val="24"/>
          <w:u w:val="single"/>
        </w:rPr>
        <w:t>Responsiveness To CLEC Call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lthough Mr. Stacy states that BellSouth has established two "Local Carrier Service Centers" in Birmingham and Atlanta to serve as contact points for the ordering of services by CLECs,</w:t>
      </w:r>
      <w:r>
        <w:rPr>
          <w:rStyle w:val="Footnoteanchor"/>
        </w:rPr>
        <w:footnoteReference w:id="97"/>
      </w:r>
      <w:r>
        <w:rPr>
          <w:rFonts w:eastAsia="Courier 10cpi" w:cs="Courier 10cpi" w:ascii="Courier 10cpi" w:hAnsi="Courier 10cpi"/>
          <w:color w:val="000000"/>
          <w:sz w:val="24"/>
          <w:szCs w:val="24"/>
        </w:rPr>
        <w:t xml:space="preserve"> BellSouth's proposed performance measurements include no measure pertaining to the responsiveness of BellSouth's personnel in those centers to calls from CLECs, such as the average time for its Local Carrier Service Centers to answer calls from CLECs or call abandonment rates for CLEC calls to its Local Carrier Service Centers.</w:t>
      </w:r>
      <w:r>
        <w:rPr>
          <w:rStyle w:val="Footnoteanchor"/>
        </w:rPr>
        <w:footnoteReference w:id="98"/>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is omission is not cured by the fact that some very limited data on these matters can be found in one of documents offered for another purpose with Mr. Stacy's OSS Affidavit,</w:t>
      </w:r>
      <w:r>
        <w:rPr>
          <w:rStyle w:val="Footnoteanchor"/>
        </w:rPr>
        <w:footnoteReference w:id="99"/>
      </w:r>
      <w:r>
        <w:rPr>
          <w:rFonts w:eastAsia="Courier 10cpi" w:cs="Courier 10cpi" w:ascii="Courier 10cpi" w:hAnsi="Courier 10cpi"/>
          <w:color w:val="000000"/>
          <w:sz w:val="24"/>
          <w:szCs w:val="24"/>
        </w:rPr>
        <w:t xml:space="preserve"> for that document not only contains insufficient data on the answering of CLEC calls, it contains no comparative information on BellSouth's performance for its own retail operations -- data that is essential to any determination regarding parity of performance.  In any event, what even the limited data on BellSouth's response to CLEC calls demonstrate quite clearly is that BellSouth's performance for CLECs is inadequate.  Thus, BellSouth's most recent information shows that the average delay on AT&amp;T resale calls to the BellSouth's Local Carrier Service Centers was 58 seconds and that the call abandonment rate on calls from AT&amp;T was as high as 20 percent.</w:t>
      </w:r>
      <w:r>
        <w:rPr>
          <w:rStyle w:val="Footnoteanchor"/>
        </w:rPr>
        <w:footnoteReference w:id="100"/>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also fails to submit any performance data regarding BellSouth's response to CLEC maintenance calls.  Although BellSouth is specifically required to measure "the average length of time it takes for the BellSouth repair bureau attendant to answer the telephone" under the AT&amp;T-BellSouth Agreement,</w:t>
      </w:r>
      <w:r>
        <w:rPr>
          <w:rStyle w:val="Footnoteanchor"/>
        </w:rPr>
        <w:footnoteReference w:id="101"/>
      </w:r>
      <w:r>
        <w:rPr>
          <w:rFonts w:eastAsia="Courier 10cpi" w:cs="Courier 10cpi" w:ascii="Courier 10cpi" w:hAnsi="Courier 10cpi"/>
          <w:color w:val="000000"/>
          <w:sz w:val="24"/>
          <w:szCs w:val="24"/>
        </w:rPr>
        <w:t xml:space="preserve"> that data has not been submitted to the Commission.  Instead, BellSouth states that this maintenance measurement is still "in process"</w:t>
      </w:r>
      <w:r>
        <w:rPr>
          <w:rStyle w:val="Footnoteanchor"/>
        </w:rPr>
        <w:footnoteReference w:id="102"/>
      </w:r>
      <w:r>
        <w:rPr>
          <w:rFonts w:eastAsia="Courier 10cpi" w:cs="Courier 10cpi" w:ascii="Courier 10cpi" w:hAnsi="Courier 10cpi"/>
          <w:color w:val="000000"/>
          <w:sz w:val="24"/>
          <w:szCs w:val="24"/>
        </w:rPr>
        <w:t xml:space="preserve"> or "under development."</w:t>
      </w:r>
      <w:r>
        <w:rPr>
          <w:rStyle w:val="Footnoteanchor"/>
        </w:rPr>
        <w:footnoteReference w:id="103"/>
      </w:r>
      <w:r>
        <w:rPr>
          <w:rFonts w:eastAsia="Courier 10cpi" w:cs="Courier 10cpi" w:ascii="Courier 10cpi" w:hAnsi="Courier 10cpi"/>
          <w:color w:val="000000"/>
          <w:sz w:val="24"/>
          <w:szCs w:val="24"/>
        </w:rPr>
        <w:t xml:space="preserve">  Furthermore, notwithstanding the clear language of the AT&amp;T-BellSouth Agreement requiring the reporting of "average" answer time, BellSouth proposes instead to report in the future only the percentage of AT&amp;T calls answered within 30 seconds</w:t>
      </w:r>
      <w:r>
        <w:rPr>
          <w:rStyle w:val="Footnoteanchor"/>
        </w:rPr>
        <w:footnoteReference w:id="104"/>
      </w:r>
      <w:r>
        <w:rPr>
          <w:rFonts w:eastAsia="Courier 10cpi" w:cs="Courier 10cpi" w:ascii="Courier 10cpi" w:hAnsi="Courier 10cpi"/>
          <w:color w:val="000000"/>
          <w:sz w:val="24"/>
          <w:szCs w:val="24"/>
        </w:rPr>
        <w:t xml:space="preserve"> -- a reporting format that has been specifically found by the Commission to be inadequate to measure parity of performance because it can mask discriminatory behavior.</w:t>
      </w:r>
      <w:r>
        <w:rPr>
          <w:rStyle w:val="Footnoteanchor"/>
        </w:rPr>
        <w:footnoteReference w:id="105"/>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K.</w:t>
        <w:tab/>
      </w:r>
      <w:r>
        <w:rPr>
          <w:rFonts w:eastAsia="Courier 10cpi" w:cs="Courier 10cpi" w:ascii="Courier 10cpi" w:hAnsi="Courier 10cpi"/>
          <w:b/>
          <w:bCs/>
          <w:color w:val="000000"/>
          <w:sz w:val="24"/>
          <w:szCs w:val="24"/>
          <w:u w:val="single"/>
        </w:rPr>
        <w:t>Operator Services And Directory Assistanc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For both operator services and directory assistance calls where those services are provided by BellSouth, BellSouth should report its average speed to answer measured from the initiation of ringing until the customer's call is answered.</w:t>
      </w:r>
      <w:r>
        <w:rPr>
          <w:rStyle w:val="Footnoteanchor"/>
        </w:rPr>
        <w:footnoteReference w:id="106"/>
      </w:r>
      <w:r>
        <w:rPr>
          <w:rFonts w:eastAsia="Courier 10cpi" w:cs="Courier 10cpi" w:ascii="Courier 10cpi" w:hAnsi="Courier 10cpi"/>
          <w:color w:val="000000"/>
          <w:sz w:val="24"/>
          <w:szCs w:val="24"/>
        </w:rPr>
        <w:t xml:space="preserve">  BellSouth has provided no performance information for either of these services.</w:t>
      </w:r>
      <w:r>
        <w:rPr>
          <w:rStyle w:val="Footnoteanchor"/>
        </w:rPr>
        <w:footnoteReference w:id="107"/>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L.</w:t>
        <w:tab/>
      </w:r>
      <w:r>
        <w:rPr>
          <w:rFonts w:eastAsia="Courier 10cpi" w:cs="Courier 10cpi" w:ascii="Courier 10cpi" w:hAnsi="Courier 10cpi"/>
          <w:b/>
          <w:bCs/>
          <w:color w:val="000000"/>
          <w:sz w:val="24"/>
          <w:szCs w:val="24"/>
          <w:u w:val="single"/>
        </w:rPr>
        <w:t>Network Performanc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order to establish that network performance parity is being provided to CLECs, BellSouth should also measure and report comparative performance data for such network performance measures as transmission quality, speed of connection, call completion rate, and call blockage.</w:t>
      </w:r>
      <w:r>
        <w:rPr>
          <w:rStyle w:val="Footnoteanchor"/>
        </w:rPr>
        <w:footnoteReference w:id="108"/>
      </w:r>
      <w:r>
        <w:rPr>
          <w:rFonts w:eastAsia="Courier 10cpi" w:cs="Courier 10cpi" w:ascii="Courier 10cpi" w:hAnsi="Courier 10cpi"/>
          <w:color w:val="000000"/>
          <w:sz w:val="24"/>
          <w:szCs w:val="24"/>
        </w:rPr>
        <w:t xml:space="preserve">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for example, Commission stated that BOCs should provide comparative performance data for trunk blockage and call completion rates,</w:t>
      </w:r>
      <w:r>
        <w:rPr>
          <w:rStyle w:val="Footnoteanchor"/>
        </w:rPr>
        <w:footnoteReference w:id="109"/>
      </w:r>
      <w:r>
        <w:rPr>
          <w:rFonts w:eastAsia="Courier 10cpi" w:cs="Courier 10cpi" w:ascii="Courier 10cpi" w:hAnsi="Courier 10cpi"/>
          <w:color w:val="000000"/>
          <w:sz w:val="24"/>
          <w:szCs w:val="24"/>
        </w:rPr>
        <w:t xml:space="preserve"> and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the Commission specifically recognized the need for data on trunk blockage.</w:t>
      </w:r>
      <w:r>
        <w:rPr>
          <w:rStyle w:val="Footnoteanchor"/>
        </w:rPr>
        <w:footnoteReference w:id="110"/>
      </w:r>
      <w:r>
        <w:rPr>
          <w:rFonts w:eastAsia="Courier 10cpi" w:cs="Courier 10cpi" w:ascii="Courier 10cpi" w:hAnsi="Courier 10cpi"/>
          <w:color w:val="000000"/>
          <w:sz w:val="24"/>
          <w:szCs w:val="24"/>
        </w:rPr>
        <w:t xml:space="preserve">  Although BellSouth has provided some trunk blockage information, it has not submitted any other network performance data with its application.</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M.</w:t>
        <w:tab/>
      </w:r>
      <w:r>
        <w:rPr>
          <w:rFonts w:eastAsia="Courier 10cpi" w:cs="Courier 10cpi" w:ascii="Courier 10cpi" w:hAnsi="Courier 10cpi"/>
          <w:b/>
          <w:bCs/>
          <w:color w:val="000000"/>
          <w:sz w:val="24"/>
          <w:szCs w:val="24"/>
          <w:u w:val="single"/>
        </w:rPr>
        <w:t>Additional Performance Data Inadequacie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those performance measurements that are missing from BellSouth's application, there are other measurements for which the data provided by BellSouth is inadequate to establish that BellSouth is providing nondiscriminatory performance for CLECs.</w:t>
      </w:r>
    </w:p>
    <w:p>
      <w:pPr>
        <w:pStyle w:val="Normal"/>
        <w:bidi w:val="0"/>
        <w:spacing w:lineRule="auto" w:line="480" w:before="0" w:after="0"/>
        <w:ind w:left="0" w:right="0" w:firstLine="1440"/>
        <w:jc w:val="left"/>
        <w:rPr/>
      </w:pPr>
      <w:r>
        <w:rPr>
          <w:rFonts w:eastAsia="Courier 10cpi" w:cs="Courier 10cpi" w:ascii="Courier 10cpi" w:hAnsi="Courier 10cpi"/>
          <w:b/>
          <w:bCs/>
          <w:color w:val="000000"/>
          <w:sz w:val="24"/>
          <w:szCs w:val="24"/>
        </w:rPr>
        <w:t>1.</w:t>
        <w:tab/>
      </w:r>
      <w:r>
        <w:rPr>
          <w:rFonts w:eastAsia="Courier 10cpi" w:cs="Courier 10cpi" w:ascii="Courier 10cpi" w:hAnsi="Courier 10cpi"/>
          <w:b/>
          <w:bCs/>
          <w:color w:val="000000"/>
          <w:sz w:val="24"/>
          <w:szCs w:val="24"/>
          <w:u w:val="single"/>
        </w:rPr>
        <w:t>Systems Availability And Pre-Ordering Response Time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ability of CLECs to obtain prompt access to information regarding customer service records, address verification, service and feature availability, telephone number assignment and reservations, and due date scheduling during the pre-ordering process while the customer is on the line is absolutely critical to the ability of CLECs to compete effectively in the provision of local telephone services.  For this reason, the Commission has repeatedly stressed the need for BOCs to provide CLECs with fast and reliable, nondiscriminatory access to pre-ordering operations support systems and databases.</w:t>
      </w:r>
      <w:r>
        <w:rPr>
          <w:rStyle w:val="Footnoteanchor"/>
        </w:rPr>
        <w:footnoteReference w:id="111"/>
      </w:r>
      <w:r>
        <w:rPr>
          <w:rFonts w:eastAsia="Courier 10cpi" w:cs="Courier 10cpi" w:ascii="Courier 10cpi" w:hAnsi="Courier 10cpi"/>
          <w:color w:val="000000"/>
          <w:sz w:val="24"/>
          <w:szCs w:val="24"/>
        </w:rPr>
        <w:t xml:space="preserve">  To enable it to determine whether such nondiscriminatory access is being provided to CLECs, the Commission has required BOCs to monitor and report data regarding the availability of their OSS systems and average response times for providing access to each of the principal types of pre-ordering information to both CLECs and their own local retail operations.</w:t>
      </w:r>
      <w:r>
        <w:rPr>
          <w:rStyle w:val="Footnoteanchor"/>
        </w:rPr>
        <w:footnoteReference w:id="11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support of BellSouth's earlier Section 271 application for South Carolina, Mr. Stacy provided some limited data regarding OSS "system availability" and "response time" for certain pre-ordering functions in his affidavit dealing with BellSouth's operations support systems.</w:t>
      </w:r>
      <w:r>
        <w:rPr>
          <w:rStyle w:val="Footnoteanchor"/>
        </w:rPr>
        <w:footnoteReference w:id="113"/>
      </w:r>
      <w:r>
        <w:rPr>
          <w:rFonts w:eastAsia="Courier 10cpi" w:cs="Courier 10cpi" w:ascii="Courier 10cpi" w:hAnsi="Courier 10cpi"/>
          <w:color w:val="000000"/>
          <w:sz w:val="24"/>
          <w:szCs w:val="24"/>
        </w:rPr>
        <w:t xml:space="preserve">  At that time, however, Mr. Stacy made no mention of that data in his affidavit dealing with performance measurements, and there was no indication that BellSouth planned to provide any of these measures on an on-going basis.  Now BellSouth states that these measures will be made a part of BellSouth's "permanent" set of measurements.</w:t>
      </w:r>
      <w:r>
        <w:rPr>
          <w:rStyle w:val="Footnoteanchor"/>
        </w:rPr>
        <w:footnoteReference w:id="11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While that commitment by BellSouth cures one defect, it does not cure the other deficiencies in this data.  BellSouth's data on "system availability," for example, is primarily a list of the scheduled hours of availability for certain of BellSouth's OSS interfaces and "key" legacy systems, and what little data is provided on actual availability for August and September is presented wholly without any supporting information about what was measured or how the data was obtained.</w:t>
      </w:r>
      <w:r>
        <w:rPr>
          <w:rStyle w:val="Footnoteanchor"/>
        </w:rPr>
        <w:footnoteReference w:id="115"/>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s data on pre-ordering "response times" replaces data previously submitted by BellSouth with its South Carolina application.  BellSouth explains that it has implemented a new methodology for measuring response times for the LENS interface that BellSouth offers to CLECs which it claims is "more consistent" with the manner in which it is measuring response times for its own Regional Negotiation System ("RNS"), which BellSouth uses for most types of residential orders.</w:t>
      </w:r>
      <w:r>
        <w:rPr>
          <w:rStyle w:val="Footnoteanchor"/>
        </w:rPr>
        <w:footnoteReference w:id="116"/>
      </w:r>
      <w:r>
        <w:rPr>
          <w:rFonts w:eastAsia="Courier 10cpi" w:cs="Courier 10cpi" w:ascii="Courier 10cpi" w:hAnsi="Courier 10cpi"/>
          <w:color w:val="000000"/>
          <w:sz w:val="24"/>
          <w:szCs w:val="24"/>
        </w:rPr>
        <w:t xml:space="preserve">  Although BellSouth states that its new LENS data was collected by means of "Navigator middleware routines" from "late September through October 10,"</w:t>
      </w:r>
      <w:r>
        <w:rPr>
          <w:rStyle w:val="Footnoteanchor"/>
        </w:rPr>
        <w:footnoteReference w:id="117"/>
      </w:r>
      <w:r>
        <w:rPr>
          <w:rFonts w:eastAsia="Courier 10cpi" w:cs="Courier 10cpi" w:ascii="Courier 10cpi" w:hAnsi="Courier 10cpi"/>
          <w:color w:val="000000"/>
          <w:sz w:val="24"/>
          <w:szCs w:val="24"/>
        </w:rPr>
        <w:t xml:space="preserve"> no further information is provided regarding how BellSouth measured the response times reported for the various legacy systems and databases involved.</w:t>
      </w:r>
      <w:r>
        <w:rPr>
          <w:rStyle w:val="Footnoteanchor"/>
        </w:rPr>
        <w:footnoteReference w:id="118"/>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What is clear, however, is that BellSouth has provided response time data for only three of the five principal pre-ordering functions -- address validation ("RSAG"), telephone number selection ("ATLAS"), and due date scheduling ("DSAP").  Although Mr. Stacy has ackowledged that "obtaining customer service records . . . is the pre-ordering function CLECs are most likely to use,"</w:t>
      </w:r>
      <w:r>
        <w:rPr>
          <w:rStyle w:val="Footnoteanchor"/>
        </w:rPr>
        <w:footnoteReference w:id="119"/>
      </w:r>
      <w:r>
        <w:rPr>
          <w:rFonts w:eastAsia="Courier 10cpi" w:cs="Courier 10cpi" w:ascii="Courier 10cpi" w:hAnsi="Courier 10cpi"/>
          <w:color w:val="000000"/>
          <w:sz w:val="24"/>
          <w:szCs w:val="24"/>
        </w:rPr>
        <w:t xml:space="preserve"> he concedes that "[r]esponse time intervals were not provided for customer service record retrieval and product/service availability retrieval."</w:t>
      </w:r>
      <w:r>
        <w:rPr>
          <w:rStyle w:val="Footnoteanchor"/>
        </w:rPr>
        <w:footnoteReference w:id="120"/>
      </w:r>
      <w:r>
        <w:rPr>
          <w:rFonts w:eastAsia="Courier 10cpi" w:cs="Courier 10cpi" w:ascii="Courier 10cpi" w:hAnsi="Courier 10cpi"/>
          <w:color w:val="000000"/>
          <w:sz w:val="24"/>
          <w:szCs w:val="24"/>
        </w:rPr>
        <w:t xml:space="preserve">  Nor does BellSouth provide any data regarding response times for BellSouth's other CLEC interfaces or its other retail systems, such as its Service Order Negotiation System ("SONG") and Direct Order Entry ("DOE") system.  As a result, the Commission lacks the information required to find that BellSouth has met its burden of establishing that it is delivering nondiscriminatory access to BellSouth's systems to CLECs.</w:t>
      </w:r>
      <w:r>
        <w:rPr>
          <w:rStyle w:val="Footnoteanchor"/>
        </w:rPr>
        <w:footnoteReference w:id="121"/>
      </w:r>
    </w:p>
    <w:p>
      <w:pPr>
        <w:pStyle w:val="Normal"/>
        <w:bidi w:val="0"/>
        <w:spacing w:lineRule="auto" w:line="480" w:before="0" w:after="0"/>
        <w:ind w:left="0" w:right="0" w:firstLine="1440"/>
        <w:jc w:val="left"/>
        <w:rPr/>
      </w:pPr>
      <w:r>
        <w:rPr>
          <w:rFonts w:eastAsia="Courier 10cpi" w:cs="Courier 10cpi" w:ascii="Courier 10cpi" w:hAnsi="Courier 10cpi"/>
          <w:b/>
          <w:bCs/>
          <w:color w:val="000000"/>
          <w:sz w:val="24"/>
          <w:szCs w:val="24"/>
        </w:rPr>
        <w:t>2.</w:t>
        <w:tab/>
      </w:r>
      <w:r>
        <w:rPr>
          <w:rFonts w:eastAsia="Courier 10cpi" w:cs="Courier 10cpi" w:ascii="Courier 10cpi" w:hAnsi="Courier 10cpi"/>
          <w:b/>
          <w:bCs/>
          <w:color w:val="000000"/>
          <w:sz w:val="24"/>
          <w:szCs w:val="24"/>
          <w:u w:val="single"/>
        </w:rPr>
        <w:t>Order Flow Through</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the Commission reiterated the conclusion of its </w:t>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xml:space="preserve"> that nondiscriminatory access requires fully electronic processing of CLEC orders where the BOC's own retail orders are processed electronically.</w:t>
      </w:r>
      <w:r>
        <w:rPr>
          <w:rStyle w:val="Footnoteanchor"/>
        </w:rPr>
        <w:footnoteReference w:id="122"/>
      </w:r>
      <w:r>
        <w:rPr>
          <w:rFonts w:eastAsia="Courier 10cpi" w:cs="Courier 10cpi" w:ascii="Courier 10cpi" w:hAnsi="Courier 10cpi"/>
          <w:color w:val="000000"/>
          <w:sz w:val="24"/>
          <w:szCs w:val="24"/>
        </w:rPr>
        <w:t xml:space="preserve">  Moreover, based on the extensive factual record in that case, the Commission found that the manual processing of CLEC orders resulted in substantially slower and less efficient performance than the fully electronic "flow through" processing of orders by the BOC.</w:t>
      </w:r>
      <w:r>
        <w:rPr>
          <w:rStyle w:val="Footnoteanchor"/>
        </w:rPr>
        <w:footnoteReference w:id="123"/>
      </w:r>
      <w:r>
        <w:rPr>
          <w:rFonts w:eastAsia="Courier 10cpi" w:cs="Courier 10cpi" w:ascii="Courier 10cpi" w:hAnsi="Courier 10cpi"/>
          <w:color w:val="000000"/>
          <w:sz w:val="24"/>
          <w:szCs w:val="24"/>
        </w:rPr>
        <w:t xml:space="preserve">  Accordingly, the Commission determined that it is "virtually impossible" for a BOC to provide equivalent performance for CLECs when CLEC orders are processed manually:</w:t>
      </w:r>
    </w:p>
    <w:p>
      <w:pPr>
        <w:pStyle w:val="Normal"/>
        <w:bidi w:val="0"/>
        <w:spacing w:lineRule="auto" w:line="240" w:before="0" w:after="0"/>
        <w:ind w:left="1440" w:right="1440" w:hanging="0"/>
        <w:jc w:val="left"/>
        <w:rPr/>
      </w:pPr>
      <w:r>
        <w:rPr>
          <w:rFonts w:eastAsia="Courier 10cpi" w:cs="Courier 10cpi" w:ascii="Courier 10cpi" w:hAnsi="Courier 10cpi"/>
          <w:color w:val="000000"/>
          <w:sz w:val="24"/>
          <w:szCs w:val="24"/>
        </w:rPr>
        <w:t>"Because it is virtually impossible for orders that are processed manually to be completed in the same time as orders that flow through electronically, it is difficult to see how equivalent access could exist when [the BOC] processes a significant number of orders from competing carriers manually [when its retail operation processes essentially all of its orders electronically]."</w:t>
      </w:r>
      <w:r>
        <w:rPr>
          <w:rStyle w:val="Footnoteanchor"/>
        </w:rPr>
        <w:footnoteReference w:id="12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light of its conclusions regarding the need for fully electronic processing of CLEC orders, the Commission determined that it needed comparative data on the percentage of orders handled by the BOC on a fully electronic or "flow through" basis with no manual intervention in order to determine whether nondiscriminatory performance is being provided to CLECs.</w:t>
      </w:r>
      <w:r>
        <w:rPr>
          <w:rStyle w:val="Footnoteanchor"/>
        </w:rPr>
        <w:footnoteReference w:id="125"/>
      </w:r>
      <w:r>
        <w:rPr>
          <w:rFonts w:eastAsia="Courier 10cpi" w:cs="Courier 10cpi" w:ascii="Courier 10cpi" w:hAnsi="Courier 10cpi"/>
          <w:color w:val="000000"/>
          <w:sz w:val="24"/>
          <w:szCs w:val="24"/>
        </w:rPr>
        <w:t xml:space="preserve">  Similarly, 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the Commission required the merged BOCs to monitor and report their percentage of flow through orders processed by their systems without manual intervention.</w:t>
      </w:r>
      <w:r>
        <w:rPr>
          <w:rStyle w:val="Footnoteanchor"/>
        </w:rPr>
        <w:footnoteReference w:id="126"/>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makes no pretense that its data on "order flow through" are sufficient to establish parity of performance for CLECs.  Thus, BellSouth states that "until manual handling [of CLEC orders] is substantially reduced, . . . this measurement and its resulting output is not considered a fully developed, permanent measurement."</w:t>
      </w:r>
      <w:r>
        <w:rPr>
          <w:rStyle w:val="Footnoteanchor"/>
        </w:rPr>
        <w:footnoteReference w:id="127"/>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s reluctance to rely on its order flow through data may be explained by the fact that the data clearly show that parity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being provided to CLECs.  Thus, prior to any "adjustment" by BellSouth, BellSouth's flow through data show that the percentage of "eligible LSRs" (a term that BellSouth does not define) placed through electronic interfaces that were processed by BellSouth without manual intervention was only 25 percent in July, 34 percent in August, and 39 percent in September.</w:t>
      </w:r>
      <w:r>
        <w:rPr>
          <w:rStyle w:val="Footnoteanchor"/>
        </w:rPr>
        <w:footnoteReference w:id="128"/>
      </w:r>
      <w:r>
        <w:rPr>
          <w:rFonts w:eastAsia="Courier 10cpi" w:cs="Courier 10cpi" w:ascii="Courier 10cpi" w:hAnsi="Courier 10cpi"/>
          <w:color w:val="000000"/>
          <w:sz w:val="24"/>
          <w:szCs w:val="24"/>
        </w:rPr>
        <w:t xml:space="preserve">  Although BellSouth provides no comparative data regarding the level of flow through processing for its own retail orders, it seems clear from Mr. Stacy's statement that BellSouth expects this level of manual processing of CLEC orders to be "substantially reduced"</w:t>
      </w:r>
      <w:r>
        <w:rPr>
          <w:rStyle w:val="Footnoteanchor"/>
        </w:rPr>
        <w:footnoteReference w:id="129"/>
      </w:r>
      <w:r>
        <w:rPr>
          <w:rFonts w:eastAsia="Courier 10cpi" w:cs="Courier 10cpi" w:ascii="Courier 10cpi" w:hAnsi="Courier 10cpi"/>
          <w:color w:val="000000"/>
          <w:sz w:val="24"/>
          <w:szCs w:val="24"/>
        </w:rPr>
        <w:t xml:space="preserve"> that BellSouth's comparable level of flow through processing is substantially higher and that the flow through data for CLECs does not show parity of performanc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Mr. Stacy's attempt to avoid the obviously adverse, actual order flow through data by relying instead on so-called "adjusted flow thru" numbers, which he says are derived from some "BST analysis" of "SOER errors,"</w:t>
      </w:r>
      <w:r>
        <w:rPr>
          <w:rStyle w:val="Footnoteanchor"/>
        </w:rPr>
        <w:footnoteReference w:id="130"/>
      </w:r>
      <w:r>
        <w:rPr>
          <w:rFonts w:eastAsia="Courier 10cpi" w:cs="Courier 10cpi" w:ascii="Courier 10cpi" w:hAnsi="Courier 10cpi"/>
          <w:color w:val="000000"/>
          <w:sz w:val="24"/>
          <w:szCs w:val="24"/>
        </w:rPr>
        <w:t xml:space="preserve"> must be rejected for the lack of any information about the manner in which BellSouth has adjusted its data.  The arbitrary nature of Mr. Stacy's "adjustments" is shown by the fact that in testimony submitted in Georgia on October 22, 1997, Mr. Stacy testified that BellSouth's "SOER error analysis" showed that 45.5 percent of total SOER errors in September were attributable to CLECs, while in his affidavit in this case he claims, without any explanation, that 87 percent -- almost twice as many -- were attributable to CLECs.</w:t>
      </w:r>
      <w:r>
        <w:rPr>
          <w:rStyle w:val="Footnoteanchor"/>
        </w:rPr>
        <w:footnoteReference w:id="131"/>
      </w:r>
      <w:r>
        <w:rPr>
          <w:rFonts w:eastAsia="Courier 10cpi" w:cs="Courier 10cpi" w:ascii="Courier 10cpi" w:hAnsi="Courier 10cpi"/>
          <w:color w:val="000000"/>
          <w:sz w:val="24"/>
          <w:szCs w:val="24"/>
        </w:rPr>
        <w:t xml:space="preserve">  Moreover, even after BellSouth's "adjustments," its flow through rate for CLEC orders was only 57 percent in July, 91 percent in August, and 89 percent in September (or 67 percent using the September numbers filed in Georgia).</w:t>
      </w:r>
      <w:r>
        <w:rPr>
          <w:rStyle w:val="Footnoteanchor"/>
        </w:rPr>
        <w:footnoteReference w:id="132"/>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V.</w:t>
        <w:tab/>
        <w:t xml:space="preserve">THE PERFORMANCE DATA PROVIDED BY BELLSOUTH DOES NOT ESTABLISH THAT BELLSOUTH IS PROVIDING NONDISCRIMINATORY </w:t>
      </w:r>
      <w:r>
        <w:rPr>
          <w:rFonts w:eastAsia="Courier 10cpi" w:cs="Courier 10cpi" w:ascii="Courier 10cpi" w:hAnsi="Courier 10cpi"/>
          <w:b/>
          <w:bCs/>
          <w:color w:val="000000"/>
          <w:sz w:val="24"/>
          <w:szCs w:val="24"/>
          <w:u w:val="single"/>
        </w:rPr>
        <w:t xml:space="preserve">PERFORMANCE FOR CLECS.                                                                  </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the many gaps and other inadequacies in the performance data submitted by BellSouth, BellSouth's performance reports suffer from a number of further problems which preclude reliance on those reports as a means of establishing that BellSouth is providing nondiscriminatory performance for CLECs.  In the few instances where BellSouth purports to provide comparative performance data, it has presented its data in ways which do not provide valid comparisons between BellSouth's performance for CLECs and its performance for itself.  For other measures, BellSouth has failed to provide adequate information about how its measurements were made or about certain studies or analyses which it has used to "adjust" its actual performance data in order to make its performance look better.</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w:t>
        <w:tab/>
        <w:t xml:space="preserve">BellSouth's Statistical Process Control Charts Do Not Establish That </w:t>
      </w:r>
      <w:r>
        <w:rPr>
          <w:rFonts w:eastAsia="Courier 10cpi" w:cs="Courier 10cpi" w:ascii="Courier 10cpi" w:hAnsi="Courier 10cpi"/>
          <w:b/>
          <w:bCs/>
          <w:color w:val="000000"/>
          <w:sz w:val="24"/>
          <w:szCs w:val="24"/>
          <w:u w:val="single"/>
        </w:rPr>
        <w:t>BellSouth Is Providing Nondiscriminatory Performance For CLEC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the few instances where BellSouth provides actual data comparing its performance for CLECs with its performance for itself -- namely, the seven provisioning and maintenance measures -- BellSouth attempts to use "statistical process control" charts to create a "safe harbor" within which its conduct would be regarded as nondiscriminatory.</w:t>
      </w:r>
      <w:r>
        <w:rPr>
          <w:rStyle w:val="Footnoteanchor"/>
        </w:rPr>
        <w:footnoteReference w:id="133"/>
      </w:r>
      <w:r>
        <w:rPr>
          <w:rFonts w:eastAsia="Courier 10cpi" w:cs="Courier 10cpi" w:ascii="Courier 10cpi" w:hAnsi="Courier 10cpi"/>
          <w:color w:val="000000"/>
          <w:sz w:val="24"/>
          <w:szCs w:val="24"/>
        </w:rPr>
        <w:t xml:space="preserve">  In fact, however, BellSouth's statistical process control charts do not establish that nondiscriminatory performance is being delivered to CLECs.</w:t>
      </w:r>
      <w:r>
        <w:rPr>
          <w:rStyle w:val="Footnoteanchor"/>
        </w:rPr>
        <w:footnoteReference w:id="13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For the seven measurements, BellSouth calculates its mean or average level of performance for its own operations for each of eight months and a standard deviation over the same eight month period.</w:t>
      </w:r>
      <w:r>
        <w:rPr>
          <w:rStyle w:val="Footnoteanchor"/>
        </w:rPr>
        <w:footnoteReference w:id="135"/>
      </w:r>
      <w:r>
        <w:rPr>
          <w:rFonts w:eastAsia="Courier 10cpi" w:cs="Courier 10cpi" w:ascii="Courier 10cpi" w:hAnsi="Courier 10cpi"/>
          <w:color w:val="000000"/>
          <w:sz w:val="24"/>
          <w:szCs w:val="24"/>
        </w:rPr>
        <w:t xml:space="preserve">  These results are then used as a baseline for evaluating its performance for CLECs.  BellSouth does this by calculating upper and lower "control limits," which it sets at three standard deviations above and below its own average performance.  BellSouth's mean performance for itself and the upper and lower control limits are plotted on a control chart.  BellSouth then superimposes on the same chart its mean monthly performance for each of the eight months both for CLECs and for itself.  BellSouth contends that its control limits (that is, a six standard deviation envelope centered around the mean) define a range of performance that should be regarded as nondiscriminatory.</w:t>
      </w:r>
      <w:r>
        <w:rPr>
          <w:rStyle w:val="Footnoteanchor"/>
        </w:rPr>
        <w:footnoteReference w:id="136"/>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BellSouth's statistical process control charts are inadequate either to identify discrimination against CLECs or to protect emerging competition in BellSouth's local markets.  First, there is no generally recognized statistical theory or methodology for the application of statistical process control techniques to identify discrimination.  Statistical process control is designed to improve the quality of a firm's performance by reducing variability in output.  It is not designed to detect discrimination, and it is premised on the existence of a number of assumptions that have not been shown to be present here.  Second, even if it could appropriately be applied to identify discrimination, BellSouth has so broadly defined its upper and lower control limits as to render them wholly inadequate to detect discriminatory performance by BellSouth.  Notwithstanding the one-sided assumptions used by BellSouth in its statistical process control charts, however, those charts do not support BellSouth's claim that nondiscriminatory performance is being provided to CLECs.  Quite the contrary, those charts actually demonstrate that BellSouth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delivering equivalent performance to CLECs.</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1.</w:t>
        <w:tab/>
      </w:r>
      <w:r>
        <w:rPr>
          <w:rFonts w:eastAsia="Courier 10cpi" w:cs="Courier 10cpi" w:ascii="Courier 10cpi" w:hAnsi="Courier 10cpi"/>
          <w:b/>
          <w:bCs/>
          <w:color w:val="000000"/>
          <w:sz w:val="24"/>
          <w:szCs w:val="24"/>
          <w:u w:val="single"/>
        </w:rPr>
        <w:t>Statistical Process Control Is Not Designed To Detect Discrimination.</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istical process control is intended to monitor, based on appropriate sampling techniques, whether a process that transforms inputs into outputs, such as a manufacturing operation, is operating within expected boundaries.  Those expected boundaries or control limits are established on the basis of previously observed, historical averages and variations in performance.  In order to provide meaningful results, the process being monitored must be "in control" or operating in a stable manner; the populations being sampled each month must be the same; and there must be no changes in the variability of performance from month to month.</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authority for applying statistical process control to the problem of determining whether or not BellSouth is discriminating against CLECs, and that methodology is unsuitable for several reasons.  First, unlike the manufacturing quality control applications for which statistical process control was developed, the discrimination issue to be addressed here requires a comparison of two processes -- BellSouth's performance for itself and its performance for CLECs -- which may or may not be the same.  Whether these two processes are delivering the same level of performance is the question to be demonstrated.  It cannot simply be assumed.</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Second, statistical process control is designed to compare a firm's present performance to its past performance.  For purposes of determining whether parity is being provided, on the other hand, the relevant comparison is between BellSouth's present performance for CLECs and its </w:t>
      </w:r>
      <w:r>
        <w:rPr>
          <w:rFonts w:eastAsia="Courier 10cpi" w:cs="Courier 10cpi" w:ascii="Courier 10cpi" w:hAnsi="Courier 10cpi"/>
          <w:b/>
          <w:bCs/>
          <w:i/>
          <w:iCs/>
          <w:color w:val="000000"/>
          <w:sz w:val="24"/>
          <w:szCs w:val="24"/>
        </w:rPr>
        <w:t>present</w:t>
      </w:r>
      <w:r>
        <w:rPr>
          <w:rFonts w:eastAsia="Courier 10cpi" w:cs="Courier 10cpi" w:ascii="Courier 10cpi" w:hAnsi="Courier 10cpi"/>
          <w:color w:val="000000"/>
          <w:sz w:val="24"/>
          <w:szCs w:val="24"/>
        </w:rPr>
        <w:t xml:space="preserve"> performance for itself.  Contrary to BellSouth's claims,</w:t>
      </w:r>
      <w:r>
        <w:rPr>
          <w:rStyle w:val="Footnoteanchor"/>
        </w:rPr>
        <w:footnoteReference w:id="137"/>
      </w:r>
      <w:r>
        <w:rPr>
          <w:rFonts w:eastAsia="Courier 10cpi" w:cs="Courier 10cpi" w:ascii="Courier 10cpi" w:hAnsi="Courier 10cpi"/>
          <w:color w:val="000000"/>
          <w:sz w:val="24"/>
          <w:szCs w:val="24"/>
        </w:rPr>
        <w:t xml:space="preserve"> there is no need to deal with BellSouth's historical performanc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ird, statistical process control requires stability in the process being measured.  Yet, as BellSouth's own charts confirm, BellSouth's performance for CLECs is not yet stable, but varies widely from month to month.</w:t>
      </w:r>
      <w:r>
        <w:rPr>
          <w:rStyle w:val="Footnoteanchor"/>
        </w:rPr>
        <w:footnoteReference w:id="138"/>
      </w:r>
      <w:r>
        <w:rPr>
          <w:rFonts w:eastAsia="Courier 10cpi" w:cs="Courier 10cpi" w:ascii="Courier 10cpi" w:hAnsi="Courier 10cpi"/>
          <w:color w:val="000000"/>
          <w:sz w:val="24"/>
          <w:szCs w:val="24"/>
        </w:rPr>
        <w:t xml:space="preserve">  Moreover, BellSouth's statistical process control charts do not take into account at all the variance within each month of BellSouth's performance for CLECs. This is a significant omission because even when average performance is the same for two groups, a wider variance in performance can influence behavior by making performance more unpredictable.  For example, notwithstanding an average installation interval of five days, if the actual installation intervals vary widely from one to eight days, a CLEC will be very reluctant to promise installation in five or even six days, but is instead likely to quote the customer a delivery date closer to seven or eight days in order to minimize the likelihood of having to call the customer back and change the delivery date.  If, on the other hand, there is relatively little variance, the CLEC can be expected to offer customers a delivery date closer to five days, and thereby be a more effective competitor.</w:t>
      </w:r>
      <w:r>
        <w:rPr>
          <w:rStyle w:val="Footnoteanchor"/>
        </w:rPr>
        <w:footnoteReference w:id="139"/>
      </w:r>
      <w:r>
        <w:rPr>
          <w:rFonts w:eastAsia="Courier 10cpi" w:cs="Courier 10cpi" w:ascii="Courier 10cpi" w:hAnsi="Courier 10cpi"/>
          <w:color w:val="000000"/>
          <w:sz w:val="24"/>
          <w:szCs w:val="24"/>
        </w:rPr>
        <w:t xml:space="preserve">  In sum, BellSouth's statistical process control charts are simply not an appropriate way to determine whether discrimination is present.</w:t>
      </w:r>
      <w:r>
        <w:rPr>
          <w:rStyle w:val="Footnoteanchor"/>
        </w:rPr>
        <w:footnoteReference w:id="140"/>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2.</w:t>
        <w:tab/>
        <w:t xml:space="preserve">BellSouth Has Attempted To Use Statistical Process Control To </w:t>
      </w:r>
      <w:r>
        <w:rPr>
          <w:rFonts w:eastAsia="Courier 10cpi" w:cs="Courier 10cpi" w:ascii="Courier 10cpi" w:hAnsi="Courier 10cpi"/>
          <w:b/>
          <w:bCs/>
          <w:color w:val="000000"/>
          <w:sz w:val="24"/>
          <w:szCs w:val="24"/>
          <w:u w:val="single"/>
        </w:rPr>
        <w:t xml:space="preserve">Immunize Itself From Claims Of Discrimination.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Even if statistical process control could appropriately be applied in this situation, it is apparent that BellSouth has set the control limits used on its charts to conceal discriminatory behavior, not to reveal it.  By setting its control limits very broadly, BellSouth has prepared its charts so that only the most flagrantly discriminatory behavior by BellSouth would ever fall outside the control limits.  As noted above, BellSouth has established its upper and lower control limits using three standard deviations.  This translates to the use of a 99.75% confidence level, or a 99.75% likelihood that BellSouth's performance for a particular month will fall within the control limits based on its past performance.  This means that there is only a 0.25% probability that BellSouth's performance would fall outside the control limits -- either above or below -- or only a 0.125% probability that its performance would fall outside the particular control limit which represents worse performance.  In other words, BellSouth has defined parity to include any performance falling within a range that includes virtually all the extremes of BellSouth's performance.</w:t>
      </w:r>
      <w:r>
        <w:rPr>
          <w:rStyle w:val="Footnoteanchor"/>
        </w:rPr>
        <w:footnoteReference w:id="141"/>
      </w:r>
      <w:r>
        <w:rPr>
          <w:rFonts w:eastAsia="Courier 10cpi" w:cs="Courier 10cpi" w:ascii="Courier 10cpi" w:hAnsi="Courier 10cpi"/>
          <w:color w:val="000000"/>
          <w:sz w:val="24"/>
          <w:szCs w:val="24"/>
        </w:rPr>
        <w:t xml:space="preserve">  While this approach virtually eliminates the possibility that BellSouth might be falsely accused of discrimination, it also shields all but the most extreme instances of discrimination by BellSouth from scrutiny and leaves CLECs highly vulnerable to undetected discrimination in performance.</w:t>
      </w:r>
      <w:r>
        <w:rPr>
          <w:rStyle w:val="Footnoteanchor"/>
        </w:rPr>
        <w:footnoteReference w:id="14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s approach also defines discrimination more narrowly than the standard generally followed by the federal courts in discrimination cases, where I understand a difference of two standard deviations is sufficient to establish a prima facie case of discrimination.</w:t>
      </w:r>
      <w:r>
        <w:rPr>
          <w:rStyle w:val="Footnoteanchor"/>
        </w:rPr>
        <w:footnoteReference w:id="143"/>
      </w:r>
      <w:r>
        <w:rPr>
          <w:rFonts w:eastAsia="Courier 10cpi" w:cs="Courier 10cpi" w:ascii="Courier 10cpi" w:hAnsi="Courier 10cpi"/>
          <w:color w:val="000000"/>
          <w:sz w:val="24"/>
          <w:szCs w:val="24"/>
        </w:rPr>
        <w:t xml:space="preserve">  Indeed, the argument that the disparity between two groups must be at least three standard deviations from the mean before an inference of discrimination is appropriate has been specifically rejected in discrimination cases.</w:t>
      </w:r>
      <w:r>
        <w:rPr>
          <w:rStyle w:val="Footnoteanchor"/>
        </w:rPr>
        <w:footnoteReference w:id="14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lthough Mr. Stacy states that "[i]t is widely accepted in numerous industries that stable processes operate within three standard deviations (+ or −) from the mean,"</w:t>
      </w:r>
      <w:r>
        <w:rPr>
          <w:rStyle w:val="Footnoteanchor"/>
        </w:rPr>
        <w:footnoteReference w:id="145"/>
      </w:r>
      <w:r>
        <w:rPr>
          <w:rFonts w:eastAsia="Courier 10cpi" w:cs="Courier 10cpi" w:ascii="Courier 10cpi" w:hAnsi="Courier 10cpi"/>
          <w:color w:val="000000"/>
          <w:sz w:val="24"/>
          <w:szCs w:val="24"/>
        </w:rPr>
        <w:t xml:space="preserve"> that does not justify BellSouth's use here of three standard deviations from the mean as a standard for attempting to identify discrimination.  Further, Mr. Stacy's support of this standard is belied by his recent proposal to the Georgia Public Service Commission that the control limits should be reduced in steps from three standards deviations for the first year down to two standard deviations for the second year, and finally down to one-half standard deviation in the third year.</w:t>
      </w:r>
      <w:r>
        <w:rPr>
          <w:rStyle w:val="Footnoteanchor"/>
        </w:rPr>
        <w:footnoteReference w:id="146"/>
      </w:r>
      <w:r>
        <w:rPr>
          <w:rFonts w:eastAsia="Courier 10cpi" w:cs="Courier 10cpi" w:ascii="Courier 10cpi" w:hAnsi="Courier 10cpi"/>
          <w:color w:val="000000"/>
          <w:sz w:val="24"/>
          <w:szCs w:val="24"/>
        </w:rPr>
        <w:t xml:space="preserve">  This proposal implicitly admits that BellSouth should use much  narrower control limits, but that it cannot achieve such a level of performance for CLECs at the present tim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stead of its proposed "statistical process control" charts, BellSouth should be required to use a more appropriate and customary statistical test of discrimination to support its claim of nondiscrimination.  Such a statistical test would directly compare BellSouth's average (or mean) performance for CLECs for the particular month with its average performance for its own retail operations for that same month, together with an assessment of performance variability.</w:t>
      </w:r>
      <w:r>
        <w:rPr>
          <w:rStyle w:val="Footnoteanchor"/>
        </w:rPr>
        <w:footnoteReference w:id="147"/>
      </w:r>
      <w:r>
        <w:rPr>
          <w:rFonts w:eastAsia="Courier 10cpi" w:cs="Courier 10cpi" w:ascii="Courier 10cpi" w:hAnsi="Courier 10cpi"/>
          <w:color w:val="000000"/>
          <w:sz w:val="24"/>
          <w:szCs w:val="24"/>
        </w:rPr>
        <w:t xml:space="preserve">  For example, the California Public Utilities Commission recently approved a "parity" provision developed by the staff of the Commission, which has been incorporated into the AT&amp;T-Pacific Bell Interconnection Agreement.  That provision states that, for purposes of defining Pacific's contractual service quality obligations to AT&amp;T, "parity is achieved when Pacific's service performance [for AT&amp;T], as defined by the designated comparable measures, is within 1.65 standard deviations (90% confidence level) of [Pacific's] average retail performance for the equivalent retail product or service."</w:t>
      </w:r>
      <w:r>
        <w:rPr>
          <w:rStyle w:val="Footnoteanchor"/>
        </w:rPr>
        <w:footnoteReference w:id="148"/>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similarly requiring a direct comparison of BellSouth's monthly behavior for CLECs with its monthly performance for its own retail operations, this Commission will be in a far better position to draw fact-based conclusions regarding whether or not the performance delivered to CLECs is equal to, or no worse than, that which BellSouth provides to itself.  Such a direct monthly comparison of performance would use the same data that BellSouth uses for its process control charts, and thus would impose no additional burden on BellSouth.  Moreover, by directly comparing performance data for the same month, the impact of seasonal differences or extraordinary events like hurricanes or blizzards should be reflected equally in the monthly performance data for all partie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 am also concerned that the trigger proposed by BellSouth for investigating and remedying discrimination is grossly inadequate to provide parity or to protect competition.  BellSouth has proposed that, unless its performance falls outside of its broad control limits, no action should be considered unless its performance for CLECs is worse than its performance for itself for three consecutive months, and even then only an undefined "investigation" or "study," described by BellSouth as a "root cause analysis," would be commenced by BellSouth.</w:t>
      </w:r>
      <w:r>
        <w:rPr>
          <w:rStyle w:val="Footnoteanchor"/>
        </w:rPr>
        <w:footnoteReference w:id="149"/>
      </w:r>
      <w:r>
        <w:rPr>
          <w:rFonts w:eastAsia="Courier 10cpi" w:cs="Courier 10cpi" w:ascii="Courier 10cpi" w:hAnsi="Courier 10cpi"/>
          <w:color w:val="000000"/>
          <w:sz w:val="24"/>
          <w:szCs w:val="24"/>
        </w:rPr>
        <w:t xml:space="preserve">  This is a far cry from the "self-executing enforcement mechanisms" designed to ensure compliance with performance requirements that the Commission found to be in the public interest in its </w:t>
      </w:r>
      <w:r>
        <w:rPr>
          <w:rFonts w:eastAsia="Courier 10cpi" w:cs="Courier 10cpi" w:ascii="Courier 10cpi" w:hAnsi="Courier 10cpi"/>
          <w:i/>
          <w:iCs/>
          <w:color w:val="000000"/>
          <w:sz w:val="24"/>
          <w:szCs w:val="24"/>
        </w:rPr>
        <w:t>Ameritech Michigan</w:t>
      </w:r>
      <w:r>
        <w:rPr>
          <w:rFonts w:eastAsia="Courier 10cpi" w:cs="Courier 10cpi" w:ascii="Courier 10cpi" w:hAnsi="Courier 10cpi"/>
          <w:color w:val="000000"/>
          <w:sz w:val="24"/>
          <w:szCs w:val="24"/>
        </w:rPr>
        <w:t xml:space="preserve"> decision.</w:t>
      </w:r>
      <w:r>
        <w:rPr>
          <w:rStyle w:val="Footnoteanchor"/>
        </w:rPr>
        <w:footnoteReference w:id="150"/>
      </w:r>
      <w:r>
        <w:rPr>
          <w:rFonts w:eastAsia="Courier 10cpi" w:cs="Courier 10cpi" w:ascii="Courier 10cpi" w:hAnsi="Courier 10cpi"/>
          <w:color w:val="000000"/>
          <w:sz w:val="24"/>
          <w:szCs w:val="24"/>
        </w:rPr>
        <w:t xml:space="preserve">  Under BellSouth's proposal, CLECs would have no assurance of any remedy for inferior performance, and they would have no hope of any remedy prior to the conclusion of BellSouth's investigation.</w:t>
      </w:r>
      <w:r>
        <w:rPr>
          <w:rStyle w:val="Footnoteanchor"/>
        </w:rPr>
        <w:footnoteReference w:id="151"/>
      </w:r>
      <w:r>
        <w:rPr>
          <w:rFonts w:eastAsia="Courier 10cpi" w:cs="Courier 10cpi" w:ascii="Courier 10cpi" w:hAnsi="Courier 10cpi"/>
          <w:color w:val="000000"/>
          <w:sz w:val="24"/>
          <w:szCs w:val="24"/>
        </w:rPr>
        <w:t xml:space="preserve">  Moreover, this approach would create an incentive for BellSouth to manage a pattern of "two bad months -- one good month" simply by shifting its resources, thereby both providing inferior service to CLECs and precluding any remedy.</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3.</w:t>
        <w:tab/>
        <w:t xml:space="preserve">BellSouth's Statistical Process Control Charts Do Not Show </w:t>
      </w:r>
      <w:r>
        <w:rPr>
          <w:rFonts w:eastAsia="Courier 10cpi" w:cs="Courier 10cpi" w:ascii="Courier 10cpi" w:hAnsi="Courier 10cpi"/>
          <w:b/>
          <w:bCs/>
          <w:color w:val="000000"/>
          <w:sz w:val="24"/>
          <w:szCs w:val="24"/>
          <w:u w:val="single"/>
        </w:rPr>
        <w:t xml:space="preserve">Nondiscriminatory Performance For CLECs.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Notwithstanding the self-serving assumptions on which BellSouth's statistical process control charts are based, those charts do not support BellSouth's claim that it is providing nondiscriminatory performance for CLECs.  Quite the contrary, even applying the very narrow definition of discrimination advocated by BellSouth -- that is, average performance for all CLECs three standard deviations worse than the historical mean of BellSouth's average performance for itself -- in September (the most recent month for which data is provided), BellSouth's process control charts show </w:t>
      </w:r>
      <w:r>
        <w:rPr>
          <w:rFonts w:eastAsia="Courier 10cpi" w:cs="Courier 10cpi" w:ascii="Courier 10cpi" w:hAnsi="Courier 10cpi"/>
          <w:b/>
          <w:bCs/>
          <w:i/>
          <w:iCs/>
          <w:color w:val="000000"/>
          <w:sz w:val="24"/>
          <w:szCs w:val="24"/>
        </w:rPr>
        <w:t xml:space="preserve">discriminatory </w:t>
      </w:r>
      <w:r>
        <w:rPr>
          <w:rFonts w:eastAsia="Courier 10cpi" w:cs="Courier 10cpi" w:ascii="Courier 10cpi" w:hAnsi="Courier 10cpi"/>
          <w:color w:val="000000"/>
          <w:sz w:val="24"/>
          <w:szCs w:val="24"/>
        </w:rPr>
        <w:t>performance for CLECs for 5 of the 28 resale performance charts provided by BellSouth, including (1) the percentage of provisioning appointments met (residential resale non-dispatch), (2) the percentage of provisioning appointments met (business resale non-dispatch), (3) the percentage of maintenance appointments met (business resale dispatch), (4) percentage of maintenance repeat troubles within 30 days (residential resale non-dispatch), and (5) the percentage of provisioning troubles within 30 days (business resale non-dispatch).</w:t>
      </w:r>
      <w:r>
        <w:rPr>
          <w:rStyle w:val="Footnoteanchor"/>
        </w:rPr>
        <w:footnoteReference w:id="15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Six of BellSouth's 28 charts also show discriminatory performance for CLECs based on the alternative test of discrimination proposed by BellSouth -- poorer performance for CLECs relative to BellSouth's performance for itself for three or more consecutive months.</w:t>
      </w:r>
      <w:r>
        <w:rPr>
          <w:rStyle w:val="Footnoteanchor"/>
        </w:rPr>
        <w:footnoteReference w:id="153"/>
      </w:r>
      <w:r>
        <w:rPr>
          <w:rFonts w:eastAsia="Courier 10cpi" w:cs="Courier 10cpi" w:ascii="Courier 10cpi" w:hAnsi="Courier 10cpi"/>
          <w:color w:val="000000"/>
          <w:sz w:val="24"/>
          <w:szCs w:val="24"/>
        </w:rPr>
        <w:t xml:space="preserve">  Those charts include (1) the percentage of provisioning appointments met (residential resale non-dispatch (both worse and out of the control limits for all 8 months)), (2) the percentage of provisioning appointments met (business resale non-dispatch (last 4 months)), (3) the percentage of maintenance appointments met (business resale dispatch (last 7 months)), (4) the percentage of maintenance repeat troubles within 30 days (residential resale non-dispatch (7 out of 8 months, including 4 outside control limits)); (5) trouble report rate (residential resale dispatch (all 8 months)), and (6) the percentage of provisioning troubles within 30 days (business resale non-dispatch (last 5 months, including 3 well outside control limits)).</w:t>
      </w:r>
      <w:r>
        <w:rPr>
          <w:rStyle w:val="Footnoteanchor"/>
        </w:rPr>
        <w:footnoteReference w:id="154"/>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deed, for five of the 28 charts, including several of the most critical measures, BellSouth's performance for CLECs has been so bad that even its year-to-date average performance for CLECs falls outside of BellSouth's control limits.</w:t>
      </w:r>
      <w:r>
        <w:rPr>
          <w:rStyle w:val="Footnoteanchor"/>
        </w:rPr>
        <w:footnoteReference w:id="155"/>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cannot simply dismiss these poor performance results for CLECs as statistically "minimal."</w:t>
      </w:r>
      <w:r>
        <w:rPr>
          <w:rStyle w:val="Footnoteanchor"/>
        </w:rPr>
        <w:footnoteReference w:id="156"/>
      </w:r>
      <w:r>
        <w:rPr>
          <w:rFonts w:eastAsia="Courier 10cpi" w:cs="Courier 10cpi" w:ascii="Courier 10cpi" w:hAnsi="Courier 10cpi"/>
          <w:color w:val="000000"/>
          <w:sz w:val="24"/>
          <w:szCs w:val="24"/>
        </w:rPr>
        <w:t xml:space="preserve">  The whole purpose of statistical process control is to identify statistically significant deviations from expected process performance that require action on the part of management.  If BellSouth does not contend that its statistical process control charts identify differences in performance that are statistically significant, those charts have no relevance to this cas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Nor can the poor performance for CLECs identified on BellSouth's statistical process control charts be dismissed as insignificant to competition.  For example, based on BellSouth's data on order volumes, the category "residential resale non-dispatch" accounted for 69 percent of CLEC order volume and 83 percent of BellSouth's order volume.</w:t>
      </w:r>
      <w:r>
        <w:rPr>
          <w:rStyle w:val="Footnoteanchor"/>
        </w:rPr>
        <w:footnoteReference w:id="157"/>
      </w:r>
      <w:r>
        <w:rPr>
          <w:rFonts w:eastAsia="Courier 10cpi" w:cs="Courier 10cpi" w:ascii="Courier 10cpi" w:hAnsi="Courier 10cpi"/>
          <w:color w:val="000000"/>
          <w:sz w:val="24"/>
          <w:szCs w:val="24"/>
        </w:rPr>
        <w:t xml:space="preserve">  Yet BellSouth's statistical process control charts show that its average year-to-date performance for this category was outside of BellSouth's broad control limits for 3 out of the 7 resale measures provided by BellSouth, and that its percentage of provisioning appointments met for CLECs has been below the lower control limit for every single one of the seven months included on BellSouth's charts.</w:t>
      </w:r>
      <w:r>
        <w:rPr>
          <w:rStyle w:val="Footnoteanchor"/>
        </w:rPr>
        <w:footnoteReference w:id="158"/>
      </w:r>
      <w:r>
        <w:rPr>
          <w:rFonts w:eastAsia="Courier 10cpi" w:cs="Courier 10cpi" w:ascii="Courier 10cpi" w:hAnsi="Courier 10cpi"/>
          <w:color w:val="000000"/>
          <w:sz w:val="24"/>
          <w:szCs w:val="24"/>
        </w:rPr>
        <w:t xml:space="preserve">  Nor has BellSouth's performance for CLECs shown any improvement.  Indeed, its performance in provisioning CLEC orders in September was so bad -- a full </w:t>
      </w:r>
      <w:r>
        <w:rPr>
          <w:rFonts w:eastAsia="Courier 10cpi" w:cs="Courier 10cpi" w:ascii="Courier 10cpi" w:hAnsi="Courier 10cpi"/>
          <w:b/>
          <w:bCs/>
          <w:i/>
          <w:iCs/>
          <w:color w:val="000000"/>
          <w:sz w:val="24"/>
          <w:szCs w:val="24"/>
        </w:rPr>
        <w:t>93 standard deviations</w:t>
      </w:r>
      <w:r>
        <w:rPr>
          <w:rFonts w:eastAsia="Courier 10cpi" w:cs="Courier 10cpi" w:ascii="Courier 10cpi" w:hAnsi="Courier 10cpi"/>
          <w:color w:val="000000"/>
          <w:sz w:val="24"/>
          <w:szCs w:val="24"/>
        </w:rPr>
        <w:t xml:space="preserve"> below BellSouth's mean performance for its own retail operations -- that it quite literally fell clear off the chart.</w:t>
      </w:r>
      <w:r>
        <w:rPr>
          <w:rStyle w:val="Footnoteanchor"/>
        </w:rPr>
        <w:footnoteReference w:id="159"/>
      </w:r>
      <w:r>
        <w:rPr>
          <w:rFonts w:eastAsia="Courier 10cpi" w:cs="Courier 10cpi" w:ascii="Courier 10cpi" w:hAnsi="Courier 10cpi"/>
          <w:color w:val="000000"/>
          <w:sz w:val="24"/>
          <w:szCs w:val="24"/>
        </w:rPr>
        <w:t xml:space="preserve">  Even BellSouth was forced to admit in its South Carolina filing that this data shows "significantly" poorer performance for CLECs.</w:t>
      </w:r>
      <w:r>
        <w:rPr>
          <w:rStyle w:val="Footnoteanchor"/>
        </w:rPr>
        <w:footnoteReference w:id="160"/>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rPr>
        <w:tab/>
        <w:tab/>
        <w:tab/>
        <w:t xml:space="preserve">In sum, notwithstanding the manner in which BellSouth's statistical process control charts have been set up to shield virtually any discrimination against CLECs from detection, BellSouth's statistical process control charts actually establish that BellSouth is </w:t>
      </w:r>
      <w:r>
        <w:rPr>
          <w:rFonts w:eastAsia="Courier 10cpi" w:cs="Courier 10cpi" w:ascii="Courier 10cpi" w:hAnsi="Courier 10cpi"/>
          <w:b/>
          <w:bCs/>
          <w:i/>
          <w:iCs/>
          <w:color w:val="000000"/>
          <w:sz w:val="24"/>
          <w:szCs w:val="24"/>
        </w:rPr>
        <w:t>not</w:t>
      </w: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delivering nondiscriminatory performance to CLECs.</w:t>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B.</w:t>
        <w:tab/>
        <w:t xml:space="preserve">BellSouth's Performance Measurements Are Inappropriate Insofar As They </w:t>
      </w:r>
      <w:r>
        <w:rPr>
          <w:rFonts w:eastAsia="Courier 10cpi" w:cs="Courier 10cpi" w:ascii="Courier 10cpi" w:hAnsi="Courier 10cpi"/>
          <w:b/>
          <w:bCs/>
          <w:color w:val="000000"/>
          <w:sz w:val="24"/>
          <w:szCs w:val="24"/>
          <w:u w:val="single"/>
        </w:rPr>
        <w:t xml:space="preserve">Are Reported Only As A Percentage Within Some Target Interval.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s performance measurements are also inadequate to establish parity insofar as BellSouth reports only a percentage within some target level of performance (or, conversely, the percentage exceeding a target) rather than its average level of performance both for CLECs and for itself.  While meeting a target level of performance can provide "useful information" in some situations,</w:t>
      </w:r>
      <w:r>
        <w:rPr>
          <w:rStyle w:val="Footnoteanchor"/>
        </w:rPr>
        <w:footnoteReference w:id="161"/>
      </w:r>
      <w:r>
        <w:rPr>
          <w:rFonts w:eastAsia="Courier 10cpi" w:cs="Courier 10cpi" w:ascii="Courier 10cpi" w:hAnsi="Courier 10cpi"/>
          <w:color w:val="000000"/>
          <w:sz w:val="24"/>
          <w:szCs w:val="24"/>
        </w:rPr>
        <w:t xml:space="preserve"> the Commission made clear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that such measurements do not provide sufficient information to determine whether discrimination is present because reporting only the frequency that a target was, or was not, achieved, fails to disclose the actual levels of the company's performance for the groups being compared and can thus conceal substantial performance disparities.</w:t>
      </w:r>
      <w:r>
        <w:rPr>
          <w:rStyle w:val="Footnoteanchor"/>
        </w:rPr>
        <w:footnoteReference w:id="162"/>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Despite the Commission's clearly expressed preference for performance data directly comparing the BOC's average performance for CLECs with its average performance for its own local retail operations, BellSouth continues to report some data solely on a percentage within target format rather than providing a direct comparison of its actual performance for CLECs and itself.  For example, rather than reporting its average answer time for CLECs and itself, BellSouth proposes to report only the percentage of calls answered within 30 seconds.</w:t>
      </w:r>
      <w:r>
        <w:rPr>
          <w:rStyle w:val="Footnoteanchor"/>
        </w:rPr>
        <w:footnoteReference w:id="163"/>
      </w:r>
      <w:r>
        <w:rPr>
          <w:rFonts w:eastAsia="Courier 10cpi" w:cs="Courier 10cpi" w:ascii="Courier 10cpi" w:hAnsi="Courier 10cpi"/>
          <w:color w:val="000000"/>
          <w:sz w:val="24"/>
          <w:szCs w:val="24"/>
        </w:rPr>
        <w:t xml:space="preserve">  This measure would mask an obvious failure to provide parity of performance if BellSouth's Local Carrier Service Centers answer calls from CLECs in 25-30 seconds, while BellSouth's retail representatives answer calls from BellSouth's own retail customers within 5 seconds.  Similarly, the timeliness of providing firm order confirmations, order rejections, and order completion notices should be reported for parity purposes as an average time, not as a percentage provided within some target number of minutes or hours.</w:t>
      </w:r>
      <w:r>
        <w:rPr>
          <w:rStyle w:val="Footnoteanchor"/>
        </w:rPr>
        <w:footnoteReference w:id="164"/>
      </w:r>
      <w:r>
        <w:rPr>
          <w:rFonts w:eastAsia="Courier 10cpi" w:cs="Courier 10cpi" w:ascii="Courier 10cpi" w:hAnsi="Courier 10cpi"/>
          <w:color w:val="000000"/>
          <w:sz w:val="24"/>
          <w:szCs w:val="24"/>
        </w:rPr>
        <w:t xml:space="preserve">  In light of its disregard of the Commission's prior decisions on this issue, the Commission should reiterate that measures expressed on a percentage within target (or percentage exceeding target) basis should be avoided for purposes of parity reporting in favor of measures of the BOC's actual mean performance for CLECs and its own retail operations.</w:t>
      </w:r>
      <w:r>
        <w:rPr>
          <w:rStyle w:val="Footnoteanchor"/>
        </w:rPr>
        <w:footnoteReference w:id="165"/>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C.</w:t>
        <w:tab/>
        <w:t xml:space="preserve">BellSouth Has Not Provided Adequate Information To Show That Its </w:t>
      </w:r>
      <w:r>
        <w:rPr>
          <w:rFonts w:eastAsia="Courier 10cpi" w:cs="Courier 10cpi" w:ascii="Courier 10cpi" w:hAnsi="Courier 10cpi"/>
          <w:b/>
          <w:bCs/>
          <w:color w:val="000000"/>
          <w:sz w:val="24"/>
          <w:szCs w:val="24"/>
          <w:u w:val="single"/>
        </w:rPr>
        <w:t xml:space="preserve">Performance Data Is Reliable.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has also failed to provide information sufficient to permit others to rely on its performance data with any assurance that it accurately represents what it purports to represent.  In the first place, it is essential that each measurement presented by BellSouth be clearly defined, documented, and not subject to unilateral redefinition by BellSouth.</w:t>
      </w:r>
      <w:r>
        <w:rPr>
          <w:rStyle w:val="Footnoteanchor"/>
        </w:rPr>
        <w:footnoteReference w:id="166"/>
      </w:r>
      <w:r>
        <w:rPr>
          <w:rFonts w:eastAsia="Courier 10cpi" w:cs="Courier 10cpi" w:ascii="Courier 10cpi" w:hAnsi="Courier 10cpi"/>
          <w:color w:val="000000"/>
          <w:sz w:val="24"/>
          <w:szCs w:val="24"/>
        </w:rPr>
        <w:t xml:space="preserve">  What is included and what is excluded in collecting the data must not be subject to ambiguity or unilateral modification by BellSouth, but must be clearly fixed, for the numerical value of a measure can be significantly altered by selective inclusion or exclusion.</w:t>
      </w:r>
    </w:p>
    <w:p>
      <w:pPr>
        <w:pStyle w:val="Normal"/>
        <w:bidi w:val="0"/>
        <w:spacing w:lineRule="auto" w:line="480" w:before="0" w:after="0"/>
        <w:ind w:left="0" w:right="0" w:firstLine="1440"/>
        <w:jc w:val="left"/>
        <w:rPr/>
      </w:pPr>
      <w:r>
        <w:rPr>
          <w:rFonts w:eastAsia="Courier 10cpi" w:cs="Courier 10cpi" w:ascii="Courier 10cpi" w:hAnsi="Courier 10cpi"/>
          <w:b/>
          <w:bCs/>
          <w:color w:val="000000"/>
          <w:sz w:val="24"/>
          <w:szCs w:val="24"/>
        </w:rPr>
        <w:t>1.</w:t>
        <w:tab/>
      </w:r>
      <w:r>
        <w:rPr>
          <w:rFonts w:eastAsia="Courier 10cpi" w:cs="Courier 10cpi" w:ascii="Courier 10cpi" w:hAnsi="Courier 10cpi"/>
          <w:b/>
          <w:bCs/>
          <w:color w:val="000000"/>
          <w:sz w:val="24"/>
          <w:szCs w:val="24"/>
          <w:u w:val="single"/>
        </w:rPr>
        <w:t>BellSouth's Performance Data Lacks Clarity.</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need for clear definitions regarding what data will be included in each measurement is demonstrated by BellSouth's unilateral decision to include in its measurement of the timeliness of BellSouth's return of firm order confirmations to CLECs only those "orders that flow through mechanically and entirely without human intervention."</w:t>
      </w:r>
      <w:r>
        <w:rPr>
          <w:rStyle w:val="Footnoteanchor"/>
        </w:rPr>
        <w:footnoteReference w:id="167"/>
      </w:r>
      <w:r>
        <w:rPr>
          <w:rFonts w:eastAsia="Courier 10cpi" w:cs="Courier 10cpi" w:ascii="Courier 10cpi" w:hAnsi="Courier 10cpi"/>
          <w:color w:val="000000"/>
          <w:sz w:val="24"/>
          <w:szCs w:val="24"/>
        </w:rPr>
        <w:t xml:space="preserve">  By unilaterally excluding all CLEC orders involving any manual processing whatsoever by BellSouth -- an exclusion that has no basis in the AT&amp;T-BellSouth Agreement -- BellSouth has excluded all orders where the return of the FOC is likely to be delayed, and thus should have virtually guaranteed itself a high level of success in meeting the contractual FOC performance standard.  I am also concerned that, although BellSouth has acknowledged this exclusion from its FOC measurement data, other similar exclusions may be hidden in the data BellSouth is reporting for other measurements.  No data should be excluded from reported performance measurements unless the exclusion is clearly documented and supported by a factual showing of unique operational condition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also fails to disclose any information about adjustments to the data it reports to the Commission.  For example, in his testimony on "order flow-through," Mr. Stacy admits that in July, August and September, BellSouth's flow though percentage was in fact only 25, 34 and 39 percent respectively based on BellSouth's analysis of "eligible LSRs" -- a term that he does not define.</w:t>
      </w:r>
      <w:r>
        <w:rPr>
          <w:rStyle w:val="Footnoteanchor"/>
        </w:rPr>
        <w:footnoteReference w:id="168"/>
      </w:r>
      <w:r>
        <w:rPr>
          <w:rFonts w:eastAsia="Courier 10cpi" w:cs="Courier 10cpi" w:ascii="Courier 10cpi" w:hAnsi="Courier 10cpi"/>
          <w:color w:val="000000"/>
          <w:sz w:val="24"/>
          <w:szCs w:val="24"/>
        </w:rPr>
        <w:t xml:space="preserve">  Mr. Stacy then purports to compute "adjusted flow thru" numbers for each month based on some "BST analysis" of "SOER errors" for which he provides no information whatsoever.</w:t>
      </w:r>
      <w:r>
        <w:rPr>
          <w:rStyle w:val="Footnoteanchor"/>
        </w:rPr>
        <w:footnoteReference w:id="169"/>
      </w:r>
      <w:r>
        <w:rPr>
          <w:rFonts w:eastAsia="Courier 10cpi" w:cs="Courier 10cpi" w:ascii="Courier 10cpi" w:hAnsi="Courier 10cpi"/>
          <w:color w:val="000000"/>
          <w:sz w:val="24"/>
          <w:szCs w:val="24"/>
        </w:rPr>
        <w:t xml:space="preserve">  The total absence of any information about BellSouth's so-called "SOER error analysis" -- an analysis which was never presented to the Louisiana Commission -- precludes any other party from providing any meaningful comment on BellSouth's adjusted flow through numbers.  Compounding this lack of information, in testimony submitted in Georgia on October 22, 1997, Mr. Stacy testified that BellSouth's "SOER error analysis" showed that 45.5 percent of total SOER errors in September were attributable to CLECs, while in his affidavit in this case he claims, without any explanation, that 87 percent -- almost twice as many -- were attributable to CLECs, a change that increases his "adjusted flow thru" number from 67 percent to 89 percent.</w:t>
      </w:r>
      <w:r>
        <w:rPr>
          <w:rStyle w:val="Footnoteanchor"/>
        </w:rPr>
        <w:footnoteReference w:id="170"/>
      </w:r>
      <w:r>
        <w:rPr>
          <w:rFonts w:eastAsia="Courier 10cpi" w:cs="Courier 10cpi" w:ascii="Courier 10cpi" w:hAnsi="Courier 10cpi"/>
          <w:color w:val="000000"/>
          <w:sz w:val="24"/>
          <w:szCs w:val="24"/>
        </w:rPr>
        <w:t xml:space="preserve">  Consistent with the Commission's repeated statements that a BOC must provide all of its factual evidence with its original application,</w:t>
      </w:r>
      <w:r>
        <w:rPr>
          <w:rStyle w:val="Footnoteanchor"/>
        </w:rPr>
        <w:footnoteReference w:id="171"/>
      </w:r>
      <w:r>
        <w:rPr>
          <w:rFonts w:eastAsia="Courier 10cpi" w:cs="Courier 10cpi" w:ascii="Courier 10cpi" w:hAnsi="Courier 10cpi"/>
          <w:color w:val="000000"/>
          <w:sz w:val="24"/>
          <w:szCs w:val="24"/>
        </w:rPr>
        <w:t xml:space="preserve"> BellSouth should be precluded from relying on such undefined "adjustments" to its performance data.</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manner in which BellSouth has obtained performance data through special studies or tests has also not been fully disclosed or explained.  For example, Mr. Stacy presents the results of tests conducted by BellSouth in an attempt to measure response times for certain pre-ordering transactions at selected sites.</w:t>
      </w:r>
      <w:r>
        <w:rPr>
          <w:rStyle w:val="Footnoteanchor"/>
        </w:rPr>
        <w:footnoteReference w:id="172"/>
      </w:r>
      <w:r>
        <w:rPr>
          <w:rFonts w:eastAsia="Courier 10cpi" w:cs="Courier 10cpi" w:ascii="Courier 10cpi" w:hAnsi="Courier 10cpi"/>
          <w:color w:val="000000"/>
          <w:sz w:val="24"/>
          <w:szCs w:val="24"/>
        </w:rPr>
        <w:t xml:space="preserve">  However, Mr. Stacy provides no details as to how those tests were conducted or how BellSouth measured the access times reported for the various legacy systems or databases involved. Without considerable additional information about these tests, it is impossible for other parties to provide any meaningful analysis or comments, and impossible for the Commission to assess the validity of BellSouth's performance data on pre-ordering response times.</w:t>
      </w:r>
    </w:p>
    <w:p>
      <w:pPr>
        <w:pStyle w:val="Normal"/>
        <w:bidi w:val="0"/>
        <w:spacing w:lineRule="auto" w:line="480" w:before="0" w:after="0"/>
        <w:ind w:left="0" w:right="0" w:firstLine="1440"/>
        <w:jc w:val="left"/>
        <w:rPr/>
      </w:pPr>
      <w:r>
        <w:rPr>
          <w:rFonts w:eastAsia="Courier 10cpi" w:cs="Courier 10cpi" w:ascii="Courier 10cpi" w:hAnsi="Courier 10cpi"/>
          <w:b/>
          <w:bCs/>
          <w:color w:val="000000"/>
          <w:sz w:val="24"/>
          <w:szCs w:val="24"/>
        </w:rPr>
        <w:t>2.</w:t>
        <w:tab/>
      </w:r>
      <w:r>
        <w:rPr>
          <w:rFonts w:eastAsia="Courier 10cpi" w:cs="Courier 10cpi" w:ascii="Courier 10cpi" w:hAnsi="Courier 10cpi"/>
          <w:b/>
          <w:bCs/>
          <w:color w:val="000000"/>
          <w:sz w:val="24"/>
          <w:szCs w:val="24"/>
          <w:u w:val="single"/>
        </w:rPr>
        <w:t>BellSouth's "Data Warehouse" Claims Are Premature.</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data collected by BellSouth also needs to be retained and structured so that interested parties can independently compute BellSouth's measurements and, where appropriate, compare those results to independently derived measures, such as data that may be captured independently by the CLECs.  In addition, requirements need to be established for the retention of the raw data used to derive the monthly reported measures sufficient to enable an independent audit to be performed.</w:t>
      </w:r>
      <w:r>
        <w:rPr>
          <w:rStyle w:val="Footnoteanchor"/>
        </w:rPr>
        <w:footnoteReference w:id="173"/>
      </w:r>
      <w:r>
        <w:rPr>
          <w:rFonts w:eastAsia="Courier 10cpi" w:cs="Courier 10cpi" w:ascii="Courier 10cpi" w:hAnsi="Courier 10cpi"/>
          <w:color w:val="000000"/>
          <w:sz w:val="24"/>
          <w:szCs w:val="24"/>
        </w:rPr>
        <w:t xml:space="preserve">  Without the adoption of such audit safeguards, CLECs, the Commission and other regulatory agencies cannot validate BellSouth's data</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response to these concerns BellSouth touts its so-called "Data Warehouse,"</w:t>
      </w:r>
      <w:r>
        <w:rPr>
          <w:rStyle w:val="Footnoteanchor"/>
        </w:rPr>
        <w:footnoteReference w:id="174"/>
      </w:r>
      <w:r>
        <w:rPr>
          <w:rFonts w:eastAsia="Courier 10cpi" w:cs="Courier 10cpi" w:ascii="Courier 10cpi" w:hAnsi="Courier 10cpi"/>
          <w:color w:val="000000"/>
          <w:sz w:val="24"/>
          <w:szCs w:val="24"/>
        </w:rPr>
        <w:t xml:space="preserve"> an idea first proposed in Mr. Stacy's performance measures affidavit for South Carolina.  However, it is also apparent that this data warehouse is not presently capable of being used to validate or verify BellSouth's performance data.  Although Mr. Stacy states that BellSouth "plans to provide" CLECs with access to this data warehouse in the future, he states that "BellSouth's target date for CLEC access to the Data Warehouse is no later than end of first quarter, 1998"</w:t>
      </w:r>
      <w:r>
        <w:rPr>
          <w:rStyle w:val="Footnoteanchor"/>
        </w:rPr>
        <w:footnoteReference w:id="175"/>
      </w:r>
      <w:r>
        <w:rPr>
          <w:rFonts w:eastAsia="Courier 10cpi" w:cs="Courier 10cpi" w:ascii="Courier 10cpi" w:hAnsi="Courier 10cpi"/>
          <w:color w:val="000000"/>
          <w:sz w:val="24"/>
          <w:szCs w:val="24"/>
        </w:rPr>
        <w:t xml:space="preserve"> -- still five months away.  While the creation of this data warehouse may ultimately be a step in the right direction, such future plans or promises have no relevance to BellSouth's present Section 271 application for Louisiana.</w:t>
      </w:r>
      <w:r>
        <w:rPr>
          <w:rStyle w:val="Footnoteanchor"/>
        </w:rPr>
        <w:footnoteReference w:id="176"/>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reover, Mr. Stacy provides virtually no information about what will be contained in this data warehouse or how CLECs or other interested parties will be permitted to use it.  The unilateral nature of BellSouth's proposal to establish this data warehouse without consultation with either CLECs or regulators raises a concern that the data warehouse is simply a clever way for BellSouth to appear forthcoming while delivering only the data that BellSouth wants to supply.  A more detailed, present commitment by BellSouth to permit the Commission, other regulators, and interested CLECs to audit BellSouth's performance measurements and underlying data should be required.</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V.</w:t>
        <w:tab/>
        <w:t xml:space="preserve">BELLSOUTH'S PERFORMANCE MEASUREMENTS ARE NOT ADEQUATE SIMPLY BECAUSE THEY ARE DERIVED FROM THE AT&amp;T-BELLSOUTH </w:t>
      </w:r>
      <w:r>
        <w:rPr>
          <w:rFonts w:eastAsia="Courier 10cpi" w:cs="Courier 10cpi" w:ascii="Courier 10cpi" w:hAnsi="Courier 10cpi"/>
          <w:b/>
          <w:bCs/>
          <w:color w:val="000000"/>
          <w:sz w:val="24"/>
          <w:szCs w:val="24"/>
          <w:u w:val="single"/>
        </w:rPr>
        <w:t xml:space="preserve">INTERCONNECTION AGREEMENT                                                           </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re is also no basis for BellSouth's contention that its performance measurements are sufficient because some of them are based on the service quality measurements contained in BellSouth's interconnection agreement with AT&amp;T.</w:t>
      </w:r>
      <w:r>
        <w:rPr>
          <w:rStyle w:val="Footnoteanchor"/>
        </w:rPr>
        <w:footnoteReference w:id="177"/>
      </w:r>
      <w:r>
        <w:rPr>
          <w:rFonts w:eastAsia="Courier 10cpi" w:cs="Courier 10cpi" w:ascii="Courier 10cpi" w:hAnsi="Courier 10cpi"/>
          <w:color w:val="000000"/>
          <w:sz w:val="24"/>
          <w:szCs w:val="24"/>
        </w:rPr>
        <w:t xml:space="preserve">  As the Commission made clear in it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evidence showing that a BOC is satisfying the performance standards contained in its interconnection agreements doe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necessarily demonstrate compliance with the statutory [nondiscriminatory access] standard."</w:t>
      </w:r>
      <w:r>
        <w:rPr>
          <w:rStyle w:val="Footnoteanchor"/>
        </w:rPr>
        <w:footnoteReference w:id="178"/>
      </w:r>
      <w:r>
        <w:rPr>
          <w:rFonts w:eastAsia="Courier 10cpi" w:cs="Courier 10cpi" w:ascii="Courier 10cpi" w:hAnsi="Courier 10cpi"/>
          <w:color w:val="000000"/>
          <w:sz w:val="24"/>
          <w:szCs w:val="24"/>
        </w:rPr>
        <w:t xml:space="preserve">  Rather, "equivalent access [is] the standard of performance required by section 271," and meeting that standard requires evidence that the BOC's performance for CLECs is equivalent to the BOC's performance of the same or analogous functions for itself.</w:t>
      </w:r>
      <w:r>
        <w:rPr>
          <w:rStyle w:val="Footnoteanchor"/>
        </w:rPr>
        <w:footnoteReference w:id="179"/>
      </w:r>
      <w:r>
        <w:rPr>
          <w:rFonts w:eastAsia="Courier 10cpi" w:cs="Courier 10cpi" w:ascii="Courier 10cpi" w:hAnsi="Courier 10cpi"/>
          <w:color w:val="000000"/>
          <w:sz w:val="24"/>
          <w:szCs w:val="24"/>
        </w:rPr>
        <w:t xml:space="preserve">  Thus, the Commission made clear that contractual performance standards have no relevance to the parity of performance issue unless there is no analogous function that the BOC performs for itself or the contractual standard is shown to be set at a level that represents the BOC's actual performance for itself.</w:t>
      </w:r>
      <w:r>
        <w:rPr>
          <w:rStyle w:val="Footnoteanchor"/>
        </w:rPr>
        <w:footnoteReference w:id="180"/>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As the Commission thereby recognized, contractual performance standards serve a different purpose.  Contractual performance standards or requirements are designed to aid in the enforcement of a private agreement between the parties.</w:t>
      </w:r>
      <w:r>
        <w:rPr>
          <w:rStyle w:val="Footnoteanchor"/>
        </w:rPr>
        <w:footnoteReference w:id="181"/>
      </w:r>
      <w:r>
        <w:rPr>
          <w:rFonts w:eastAsia="Courier 10cpi" w:cs="Courier 10cpi" w:ascii="Courier 10cpi" w:hAnsi="Courier 10cpi"/>
          <w:color w:val="000000"/>
          <w:sz w:val="24"/>
          <w:szCs w:val="24"/>
        </w:rPr>
        <w:t xml:space="preserve">  They are the product of negotiations between adverse parties, one of which has an incentive to impose rigorous standards, while the other has the opposite incentive of establishing standards that can be met with little or no difficulty.  Where along that spectrum the final contractual performance standard ends up will depend on the relative strength and bargaining power of the respective parties.  In this regard, it is important to keep in mind both (1) that BellSouth currently owns the local exchange facilities to which AT&amp;T and other CLECs require access in order to compete, and (2) that the CLECs do not possess equivalent information regarding either BellSouth's capability to make its systems, services and facilities available to CLECs or the level of BellSouth's performance for its own local retail operations.  As a result, at the time of the contract negotiations, the CLECs had relatively little information about what level of performance under the contract would represent parity with BellSouth's performance of the same or comparable functions for its own retail operations.  On the question of contractual service quality standards, therefore, CLECs were at a significant disadvantage in the negotiation process due to the wide disparity in the parties' access to information regarding both BellSouth's capabilities and its level of performance for its own local retail operation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Whatever the contractual service quality requirements that resulted from that negotiation process, however, those performance requirements establish only the minimum or </w:t>
      </w:r>
      <w:r>
        <w:rPr>
          <w:rFonts w:eastAsia="Courier 10cpi" w:cs="Courier 10cpi" w:ascii="Courier 10cpi" w:hAnsi="Courier 10cpi"/>
          <w:b/>
          <w:bCs/>
          <w:i/>
          <w:iCs/>
          <w:color w:val="000000"/>
          <w:sz w:val="24"/>
          <w:szCs w:val="24"/>
        </w:rPr>
        <w:t>worst</w:t>
      </w:r>
      <w:r>
        <w:rPr>
          <w:rFonts w:eastAsia="Courier 10cpi" w:cs="Courier 10cpi" w:ascii="Courier 10cpi" w:hAnsi="Courier 10cpi"/>
          <w:color w:val="000000"/>
          <w:sz w:val="24"/>
          <w:szCs w:val="24"/>
        </w:rPr>
        <w:t xml:space="preserve"> level of performance that will avoid contractual remedies for poor performance. Meeting such minimum contractual requirements does not establish that BellSouth's performance for CLECs is at parity with BellSouth's performance for its own retail operations.  For example, there is obviously no parity if BellSouth obligates itself to install residential service for AT&amp;T's customers within a four day contractual requirement, but routinely installs such service upon request for its own customers within 24 hours.  Likewise, there is no parity if BellSouth returns firm order confirmations to CLECs within one business day, while confirming orders submitted by its own customer service agents while the customer is still on the line.  No inference of nondiscrimination can be drawn simply from the fact that BellSouth is satisfying a minimum contractual service quality requirement.</w:t>
      </w:r>
      <w:r>
        <w:rPr>
          <w:rStyle w:val="Footnoteanchor"/>
        </w:rPr>
        <w:footnoteReference w:id="182"/>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fference between parity of performance and the performance measurements established in Attachment 12 of the AT&amp;T-BellSouth Agreement is also made clear in the contract itself.  Section 12.1 of the Agreement specifically imposes on BellSouth a contractual obligation to provide a quality of performance for AT&amp;T that is "at least equal to" BellSouth's performance for itself and its own customers, stating:</w:t>
      </w:r>
    </w:p>
    <w:p>
      <w:pPr>
        <w:pStyle w:val="Normal"/>
        <w:bidi w:val="0"/>
        <w:spacing w:lineRule="auto" w:line="240" w:before="0" w:after="0"/>
        <w:ind w:left="1440" w:right="1440" w:firstLine="720"/>
        <w:jc w:val="left"/>
        <w:rPr/>
      </w:pPr>
      <w:r>
        <w:rPr>
          <w:rFonts w:eastAsia="Courier 10cpi" w:cs="Courier 10cpi" w:ascii="Courier 10cpi" w:hAnsi="Courier 10cpi"/>
          <w:color w:val="000000"/>
          <w:sz w:val="24"/>
          <w:szCs w:val="24"/>
        </w:rPr>
        <w:t xml:space="preserve">"In providing Services and Elements, </w:t>
      </w:r>
      <w:r>
        <w:rPr>
          <w:rFonts w:eastAsia="Courier 10cpi" w:cs="Courier 10cpi" w:ascii="Courier 10cpi" w:hAnsi="Courier 10cpi"/>
          <w:b/>
          <w:bCs/>
          <w:i/>
          <w:iCs/>
          <w:color w:val="000000"/>
          <w:sz w:val="24"/>
          <w:szCs w:val="24"/>
        </w:rPr>
        <w:t xml:space="preserve">BellSouth will provide AT&amp;T with the quality of service BellSouth provides itself </w:t>
      </w:r>
      <w:r>
        <w:rPr>
          <w:rFonts w:eastAsia="Courier 10cpi" w:cs="Courier 10cpi" w:ascii="Courier 10cpi" w:hAnsi="Courier 10cpi"/>
          <w:color w:val="000000"/>
          <w:sz w:val="24"/>
          <w:szCs w:val="24"/>
        </w:rPr>
        <w:t xml:space="preserve">and its end-users.  BellSouth's performance under this Agreement shall provide AT&amp;T with the capability to meet standards or other measurements that are </w:t>
      </w:r>
      <w:r>
        <w:rPr>
          <w:rFonts w:eastAsia="Courier 10cpi" w:cs="Courier 10cpi" w:ascii="Courier 10cpi" w:hAnsi="Courier 10cpi"/>
          <w:b/>
          <w:bCs/>
          <w:i/>
          <w:iCs/>
          <w:color w:val="000000"/>
          <w:sz w:val="24"/>
          <w:szCs w:val="24"/>
        </w:rPr>
        <w:t>at least equal to</w:t>
      </w:r>
      <w:r>
        <w:rPr>
          <w:rFonts w:eastAsia="Courier 10cpi" w:cs="Courier 10cpi" w:ascii="Courier 10cpi" w:hAnsi="Courier 10cpi"/>
          <w:color w:val="000000"/>
          <w:sz w:val="24"/>
          <w:szCs w:val="24"/>
        </w:rPr>
        <w:t xml:space="preserve"> the level that BellSouth provides or is required to provide by law or its own internal procedures."</w:t>
      </w:r>
      <w:r>
        <w:rPr>
          <w:rStyle w:val="Footnoteanchor"/>
        </w:rPr>
        <w:footnoteReference w:id="183"/>
      </w:r>
    </w:p>
    <w:p>
      <w:pPr>
        <w:pStyle w:val="Normal"/>
        <w:bidi w:val="0"/>
        <w:spacing w:lineRule="auto" w:line="480" w:before="0" w:after="0"/>
        <w:ind w:left="0" w:right="0" w:hanging="0"/>
        <w:jc w:val="left"/>
        <w:rPr/>
      </w:pPr>
      <w:r>
        <w:rPr>
          <w:rFonts w:eastAsia="Courier 10cpi" w:cs="Courier 10cpi" w:ascii="Courier 10cpi" w:hAnsi="Courier 10cpi"/>
          <w:color w:val="000000"/>
          <w:sz w:val="24"/>
          <w:szCs w:val="24"/>
        </w:rPr>
        <w:t>The Agreement then requires BellSouth to satisfy "all service standards, measurements and performance requirements set forth in the Agreement" -- including the parity requirement established in the two preceding sentences -- "</w:t>
      </w:r>
      <w:r>
        <w:rPr>
          <w:rFonts w:eastAsia="Courier 10cpi" w:cs="Courier 10cpi" w:ascii="Courier 10cpi" w:hAnsi="Courier 10cpi"/>
          <w:b/>
          <w:bCs/>
          <w:i/>
          <w:iCs/>
          <w:color w:val="000000"/>
          <w:sz w:val="24"/>
          <w:szCs w:val="24"/>
        </w:rPr>
        <w:t>and</w:t>
      </w:r>
      <w:r>
        <w:rPr>
          <w:rFonts w:eastAsia="Courier 10cpi" w:cs="Courier 10cpi" w:ascii="Courier 10cpi" w:hAnsi="Courier 10cpi"/>
          <w:color w:val="000000"/>
          <w:sz w:val="24"/>
          <w:szCs w:val="24"/>
        </w:rPr>
        <w:t xml:space="preserve"> the measurements specified in Attachment 12" of the Agreement.</w:t>
      </w:r>
      <w:r>
        <w:rPr>
          <w:rStyle w:val="Footnoteanchor"/>
        </w:rPr>
        <w:footnoteReference w:id="184"/>
      </w:r>
      <w:r>
        <w:rPr>
          <w:rFonts w:eastAsia="Courier 10cpi" w:cs="Courier 10cpi" w:ascii="Courier 10cpi" w:hAnsi="Courier 10cpi"/>
          <w:color w:val="000000"/>
          <w:sz w:val="24"/>
          <w:szCs w:val="24"/>
        </w:rPr>
        <w:t xml:space="preserve">  Finally, any possible ambiguity as to the paramount importance of the parity requirement is laid to rest in the final sentence of this section which states that in the event BellSouth provides a higher level of performance for itself than the contractual service quality requirements established by the parties in Attachment 12, BellSouth's obligation is to provide AT&amp;T the </w:t>
      </w:r>
      <w:r>
        <w:rPr>
          <w:rFonts w:eastAsia="Courier 10cpi" w:cs="Courier 10cpi" w:ascii="Courier 10cpi" w:hAnsi="Courier 10cpi"/>
          <w:b/>
          <w:bCs/>
          <w:i/>
          <w:iCs/>
          <w:color w:val="000000"/>
          <w:sz w:val="24"/>
          <w:szCs w:val="24"/>
        </w:rPr>
        <w:t>higher</w:t>
      </w:r>
      <w:r>
        <w:rPr>
          <w:rFonts w:eastAsia="Courier 10cpi" w:cs="Courier 10cpi" w:ascii="Courier 10cpi" w:hAnsi="Courier 10cpi"/>
          <w:color w:val="000000"/>
          <w:sz w:val="24"/>
          <w:szCs w:val="24"/>
        </w:rPr>
        <w:t xml:space="preserve"> standard of performance -- that is, if BellSouth's actual level of service for its own retail operations is better than the performance standard set in Attachment 12, the contractual performance standard is superseded and BellSouth must provide parity with BellSouth's performance for itself:</w:t>
      </w:r>
    </w:p>
    <w:p>
      <w:pPr>
        <w:pStyle w:val="Normal"/>
        <w:bidi w:val="0"/>
        <w:spacing w:lineRule="auto" w:line="240" w:before="0" w:after="0"/>
        <w:ind w:left="1440" w:right="1440" w:hanging="0"/>
        <w:jc w:val="left"/>
        <w:rPr/>
      </w:pPr>
      <w:r>
        <w:rPr>
          <w:rFonts w:eastAsia="Courier 10cpi" w:cs="Courier 10cpi" w:ascii="Courier 10cpi" w:hAnsi="Courier 10cpi"/>
          <w:color w:val="000000"/>
          <w:sz w:val="24"/>
          <w:szCs w:val="24"/>
        </w:rPr>
        <w:t>"Any conflict between the standards, measurements, and performance requirements BellSouth provides itself and the standards, measurements and performance requirements set forth in Attachment 12 shall be resolved in favor of the higher standard, measurement and performance."</w:t>
      </w:r>
      <w:r>
        <w:rPr>
          <w:rStyle w:val="Footnoteanchor"/>
        </w:rPr>
        <w:footnoteReference w:id="185"/>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T&amp;T-BellSouth Agreement thus makes clear that the performance measurements established by the parties in Attachment 12 of the Agreement merely supplement -- and do not limit or definitively define -- BellSouth's paramount obligation to provide parity of performance for CLEC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The distinction between parity of performance and the target performance levels established by the parties in Attachment 12 of the AT&amp;T-BellSouth Agreement is also apparent from the provisions of Attachment 12, which states at the outset that "BellSouth, in providing Services and Elements to AT&amp;T pursuant to this Agreement, shall provide AT&amp;T the </w:t>
      </w:r>
      <w:r>
        <w:rPr>
          <w:rFonts w:eastAsia="Courier 10cpi" w:cs="Courier 10cpi" w:ascii="Courier 10cpi" w:hAnsi="Courier 10cpi"/>
          <w:b/>
          <w:bCs/>
          <w:i/>
          <w:iCs/>
          <w:color w:val="000000"/>
          <w:sz w:val="24"/>
          <w:szCs w:val="24"/>
        </w:rPr>
        <w:t xml:space="preserve">same quality of service that BellSouth provides itself </w:t>
      </w:r>
      <w:r>
        <w:rPr>
          <w:rFonts w:eastAsia="Courier 10cpi" w:cs="Courier 10cpi" w:ascii="Courier 10cpi" w:hAnsi="Courier 10cpi"/>
          <w:color w:val="000000"/>
          <w:sz w:val="24"/>
          <w:szCs w:val="24"/>
        </w:rPr>
        <w:t>and its end-users."</w:t>
      </w:r>
      <w:r>
        <w:rPr>
          <w:rStyle w:val="Footnoteanchor"/>
        </w:rPr>
        <w:footnoteReference w:id="186"/>
      </w:r>
      <w:r>
        <w:rPr>
          <w:rFonts w:eastAsia="Courier 10cpi" w:cs="Courier 10cpi" w:ascii="Courier 10cpi" w:hAnsi="Courier 10cpi"/>
          <w:color w:val="000000"/>
          <w:sz w:val="24"/>
          <w:szCs w:val="24"/>
        </w:rPr>
        <w:t xml:space="preserve">  While the performance measurements and target performance levels contained in Attachment 12 may help to define and enforce BellSouth's performance obligations under the contract, therefore, Attachment 12 itself makes clear that they do not displace or supplant BellSouth's obligation to provide parity of performance to AT&amp;T.</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t is also important to note that the AT&amp;T-BellSouth Agreement does not purport to establish a complete set of the performance measurements that are required to show nondiscriminatory performance for CLECs.  Thus, the Agreement itself states repeatedly that additional performance measurements and objectives will be required.</w:t>
      </w:r>
      <w:r>
        <w:rPr>
          <w:rStyle w:val="Footnoteanchor"/>
        </w:rPr>
        <w:footnoteReference w:id="187"/>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Further, a number of the performance measurements identified in the AT&amp;T-BellSouth Agreement still have not been established by the parties.  For example, with respect to the "desired due date" measure, the Agreement states that "BellSouth has stated that it cannot provide this measurement at this time."</w:t>
      </w:r>
      <w:r>
        <w:rPr>
          <w:rStyle w:val="Footnoteanchor"/>
        </w:rPr>
        <w:footnoteReference w:id="188"/>
      </w:r>
      <w:r>
        <w:rPr>
          <w:rFonts w:eastAsia="Courier 10cpi" w:cs="Courier 10cpi" w:ascii="Courier 10cpi" w:hAnsi="Courier 10cpi"/>
          <w:color w:val="000000"/>
          <w:sz w:val="24"/>
          <w:szCs w:val="24"/>
        </w:rPr>
        <w:t xml:space="preserve">  Similarly, with respect to the "service orders provisioned as requested" measure, the Agreement states that "BellSouth and AT&amp;T agree to review appropriate information and develop a proposal to provide this measurement no later than August 1, 1997,"</w:t>
      </w:r>
      <w:r>
        <w:rPr>
          <w:rStyle w:val="Footnoteanchor"/>
        </w:rPr>
        <w:footnoteReference w:id="189"/>
      </w:r>
      <w:r>
        <w:rPr>
          <w:rFonts w:eastAsia="Courier 10cpi" w:cs="Courier 10cpi" w:ascii="Courier 10cpi" w:hAnsi="Courier 10cpi"/>
          <w:color w:val="000000"/>
          <w:sz w:val="24"/>
          <w:szCs w:val="24"/>
        </w:rPr>
        <w:t xml:space="preserve"> a deadline which was not met.  Moreover, even Mr. Stacy has acknowledged that a number of the target installation intervals under the Agreement still have not been finalized.</w:t>
      </w:r>
      <w:r>
        <w:rPr>
          <w:rStyle w:val="Footnoteanchor"/>
        </w:rPr>
        <w:footnoteReference w:id="190"/>
      </w:r>
      <w:r>
        <w:rPr>
          <w:rFonts w:eastAsia="Courier 10cpi" w:cs="Courier 10cpi" w:ascii="Courier 10cpi" w:hAnsi="Courier 10cpi"/>
          <w:color w:val="000000"/>
          <w:sz w:val="24"/>
          <w:szCs w:val="24"/>
        </w:rPr>
        <w:t xml:space="preserve">  As the Commission has made clear, such future plans or promises to measure performance for CLECs obviously do not establish that BellSouth is providing parity of performance to CLECs at the present time.</w:t>
      </w:r>
      <w:r>
        <w:rPr>
          <w:rStyle w:val="Footnoteanchor"/>
        </w:rPr>
        <w:footnoteReference w:id="191"/>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VI.</w:t>
        <w:tab/>
      </w:r>
      <w:r>
        <w:rPr>
          <w:rFonts w:eastAsia="Courier 10cpi" w:cs="Courier 10cpi" w:ascii="Courier 10cpi" w:hAnsi="Courier 10cpi"/>
          <w:b/>
          <w:bCs/>
          <w:color w:val="000000"/>
          <w:sz w:val="24"/>
          <w:szCs w:val="24"/>
          <w:u w:val="single"/>
        </w:rPr>
        <w:t>CONCLUSION</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withstanding the Commission's substantial efforts in prior decisions to provide guidance to BOCs about the performance data that they need to submit in order to meet their burden of establishing that nondiscriminatory performance is being provided to CLECs, the performance data submitted by BellSouth with its Section 271 application for Louisiana is obviously inadequate.  As discussed above, BellSouth has failed to provide several categories of performance data that are essential to any determination of parity, and the performance data that BellSouth has submitted with its application does not show that parity of performance is presently available to CLECs.  In addition, BellSouth has not presented its performance measurement information to the Commission in ways that would permit the Commission accurately to compare BellSouth's performance for CLECs with its performance for itself.  BellSouth's application should therefore be denied.</w:t>
      </w:r>
      <w:r>
        <w:br w:type="page"/>
      </w:r>
    </w:p>
    <w:p>
      <w:pPr>
        <w:pStyle w:val="Normal"/>
        <w:bidi w:val="0"/>
        <w:spacing w:lineRule="auto" w:line="48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VERIFICATIO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hereby verify, under penalty of perjury, that the foregoing is true and correct to the best of my knowledge and belief.</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50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w:t>
      </w:r>
    </w:p>
    <w:p>
      <w:pPr>
        <w:pStyle w:val="Normal"/>
        <w:bidi w:val="0"/>
        <w:spacing w:lineRule="auto" w:line="240" w:before="0" w:after="0"/>
        <w:ind w:left="0" w:right="0" w:firstLine="57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 Michael Pfau</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scribed and sworn to before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___ day of November, 199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tary Public</w:t>
      </w:r>
      <w:r>
        <w:br w:type="page"/>
      </w:r>
    </w:p>
    <w:p>
      <w:pPr>
        <w:sectPr>
          <w:headerReference w:type="default" r:id="rId2"/>
          <w:footnotePr>
            <w:numFmt w:val="decimal"/>
          </w:footnotePr>
          <w:type w:val="nextPage"/>
          <w:pgSz w:w="12240" w:h="15840"/>
          <w:pgMar w:left="1440" w:right="1440" w:gutter="0" w:header="1800" w:top="2454" w:footer="0" w:bottom="1800"/>
          <w:pgNumType w:fmt="decimal"/>
          <w:formProt w:val="false"/>
          <w:textDirection w:val="lrTb"/>
          <w:docGrid w:type="default" w:linePitch="600" w:charSpace="32768"/>
        </w:sectPr>
        <w:pStyle w:val="Normal"/>
        <w:bidi w:val="0"/>
        <w:spacing w:lineRule="auto" w:line="480" w:before="0" w:after="0"/>
        <w:ind w:left="0" w:right="0" w:hanging="0"/>
        <w:jc w:val="left"/>
        <w:rPr>
          <w:rFonts w:ascii="Courier 10cpi" w:hAnsi="Courier 10cpi" w:eastAsia="Courier 10cpi" w:cs="Courier 10cpi"/>
          <w:color w:val="000000"/>
          <w:sz w:val="14"/>
          <w:szCs w:val="14"/>
        </w:rPr>
      </w:pPr>
      <w:r>
        <w:rPr>
          <w:rFonts w:eastAsia="Courier 10cpi" w:cs="Courier 10cpi" w:ascii="Courier 10cpi" w:hAnsi="Courier 10cpi"/>
          <w:color w:val="000000"/>
          <w:sz w:val="14"/>
          <w:szCs w:val="14"/>
        </w:rPr>
        <w:t>PFAULA.FCC ()</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n the matter of</w:t>
        <w:tab/>
        <w:tab/>
        <w:tab/>
        <w:tab/>
        <w:tab/>
        <w:t>)</w:t>
      </w:r>
    </w:p>
    <w:p>
      <w:pPr>
        <w:pStyle w:val="Normal"/>
        <w:bidi w:val="0"/>
        <w:spacing w:lineRule="auto" w:line="240" w:before="0" w:after="0"/>
        <w:ind w:left="0" w:right="0" w:firstLine="50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pplication by BellSouth Corporation,</w:t>
        <w:tab/>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llSouth Telecommunications, Inc.,</w:t>
        <w:tab/>
        <w:tab/>
        <w:t>)</w:t>
        <w:tab/>
        <w:t>CC Docket No. 97-231</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And BellSouth Long Distance, Inc. for </w:t>
        <w:tab/>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rovision of In-Region, InterLATA</w:t>
        <w:tab/>
        <w:tab/>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rvices in Louisiana</w:t>
        <w:tab/>
        <w:tab/>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 O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 MICHAEL PFAU</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N BEHALF O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COR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EXHIBIT 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headerReference w:type="default" r:id="rId3"/>
          <w:footnotePr>
            <w:numFmt w:val="decimal"/>
          </w:footnotePr>
          <w:type w:val="nextPage"/>
          <w:pgSz w:w="12240" w:h="15840"/>
          <w:pgMar w:left="1440" w:right="1440" w:gutter="0" w:header="0" w:top="1800" w:footer="0" w:bottom="1800"/>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Subject Of Statement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w:t>
        <w:tab/>
        <w:t>Appropriate Performance Measurements Are Required To Determine Whether BellSouth Is Providing Nondiscriminatory Performance For Competitors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The Evidence Needed To Show Nondiscriminatory Performance For CLECs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The Performance Data Submitted By BellSouth Are Inadequate1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II.</w:t>
        <w:tab/>
        <w:t>BellSouth Has Failed To Provide Necessary Parity Of Performance Measurements1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Average Installation Intervals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Comparative Performance Data For Unbundled Network Elements2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Service Order And Provisioning Accuracy2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Held Orders2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Timeliness Of Firm Order Confirmations3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Timeliness Of Order Rejections3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Timeliness Of Order Completion Notification3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tab/>
        <w:t>Jeopardies3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tab/>
        <w:t>Bill Quality And Accuracy4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w:t>
        <w:tab/>
        <w:t>Responsiveness To CLEC Calls4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w:t>
        <w:tab/>
        <w:t>Operator Services And Directory Assistance4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tab/>
        <w:t>Network Performance4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t>
        <w:tab/>
        <w:t>Additional Performance Data Inadequacies4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ystems Availability And Pre-Ordering Response Times4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Order Flow Through4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V.</w:t>
        <w:tab/>
        <w:t>The Performance Data Provided By BellSouth Does Not Establish That BellSout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 Providing Nondiscriminatory Performance For CLECs5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tab/>
        <w:t>BellSouth's Statistical Process Control Charts Do Not Establish That</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Is Providing Nondiscriminatory Performance For CLECs5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tatistical Process Control Is Not Designed To Detect</w:t>
      </w:r>
    </w:p>
    <w:p>
      <w:pPr>
        <w:pStyle w:val="Normal"/>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rimination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BellSouth Has Attempted To Use Statistical Process Control To Immunize Itself From Claims Of Discrimination5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BellSouth's Statistical Process Control Charts Do Not Show Nondiscriminatory Performance For CLECs6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BellSouth's Performance Measurements Are Inappropriate Insofar As They</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Reported Only As A Percentage Within Some Target Interval6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BellSouth Has Not Provided Adequate Information To Show That Its Performance Data Is Reliable6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ellSouth's Performance Data Lacks Clarity7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216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BellSouth's "Data Warehouse" Claims Are Premature7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tab/>
        <w:t>BellSouth's Performance Measurements Are Not Adequate Simply Because The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e Derived From The AT&amp;T-BellSouth Interconnection Agreement7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w:t>
        <w:tab/>
        <w:t>Conclusion81</w:t>
      </w:r>
    </w:p>
    <w:sectPr>
      <w:headerReference w:type="default" r:id="rId4"/>
      <w:footnotePr>
        <w:numFmt w:val="decimal"/>
      </w:footnotePr>
      <w:type w:val="nextPage"/>
      <w:pgSz w:w="12240" w:h="15840"/>
      <w:pgMar w:left="1440" w:right="1440" w:gutter="0" w:header="0" w:top="1800" w:footer="0" w:bottom="18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BellSouth Brief, pp. 23, 74; Affidavit of William N. Stacy on Checklist Compliance (Operations Support Systems) ("Stacy OSS Aff."), ¶ 146; Affidavit of William N. Stacy on Checklist Compliance (Performance Measures) ("Stacy PM Aff."), ¶ 69; Affidavit of David Hollett, ¶ 4.</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Memorandum Opinion and Order, </w:t>
      </w:r>
      <w:r>
        <w:rPr>
          <w:rFonts w:eastAsia="Courier 10cpi" w:cs="Courier 10cpi" w:ascii="Courier 10cpi" w:hAnsi="Courier 10cpi"/>
          <w:i/>
          <w:iCs/>
          <w:color w:val="000000"/>
          <w:sz w:val="24"/>
          <w:szCs w:val="24"/>
        </w:rPr>
        <w:t>Application of Ameritech Michigan Pursuant to Section 271 of the Communications Act of 1934, as amended, to Provide In-Region, InterLATA Services in Michigan</w:t>
      </w:r>
      <w:r>
        <w:rPr>
          <w:rFonts w:eastAsia="Courier 10cpi" w:cs="Courier 10cpi" w:ascii="Courier 10cpi" w:hAnsi="Courier 10cpi"/>
          <w:color w:val="000000"/>
          <w:sz w:val="24"/>
          <w:szCs w:val="24"/>
        </w:rPr>
        <w:t>, CC Docket No. 97-137 (released August 19, 1997)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139, 204.</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xml:space="preserve">, ¶ 212.  </w:t>
      </w:r>
      <w:r>
        <w:rPr>
          <w:rFonts w:eastAsia="Courier 10cpi" w:cs="Courier 10cpi" w:ascii="Courier 10cpi" w:hAnsi="Courier 10cpi"/>
          <w:i/>
          <w:iCs/>
          <w:color w:val="000000"/>
          <w:sz w:val="24"/>
          <w:szCs w:val="24"/>
        </w:rPr>
        <w:t xml:space="preserve">See also </w:t>
      </w:r>
      <w:r>
        <w:rPr>
          <w:rFonts w:eastAsia="Courier 10cpi" w:cs="Courier 10cpi" w:ascii="Courier 10cpi" w:hAnsi="Courier 10cpi"/>
          <w:color w:val="000000"/>
          <w:sz w:val="24"/>
          <w:szCs w:val="24"/>
        </w:rPr>
        <w:t xml:space="preserve">Memorandum Opinion and Order, </w:t>
      </w:r>
      <w:r>
        <w:rPr>
          <w:rFonts w:eastAsia="Courier 10cpi" w:cs="Courier 10cpi" w:ascii="Courier 10cpi" w:hAnsi="Courier 10cpi"/>
          <w:i/>
          <w:iCs/>
          <w:color w:val="000000"/>
          <w:sz w:val="24"/>
          <w:szCs w:val="24"/>
        </w:rPr>
        <w:t>Application of NYNEX Corp. and Bell Atlantic Corp. for Consent to Transfer Control of NYNEX Corp.</w:t>
      </w:r>
      <w:r>
        <w:rPr>
          <w:rFonts w:eastAsia="Courier 10cpi" w:cs="Courier 10cpi" w:ascii="Courier 10cpi" w:hAnsi="Courier 10cpi"/>
          <w:color w:val="000000"/>
          <w:sz w:val="24"/>
          <w:szCs w:val="24"/>
        </w:rPr>
        <w:t>, File No. NSD-L-96-10 (released August 14, 1997)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App. D.</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First Report and Order, </w:t>
      </w:r>
      <w:r>
        <w:rPr>
          <w:rFonts w:eastAsia="Courier 10cpi" w:cs="Courier 10cpi" w:ascii="Courier 10cpi" w:hAnsi="Courier 10cpi"/>
          <w:i/>
          <w:iCs/>
          <w:color w:val="000000"/>
          <w:sz w:val="24"/>
          <w:szCs w:val="24"/>
        </w:rPr>
        <w:t>Implementation of the Non-Accounting Safeguards of Sections 271 and 272 of the Communications Act</w:t>
      </w:r>
      <w:r>
        <w:rPr>
          <w:rFonts w:eastAsia="Courier 10cpi" w:cs="Courier 10cpi" w:ascii="Courier 10cpi" w:hAnsi="Courier 10cpi"/>
          <w:color w:val="000000"/>
          <w:sz w:val="24"/>
          <w:szCs w:val="24"/>
        </w:rPr>
        <w:t>, CC Docket No. 96-149 (released December 24, 1996), ¶ 243.</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204 (quoting Department of Justice Evaluation, filed June 25, 1997, App. A, p. A-3).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Affidavit of Michael J. Friduss on behalf of the Dept. of Justice, filed November 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 xml:space="preserve">CC Docket No. 97-121 ("Friduss S.C. Aff. (DOJ)"), ¶ 19 ("the ability to detect discrimination . . . is dependent on the establishment of performance measures that will allow competitors and regulators to measure BOC performance");  Consultation of the Michigan Public Service Comm'n, dated June 9, 1997, in </w:t>
      </w:r>
      <w:r>
        <w:rPr>
          <w:rFonts w:eastAsia="Courier 10cpi" w:cs="Courier 10cpi" w:ascii="Courier 10cpi" w:hAnsi="Courier 10cpi"/>
          <w:i/>
          <w:iCs/>
          <w:color w:val="000000"/>
          <w:sz w:val="24"/>
          <w:szCs w:val="24"/>
        </w:rPr>
        <w:t>Application of Ameritech Michigan Pursuant to Section 271 of the Communications Act of 1934, as amended, to Provide In-Region, InterLATA Services in Michigan</w:t>
      </w:r>
      <w:r>
        <w:rPr>
          <w:rFonts w:eastAsia="Courier 10cpi" w:cs="Courier 10cpi" w:ascii="Courier 10cpi" w:hAnsi="Courier 10cpi"/>
          <w:color w:val="000000"/>
          <w:sz w:val="24"/>
          <w:szCs w:val="24"/>
        </w:rPr>
        <w:t xml:space="preserve">, CC Docket No. 97-137 ("Michigan PSC"), pp. 33-34 ("a method or system of gauging the performance," including "complete and appropriate performance standards," "must be in place before a positive determination can be made by the FCC regarding Ameritech's compliance with this checklist item");  Order Regarding Statement, </w:t>
      </w:r>
      <w:r>
        <w:rPr>
          <w:rFonts w:eastAsia="Courier 10cpi" w:cs="Courier 10cpi" w:ascii="Courier 10cpi" w:hAnsi="Courier 10cpi"/>
          <w:i/>
          <w:iCs/>
          <w:color w:val="000000"/>
          <w:sz w:val="24"/>
          <w:szCs w:val="24"/>
        </w:rPr>
        <w:t>In re BellSouth Telecommunications, Inc.'s Statement of Generally Available Terms and Conditions Under Section 252(f) of the Telecommunications Act of 1996,</w:t>
      </w:r>
      <w:r>
        <w:rPr>
          <w:rFonts w:eastAsia="Courier 10cpi" w:cs="Courier 10cpi" w:ascii="Courier 10cpi" w:hAnsi="Courier 10cpi"/>
          <w:color w:val="000000"/>
          <w:sz w:val="24"/>
          <w:szCs w:val="24"/>
        </w:rPr>
        <w:t xml:space="preserve"> Georgia Pub. Serv. Comm'n Docket No. 7253-U (March 20, 1997), pp. 29-30 ("comparative standards must be evaluated to ensure that the interfaces provide nondiscriminatory access").</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First Report and Order, </w:t>
      </w:r>
      <w:r>
        <w:rPr>
          <w:rFonts w:eastAsia="Courier 10cpi" w:cs="Courier 10cpi" w:ascii="Courier 10cpi" w:hAnsi="Courier 10cpi"/>
          <w:i/>
          <w:iCs/>
          <w:color w:val="000000"/>
          <w:sz w:val="24"/>
          <w:szCs w:val="24"/>
        </w:rPr>
        <w:t>Implementation of the Local Competition Provisions in the Telecommunications Act of 1996</w:t>
      </w:r>
      <w:r>
        <w:rPr>
          <w:rFonts w:eastAsia="Courier 10cpi" w:cs="Courier 10cpi" w:ascii="Courier 10cpi" w:hAnsi="Courier 10cpi"/>
          <w:color w:val="000000"/>
          <w:sz w:val="24"/>
          <w:szCs w:val="24"/>
        </w:rPr>
        <w:t>, CC Docket No. 96-98 (released August 8, 1996) ("</w:t>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xml:space="preserve">"), ¶ 523 ("the incumbent must provide </w:t>
      </w:r>
      <w:r>
        <w:rPr>
          <w:rFonts w:eastAsia="Courier 10cpi" w:cs="Courier 10cpi" w:ascii="Courier 10cpi" w:hAnsi="Courier 10cpi"/>
          <w:b/>
          <w:bCs/>
          <w:i/>
          <w:iCs/>
          <w:color w:val="000000"/>
          <w:sz w:val="24"/>
          <w:szCs w:val="24"/>
        </w:rPr>
        <w:t>the same access</w:t>
      </w:r>
      <w:r>
        <w:rPr>
          <w:rFonts w:eastAsia="Courier 10cpi" w:cs="Courier 10cpi" w:ascii="Courier 10cpi" w:hAnsi="Courier 10cpi"/>
          <w:color w:val="000000"/>
          <w:sz w:val="24"/>
          <w:szCs w:val="24"/>
        </w:rPr>
        <w:t xml:space="preserve"> to competing providers" that it provides to its own customer service representatives); ¶ 316 ("the incumbent must provide access to [OSS] functions under </w:t>
      </w:r>
      <w:r>
        <w:rPr>
          <w:rFonts w:eastAsia="Courier 10cpi" w:cs="Courier 10cpi" w:ascii="Courier 10cpi" w:hAnsi="Courier 10cpi"/>
          <w:b/>
          <w:bCs/>
          <w:i/>
          <w:iCs/>
          <w:color w:val="000000"/>
          <w:sz w:val="24"/>
          <w:szCs w:val="24"/>
        </w:rPr>
        <w:t>the same terms and conditions</w:t>
      </w:r>
      <w:r>
        <w:rPr>
          <w:rFonts w:eastAsia="Courier 10cpi" w:cs="Courier 10cpi" w:ascii="Courier 10cpi" w:hAnsi="Courier 10cpi"/>
          <w:color w:val="000000"/>
          <w:sz w:val="24"/>
          <w:szCs w:val="24"/>
        </w:rPr>
        <w:t xml:space="preserve"> that they provide services to themselves or their customers"); ¶ 518 (competing providers must be provided with the ability "to perform the functions of pre-ordering, ordering, provisioning, maintenance and repair, and billing for network elements and resale services in substantially </w:t>
      </w:r>
      <w:r>
        <w:rPr>
          <w:rFonts w:eastAsia="Courier 10cpi" w:cs="Courier 10cpi" w:ascii="Courier 10cpi" w:hAnsi="Courier 10cpi"/>
          <w:b/>
          <w:bCs/>
          <w:i/>
          <w:iCs/>
          <w:color w:val="000000"/>
          <w:sz w:val="24"/>
          <w:szCs w:val="24"/>
        </w:rPr>
        <w:t>the same time and manner</w:t>
      </w:r>
      <w:r>
        <w:rPr>
          <w:rFonts w:eastAsia="Courier 10cpi" w:cs="Courier 10cpi" w:ascii="Courier 10cpi" w:hAnsi="Courier 10cpi"/>
          <w:color w:val="000000"/>
          <w:sz w:val="24"/>
          <w:szCs w:val="24"/>
        </w:rPr>
        <w:t xml:space="preserve"> that an incumbent can for itself");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35 (incumbent must provide access that enables competitors to perform "in substantially </w:t>
      </w:r>
      <w:r>
        <w:rPr>
          <w:rFonts w:eastAsia="Courier 10cpi" w:cs="Courier 10cpi" w:ascii="Courier 10cpi" w:hAnsi="Courier 10cpi"/>
          <w:b/>
          <w:bCs/>
          <w:color w:val="000000"/>
          <w:sz w:val="24"/>
          <w:szCs w:val="24"/>
        </w:rPr>
        <w:t>the same time and manner</w:t>
      </w:r>
      <w:r>
        <w:rPr>
          <w:rFonts w:eastAsia="Courier 10cpi" w:cs="Courier 10cpi" w:ascii="Courier 10cpi" w:hAnsi="Courier 10cpi"/>
          <w:color w:val="000000"/>
          <w:sz w:val="24"/>
          <w:szCs w:val="24"/>
        </w:rPr>
        <w:t xml:space="preserve"> as the incumbent performs that function for itself"); ¶ 143 ("the BOC must provide </w:t>
      </w:r>
      <w:r>
        <w:rPr>
          <w:rFonts w:eastAsia="Courier 10cpi" w:cs="Courier 10cpi" w:ascii="Courier 10cpi" w:hAnsi="Courier 10cpi"/>
          <w:b/>
          <w:bCs/>
          <w:i/>
          <w:iCs/>
          <w:color w:val="000000"/>
          <w:sz w:val="24"/>
          <w:szCs w:val="24"/>
        </w:rPr>
        <w:t>the same access</w:t>
      </w:r>
      <w:r>
        <w:rPr>
          <w:rFonts w:eastAsia="Courier 10cpi" w:cs="Courier 10cpi" w:ascii="Courier 10cpi" w:hAnsi="Courier 10cpi"/>
          <w:color w:val="000000"/>
          <w:sz w:val="24"/>
          <w:szCs w:val="24"/>
        </w:rPr>
        <w:t xml:space="preserve"> to competing carriers that it provides to itself") (emphasis added).</w:t>
      </w:r>
    </w:p>
  </w:footnote>
  <w:footnote w:id="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 315 (access must be provided on terms that are "</w:t>
      </w:r>
      <w:r>
        <w:rPr>
          <w:rFonts w:eastAsia="Courier 10cpi" w:cs="Courier 10cpi" w:ascii="Courier 10cpi" w:hAnsi="Courier 10cpi"/>
          <w:b/>
          <w:bCs/>
          <w:i/>
          <w:iCs/>
          <w:color w:val="000000"/>
          <w:sz w:val="24"/>
          <w:szCs w:val="24"/>
        </w:rPr>
        <w:t>equal to</w:t>
      </w:r>
      <w:r>
        <w:rPr>
          <w:rFonts w:eastAsia="Courier 10cpi" w:cs="Courier 10cpi" w:ascii="Courier 10cpi" w:hAnsi="Courier 10cpi"/>
          <w:color w:val="000000"/>
          <w:sz w:val="24"/>
          <w:szCs w:val="24"/>
        </w:rPr>
        <w:t xml:space="preserve"> the terms and conditions under which the incumbent LEC provisions such elements to itself"); Second Order on Reconsideration, </w:t>
      </w:r>
      <w:r>
        <w:rPr>
          <w:rFonts w:eastAsia="Courier 10cpi" w:cs="Courier 10cpi" w:ascii="Courier 10cpi" w:hAnsi="Courier 10cpi"/>
          <w:i/>
          <w:iCs/>
          <w:color w:val="000000"/>
          <w:sz w:val="24"/>
          <w:szCs w:val="24"/>
        </w:rPr>
        <w:t>Implementation of the Local Competition Provisions in the Telecommunications Act of 1996</w:t>
      </w:r>
      <w:r>
        <w:rPr>
          <w:rFonts w:eastAsia="Courier 10cpi" w:cs="Courier 10cpi" w:ascii="Courier 10cpi" w:hAnsi="Courier 10cpi"/>
          <w:color w:val="000000"/>
          <w:sz w:val="24"/>
          <w:szCs w:val="24"/>
        </w:rPr>
        <w:t>, CC Docket No. 96-98 (released December 13, 1996) ("</w:t>
      </w:r>
      <w:r>
        <w:rPr>
          <w:rFonts w:eastAsia="Courier 10cpi" w:cs="Courier 10cpi" w:ascii="Courier 10cpi" w:hAnsi="Courier 10cpi"/>
          <w:i/>
          <w:iCs/>
          <w:color w:val="000000"/>
          <w:sz w:val="24"/>
          <w:szCs w:val="24"/>
        </w:rPr>
        <w:t>Second Order on Reconsideration</w:t>
      </w:r>
      <w:r>
        <w:rPr>
          <w:rFonts w:eastAsia="Courier 10cpi" w:cs="Courier 10cpi" w:ascii="Courier 10cpi" w:hAnsi="Courier 10cpi"/>
          <w:color w:val="000000"/>
          <w:sz w:val="24"/>
          <w:szCs w:val="24"/>
        </w:rPr>
        <w:t xml:space="preserve">"), ¶ 9 (OSS access "must be </w:t>
      </w:r>
      <w:r>
        <w:rPr>
          <w:rFonts w:eastAsia="Courier 10cpi" w:cs="Courier 10cpi" w:ascii="Courier 10cpi" w:hAnsi="Courier 10cpi"/>
          <w:b/>
          <w:bCs/>
          <w:i/>
          <w:iCs/>
          <w:color w:val="000000"/>
          <w:sz w:val="24"/>
          <w:szCs w:val="24"/>
        </w:rPr>
        <w:t>equal to</w:t>
      </w:r>
      <w:r>
        <w:rPr>
          <w:rFonts w:eastAsia="Courier 10cpi" w:cs="Courier 10cpi" w:ascii="Courier 10cpi" w:hAnsi="Courier 10cpi"/>
          <w:color w:val="000000"/>
          <w:sz w:val="24"/>
          <w:szCs w:val="24"/>
        </w:rPr>
        <w:t xml:space="preserve">" the access that the incumbent LEC provides to itself);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39 ("BOC must provide access to competing carriers that is </w:t>
      </w:r>
      <w:r>
        <w:rPr>
          <w:rFonts w:eastAsia="Courier 10cpi" w:cs="Courier 10cpi" w:ascii="Courier 10cpi" w:hAnsi="Courier 10cpi"/>
          <w:b/>
          <w:bCs/>
          <w:i/>
          <w:iCs/>
          <w:color w:val="000000"/>
          <w:sz w:val="24"/>
          <w:szCs w:val="24"/>
        </w:rPr>
        <w:t>equal to</w:t>
      </w:r>
      <w:r>
        <w:rPr>
          <w:rFonts w:eastAsia="Courier 10cpi" w:cs="Courier 10cpi" w:ascii="Courier 10cpi" w:hAnsi="Courier 10cpi"/>
          <w:color w:val="000000"/>
          <w:sz w:val="24"/>
          <w:szCs w:val="24"/>
        </w:rPr>
        <w:t xml:space="preserve"> the level of access that the BOC provides to itself . . . in terms of quality, accuracy and timeliness"); ¶ 166 (incumbent LEC "must provide to competing carriers access to such OSS functions </w:t>
      </w:r>
      <w:r>
        <w:rPr>
          <w:rFonts w:eastAsia="Courier 10cpi" w:cs="Courier 10cpi" w:ascii="Courier 10cpi" w:hAnsi="Courier 10cpi"/>
          <w:b/>
          <w:bCs/>
          <w:i/>
          <w:iCs/>
          <w:color w:val="000000"/>
          <w:sz w:val="24"/>
          <w:szCs w:val="24"/>
        </w:rPr>
        <w:t>equal to</w:t>
      </w:r>
      <w:r>
        <w:rPr>
          <w:rFonts w:eastAsia="Courier 10cpi" w:cs="Courier 10cpi" w:ascii="Courier 10cpi" w:hAnsi="Courier 10cpi"/>
          <w:color w:val="000000"/>
          <w:sz w:val="24"/>
          <w:szCs w:val="24"/>
        </w:rPr>
        <w:t xml:space="preserve"> the access that it provides to its retail operations") (emphasis added).</w:t>
      </w:r>
    </w:p>
  </w:footnote>
  <w:footnote w:id="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cond Order on Reconsideration</w:t>
      </w:r>
      <w:r>
        <w:rPr>
          <w:rFonts w:eastAsia="Courier 10cpi" w:cs="Courier 10cpi" w:ascii="Courier 10cpi" w:hAnsi="Courier 10cpi"/>
          <w:color w:val="000000"/>
          <w:sz w:val="24"/>
          <w:szCs w:val="24"/>
        </w:rPr>
        <w:t xml:space="preserve">, ¶ 9 ("incumbent LEC must provide </w:t>
      </w:r>
      <w:r>
        <w:rPr>
          <w:rFonts w:eastAsia="Courier 10cpi" w:cs="Courier 10cpi" w:ascii="Courier 10cpi" w:hAnsi="Courier 10cpi"/>
          <w:b/>
          <w:bCs/>
          <w:i/>
          <w:iCs/>
          <w:color w:val="000000"/>
          <w:sz w:val="24"/>
          <w:szCs w:val="24"/>
        </w:rPr>
        <w:t>at least equivalent</w:t>
      </w:r>
      <w:r>
        <w:rPr>
          <w:rFonts w:eastAsia="Courier 10cpi" w:cs="Courier 10cpi" w:ascii="Courier 10cpi" w:hAnsi="Courier 10cpi"/>
          <w:color w:val="000000"/>
          <w:sz w:val="24"/>
          <w:szCs w:val="24"/>
        </w:rPr>
        <w:t xml:space="preserve"> electronic access to requesting carrier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28 (incumbent LEC must demonstrate that it provides access to OSS functions that "is </w:t>
      </w:r>
      <w:r>
        <w:rPr>
          <w:rFonts w:eastAsia="Courier 10cpi" w:cs="Courier 10cpi" w:ascii="Courier 10cpi" w:hAnsi="Courier 10cpi"/>
          <w:b/>
          <w:bCs/>
          <w:i/>
          <w:iCs/>
          <w:color w:val="000000"/>
          <w:sz w:val="24"/>
          <w:szCs w:val="24"/>
        </w:rPr>
        <w:t>equivalent to</w:t>
      </w:r>
      <w:r>
        <w:rPr>
          <w:rFonts w:eastAsia="Courier 10cpi" w:cs="Courier 10cpi" w:ascii="Courier 10cpi" w:hAnsi="Courier 10cpi"/>
          <w:color w:val="000000"/>
          <w:sz w:val="24"/>
          <w:szCs w:val="24"/>
        </w:rPr>
        <w:t xml:space="preserve"> the access it provides to itself"); ¶ 130 (the nondiscriminatory access standard requires "access to OSS functions . . . that is </w:t>
      </w:r>
      <w:r>
        <w:rPr>
          <w:rFonts w:eastAsia="Courier 10cpi" w:cs="Courier 10cpi" w:ascii="Courier 10cpi" w:hAnsi="Courier 10cpi"/>
          <w:b/>
          <w:bCs/>
          <w:i/>
          <w:iCs/>
          <w:color w:val="000000"/>
          <w:sz w:val="24"/>
          <w:szCs w:val="24"/>
        </w:rPr>
        <w:t>equivalent to</w:t>
      </w:r>
      <w:r>
        <w:rPr>
          <w:rFonts w:eastAsia="Courier 10cpi" w:cs="Courier 10cpi" w:ascii="Courier 10cpi" w:hAnsi="Courier 10cpi"/>
          <w:color w:val="000000"/>
          <w:sz w:val="24"/>
          <w:szCs w:val="24"/>
        </w:rPr>
        <w:t xml:space="preserve"> what it provides for  itself"); ¶ 139 (Act requires "</w:t>
      </w:r>
      <w:r>
        <w:rPr>
          <w:rFonts w:eastAsia="Courier 10cpi" w:cs="Courier 10cpi" w:ascii="Courier 10cpi" w:hAnsi="Courier 10cpi"/>
          <w:b/>
          <w:bCs/>
          <w:i/>
          <w:iCs/>
          <w:color w:val="000000"/>
          <w:sz w:val="24"/>
          <w:szCs w:val="24"/>
        </w:rPr>
        <w:t>equivalent access</w:t>
      </w:r>
      <w:r>
        <w:rPr>
          <w:rFonts w:eastAsia="Courier 10cpi" w:cs="Courier 10cpi" w:ascii="Courier 10cpi" w:hAnsi="Courier 10cpi"/>
          <w:color w:val="000000"/>
          <w:sz w:val="24"/>
          <w:szCs w:val="24"/>
        </w:rPr>
        <w:t>"); ¶ 140 ("</w:t>
      </w:r>
      <w:r>
        <w:rPr>
          <w:rFonts w:eastAsia="Courier 10cpi" w:cs="Courier 10cpi" w:ascii="Courier 10cpi" w:hAnsi="Courier 10cpi"/>
          <w:b/>
          <w:bCs/>
          <w:i/>
          <w:iCs/>
          <w:color w:val="000000"/>
          <w:sz w:val="24"/>
          <w:szCs w:val="24"/>
        </w:rPr>
        <w:t>equivalent access</w:t>
      </w:r>
      <w:r>
        <w:rPr>
          <w:rFonts w:eastAsia="Courier 10cpi" w:cs="Courier 10cpi" w:ascii="Courier 10cpi" w:hAnsi="Courier 10cpi"/>
          <w:color w:val="000000"/>
          <w:sz w:val="24"/>
          <w:szCs w:val="24"/>
        </w:rPr>
        <w:t xml:space="preserve">" is the standard required by section 271 and section 251 of the Act"); ¶ 196 (BOC has "duty to provide </w:t>
      </w:r>
      <w:r>
        <w:rPr>
          <w:rFonts w:eastAsia="Courier 10cpi" w:cs="Courier 10cpi" w:ascii="Courier 10cpi" w:hAnsi="Courier 10cpi"/>
          <w:b/>
          <w:bCs/>
          <w:i/>
          <w:iCs/>
          <w:color w:val="000000"/>
          <w:sz w:val="24"/>
          <w:szCs w:val="24"/>
        </w:rPr>
        <w:t>equivalent access</w:t>
      </w:r>
      <w:r>
        <w:rPr>
          <w:rFonts w:eastAsia="Courier 10cpi" w:cs="Courier 10cpi" w:ascii="Courier 10cpi" w:hAnsi="Courier 10cpi"/>
          <w:color w:val="000000"/>
          <w:sz w:val="24"/>
          <w:szCs w:val="24"/>
        </w:rPr>
        <w:t>") (emphasis added).</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lso Ameritech Michigan Order</w:t>
      </w:r>
      <w:r>
        <w:rPr>
          <w:rFonts w:eastAsia="Courier 10cpi" w:cs="Courier 10cpi" w:ascii="Courier 10cpi" w:hAnsi="Courier 10cpi"/>
          <w:color w:val="000000"/>
          <w:sz w:val="24"/>
          <w:szCs w:val="24"/>
        </w:rPr>
        <w:t>, ¶¶ 134-135 (specifically rejecting Ameritech's argument that the duty to provide nondiscriminatory access to OSS functions "extends only to the interface requirement").</w:t>
      </w:r>
    </w:p>
  </w:footnote>
  <w:footnote w:id="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212 (BOC must provide "comparative performance information" for unbundled network elements as well as resale services to permit meaningful comparisons between its performance for CLECs and its performance for its own retail operations); ¶¶ 139-141.</w:t>
      </w:r>
    </w:p>
  </w:footnote>
  <w:footnote w:id="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28, 130, 137, 158.</w:t>
      </w:r>
    </w:p>
  </w:footnote>
  <w:footnote w:id="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xml:space="preserve">, ¶ 133 (BOC must provide access to OSS functions to competing carriers that "supports each of the three modes of competitive entry strategies established by the Act: interconnection, unbundled network elements, and services offered for resale"); ¶ 159-160 (specifically requiring proof of "nondiscriminatory access to OSS functions associated with unbundled network elements"); </w:t>
      </w:r>
      <w:r>
        <w:rPr>
          <w:rFonts w:eastAsia="Courier 10cpi" w:cs="Courier 10cpi" w:ascii="Courier 10cpi" w:hAnsi="Courier 10cpi"/>
          <w:i/>
          <w:iCs/>
          <w:color w:val="000000"/>
          <w:sz w:val="24"/>
          <w:szCs w:val="24"/>
        </w:rPr>
        <w:t>Second Order on Reconsideration</w:t>
      </w:r>
      <w:r>
        <w:rPr>
          <w:rFonts w:eastAsia="Courier 10cpi" w:cs="Courier 10cpi" w:ascii="Courier 10cpi" w:hAnsi="Courier 10cpi"/>
          <w:color w:val="000000"/>
          <w:sz w:val="24"/>
          <w:szCs w:val="24"/>
        </w:rPr>
        <w:t>, ¶ 9 ("to the extent that an incumbent LEC provides electronic pre-ordering, ordering, provisioning, maintenance and repair, or billing to itself, its customers, or other carriers, the incumbent LEC must provide at least equivalent electronic access to requesting carriers in the provision of unbundled network elements or services for resale").</w:t>
      </w:r>
    </w:p>
  </w:footnote>
  <w:footnote w:id="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 315.</w:t>
      </w:r>
    </w:p>
  </w:footnote>
  <w:footnote w:id="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41.</w:t>
      </w:r>
    </w:p>
  </w:footnote>
  <w:footnote w:id="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 212, 139-141.</w:t>
      </w:r>
    </w:p>
  </w:footnote>
  <w:footnote w:id="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id.</w:t>
      </w:r>
      <w:r>
        <w:rPr>
          <w:rFonts w:eastAsia="Courier 10cpi" w:cs="Courier 10cpi" w:ascii="Courier 10cpi" w:hAnsi="Courier 10cpi"/>
          <w:color w:val="000000"/>
          <w:sz w:val="24"/>
          <w:szCs w:val="24"/>
        </w:rPr>
        <w:t>, ¶¶ 209, 212.</w:t>
      </w:r>
    </w:p>
  </w:footnote>
  <w:footnote w:id="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id.</w:t>
      </w:r>
      <w:r>
        <w:rPr>
          <w:rFonts w:eastAsia="Courier 10cpi" w:cs="Courier 10cpi" w:ascii="Courier 10cpi" w:hAnsi="Courier 10cpi"/>
          <w:color w:val="000000"/>
          <w:sz w:val="24"/>
          <w:szCs w:val="24"/>
        </w:rPr>
        <w:t>, ¶¶ 128, 130, 137, 158.</w:t>
      </w:r>
    </w:p>
  </w:footnote>
  <w:footnote w:id="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id.</w:t>
      </w:r>
      <w:r>
        <w:rPr>
          <w:rFonts w:eastAsia="Courier 10cpi" w:cs="Courier 10cpi" w:ascii="Courier 10cpi" w:hAnsi="Courier 10cpi"/>
          <w:color w:val="000000"/>
          <w:sz w:val="24"/>
          <w:szCs w:val="24"/>
        </w:rPr>
        <w:t>, ¶¶ 206, 212.</w:t>
      </w:r>
    </w:p>
  </w:footnote>
  <w:footnote w:id="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id.</w:t>
      </w:r>
      <w:r>
        <w:rPr>
          <w:rFonts w:eastAsia="Courier 10cpi" w:cs="Courier 10cpi" w:ascii="Courier 10cpi" w:hAnsi="Courier 10cpi"/>
          <w:color w:val="000000"/>
          <w:sz w:val="24"/>
          <w:szCs w:val="24"/>
        </w:rPr>
        <w:t>, ¶¶ 133, 159-160.</w:t>
      </w:r>
    </w:p>
  </w:footnote>
  <w:footnote w:id="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Bell Atlantic/NYNEX Order</w:t>
      </w:r>
      <w:r>
        <w:rPr>
          <w:rFonts w:eastAsia="Courier 10cpi" w:cs="Courier 10cpi" w:ascii="Courier 10cpi" w:hAnsi="Courier 10cpi"/>
          <w:color w:val="000000"/>
          <w:sz w:val="24"/>
          <w:szCs w:val="24"/>
        </w:rPr>
        <w:t>, App. C, p. 125 ("Bell Atlantic/NYNEX shall provide access to the available data and information necessary for a carrier receiving Performance Monitoring Reports to verify the accuracy of such reports").</w:t>
      </w:r>
    </w:p>
  </w:footnote>
  <w:footnote w:id="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210.</w:t>
      </w:r>
    </w:p>
  </w:footnote>
  <w:footnote w:id="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The Local Competition Users Group also developed default performance "benchmarks" for application in those situations in which the BOC is unable or unwilling to provide comparative data on its performance of the same or analogous functions for its own retail operations.  As a result of the Commission's determination that BOCs must, wherever possible, provide "comparative performance data . . . [to] permit comparisons with [the BOC's] retail performance"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212), there should be no need to rely upon performance benchmarks except where there is no analogous function that the BOC performs for its own retail operations.</w:t>
      </w:r>
    </w:p>
  </w:footnote>
  <w:footnote w:id="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Expansion beyond the minimal set of performance measures developed by the Local Competition Users Group should also be encouraged wherever mutual agreement exists or the Commission identifies additional measures that would be useful in detecting discrimination and ensuring parity of performance for CLECs.  Particularly as CLECs gain greater experience with the use of unbundled elements and UNE combinations, existing measures may need to be altered or new measures may need to be defined.</w:t>
      </w:r>
    </w:p>
  </w:footnote>
  <w:footnote w:id="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The Commission requested comments on the performance measurements developed by the Local Competition Users Group as a part of the Commission's request for comments on the petition for expedited rulemaking filed by LCI and CompTel.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Public Notice DA 97-1211, </w:t>
      </w:r>
      <w:r>
        <w:rPr>
          <w:rFonts w:eastAsia="Courier 10cpi" w:cs="Courier 10cpi" w:ascii="Courier 10cpi" w:hAnsi="Courier 10cpi"/>
          <w:i/>
          <w:iCs/>
          <w:color w:val="000000"/>
          <w:sz w:val="24"/>
          <w:szCs w:val="24"/>
        </w:rPr>
        <w:t>In re Implementation of the Local Competition Provisions of the Telecommunications Act of 1996</w:t>
      </w:r>
      <w:r>
        <w:rPr>
          <w:rFonts w:eastAsia="Courier 10cpi" w:cs="Courier 10cpi" w:ascii="Courier 10cpi" w:hAnsi="Courier 10cpi"/>
          <w:color w:val="000000"/>
          <w:sz w:val="24"/>
          <w:szCs w:val="24"/>
        </w:rPr>
        <w:t>, CC Docket No. 96-98, RM 9101 (released June 10, 1997).</w:t>
      </w:r>
    </w:p>
  </w:footnote>
  <w:footnote w:id="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tachment 1 (last two columns show corresponding performance measures required or addressed in </w:t>
      </w:r>
      <w:r>
        <w:rPr>
          <w:rFonts w:eastAsia="Courier 10cpi" w:cs="Courier 10cpi" w:ascii="Courier 10cpi" w:hAnsi="Courier 10cpi"/>
          <w:i/>
          <w:iCs/>
          <w:color w:val="000000"/>
          <w:sz w:val="24"/>
          <w:szCs w:val="24"/>
        </w:rPr>
        <w:t>Ameritech Michigan</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Bell Atlantic/NYNEX</w:t>
      </w:r>
      <w:r>
        <w:rPr>
          <w:rFonts w:eastAsia="Courier 10cpi" w:cs="Courier 10cpi" w:ascii="Courier 10cpi" w:hAnsi="Courier 10cpi"/>
          <w:color w:val="000000"/>
          <w:sz w:val="24"/>
          <w:szCs w:val="24"/>
        </w:rPr>
        <w:t xml:space="preserve"> orders).</w:t>
      </w:r>
    </w:p>
  </w:footnote>
  <w:footnote w:id="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212;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App. D, Measure 7.</w:t>
      </w:r>
    </w:p>
  </w:footnote>
  <w:footnote w:id="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Opinion, </w:t>
      </w:r>
      <w:r>
        <w:rPr>
          <w:rFonts w:eastAsia="Courier 10cpi" w:cs="Courier 10cpi" w:ascii="Courier 10cpi" w:hAnsi="Courier 10cpi"/>
          <w:i/>
          <w:iCs/>
          <w:color w:val="000000"/>
          <w:sz w:val="24"/>
          <w:szCs w:val="24"/>
        </w:rPr>
        <w:t>Order Instituting Rulemaking on the Commission's Own Motion into Monitoring Performance of Operations Support Systems</w:t>
      </w:r>
      <w:r>
        <w:rPr>
          <w:rFonts w:eastAsia="Courier 10cpi" w:cs="Courier 10cpi" w:ascii="Courier 10cpi" w:hAnsi="Courier 10cpi"/>
          <w:color w:val="000000"/>
          <w:sz w:val="24"/>
          <w:szCs w:val="24"/>
        </w:rPr>
        <w:t>, R.97-10-016, I.97-10-017 (Cal. Pub. Utils. Comm'n October 9, 1997) (Attachment 2).</w:t>
      </w:r>
    </w:p>
  </w:footnote>
  <w:footnote w:id="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tachment 17 to AT&amp;T/Southwestern Bell Agreement for Texas, filed October 17, 1997, in </w:t>
      </w:r>
      <w:r>
        <w:rPr>
          <w:rFonts w:eastAsia="Courier 10cpi" w:cs="Courier 10cpi" w:ascii="Courier 10cpi" w:hAnsi="Courier 10cpi"/>
          <w:i/>
          <w:iCs/>
          <w:color w:val="000000"/>
          <w:sz w:val="24"/>
          <w:szCs w:val="24"/>
        </w:rPr>
        <w:t>Application of AT&amp;T Communications of the Southwest, Inc for Compulsory Arbitration of Further Issues to Establish an Interconnection Agreement Between AT&amp;T and Southwestern Bell Telephone Company</w:t>
      </w:r>
      <w:r>
        <w:rPr>
          <w:rFonts w:eastAsia="Courier 10cpi" w:cs="Courier 10cpi" w:ascii="Courier 10cpi" w:hAnsi="Courier 10cpi"/>
          <w:color w:val="000000"/>
          <w:sz w:val="24"/>
          <w:szCs w:val="24"/>
        </w:rPr>
        <w:t>, Docket No. 17579 (Tex. Pub. Util Comm'n) (Attachment 3).</w:t>
      </w:r>
    </w:p>
  </w:footnote>
  <w:footnote w:id="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Letter from Maureen F. Thompson, New York Telephone Co., and Bernie Belkin, AT&amp;T Communications of N.Y., to J. Michael Harrison, ALJ, N.Y. Pub. Serv. Comm'n, dated August 19, 1997, with attached Performance Standards, filed in </w:t>
      </w:r>
      <w:r>
        <w:rPr>
          <w:rFonts w:eastAsia="Courier 10cpi" w:cs="Courier 10cpi" w:ascii="Courier 10cpi" w:hAnsi="Courier 10cpi"/>
          <w:i/>
          <w:iCs/>
          <w:color w:val="000000"/>
          <w:sz w:val="24"/>
          <w:szCs w:val="24"/>
        </w:rPr>
        <w:t>Petitions of AT&amp;T Communications of N.Y., Inc. and New York Telephone Co. for Arbitration Pursuant to 47 U.S.C. § 252</w:t>
      </w:r>
      <w:r>
        <w:rPr>
          <w:rFonts w:eastAsia="Courier 10cpi" w:cs="Courier 10cpi" w:ascii="Courier 10cpi" w:hAnsi="Courier 10cpi"/>
          <w:color w:val="000000"/>
          <w:sz w:val="24"/>
          <w:szCs w:val="24"/>
        </w:rPr>
        <w:t>, Cases 96-C-0723, 96-C-0724 (N.Y. Pub. Serv. Comm'n) (Attachment 4).</w:t>
      </w:r>
    </w:p>
  </w:footnote>
  <w:footnote w:id="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Procedural Order dated September 12, 1997, in </w:t>
      </w:r>
      <w:r>
        <w:rPr>
          <w:rFonts w:eastAsia="Courier 10cpi" w:cs="Courier 10cpi" w:ascii="Courier 10cpi" w:hAnsi="Courier 10cpi"/>
          <w:i/>
          <w:iCs/>
          <w:color w:val="000000"/>
          <w:sz w:val="24"/>
          <w:szCs w:val="24"/>
        </w:rPr>
        <w:t>Petitions for Arbitration with U S West Communications, Inc. of Interconnection Rates, Terms, and Conditions Pursuant to 47 U.S.C. § 252(b) of the Telecommunications Act of 1996</w:t>
      </w:r>
      <w:r>
        <w:rPr>
          <w:rFonts w:eastAsia="Courier 10cpi" w:cs="Courier 10cpi" w:ascii="Courier 10cpi" w:hAnsi="Courier 10cpi"/>
          <w:color w:val="000000"/>
          <w:sz w:val="24"/>
          <w:szCs w:val="24"/>
        </w:rPr>
        <w:t xml:space="preserve">, Docket No. U-3021-96-448 </w:t>
      </w:r>
      <w:r>
        <w:rPr>
          <w:rFonts w:eastAsia="Courier 10cpi" w:cs="Courier 10cpi" w:ascii="Courier 10cpi" w:hAnsi="Courier 10cpi"/>
          <w:i/>
          <w:iCs/>
          <w:color w:val="000000"/>
          <w:sz w:val="24"/>
          <w:szCs w:val="24"/>
        </w:rPr>
        <w:t>et al.</w:t>
      </w:r>
      <w:r>
        <w:rPr>
          <w:rFonts w:eastAsia="Courier 10cpi" w:cs="Courier 10cpi" w:ascii="Courier 10cpi" w:hAnsi="Courier 10cpi"/>
          <w:color w:val="000000"/>
          <w:sz w:val="24"/>
          <w:szCs w:val="24"/>
        </w:rPr>
        <w:t xml:space="preserve"> (Ariz. Corp. Comm'n) (Attachment 5).</w:t>
      </w:r>
    </w:p>
  </w:footnote>
  <w:footnote w:id="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BellSouth S.C. Reply Br.,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p. 51.</w:t>
      </w:r>
    </w:p>
  </w:footnote>
  <w:footnote w:id="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The 7 measurements are percent provisioning appointments met, percent provisioning troubles within 30 days, percent maintenance appointments met, maintenance average receipt to clear, percent repeat troubles within 30 days, percent out-of-service less than 24 hours, and percent trouble report rate.  Each of these 7 measurements is reported for resale services separately for residence and business, and by whether or not a dispatch was involved, producing a total of 28 charts.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16, 40 &amp; Exs. WNS-1 &amp; WNS-9; BellSouth Brief, p. 73.  In addition, four of these same measures are reported for local interconnection trunking.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BellSouth Brief, p. 71; Stacy PM Aff., ¶ 29 &amp; Exs. WNS-1 &amp; WNS-9A.</w:t>
      </w:r>
    </w:p>
  </w:footnote>
  <w:footnote w:id="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BellSouth Ex Parte Presentation on Service Quality Measurements in CC Docket No. 97-208, October 31, 1997, p. 5, attached to Letter from Robert T. Blau, BellSouth, to the Commission, dated November 3, 1997.</w:t>
      </w:r>
    </w:p>
  </w:footnote>
  <w:footnote w:id="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20-25, 38-41, 43 &amp; Exs. WNS-9 &amp; WNS-9B.</w:t>
      </w:r>
    </w:p>
  </w:footnote>
  <w:footnote w:id="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BellSouth Brief, p. 73; Stacy PM Aff., ¶¶ 25, 27-28, 44 &amp; Exs. WNS-6 &amp; WNS-10.</w:t>
      </w:r>
    </w:p>
  </w:footnote>
  <w:footnote w:id="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32-37; Stacy OSS Aff., ¶¶ 109-110, 112-113 &amp; Exs. WNS-36, WNS-37 &amp; WNS-41.</w:t>
      </w:r>
    </w:p>
  </w:footnote>
  <w:footnote w:id="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Department of Justice Evaluation, filed November 4, 1997, in </w:t>
      </w:r>
      <w:r>
        <w:rPr>
          <w:rFonts w:eastAsia="Courier 10cpi" w:cs="Courier 10cpi" w:ascii="Courier 10cpi" w:hAnsi="Courier 10cpi"/>
          <w:i/>
          <w:iCs/>
          <w:color w:val="000000"/>
          <w:sz w:val="24"/>
          <w:szCs w:val="24"/>
        </w:rPr>
        <w:t>Application of BellSouth Corp., et al., for Provision of In-Region, InterLATA Services in South Carolina</w:t>
      </w:r>
      <w:r>
        <w:rPr>
          <w:rFonts w:eastAsia="Courier 10cpi" w:cs="Courier 10cpi" w:ascii="Courier 10cpi" w:hAnsi="Courier 10cpi"/>
          <w:color w:val="000000"/>
          <w:sz w:val="24"/>
          <w:szCs w:val="24"/>
        </w:rPr>
        <w:t xml:space="preserve">, CC Docket No. 97-121 ("DOJ S.C. Evaluation"), pp. 4, 29.  </w:t>
      </w:r>
      <w:r>
        <w:rPr>
          <w:rFonts w:eastAsia="Courier 10cpi" w:cs="Courier 10cpi" w:ascii="Courier 10cpi" w:hAnsi="Courier 10cpi"/>
          <w:i/>
          <w:iCs/>
          <w:color w:val="000000"/>
          <w:sz w:val="24"/>
          <w:szCs w:val="24"/>
        </w:rPr>
        <w:t>See also id.</w:t>
      </w:r>
      <w:r>
        <w:rPr>
          <w:rFonts w:eastAsia="Courier 10cpi" w:cs="Courier 10cpi" w:ascii="Courier 10cpi" w:hAnsi="Courier 10cpi"/>
          <w:color w:val="000000"/>
          <w:sz w:val="24"/>
          <w:szCs w:val="24"/>
        </w:rPr>
        <w:t>, p. 48 ("BellSouth has not yet instituted the necessary performance measures . . . or demonstrated a satisfactory performance"), App. A, p. A-31 (omission of "numerous critical measurements" necessitates finding that "BellSouth's proposed performance measurements are deficient"), pp. A-33 to A-36 ("BellSouth's proposed permanent performance measurements fall considerably short of what is needed"), Friduss S.C. Aff. (DOJ), ¶¶ 77-78 (based on the omission by BellSouth of numerous "critical measures," "I conclude that BellSouth has not provided sufficient performance measures in its application to make a determination of parity or adequacy in the provision of resale or UNE products and services to CLECs in the state of South Carolina").</w:t>
      </w:r>
    </w:p>
  </w:footnote>
  <w:footnote w:id="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ff Recommendations, filed October 22, 1997, in </w:t>
      </w:r>
      <w:r>
        <w:rPr>
          <w:rFonts w:eastAsia="Courier 10cpi" w:cs="Courier 10cpi" w:ascii="Courier 10cpi" w:hAnsi="Courier 10cpi"/>
          <w:i/>
          <w:iCs/>
          <w:color w:val="000000"/>
          <w:sz w:val="24"/>
          <w:szCs w:val="24"/>
        </w:rPr>
        <w:t>Consideration of BellSouth Telecommunications Inc.'s Entry into InterLATA Services Pursuant to Section 271 of the Federal Telecommunications Act of 1996</w:t>
      </w:r>
      <w:r>
        <w:rPr>
          <w:rFonts w:eastAsia="Courier 10cpi" w:cs="Courier 10cpi" w:ascii="Courier 10cpi" w:hAnsi="Courier 10cpi"/>
          <w:color w:val="000000"/>
          <w:sz w:val="24"/>
          <w:szCs w:val="24"/>
        </w:rPr>
        <w:t>, Docket No. 960786-TL (Fla. Pub. Serv. Comm'n) ("Florida PSC Staff Recommendations"), p. 149.</w:t>
      </w:r>
    </w:p>
  </w:footnote>
  <w:footnote w:id="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eparate Statements of Chairman Hundt  and Commissioners Quello, Ness and Chong.</w:t>
      </w:r>
    </w:p>
  </w:footnote>
  <w:footnote w:id="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212 ("We therefore conclude that, in order to provide us with the appropriate empirical evidence upon which we could determine whether Ameritech is providing nondiscriminatory access to OSS functions, Ameritech should provide as part of a subsequent section 271 application, the following performance data, in addition to the data that it provided with this application:  (1) average installation intervals for resale; (2) average installation intervals for loops; (3) comparative performance information for unbundled network elements; (4) service order quality and percent flow through; (5) held orders and provisioning accuracy; (6) bill quality and accuracy; and (7) repeat trouble reports for unbundled network elements") (footnotes omitted).</w:t>
      </w:r>
    </w:p>
  </w:footnote>
  <w:footnote w:id="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210 ("The empirical evidence necessary to demonstrate . . . nondiscriminatory access . . . may not be the same as those performance measurements that Ameritech currently provides to its retail operations [because] such measurements alone will not provide us with sufficient information to decide whether the statutory standard has been met"}.</w:t>
      </w:r>
    </w:p>
  </w:footnote>
  <w:footnote w:id="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64-171, 185, 212.</w:t>
      </w:r>
    </w:p>
  </w:footnote>
  <w:footnote w:id="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xml:space="preserve">, App. D, Measure 9.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Friduss S.C. Aff. (DOJ), ¶¶ 58, 60 ("Average Provisioning Interval . . . is a critical performance measurement").</w:t>
      </w:r>
    </w:p>
  </w:footnote>
  <w:footnote w:id="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67.  </w:t>
      </w:r>
      <w:r>
        <w:rPr>
          <w:rFonts w:eastAsia="Courier 10cpi" w:cs="Courier 10cpi" w:ascii="Courier 10cpi" w:hAnsi="Courier 10cpi"/>
          <w:i/>
          <w:iCs/>
          <w:color w:val="000000"/>
          <w:sz w:val="24"/>
          <w:szCs w:val="24"/>
        </w:rPr>
        <w:t>See also id.</w:t>
      </w:r>
      <w:r>
        <w:rPr>
          <w:rFonts w:eastAsia="Courier 10cpi" w:cs="Courier 10cpi" w:ascii="Courier 10cpi" w:hAnsi="Courier 10cpi"/>
          <w:color w:val="000000"/>
          <w:sz w:val="24"/>
          <w:szCs w:val="24"/>
        </w:rPr>
        <w:t>, ¶ 171 ("By failing to provide [average installation intervals] in this application, Ameritech has failed to meet its evidentiary burden"); DOJ S.C. Evaluation, App. A, p. A-33 ("For this reason alone [failure to provide actual installation intervals], BellSouth has failed to satisfy its evidentiary burden").</w:t>
      </w:r>
    </w:p>
  </w:footnote>
  <w:footnote w:id="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45 &amp; Exs. WNS-11 &amp; WNS-12..</w:t>
      </w:r>
    </w:p>
  </w:footnote>
  <w:footnote w:id="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45.</w:t>
      </w:r>
    </w:p>
  </w:footnote>
  <w:footnote w:id="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45.</w:t>
      </w:r>
    </w:p>
  </w:footnote>
  <w:footnote w:id="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Nor is this information captured in BellSouth's data on the percentage of due dates met, which provides no information about either the average interval for completing orders missing their due dates, or the average interval for completing orders that were reported as completed within the scheduled interval.  </w:t>
      </w:r>
      <w:r>
        <w:rPr>
          <w:rFonts w:eastAsia="Courier 10cpi" w:cs="Courier 10cpi" w:ascii="Courier 10cpi" w:hAnsi="Courier 10cpi"/>
          <w:i/>
          <w:iCs/>
          <w:color w:val="000000"/>
          <w:sz w:val="24"/>
          <w:szCs w:val="24"/>
        </w:rPr>
        <w:t>See also Ameritech Michigan Order</w:t>
      </w:r>
      <w:r>
        <w:rPr>
          <w:rFonts w:eastAsia="Courier 10cpi" w:cs="Courier 10cpi" w:ascii="Courier 10cpi" w:hAnsi="Courier 10cpi"/>
          <w:color w:val="000000"/>
          <w:sz w:val="24"/>
          <w:szCs w:val="24"/>
        </w:rPr>
        <w:t>, ¶ 168 (data on due dates missed is not sufficient to show equivalent access).</w:t>
      </w:r>
    </w:p>
  </w:footnote>
  <w:footnote w:id="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DOJ S.C. Evaluation, App. A, p. A-34 (an examination of BellSouth's data on service order interval "quickly reveals" that it "is not the same as an installation interval").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Friduss S.C. Aff. (DOJ), ¶ 60 (BellSouth's service order interval data does not show average installation interval because "it measures the interval from service order issuance to </w:t>
      </w:r>
      <w:r>
        <w:rPr>
          <w:rFonts w:eastAsia="Courier 10cpi" w:cs="Courier 10cpi" w:ascii="Courier 10cpi" w:hAnsi="Courier 10cpi"/>
          <w:i/>
          <w:iCs/>
          <w:color w:val="000000"/>
          <w:sz w:val="24"/>
          <w:szCs w:val="24"/>
        </w:rPr>
        <w:t>original due date</w:t>
      </w:r>
      <w:r>
        <w:rPr>
          <w:rFonts w:eastAsia="Courier 10cpi" w:cs="Courier 10cpi" w:ascii="Courier 10cpi" w:hAnsi="Courier 10cpi"/>
          <w:color w:val="000000"/>
          <w:sz w:val="24"/>
          <w:szCs w:val="24"/>
        </w:rPr>
        <w:t xml:space="preserve">, not </w:t>
      </w:r>
      <w:r>
        <w:rPr>
          <w:rFonts w:eastAsia="Courier 10cpi" w:cs="Courier 10cpi" w:ascii="Courier 10cpi" w:hAnsi="Courier 10cpi"/>
          <w:i/>
          <w:iCs/>
          <w:color w:val="000000"/>
          <w:sz w:val="24"/>
          <w:szCs w:val="24"/>
        </w:rPr>
        <w:t>completion date</w:t>
      </w:r>
      <w:r>
        <w:rPr>
          <w:rFonts w:eastAsia="Courier 10cpi" w:cs="Courier 10cpi" w:ascii="Courier 10cpi" w:hAnsi="Courier 10cpi"/>
          <w:color w:val="000000"/>
          <w:sz w:val="24"/>
          <w:szCs w:val="24"/>
        </w:rPr>
        <w:t xml:space="preserve">") (emphasis in original).  Although BellSouth purported to provide some data on average installation intervals with Mr. Stacy's reply affidavit for South Carolina, that data shows that BellSouth's performance for CLECs was substantially inferior to its performance for itself for all of the principal types of orders, including both residential and business non-dispatch "C" and "N" orders.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S.C. PM Reply Aff., Ex. WNS-2, p. 1.</w:t>
      </w:r>
    </w:p>
  </w:footnote>
  <w:footnote w:id="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DOJ S.C. Evaluation, App. A, p. A-34-35 ("the percentage of provisioning appointments met . . . is not sufficient to demonstrate parity, even when combined with data demonstrating that provisioning appointments are being assigned on a non-discriminatory basis" because it does not show the actual installation intervals).</w:t>
      </w:r>
    </w:p>
  </w:footnote>
  <w:footnote w:id="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212 (BOCs must include "comparative performance information for unbundled network elements" with any Section 271 application sufficient to "permit comparisons" between the BOC's performance for CLECs and its performance for its own retail operations).  </w:t>
      </w:r>
      <w:r>
        <w:rPr>
          <w:rFonts w:eastAsia="Courier 10cpi" w:cs="Courier 10cpi" w:ascii="Courier 10cpi" w:hAnsi="Courier 10cpi"/>
          <w:i/>
          <w:iCs/>
          <w:color w:val="000000"/>
          <w:sz w:val="24"/>
          <w:szCs w:val="24"/>
        </w:rPr>
        <w:t>See also id.</w:t>
      </w:r>
      <w:r>
        <w:rPr>
          <w:rFonts w:eastAsia="Courier 10cpi" w:cs="Courier 10cpi" w:ascii="Courier 10cpi" w:hAnsi="Courier 10cpi"/>
          <w:color w:val="000000"/>
          <w:sz w:val="24"/>
          <w:szCs w:val="24"/>
        </w:rPr>
        <w:t xml:space="preserve">, ¶¶ 139-141;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App. C, p. 124 &amp; App. D, Measures 3-9, 11-18 (requiring comparative performance data for unbundled network elements for all relevant ordering, provisioning and maintenance measures).</w:t>
      </w:r>
    </w:p>
  </w:footnote>
  <w:footnote w:id="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39.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Michigan PSC, p. 31 ("Although exact parity of operations may not exist on the retail and wholesale operations, instances which are substantially analogous should be utilized for purposes of comparison").  This approach was also proposed by NYNEX in Section 271 hearings in New York.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ffidavit of Matthew J. Coffey on behalf of New York Telephone Company, filed February 14, 1997, in </w:t>
      </w:r>
      <w:r>
        <w:rPr>
          <w:rFonts w:eastAsia="Courier 10cpi" w:cs="Courier 10cpi" w:ascii="Courier 10cpi" w:hAnsi="Courier 10cpi"/>
          <w:i/>
          <w:iCs/>
          <w:color w:val="000000"/>
          <w:sz w:val="24"/>
          <w:szCs w:val="24"/>
        </w:rPr>
        <w:t>In re Application to the Federal Communications Commission by New York Telephone Co. for Authority to Provide In-Region InterLATA Services in New York</w:t>
      </w:r>
      <w:r>
        <w:rPr>
          <w:rFonts w:eastAsia="Courier 10cpi" w:cs="Courier 10cpi" w:ascii="Courier 10cpi" w:hAnsi="Courier 10cpi"/>
          <w:color w:val="000000"/>
          <w:sz w:val="24"/>
          <w:szCs w:val="24"/>
        </w:rPr>
        <w:t>, N.Y. Pub. Serv. Comm'n Case No. 97-C-0271, p. 11 ("For unbundled network elements, NYNEX New York will compare the actual performance for provisioning and maintaining unbundled elements to an interconnector to a corresponding category of service that NYNEX New York provides to its end users").</w:t>
      </w:r>
    </w:p>
  </w:footnote>
  <w:footnote w:id="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40.</w:t>
      </w:r>
    </w:p>
  </w:footnote>
  <w:footnote w:id="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141; </w:t>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 421 ("we require incumbent LECs to switch over customers for local service in the same interval as LECs currently switch end users between interexchange carriers"); 47 C.F.R. § 51.319(c)(1)(ii).</w:t>
      </w:r>
    </w:p>
  </w:footnote>
  <w:footnote w:id="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BellSouth Brief, p. 73.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Stacy PM Aff., ¶ 44.</w:t>
      </w:r>
    </w:p>
  </w:footnote>
  <w:footnote w:id="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10, pp. 3-4.</w:t>
      </w:r>
    </w:p>
  </w:footnote>
  <w:footnote w:id="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PM Aff., ¶ 27 &amp; Ex. WNS-7.  BellSouth also submits a "recently finalized" set of UNE maintenance target intervals.  </w:t>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BellSouth Brief, p. 72; Stacy PM Aff., Ex. WNS-8.</w:t>
      </w:r>
    </w:p>
  </w:footnote>
  <w:footnote w:id="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Letter from Becky Bennett, AT&amp;T, to Terrie Hudson, BellSouth, dated June 30, 1997, with AT&amp;T proposed UNE installation intervals noted on attached Letter from J.M. Baker, BellSouth, to All CLECs, dated June 1, 1997 (Attachment 6).  In accordance with the requirement of their contract that the parties attempt to reach agreement on appropriate UNE provisioning intervals, AT&amp;T submitted a complete set of AT&amp;T's proposed UNE provisioning intervals to BellSouth on July 9, 1997, and that issue was discussed, but not resolved, between the parties at a meeting held on August 5, 1997.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p. 3 (attached to Stacy PM Aff. as Ex. WNS-2); Letter from Becky Bennett, AT&amp;T, to Terrie Hudson, BellSouth, dated July 9. 1997 (Attachment 7).</w:t>
      </w:r>
    </w:p>
  </w:footnote>
  <w:footnote w:id="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Letter from Becky Bennett, AT&amp;T, to Gary Romanick, BellSouth, dated August 5, 1997 (Attachment 8).</w:t>
      </w:r>
    </w:p>
  </w:footnote>
  <w:footnote w:id="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i/>
          <w:i/>
          <w:iCs/>
          <w:color w:val="000000"/>
          <w:sz w:val="24"/>
          <w:szCs w:val="24"/>
        </w:rPr>
      </w:pPr>
      <w:r>
        <w:rPr>
          <w:rStyle w:val="FootnoteSymbol"/>
        </w:rPr>
        <w:footnoteRef/>
      </w:r>
      <w:r>
        <w:rPr>
          <w:rFonts w:eastAsia="Courier 10cpi" w:cs="Courier 10cpi" w:ascii="Courier 10cpi" w:hAnsi="Courier 10cpi"/>
          <w:i/>
          <w:iCs/>
          <w:color w:val="000000"/>
          <w:sz w:val="24"/>
          <w:szCs w:val="24"/>
        </w:rPr>
        <w:t>Id.</w:t>
      </w:r>
    </w:p>
  </w:footnote>
  <w:footnote w:id="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212.</w:t>
      </w:r>
    </w:p>
  </w:footnote>
  <w:footnote w:id="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Sec. 2.6 (attached to Stacy PM Aff. as Ex. WNS-2).  The Agreement further states that the parties were to review appropriate information and develop a proposal to provide this measurement no later than August 1, 1997.  </w:t>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xml:space="preserve">  Although AT&amp;T submitted a proposed service order accuracy measurement to BellSouth on September 8, 1997, BellSouth has never responded to that proposal.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Letter from Becky Bennett, AT&amp;T, to Gary Romanick, BellSouth, dated September 8, 1997 (Attachment 9).</w:t>
      </w:r>
    </w:p>
  </w:footnote>
  <w:footnote w:id="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DOJ S.C. Evaluation, App. A, p. A-35 (failure of BellSouth to provide any measure of service order quality is a "significant" omission).</w:t>
      </w:r>
    </w:p>
  </w:footnote>
  <w:footnote w:id="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In its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xml:space="preserve">, the Commission also required the companies to monitor and report the percentage of order rejections caused by BOC error or omission.  </w:t>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xml:space="preserve">, App. D, Measure 5.  There should be minimal rejections caused by BOC errors.  Although BellSouth provides no data on order rejections, in his testimony on "order flow through," Mr. Stacy asserts that "in July, August, and September, CLECs caused errors represented 50%, 87%, and 82% of the total errors respectively."  Stacy OSS Aff., ¶ 112.  Mr. Stacy provides no factual basis for this assertion other than "BST analysis."  Taking his claim at face value, however, this means that 50%, 13%, and 18% of the total errors in July, August, and September respectively were caused by BellSouth errors -- a substantial number of errors in light of Mr. Stacy's further claim that over 61% of CLEC orders contained errors in those three months.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Ex. WNS-41.  Moreover, although Mr. Stacy stated in his South Carolina OSS affidavit that BellSouth would continue to make changes to its systems "until the error rate improves to more acceptable levels" (Stacy S.C. OSS Aff., ¶ 111), BellSouth's error rate actually got worse, increasing from 13% in August to 18% in September.</w:t>
      </w:r>
    </w:p>
  </w:footnote>
  <w:footnote w:id="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212.</w:t>
      </w:r>
    </w:p>
  </w:footnote>
  <w:footnote w:id="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Friduss S.C. Aff. (DOJ), ¶ 58, p. 21 ("Orders Held . . . is an important measure in determining whether the BOC prioritizes new facility work in a nondiscriminatory basis").  "Held orders" is not the same as due date commitments not met.  Rather, the "held orders" measure focuses on the length of time required for the provisioning of CLEC orders held beyond the due date, not just the fact that BellSouth failed to meet the due date.</w:t>
      </w:r>
    </w:p>
  </w:footnote>
  <w:footnote w:id="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S.C. PM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 xml:space="preserve">CC Docket No. 97-121, ¶ 16.  Mr. Stacy also concedes that "BellSouth does not have this data currently available."  </w:t>
      </w:r>
      <w:r>
        <w:rPr>
          <w:rFonts w:eastAsia="Courier 10cpi" w:cs="Courier 10cpi" w:ascii="Courier 10cpi" w:hAnsi="Courier 10cpi"/>
          <w:i/>
          <w:iCs/>
          <w:color w:val="000000"/>
          <w:sz w:val="24"/>
          <w:szCs w:val="24"/>
        </w:rPr>
        <w:t>Id.  See also</w:t>
      </w:r>
      <w:r>
        <w:rPr>
          <w:rFonts w:eastAsia="Courier 10cpi" w:cs="Courier 10cpi" w:ascii="Courier 10cpi" w:hAnsi="Courier 10cpi"/>
          <w:color w:val="000000"/>
          <w:sz w:val="24"/>
          <w:szCs w:val="24"/>
        </w:rPr>
        <w:t xml:space="preserve"> DOJ S.C. Evaluation, App. A, p. A-35 (failure of BellSouth to provide any measure of held orders is a "significant" omission).</w:t>
      </w:r>
    </w:p>
  </w:footnote>
  <w:footnote w:id="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App. D, Measures 3, 4 &amp; 6.</w:t>
      </w:r>
    </w:p>
  </w:footnote>
  <w:footnote w:id="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72, 186-188.</w:t>
      </w:r>
    </w:p>
  </w:footnote>
  <w:footnote w:id="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17; Attachment 12 to AT&amp;T-BellSouth Agreement, p. 4 (attached to Stacy PM Aff. as Ex. WNS-2).</w:t>
      </w:r>
    </w:p>
  </w:footnote>
  <w:footnote w:id="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Stacy Rebuttal Testimony, filed July 11, 1997, in </w:t>
      </w:r>
      <w:r>
        <w:rPr>
          <w:rFonts w:eastAsia="Courier 10cpi" w:cs="Courier 10cpi" w:ascii="Courier 10cpi" w:hAnsi="Courier 10cpi"/>
          <w:i/>
          <w:iCs/>
          <w:color w:val="000000"/>
          <w:sz w:val="24"/>
          <w:szCs w:val="24"/>
        </w:rPr>
        <w:t>In re Consideration of BellSouth Telecommunications, Inc.'s Entry Into InterLATA Services Pursuant to Section 271 of the Telecommunications Act of 1996</w:t>
      </w:r>
      <w:r>
        <w:rPr>
          <w:rFonts w:eastAsia="Courier 10cpi" w:cs="Courier 10cpi" w:ascii="Courier 10cpi" w:hAnsi="Courier 10cpi"/>
          <w:color w:val="000000"/>
          <w:sz w:val="24"/>
          <w:szCs w:val="24"/>
        </w:rPr>
        <w:t>, Georgia Pub. Serv. Comm'n Docket No. 6863-U, p. 7.</w:t>
      </w:r>
    </w:p>
  </w:footnote>
  <w:footnote w:id="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S.C. PM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 12.</w:t>
      </w:r>
    </w:p>
  </w:footnote>
  <w:footnote w:id="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p. 4 (attached to Stacy PM Aff. as Ex. WNS-2) (requiring BellSouth to measure the percentage of FOCs returned within 24 hours); Amendment No. 1, p. 4, to Time Warner-BellSouth Master Interconnection Agreement (attached to Stacy PM Aff. as Ex. WNS-4) (requiring that FOCs be returned within 24 hours at least 95 percent of the time); US South-BellSouth Performance Measurement Agreement, p. 4 (attached to Stacy PM Aff. as Ex. WNS-5) (same as AT&amp;T-BellSouth Agreement).</w:t>
      </w:r>
    </w:p>
  </w:footnote>
  <w:footnote w:id="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Stacy PM Aff., ¶ 17 ("BellSouth delivered to AT&amp;T the August results on September 14, 1997, for the initial set of agreed to measurements").</w:t>
      </w:r>
    </w:p>
  </w:footnote>
  <w:footnote w:id="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BellSouth Firm Order Confirmation data for August 1997 provided to AT&amp;T pursuant to Attachment 12, Section 2 of the AT&amp;T-BellSouth Agreement (Attachment 10).</w:t>
      </w:r>
    </w:p>
  </w:footnote>
  <w:footnote w:id="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BellSouth Firm Order Confirmation data for September 1997 provided to AT&amp;T pursuant to Attachment 12, Section 2 of the AT&amp;T-BellSouth Agreement (Attachment 11).</w:t>
      </w:r>
    </w:p>
  </w:footnote>
  <w:footnote w:id="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87 ("We are troubled by Ameritech's failure to submit comparative data indicating how long it takes Ameritech to receive the equivalent of a FOC for its own orders"), ¶ 212 (BOC "should provide, as part of a subsequent section 271 application, . . . comparative performance data . . . [to] permit comparisons with [the BOC's] retail operations").</w:t>
      </w:r>
    </w:p>
  </w:footnote>
  <w:footnote w:id="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The Commission has stated that "the appropriate retail analogue for a FOC would be the time that elapses between when [a BOC] order is placed into the legacy systems and when the order is recognized as a valid order by the legacy systems."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187 n.479.</w:t>
      </w:r>
    </w:p>
  </w:footnote>
  <w:footnote w:id="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PM Aff., Ex. WNS-3, p. 2.  This exhibit to Mr. Stacy's affidavit is </w:t>
      </w:r>
      <w:r>
        <w:rPr>
          <w:rFonts w:eastAsia="Courier 10cpi" w:cs="Courier 10cpi" w:ascii="Courier 10cpi" w:hAnsi="Courier 10cpi"/>
          <w:b/>
          <w:bCs/>
          <w:i/>
          <w:iCs/>
          <w:color w:val="000000"/>
          <w:sz w:val="24"/>
          <w:szCs w:val="24"/>
        </w:rPr>
        <w:t>not</w:t>
      </w:r>
      <w:r>
        <w:rPr>
          <w:rFonts w:eastAsia="Courier 10cpi" w:cs="Courier 10cpi" w:ascii="Courier 10cpi" w:hAnsi="Courier 10cpi"/>
          <w:color w:val="000000"/>
          <w:sz w:val="24"/>
          <w:szCs w:val="24"/>
        </w:rPr>
        <w:t xml:space="preserve"> a part of the AT&amp;T-BellSouth Agreement and contains a number of statements by BellSouth, including the above description of how BellSouth computes the FOC return interval, to which AT&amp;T has never agreed.</w:t>
      </w:r>
    </w:p>
  </w:footnote>
  <w:footnote w:id="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Cf. Ameritech Michigan Order</w:t>
      </w:r>
      <w:r>
        <w:rPr>
          <w:rFonts w:eastAsia="Courier 10cpi" w:cs="Courier 10cpi" w:ascii="Courier 10cpi" w:hAnsi="Courier 10cpi"/>
          <w:color w:val="000000"/>
          <w:sz w:val="24"/>
          <w:szCs w:val="24"/>
        </w:rPr>
        <w:t xml:space="preserve">, ¶ 188 ("order rejection notices generated electronically . . . should be relatively instantaneous"). </w:t>
      </w:r>
    </w:p>
  </w:footnote>
  <w:footnote w:id="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BellSouth's FOC measurement also provides a vivid illustration of the importance of full disclosure as to which operational results are included and which are excluded in the computation of each performance measurement.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Part IV.C.1, </w:t>
      </w:r>
      <w:r>
        <w:rPr>
          <w:rFonts w:eastAsia="Courier 10cpi" w:cs="Courier 10cpi" w:ascii="Courier 10cpi" w:hAnsi="Courier 10cpi"/>
          <w:i/>
          <w:iCs/>
          <w:color w:val="000000"/>
          <w:sz w:val="24"/>
          <w:szCs w:val="24"/>
        </w:rPr>
        <w:t>infra.</w:t>
      </w:r>
    </w:p>
  </w:footnote>
  <w:footnote w:id="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188; </w:t>
      </w:r>
      <w:r>
        <w:rPr>
          <w:rFonts w:eastAsia="Courier 10cpi" w:cs="Courier 10cpi" w:ascii="Courier 10cpi" w:hAnsi="Courier 10cpi"/>
          <w:i/>
          <w:iCs/>
          <w:color w:val="000000"/>
          <w:sz w:val="24"/>
          <w:szCs w:val="24"/>
        </w:rPr>
        <w:t>Bell Atlantic/NYNEX Order</w:t>
      </w:r>
      <w:r>
        <w:rPr>
          <w:rFonts w:eastAsia="Courier 10cpi" w:cs="Courier 10cpi" w:ascii="Courier 10cpi" w:hAnsi="Courier 10cpi"/>
          <w:color w:val="000000"/>
          <w:sz w:val="24"/>
          <w:szCs w:val="24"/>
        </w:rPr>
        <w:t>, App. D, Measure 4.</w:t>
      </w:r>
    </w:p>
  </w:footnote>
  <w:footnote w:id="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S.C. PM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 12.</w:t>
      </w:r>
    </w:p>
  </w:footnote>
  <w:footnote w:id="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p. 5 (attached to Stacy PM Aff. as Ex. WNS-2) (requiring BellSouth to measure the timeliness of its delivery of order rejection notifications by reporting the percentage of "notice of reject or error status within 1 hour of receipt" of the order, including both paper and electronic rejection notices); Amendment No. 1, p. 4, to Time Warner-BellSouth Master Interconnection Agreement (attached to Stacy PM Aff. as Ex. WNS-4) (establishing 1 hour requirement for order rejection notices as BellSouth performance standard); US South-BellSouth Performance Measurement Agreement, p. 5 (attached to Stacy PM Aff. as Ex. WNS-5) (same as AT&amp;T-BellSouth Agreement).</w:t>
      </w:r>
    </w:p>
  </w:footnote>
  <w:footnote w:id="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BellSouth Error or Reject Status data for August 1997 provided to AT&amp;T pursuant to Attachment 12, Section 2 of the AT&amp;T-BellSouth Agreement (Attachment 12); BellSouth Error or Reject Status data for September 1997 provided to AT&amp;T pursuant to Attachment 12, Section 2 of the AT&amp;T-BellSouth Agreement (Attachment 13).</w:t>
      </w:r>
    </w:p>
  </w:footnote>
  <w:footnote w:id="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As discussed in more detail in the Affidavit of Jay Bradbury of AT&amp;T, BellSouth -- in violation of its contractual commitment to AT&amp;T to provide AT&amp;T with on-line information exchange for service order errors and rejections "no later than March 31, 1997" (AT&amp;T-BellSouth Agreement, Section 28.6.4) -- still has not programmed its systems to provide electronically generated order rejection notices to CLECs. </w:t>
      </w:r>
    </w:p>
  </w:footnote>
  <w:footnote w:id="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88.  BellSouth's failure to provide any actual comparative performance data regarding the average length of time it takes for its systems to notify BellSouth's own personnel that an order has been rejected constitutes an additional reason why BellSouth has failed to meet its burden of demonstrating that parity is being provided to CLECs.  </w:t>
      </w:r>
      <w:r>
        <w:rPr>
          <w:rFonts w:eastAsia="Courier 10cpi" w:cs="Courier 10cpi" w:ascii="Courier 10cpi" w:hAnsi="Courier 10cpi"/>
          <w:i/>
          <w:iCs/>
          <w:color w:val="000000"/>
          <w:sz w:val="24"/>
          <w:szCs w:val="24"/>
        </w:rPr>
        <w:t>See id.</w:t>
      </w:r>
      <w:r>
        <w:rPr>
          <w:rFonts w:eastAsia="Courier 10cpi" w:cs="Courier 10cpi" w:ascii="Courier 10cpi" w:hAnsi="Courier 10cpi"/>
          <w:color w:val="000000"/>
          <w:sz w:val="24"/>
          <w:szCs w:val="24"/>
        </w:rPr>
        <w:t>, ¶¶ 139-140, 212.</w:t>
      </w:r>
    </w:p>
  </w:footnote>
  <w:footnote w:id="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Section 28.6.4.1 (establishing 1 hour performance standard for service order rejection notices "until this [electronic notice] capability is available").</w:t>
      </w:r>
    </w:p>
  </w:footnote>
  <w:footnote w:id="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App. D, Measure 6.</w:t>
      </w:r>
    </w:p>
  </w:footnote>
  <w:footnote w:id="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Local Competition Users Group Parity of Performance Measures, Attachment 1, p. 1.</w:t>
      </w:r>
    </w:p>
  </w:footnote>
  <w:footnote w:id="9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 212, 221, 140.</w:t>
      </w:r>
    </w:p>
  </w:footnote>
  <w:footnote w:id="9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pp. 6-8 (attached to Stacy PM Aff. as Ex. WNS-2) (requiring BellSouth to monitor and report the timeliness, accuracy and completeness of recorded usage billing data sent to AT&amp;T).</w:t>
      </w:r>
    </w:p>
  </w:footnote>
  <w:footnote w:id="9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DOJ S.C. Evaluation, App. A, p. A-35 (failure of BellSouth to provide any measure of billing accuracy and completeness is a "significant" omission).</w:t>
      </w:r>
    </w:p>
  </w:footnote>
  <w:footnote w:id="9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Letter from Rebecca Bennett, AT&amp;T, to Gary Romanick, BellSouth, dated September 19, 1997 (Attachment 14).  Although BellSouth represented to AT&amp;T in its September 14, 1997 submission of performance data under the AT&amp;T-BellSouth Agreement that the recorded usage data delivered to AT&amp;T in August 1997 was 100 percent accurate, BellSouth apparently made that claim by simply equating passing the internal edits established by BellSouth with perfect performance without regard to the errors subsequently identified by AT&amp;T in usage data which had to be returned to BellSouth.  </w:t>
      </w:r>
      <w:r>
        <w:rPr>
          <w:rFonts w:eastAsia="Courier 10cpi" w:cs="Courier 10cpi" w:ascii="Courier 10cpi" w:hAnsi="Courier 10cpi"/>
          <w:i/>
          <w:iCs/>
          <w:color w:val="000000"/>
          <w:sz w:val="24"/>
          <w:szCs w:val="24"/>
        </w:rPr>
        <w:t>See id.</w:t>
      </w:r>
    </w:p>
  </w:footnote>
  <w:footnote w:id="9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Although BellSouth provides some data on the timeliness of its transfer of customer billable usage data with Mr. Stacy's OSS Affidavit, that data indicates that it takes nearly twice as long, on average, for BellSouth to deliver usage records to AT&amp;T (3.52 days) as it does to deliver the same usage records to itself (1.86 days).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107 &amp; Ex. WNS-53, pp. 3, 6 &amp; 9.  This is not "substantially the same" performance.</w:t>
      </w:r>
    </w:p>
  </w:footnote>
  <w:footnote w:id="9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4.</w:t>
      </w:r>
    </w:p>
  </w:footnote>
  <w:footnote w:id="9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1.  </w:t>
      </w:r>
      <w:r>
        <w:rPr>
          <w:rFonts w:eastAsia="Courier 10cpi" w:cs="Courier 10cpi" w:ascii="Courier 10cpi" w:hAnsi="Courier 10cpi"/>
          <w:i/>
          <w:iCs/>
          <w:color w:val="000000"/>
          <w:sz w:val="24"/>
          <w:szCs w:val="24"/>
        </w:rPr>
        <w:t>Compare Ameritech Michigan Order</w:t>
      </w:r>
      <w:r>
        <w:rPr>
          <w:rFonts w:eastAsia="Courier 10cpi" w:cs="Courier 10cpi" w:ascii="Courier 10cpi" w:hAnsi="Courier 10cpi"/>
          <w:color w:val="000000"/>
          <w:sz w:val="24"/>
          <w:szCs w:val="24"/>
        </w:rPr>
        <w:t>, ¶ 164 n.410 (noting that Ameritech provided data regarding the percentage of calls to service and repair centers not answered within interval); Local Competition Users Group Parity of Performance Measures, Attachment 1, p. 4.</w:t>
      </w:r>
    </w:p>
  </w:footnote>
  <w:footnote w:id="9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126 &amp; Ex. WNS-46.</w:t>
      </w:r>
    </w:p>
  </w:footnote>
  <w:footnote w:id="10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Ex. WNS-46, p. 1.  </w:t>
      </w:r>
    </w:p>
  </w:footnote>
  <w:footnote w:id="10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BellSouth Agreement, Attachment 12, p. 6 (Stacy PM Aff., Ex. WNS-2).</w:t>
      </w:r>
    </w:p>
  </w:footnote>
  <w:footnote w:id="10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Ex. WNS-6.</w:t>
      </w:r>
    </w:p>
  </w:footnote>
  <w:footnote w:id="10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Stacy PM Aff., Ex. WNS-10, pp. 1 &amp; 2.  While BellSouth purports to report the average answer time for maintenance calls regarding residential unbundled loops for both CLECs and BellSouth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3, pp. 3-4), it is apparent from the numbers submitted by Mr. Stacy that only some overall average performance figure for both CLECs and BellSouth is actually being reported because for each month BellSouth reports precisely the same average answer time for both CLECs and BellSouth.</w:t>
      </w:r>
    </w:p>
  </w:footnote>
  <w:footnote w:id="10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3, p. 4.</w:t>
      </w:r>
    </w:p>
  </w:footnote>
  <w:footnote w:id="10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66, 168, 211 n.542, 234.  This problem is discussed in more detail in Part IV.B of this affidavit.</w:t>
      </w:r>
    </w:p>
  </w:footnote>
  <w:footnote w:id="10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 164 n.410 (stating that Ameritech provided a measure of "speed to answer for operator services" with its application); Local Competition Users Group Parity of Performance Measures, Attachment 1, p. 2.  This measurement is not addressed in the AT&amp;T-BellSouth Agreement because AT&amp;T plans to provide its own operator services and directory assistance as soon as BellSouth is able to provide the necessary customized routing.</w:t>
      </w:r>
    </w:p>
  </w:footnote>
  <w:footnote w:id="10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Mr. Stacy concedes this omission in his Reply Affidavit in the South Carolina case.  </w:t>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 xml:space="preserve">Stacy S.C. PM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 17.</w:t>
      </w:r>
    </w:p>
  </w:footnote>
  <w:footnote w:id="10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Local Competition Users Group Parity of Performance Measures, Attachment 1, p. 2.</w:t>
      </w:r>
    </w:p>
  </w:footnote>
  <w:footnote w:id="10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224-245, 255.</w:t>
      </w:r>
    </w:p>
  </w:footnote>
  <w:footnote w:id="1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App. D, Measures 19 &amp; 20.</w:t>
      </w:r>
    </w:p>
  </w:footnote>
  <w:footnote w:id="1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Local Competition Order</w:t>
      </w:r>
      <w:r>
        <w:rPr>
          <w:rFonts w:eastAsia="Courier 10cpi" w:cs="Courier 10cpi" w:ascii="Courier 10cpi" w:hAnsi="Courier 10cpi"/>
          <w:color w:val="000000"/>
          <w:sz w:val="24"/>
          <w:szCs w:val="24"/>
        </w:rPr>
        <w:t xml:space="preserve">, ¶ 523; </w:t>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130, 140.</w:t>
      </w:r>
    </w:p>
  </w:footnote>
  <w:footnote w:id="1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Bell Atlantic/NYNEX Order</w:t>
      </w:r>
      <w:r>
        <w:rPr>
          <w:rFonts w:eastAsia="Courier 10cpi" w:cs="Courier 10cpi" w:ascii="Courier 10cpi" w:hAnsi="Courier 10cpi"/>
          <w:color w:val="000000"/>
          <w:sz w:val="24"/>
          <w:szCs w:val="24"/>
        </w:rPr>
        <w:t>, App. D, Measure 2 (percentage of time each OSS interface or system is actually available in comparison to scheduled availability), Measure 1 (average response time per transaction for access to customer service records, due date availability, address verification, feature and function availability, and telephone number selection and reservation).</w:t>
      </w:r>
    </w:p>
  </w:footnote>
  <w:footnote w:id="1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S.C. OSS Aff., ¶¶ 108-109 &amp; Exs. WNS-36, WNS-37.</w:t>
      </w:r>
    </w:p>
  </w:footnote>
  <w:footnote w:id="1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32-34.</w:t>
      </w:r>
    </w:p>
  </w:footnote>
  <w:footnote w:id="1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109 &amp; Ex. WNS-36.</w:t>
      </w:r>
    </w:p>
  </w:footnote>
  <w:footnote w:id="1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51, 110.</w:t>
      </w:r>
    </w:p>
  </w:footnote>
  <w:footnote w:id="1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OSS Aff., ¶ 110 &amp; Ex. WNS-37.</w:t>
      </w:r>
    </w:p>
  </w:footnote>
  <w:footnote w:id="1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is problem is discussed in more detail in Part IV.C.1. of my affidavit dealing with the lack of clarity in the measurements reported by BellSouth.</w:t>
      </w:r>
    </w:p>
  </w:footnote>
  <w:footnote w:id="1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S.C. OSS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 26.</w:t>
      </w:r>
    </w:p>
  </w:footnote>
  <w:footnote w:id="1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S.C. PM Reply Aff., filed November 14, 1997, in </w:t>
      </w:r>
      <w:r>
        <w:rPr>
          <w:rFonts w:eastAsia="Courier 10cpi" w:cs="Courier 10cpi" w:ascii="Courier 10cpi" w:hAnsi="Courier 10cpi"/>
          <w:i/>
          <w:iCs/>
          <w:color w:val="000000"/>
          <w:sz w:val="24"/>
          <w:szCs w:val="24"/>
        </w:rPr>
        <w:t xml:space="preserve">Application by BellSouth Corp., et al. for Provision of In-Region, InterLATA Services in South Carolina, </w:t>
      </w:r>
      <w:r>
        <w:rPr>
          <w:rFonts w:eastAsia="Courier 10cpi" w:cs="Courier 10cpi" w:ascii="Courier 10cpi" w:hAnsi="Courier 10cpi"/>
          <w:color w:val="000000"/>
          <w:sz w:val="24"/>
          <w:szCs w:val="24"/>
        </w:rPr>
        <w:t>CC Docket No. 97-121, ¶ 3.</w:t>
      </w:r>
    </w:p>
  </w:footnote>
  <w:footnote w:id="1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s discussed in the Affidavit of Jay Bradbury, there are also a number of serious deficiencies in BellSouth's LENS interface that are not reflected in BellSouth's access times data, including the fact that BellSouth's due date scheduling system ("DSAP") cannot be accessed at all by CLECs using LENS in the pre-ordering or inquiry mode, and the fact that LENS requires CLECs to repeat the address validation step with every pre-ordering transaction except access to customer service records.</w:t>
      </w:r>
    </w:p>
  </w:footnote>
  <w:footnote w:id="1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137 ("For those functions that the BOC itself accesses electronically, the BOC must provide equivalent electronic access for competing carriers"); </w:t>
      </w:r>
      <w:r>
        <w:rPr>
          <w:rFonts w:eastAsia="Courier 10cpi" w:cs="Courier 10cpi" w:ascii="Courier 10cpi" w:hAnsi="Courier 10cpi"/>
          <w:i/>
          <w:iCs/>
          <w:color w:val="000000"/>
          <w:sz w:val="24"/>
          <w:szCs w:val="24"/>
        </w:rPr>
        <w:t>Local Competition Order</w:t>
      </w:r>
      <w:r>
        <w:rPr>
          <w:rFonts w:eastAsia="Courier 10cpi" w:cs="Courier 10cpi" w:ascii="Courier 10cpi" w:hAnsi="Courier 10cpi"/>
          <w:color w:val="000000"/>
          <w:sz w:val="24"/>
          <w:szCs w:val="24"/>
        </w:rPr>
        <w:t xml:space="preserve">, ¶ 523 ("an incumbent that provisions network resources electronically does not discharge its obligation under section 251(c)(3) by offering competing providers access that involves human intervention"); </w:t>
      </w:r>
      <w:r>
        <w:rPr>
          <w:rFonts w:eastAsia="Courier 10cpi" w:cs="Courier 10cpi" w:ascii="Courier 10cpi" w:hAnsi="Courier 10cpi"/>
          <w:i/>
          <w:iCs/>
          <w:color w:val="000000"/>
          <w:sz w:val="24"/>
          <w:szCs w:val="24"/>
        </w:rPr>
        <w:t>Second Order on Reconsideration</w:t>
      </w:r>
      <w:r>
        <w:rPr>
          <w:rFonts w:eastAsia="Courier 10cpi" w:cs="Courier 10cpi" w:ascii="Courier 10cpi" w:hAnsi="Courier 10cpi"/>
          <w:color w:val="000000"/>
          <w:sz w:val="24"/>
          <w:szCs w:val="24"/>
        </w:rPr>
        <w:t>, ¶ 9 ("to the extent that an incumbent LEC provides electronic pre-ordering, ordering, provisioning, maintenance and repair, or billing to itself, . . . the incumbent LEC must provide at least equivalent electronic access to requesting carriers").</w:t>
      </w:r>
    </w:p>
  </w:footnote>
  <w:footnote w:id="1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172-180, 188, 193-196.</w:t>
      </w:r>
    </w:p>
  </w:footnote>
  <w:footnote w:id="1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 196.</w:t>
      </w:r>
    </w:p>
  </w:footnote>
  <w:footnote w:id="1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id.</w:t>
      </w:r>
      <w:r>
        <w:rPr>
          <w:rFonts w:eastAsia="Courier 10cpi" w:cs="Courier 10cpi" w:ascii="Courier 10cpi" w:hAnsi="Courier 10cpi"/>
          <w:color w:val="000000"/>
          <w:sz w:val="24"/>
          <w:szCs w:val="24"/>
        </w:rPr>
        <w:t>, ¶ 212.</w:t>
      </w:r>
    </w:p>
  </w:footnote>
  <w:footnote w:id="1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Bell Atlantic/NYNEX Order</w:t>
      </w:r>
      <w:r>
        <w:rPr>
          <w:rFonts w:eastAsia="Courier 10cpi" w:cs="Courier 10cpi" w:ascii="Courier 10cpi" w:hAnsi="Courier 10cpi"/>
          <w:color w:val="000000"/>
          <w:sz w:val="24"/>
          <w:szCs w:val="24"/>
        </w:rPr>
        <w:t>, App. D, Measure 7.</w:t>
      </w:r>
    </w:p>
  </w:footnote>
  <w:footnote w:id="1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36.</w:t>
      </w:r>
    </w:p>
  </w:footnote>
  <w:footnote w:id="1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Ex. WNS-41.</w:t>
      </w:r>
    </w:p>
  </w:footnote>
  <w:footnote w:id="1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36.</w:t>
      </w:r>
    </w:p>
  </w:footnote>
  <w:footnote w:id="1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112-113 &amp; Ex. WNS-41.  </w:t>
      </w:r>
    </w:p>
  </w:footnote>
  <w:footnote w:id="1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Compare</w:t>
      </w:r>
      <w:r>
        <w:rPr>
          <w:rFonts w:eastAsia="Courier 10cpi" w:cs="Courier 10cpi" w:ascii="Courier 10cpi" w:hAnsi="Courier 10cpi"/>
          <w:color w:val="000000"/>
          <w:sz w:val="24"/>
          <w:szCs w:val="24"/>
        </w:rPr>
        <w:t xml:space="preserve"> Stacy Ex. WNS-13, p. 3, filed October 22, 1997, in </w:t>
      </w:r>
      <w:r>
        <w:rPr>
          <w:rFonts w:eastAsia="Courier 10cpi" w:cs="Courier 10cpi" w:ascii="Courier 10cpi" w:hAnsi="Courier 10cpi"/>
          <w:i/>
          <w:iCs/>
          <w:color w:val="000000"/>
          <w:sz w:val="24"/>
          <w:szCs w:val="24"/>
        </w:rPr>
        <w:t>Performance Measurements for Telecommunications Interconnection, Unbundling and Resale</w:t>
      </w:r>
      <w:r>
        <w:rPr>
          <w:rFonts w:eastAsia="Courier 10cpi" w:cs="Courier 10cpi" w:ascii="Courier 10cpi" w:hAnsi="Courier 10cpi"/>
          <w:color w:val="000000"/>
          <w:sz w:val="24"/>
          <w:szCs w:val="24"/>
        </w:rPr>
        <w:t xml:space="preserve">, Docket No. 7892-U (Ga. Pub. Serv. Comm'n) (Attachment 15), </w:t>
      </w:r>
      <w:r>
        <w:rPr>
          <w:rFonts w:eastAsia="Courier 10cpi" w:cs="Courier 10cpi" w:ascii="Courier 10cpi" w:hAnsi="Courier 10cpi"/>
          <w:i/>
          <w:iCs/>
          <w:color w:val="000000"/>
          <w:sz w:val="24"/>
          <w:szCs w:val="24"/>
        </w:rPr>
        <w:t>with</w:t>
      </w:r>
      <w:r>
        <w:rPr>
          <w:rFonts w:eastAsia="Courier 10cpi" w:cs="Courier 10cpi" w:ascii="Courier 10cpi" w:hAnsi="Courier 10cpi"/>
          <w:color w:val="000000"/>
          <w:sz w:val="24"/>
          <w:szCs w:val="24"/>
        </w:rPr>
        <w:t xml:space="preserve"> Stacy OSS Aff., Ex. WNS-41.</w:t>
      </w:r>
    </w:p>
  </w:footnote>
  <w:footnote w:id="1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Ex. WNS-41.</w:t>
      </w:r>
    </w:p>
  </w:footnote>
  <w:footnote w:id="1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20-21 &amp; Ex. WNS-9 &amp; WNS-9B.</w:t>
      </w:r>
    </w:p>
  </w:footnote>
  <w:footnote w:id="1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In prior testimony before state commissions, Mr. Stacy claimed that AT&amp;T agreed to the use of statistical process control as a way to measure BellSouth's performance under the AT&amp;T-BellSouth Agreement.  That was not correct.  As Mr Stacy now concedes, the use of statistical process control was adopted by BellSouth entirely "on its own initiative."  Stacy PM Aff., ¶ 20.</w:t>
      </w:r>
    </w:p>
  </w:footnote>
  <w:footnote w:id="1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BellSouth does not explain the derivation of the numbers in its control charts in detail, but it appears that the "standard deviation" computed by BellSouth reflects simply the variability of the 8 reported monthly average results around the overall mean, rather than the variability of BellSouth's performance within each month.  This is an important distinction.  It is the variance of performance </w:t>
      </w:r>
      <w:r>
        <w:rPr>
          <w:rFonts w:eastAsia="Courier 10cpi" w:cs="Courier 10cpi" w:ascii="Courier 10cpi" w:hAnsi="Courier 10cpi"/>
          <w:b/>
          <w:bCs/>
          <w:i/>
          <w:iCs/>
          <w:color w:val="000000"/>
          <w:sz w:val="24"/>
          <w:szCs w:val="24"/>
        </w:rPr>
        <w:t>within</w:t>
      </w:r>
      <w:r>
        <w:rPr>
          <w:rFonts w:eastAsia="Courier 10cpi" w:cs="Courier 10cpi" w:ascii="Courier 10cpi" w:hAnsi="Courier 10cpi"/>
          <w:color w:val="000000"/>
          <w:sz w:val="24"/>
          <w:szCs w:val="24"/>
        </w:rPr>
        <w:t xml:space="preserve"> each month, not the variability of the average results from month to month, that should be used both to develop statistical process control charts and to evaluate discrimination.</w:t>
      </w:r>
    </w:p>
  </w:footnote>
  <w:footnote w:id="1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 xml:space="preserve">See, e.g., </w:t>
      </w:r>
      <w:r>
        <w:rPr>
          <w:rFonts w:eastAsia="Courier 10cpi" w:cs="Courier 10cpi" w:ascii="Courier 10cpi" w:hAnsi="Courier 10cpi"/>
          <w:color w:val="000000"/>
          <w:sz w:val="24"/>
          <w:szCs w:val="24"/>
        </w:rPr>
        <w:t>Stacy PM Aff., ¶ 23 ("as long as the monthly performance is within the established upper and lower limits, there generally would not be any concern").</w:t>
      </w:r>
    </w:p>
  </w:footnote>
  <w:footnote w:id="1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20.</w:t>
      </w:r>
    </w:p>
  </w:footnote>
  <w:footnote w:id="1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Stacy PM Aff., Ex. WNS-9, pp. 1, 2, 4, 7, 8, 14, 15, 16, 21, 24, 27, 28 (charts for the percentage of provisioning appointments met (residential resale dispatch, residential resale non-dispatch, and business resale non-dispatch), percentage of maintenance appointments met (both business resale dispatch and business resale non-dispatch), the percentage of maintenance repeat troubles within 30 days (residential resale non-dispatch, business resale dispatch, and business resale non-dispatch), the percentage of provisioning troubles within 30 days (both residential resale dispatch and business resale non-dispatch), and the percentage out of service less than 24 hours (both business resale dispatch and business resale non-dispatch).</w:t>
      </w:r>
    </w:p>
  </w:footnote>
  <w:footnote w:id="1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By presenting only monthly average data for all CLECs in the aggregate, BellSouth's statistical process control charts also mask the variability of BellSouth's performance for individual CLECs.  Looking only at aggregate monthly results has the potential of greatly understating the unpredictability of what individual CLECs experience, with a corresponding reduction in their competitiveness with BellSouth.</w:t>
      </w:r>
    </w:p>
  </w:footnote>
  <w:footnote w:id="1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 xml:space="preserve">See also </w:t>
      </w:r>
      <w:r>
        <w:rPr>
          <w:rFonts w:eastAsia="Courier 10cpi" w:cs="Courier 10cpi" w:ascii="Courier 10cpi" w:hAnsi="Courier 10cpi"/>
          <w:color w:val="000000"/>
          <w:sz w:val="24"/>
          <w:szCs w:val="24"/>
        </w:rPr>
        <w:t>Florida PSC Staff Recommendations, p. 146 ("Staff does not believe that BellSouth's Statistical Process Control is adequate to demonstrate nondiscrimination and parity, since the SPC is generally utilized in stable, controlled, single system manufacturing environments . . . SPC has had limited application, if any, in the service sector [and] Staff agrees with AT&amp;T that the SPC is not adequate to compare two sets of performance data for discrimination").</w:t>
      </w:r>
    </w:p>
  </w:footnote>
  <w:footnote w:id="1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Florida PSC Staff Recommendations, p. 146 ("Staff believes that three [standard deviations] are not sufficiently restrictive to detect discrimination").</w:t>
      </w:r>
    </w:p>
  </w:footnote>
  <w:footnote w:id="1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In the case of BellSouth's chart for the percentage of provisioning troubles within 30 days for residential resale service where a dispatch is required, BellSouth's process control methodology results in a control range extending all the way from 20.55% to 92.67%.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9, p. 21.  This means that only a percentage of provisioning troubles within 30 days for CLECs in excess of 92.67% would fall outside the control range defined by BellSouth even though BellSouth's average performance of 56.61% is over 35 percent lower.</w:t>
      </w:r>
    </w:p>
  </w:footnote>
  <w:footnote w:id="1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Kendon v. AT&amp;T Technologies</w:t>
      </w:r>
      <w:r>
        <w:rPr>
          <w:rFonts w:eastAsia="Courier 10cpi" w:cs="Courier 10cpi" w:ascii="Courier 10cpi" w:hAnsi="Courier 10cpi"/>
          <w:color w:val="000000"/>
          <w:sz w:val="24"/>
          <w:szCs w:val="24"/>
        </w:rPr>
        <w:t xml:space="preserve">, 883 F.2d 388, 398 (5th Cir. 1989) (finding that differences in excess of "[t]wo standard deviations are also sufficient to establish liability [for discrimination]"); </w:t>
      </w:r>
      <w:r>
        <w:rPr>
          <w:rFonts w:eastAsia="Courier 10cpi" w:cs="Courier 10cpi" w:ascii="Courier 10cpi" w:hAnsi="Courier 10cpi"/>
          <w:i/>
          <w:iCs/>
          <w:color w:val="000000"/>
          <w:sz w:val="24"/>
          <w:szCs w:val="24"/>
        </w:rPr>
        <w:t>Palmer v. Shultz</w:t>
      </w:r>
      <w:r>
        <w:rPr>
          <w:rFonts w:eastAsia="Courier 10cpi" w:cs="Courier 10cpi" w:ascii="Courier 10cpi" w:hAnsi="Courier 10cpi"/>
          <w:color w:val="000000"/>
          <w:sz w:val="24"/>
          <w:szCs w:val="24"/>
        </w:rPr>
        <w:t>, 815 F.2d 84, 92 (D.C. Cir. 1989) (difference of 1.96 standard deviations sufficient).</w:t>
      </w:r>
    </w:p>
  </w:footnote>
  <w:footnote w:id="1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Kendon v. AT&amp;T Technologies</w:t>
      </w:r>
      <w:r>
        <w:rPr>
          <w:rFonts w:eastAsia="Courier 10cpi" w:cs="Courier 10cpi" w:ascii="Courier 10cpi" w:hAnsi="Courier 10cpi"/>
          <w:color w:val="000000"/>
          <w:sz w:val="24"/>
          <w:szCs w:val="24"/>
        </w:rPr>
        <w:t>, 883 F.2d 388, 397-98 (5th Cir. 1989) (rejecting claim that a disparity of three standard deviations is an appropriate minimum requirement for statistical significance in discrimination cases).</w:t>
      </w:r>
    </w:p>
  </w:footnote>
  <w:footnote w:id="1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20.</w:t>
      </w:r>
    </w:p>
  </w:footnote>
  <w:footnote w:id="1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Direct Testimony, filed October 22, 1997, in </w:t>
      </w:r>
      <w:r>
        <w:rPr>
          <w:rFonts w:eastAsia="Courier 10cpi" w:cs="Courier 10cpi" w:ascii="Courier 10cpi" w:hAnsi="Courier 10cpi"/>
          <w:i/>
          <w:iCs/>
          <w:color w:val="000000"/>
          <w:sz w:val="24"/>
          <w:szCs w:val="24"/>
        </w:rPr>
        <w:t>Performance Measurements for Telecommunications Interconnection, Unbundling and Resale</w:t>
      </w:r>
      <w:r>
        <w:rPr>
          <w:rFonts w:eastAsia="Courier 10cpi" w:cs="Courier 10cpi" w:ascii="Courier 10cpi" w:hAnsi="Courier 10cpi"/>
          <w:color w:val="000000"/>
          <w:sz w:val="24"/>
          <w:szCs w:val="24"/>
        </w:rPr>
        <w:t>, Docket No. 7892-U (Ga. Pub. Serv. Comm'n), pp. 3-4 (Attachment 16).</w:t>
      </w:r>
    </w:p>
  </w:footnote>
  <w:footnote w:id="1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Florida PSC Staff Recommendations, pp. 137, 146 (finding that the use of "mean performance and performance variability testing" provides a "better" way to measure comparative performance for purposes of detecting discrimination than BellSouth's statistical process control charts).</w:t>
      </w:r>
    </w:p>
  </w:footnote>
  <w:footnote w:id="1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AT&amp;T-Pacific Interconnection Agreement, Att. 17, p. 2.  While the use of 1.65 standard deviations produces a 90% probability (90% confidence level) that a result outside of the parity range (that is, either significantly better or significantly worse than the mean) is not a random occurrence, where -- as in this case -- the only relevant issue to be tested is whether performance for one group was significantly </w:t>
      </w:r>
      <w:r>
        <w:rPr>
          <w:rFonts w:eastAsia="Courier 10cpi" w:cs="Courier 10cpi" w:ascii="Courier 10cpi" w:hAnsi="Courier 10cpi"/>
          <w:b/>
          <w:bCs/>
          <w:i/>
          <w:iCs/>
          <w:color w:val="000000"/>
          <w:sz w:val="24"/>
          <w:szCs w:val="24"/>
        </w:rPr>
        <w:t>worse</w:t>
      </w:r>
      <w:r>
        <w:rPr>
          <w:rFonts w:eastAsia="Courier 10cpi" w:cs="Courier 10cpi" w:ascii="Courier 10cpi" w:hAnsi="Courier 10cpi"/>
          <w:color w:val="000000"/>
          <w:sz w:val="24"/>
          <w:szCs w:val="24"/>
        </w:rPr>
        <w:t xml:space="preserve"> (which may be a higher or lower number depending on the measurement), the only results of interest are those that are both outside the parity range and worse (a "one-tailed" test).  If only </w:t>
      </w:r>
      <w:r>
        <w:rPr>
          <w:rFonts w:eastAsia="Courier 10cpi" w:cs="Courier 10cpi" w:ascii="Courier 10cpi" w:hAnsi="Courier 10cpi"/>
          <w:b/>
          <w:bCs/>
          <w:i/>
          <w:iCs/>
          <w:color w:val="000000"/>
          <w:sz w:val="24"/>
          <w:szCs w:val="24"/>
        </w:rPr>
        <w:t>worse</w:t>
      </w:r>
      <w:r>
        <w:rPr>
          <w:rFonts w:eastAsia="Courier 10cpi" w:cs="Courier 10cpi" w:ascii="Courier 10cpi" w:hAnsi="Courier 10cpi"/>
          <w:color w:val="000000"/>
          <w:sz w:val="24"/>
          <w:szCs w:val="24"/>
        </w:rPr>
        <w:t xml:space="preserve"> performance is pertinent, the use of 1.65 standard deviations corresponds to a </w:t>
      </w:r>
      <w:r>
        <w:rPr>
          <w:rFonts w:eastAsia="Courier 10cpi" w:cs="Courier 10cpi" w:ascii="Courier 10cpi" w:hAnsi="Courier 10cpi"/>
          <w:b/>
          <w:bCs/>
          <w:i/>
          <w:iCs/>
          <w:color w:val="000000"/>
          <w:sz w:val="24"/>
          <w:szCs w:val="24"/>
        </w:rPr>
        <w:t>95%</w:t>
      </w:r>
      <w:r>
        <w:rPr>
          <w:rFonts w:eastAsia="Courier 10cpi" w:cs="Courier 10cpi" w:ascii="Courier 10cpi" w:hAnsi="Courier 10cpi"/>
          <w:color w:val="000000"/>
          <w:sz w:val="24"/>
          <w:szCs w:val="24"/>
        </w:rPr>
        <w:t xml:space="preserve"> confidence level that a </w:t>
      </w:r>
      <w:r>
        <w:rPr>
          <w:rFonts w:eastAsia="Courier 10cpi" w:cs="Courier 10cpi" w:ascii="Courier 10cpi" w:hAnsi="Courier 10cpi"/>
          <w:b/>
          <w:bCs/>
          <w:i/>
          <w:iCs/>
          <w:color w:val="000000"/>
          <w:sz w:val="24"/>
          <w:szCs w:val="24"/>
        </w:rPr>
        <w:t>worse</w:t>
      </w:r>
      <w:r>
        <w:rPr>
          <w:rFonts w:eastAsia="Courier 10cpi" w:cs="Courier 10cpi" w:ascii="Courier 10cpi" w:hAnsi="Courier 10cpi"/>
          <w:color w:val="000000"/>
          <w:sz w:val="24"/>
          <w:szCs w:val="24"/>
        </w:rPr>
        <w:t xml:space="preserve"> result outside the parity range is not a random occurrence.  </w:t>
      </w:r>
      <w:r>
        <w:rPr>
          <w:rFonts w:eastAsia="Courier 10cpi" w:cs="Courier 10cpi" w:ascii="Courier 10cpi" w:hAnsi="Courier 10cpi"/>
          <w:i/>
          <w:iCs/>
          <w:color w:val="000000"/>
          <w:sz w:val="24"/>
          <w:szCs w:val="24"/>
        </w:rPr>
        <w:t>See Palmer v. Shultz</w:t>
      </w:r>
      <w:r>
        <w:rPr>
          <w:rFonts w:eastAsia="Courier 10cpi" w:cs="Courier 10cpi" w:ascii="Courier 10cpi" w:hAnsi="Courier 10cpi"/>
          <w:color w:val="000000"/>
          <w:sz w:val="24"/>
          <w:szCs w:val="24"/>
        </w:rPr>
        <w:t>, 815 F.2d 84, 92, 95-96 (D.C. Cir. 1989).</w:t>
      </w:r>
    </w:p>
  </w:footnote>
  <w:footnote w:id="1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23.</w:t>
      </w:r>
    </w:p>
  </w:footnote>
  <w:footnote w:id="1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394 ("We would be particularly interested in whether such performance monitoring includes appropriate, self-executing enforcement mechanisms that are sufficient to ensure compliance with the established performance standards").</w:t>
      </w:r>
    </w:p>
  </w:footnote>
  <w:footnote w:id="1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Although Mr. Stacy claims that "BellSouth is currently initiating a root cause analysis effort for those measurements where the [statistical process control] criteria was [sic] not met" (Stacy PM Aff., ¶ 41), AT&amp;T has never been notified of any such investigation despite BellSouth's repeated assurances in state proceedings that any investigation would be a </w:t>
      </w:r>
      <w:r>
        <w:rPr>
          <w:rFonts w:eastAsia="Courier 10cpi" w:cs="Courier 10cpi" w:ascii="Courier 10cpi" w:hAnsi="Courier 10cpi"/>
          <w:b/>
          <w:bCs/>
          <w:i/>
          <w:iCs/>
          <w:color w:val="000000"/>
          <w:sz w:val="24"/>
          <w:szCs w:val="24"/>
        </w:rPr>
        <w:t>joint</w:t>
      </w:r>
      <w:r>
        <w:rPr>
          <w:rFonts w:eastAsia="Courier 10cpi" w:cs="Courier 10cpi" w:ascii="Courier 10cpi" w:hAnsi="Courier 10cpi"/>
          <w:color w:val="000000"/>
          <w:sz w:val="24"/>
          <w:szCs w:val="24"/>
        </w:rPr>
        <w:t xml:space="preserve"> undertaking with the affected CLECs.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Direct Testimony, filed October 22, 1997, in </w:t>
      </w:r>
      <w:r>
        <w:rPr>
          <w:rFonts w:eastAsia="Courier 10cpi" w:cs="Courier 10cpi" w:ascii="Courier 10cpi" w:hAnsi="Courier 10cpi"/>
          <w:i/>
          <w:iCs/>
          <w:color w:val="000000"/>
          <w:sz w:val="24"/>
          <w:szCs w:val="24"/>
        </w:rPr>
        <w:t>Performance Measurements for Telecommunications Interconnection, Unbundling and Resale</w:t>
      </w:r>
      <w:r>
        <w:rPr>
          <w:rFonts w:eastAsia="Courier 10cpi" w:cs="Courier 10cpi" w:ascii="Courier 10cpi" w:hAnsi="Courier 10cpi"/>
          <w:color w:val="000000"/>
          <w:sz w:val="24"/>
          <w:szCs w:val="24"/>
        </w:rPr>
        <w:t>, Docket No. 7892-U (Ga. Pub. Serv. Comm'n), p. 4 (Attachment 16).</w:t>
      </w:r>
    </w:p>
  </w:footnote>
  <w:footnote w:id="1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Ex. WNS-9, pp. 2, 4, 7, 14, 24.  Similarly, BellSouth's statistical process control charts further show 8 of the 28 resale measures outside the control limits in June, 4 outside in July, and 6 outside in August.</w:t>
      </w:r>
    </w:p>
  </w:footnote>
  <w:footnote w:id="1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 23.</w:t>
      </w:r>
    </w:p>
  </w:footnote>
  <w:footnote w:id="1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Ex. WNS-9, pp. 2, 4, 7, 14, 17, 24.</w:t>
      </w:r>
    </w:p>
  </w:footnote>
  <w:footnote w:id="1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9, pp. 2, 4, 6, 14, 24 (percentage of provisioning appointments met (residential resale non-dispatch), percentage of provisioning appointments met (business resale non-dispatch), percentage of maintenance appointments met (residential resale non-dispatch), percentage of maintenance repeat troubles within 30 days (residential resale non-dispatch), and percentage of provisioning troubles within 30 days (business resale non-dispatch).</w:t>
      </w:r>
    </w:p>
  </w:footnote>
  <w:footnote w:id="1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41.</w:t>
      </w:r>
    </w:p>
  </w:footnote>
  <w:footnote w:id="1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11, pp. 17-20 (August data).</w:t>
      </w:r>
    </w:p>
  </w:footnote>
  <w:footnote w:id="1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9, pp. 2, 6, 14.</w:t>
      </w:r>
    </w:p>
  </w:footnote>
  <w:footnote w:id="1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PM Aff., Ex. WNS-9, p. 2.  Likewise, BellSouth's September performance in provisioning CLEC business orders not requiring a dispatch was so bad that it fell off of BellSouth's chart.  </w:t>
      </w:r>
      <w:r>
        <w:rPr>
          <w:rFonts w:eastAsia="Courier 10cpi" w:cs="Courier 10cpi" w:ascii="Courier 10cpi" w:hAnsi="Courier 10cpi"/>
          <w:i/>
          <w:iCs/>
          <w:color w:val="000000"/>
          <w:sz w:val="24"/>
          <w:szCs w:val="24"/>
        </w:rPr>
        <w:t>See id.</w:t>
      </w:r>
      <w:r>
        <w:rPr>
          <w:rFonts w:eastAsia="Courier 10cpi" w:cs="Courier 10cpi" w:ascii="Courier 10cpi" w:hAnsi="Courier 10cpi"/>
          <w:color w:val="000000"/>
          <w:sz w:val="24"/>
          <w:szCs w:val="24"/>
        </w:rPr>
        <w:t>, p. 4 (performance for CLECs 8 standard deviations below BellSouth's mean performance for its own retail operations).</w:t>
      </w:r>
    </w:p>
  </w:footnote>
  <w:footnote w:id="1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Stacy S.C. PM Aff., ¶ 51.  Although Mr. Stacy attempted to dismiss those results as the product of "CLEC caused errors," he provided no factual basis whatsoever for that assertion.  Furthermore, BellSouth's provisioning appointments met measure is based on BellSouth's committed due dates, not the due dates requested by the CLEC, and BellSouth does not assign the due date until after it has accepted the CLEC's order as "a good LSR" and a service order has been issued to its Service Order Control System.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3, p. 2.</w:t>
      </w:r>
    </w:p>
  </w:footnote>
  <w:footnote w:id="1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xml:space="preserve">, ¶ 168.  For example, such measurements can be used to monitor whether the performance of a single company is improving over time, or for assessing whether or not one party is achieving performance requirements established in a contract or by a regulatory agency.  </w:t>
      </w:r>
    </w:p>
  </w:footnote>
  <w:footnote w:id="1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 166 (quoting Department of Justice example to show that such measures "can mask discriminatory behavior"), ¶ 168 (rejecting data on due dates missed and orders not completed within 6 days as insufficient to show nondiscrimination on the ground that "such measurements do not, in and of themselves, demonstrate that [the BOC] is providing equivalent access to OSS functions"), ¶ 211 n.542 ("performance measures in the form of intervals met . . . can mask discrimination within the target interval"),  ¶ 234.</w:t>
      </w:r>
    </w:p>
  </w:footnote>
  <w:footnote w:id="1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PM Aff., Ex. WNS-3, p. 4.  BellSouth may be planning to abandon this approach.  </w:t>
      </w:r>
      <w:r>
        <w:rPr>
          <w:rFonts w:eastAsia="Courier 10cpi" w:cs="Courier 10cpi" w:ascii="Courier 10cpi" w:hAnsi="Courier 10cpi"/>
          <w:i/>
          <w:iCs/>
          <w:color w:val="000000"/>
          <w:sz w:val="24"/>
          <w:szCs w:val="24"/>
        </w:rPr>
        <w:t xml:space="preserve">Compare </w:t>
      </w:r>
      <w:r>
        <w:rPr>
          <w:rFonts w:eastAsia="Courier 10cpi" w:cs="Courier 10cpi" w:ascii="Courier 10cpi" w:hAnsi="Courier 10cpi"/>
          <w:color w:val="000000"/>
          <w:sz w:val="24"/>
          <w:szCs w:val="24"/>
        </w:rPr>
        <w:t xml:space="preserve">Stacy PM Aff., Ex. WNS-10 </w:t>
      </w:r>
      <w:r>
        <w:rPr>
          <w:rFonts w:eastAsia="Courier 10cpi" w:cs="Courier 10cpi" w:ascii="Courier 10cpi" w:hAnsi="Courier 10cpi"/>
          <w:i/>
          <w:iCs/>
          <w:color w:val="000000"/>
          <w:sz w:val="24"/>
          <w:szCs w:val="24"/>
        </w:rPr>
        <w:t>with</w:t>
      </w:r>
      <w:r>
        <w:rPr>
          <w:rFonts w:eastAsia="Courier 10cpi" w:cs="Courier 10cpi" w:ascii="Courier 10cpi" w:hAnsi="Courier 10cpi"/>
          <w:color w:val="000000"/>
          <w:sz w:val="24"/>
          <w:szCs w:val="24"/>
        </w:rPr>
        <w:t xml:space="preserve"> Stacy S.C. PM Aff., Exs. WNS-2 &amp; WNS-3 (replacing "% Calls Answered in 30 Sec." with "Avg. Answer Time" in its reports for local interconnection trunking and unbundled loops).</w:t>
      </w:r>
    </w:p>
  </w:footnote>
  <w:footnote w:id="1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 xml:space="preserve">See, e.g., Bell Atlantic/NYNEX Order, </w:t>
      </w:r>
      <w:r>
        <w:rPr>
          <w:rFonts w:eastAsia="Courier 10cpi" w:cs="Courier 10cpi" w:ascii="Courier 10cpi" w:hAnsi="Courier 10cpi"/>
          <w:color w:val="000000"/>
          <w:sz w:val="24"/>
          <w:szCs w:val="24"/>
        </w:rPr>
        <w:t>App. D, Measures 1 (average response time per pre-ordering transaction), 3 (average response time for order confirmation), 4 (average response time for order rejection), 6 (average response time for order completion notification).</w:t>
      </w:r>
    </w:p>
  </w:footnote>
  <w:footnote w:id="1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ere is also no need for BellSouth to report its performance on a "percentage within target" basis, because if BellSouth has the data to report the percentage within target, it should also have the data to report its actual performance.</w:t>
      </w:r>
    </w:p>
  </w:footnote>
  <w:footnote w:id="1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 212 (BOC must "ensure that its performance measurements are clearly defined"), ¶ 209 (BOC cannot rely upon performance measurements that are not "clearly explained" so as to make them "meaningful to [the Commission] and commenting parties").</w:t>
      </w:r>
    </w:p>
  </w:footnote>
  <w:footnote w:id="1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Ex. WNS-3, p. 2.</w:t>
      </w:r>
    </w:p>
  </w:footnote>
  <w:footnote w:id="1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Stacy OSS Aff., Ex. WNS-41. </w:t>
      </w:r>
    </w:p>
  </w:footnote>
  <w:footnote w:id="1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OSS Aff., ¶ 112 &amp; Ex. WNS-41.</w:t>
      </w:r>
    </w:p>
  </w:footnote>
  <w:footnote w:id="1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Compare</w:t>
      </w:r>
      <w:r>
        <w:rPr>
          <w:rFonts w:eastAsia="Courier 10cpi" w:cs="Courier 10cpi" w:ascii="Courier 10cpi" w:hAnsi="Courier 10cpi"/>
          <w:color w:val="000000"/>
          <w:sz w:val="24"/>
          <w:szCs w:val="24"/>
        </w:rPr>
        <w:t xml:space="preserve"> Stacy Ex. WNS-13, p. 3, filed October 22, 1997, in </w:t>
      </w:r>
      <w:r>
        <w:rPr>
          <w:rFonts w:eastAsia="Courier 10cpi" w:cs="Courier 10cpi" w:ascii="Courier 10cpi" w:hAnsi="Courier 10cpi"/>
          <w:i/>
          <w:iCs/>
          <w:color w:val="000000"/>
          <w:sz w:val="24"/>
          <w:szCs w:val="24"/>
        </w:rPr>
        <w:t>Performance Measurements for Telecommunications Interconnection, Unbundling and Resale</w:t>
      </w:r>
      <w:r>
        <w:rPr>
          <w:rFonts w:eastAsia="Courier 10cpi" w:cs="Courier 10cpi" w:ascii="Courier 10cpi" w:hAnsi="Courier 10cpi"/>
          <w:color w:val="000000"/>
          <w:sz w:val="24"/>
          <w:szCs w:val="24"/>
        </w:rPr>
        <w:t xml:space="preserve">, Docket No. 7892-U (Ga. Pub. Serv. Comm'n) (Attachment 15), </w:t>
      </w:r>
      <w:r>
        <w:rPr>
          <w:rFonts w:eastAsia="Courier 10cpi" w:cs="Courier 10cpi" w:ascii="Courier 10cpi" w:hAnsi="Courier 10cpi"/>
          <w:i/>
          <w:iCs/>
          <w:color w:val="000000"/>
          <w:sz w:val="24"/>
          <w:szCs w:val="24"/>
        </w:rPr>
        <w:t>with</w:t>
      </w:r>
      <w:r>
        <w:rPr>
          <w:rFonts w:eastAsia="Courier 10cpi" w:cs="Courier 10cpi" w:ascii="Courier 10cpi" w:hAnsi="Courier 10cpi"/>
          <w:color w:val="000000"/>
          <w:sz w:val="24"/>
          <w:szCs w:val="24"/>
        </w:rPr>
        <w:t xml:space="preserve"> Stacy OSS Aff., Ex. WNS-41.</w:t>
      </w:r>
    </w:p>
  </w:footnote>
  <w:footnote w:id="1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 Ameritech Michigan Order</w:t>
      </w:r>
      <w:r>
        <w:rPr>
          <w:rFonts w:eastAsia="Courier 10cpi" w:cs="Courier 10cpi" w:ascii="Courier 10cpi" w:hAnsi="Courier 10cpi"/>
          <w:color w:val="000000"/>
          <w:sz w:val="24"/>
          <w:szCs w:val="24"/>
        </w:rPr>
        <w:t>, ¶¶ 49-50.</w:t>
      </w:r>
    </w:p>
  </w:footnote>
  <w:footnote w:id="1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OSS Aff., ¶ 110 &amp; Ex. WNS-37.</w:t>
      </w:r>
    </w:p>
  </w:footnote>
  <w:footnote w:id="1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e AT&amp;T-BellSouth Agreement states that "BellSouth shall . . . provide the raw data used to calculate each measurement for AT&amp;T [under the Agreement] as reasonably requested by AT&amp;T," and that Bell-South and AT&amp;T shall jointly develop an audit plan with respect to BellSouth's installation intervals for its own customers.  AT&amp;T-BellSouth Agreement, Att. 12, Sec. 1.2 &amp; 2.1 (Stacy PM Aff., Ex. WNS-2).  However, that proposed audit plan is far too narrowly limited to only one of BellSouth's many proposed performance measurements, and BellSouth has not established procedures for the implementation of that audit right.  Moreover, both the obligation to provide raw data and the limited audit right under the Agreement extend only to AT&amp;T.</w:t>
      </w:r>
    </w:p>
  </w:footnote>
  <w:footnote w:id="1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BellSouth Br., p. 70; Stacy PM Aff., ¶¶ 13-15.</w:t>
      </w:r>
    </w:p>
  </w:footnote>
  <w:footnote w:id="1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tacy PM Aff., ¶ 15.</w:t>
      </w:r>
    </w:p>
  </w:footnote>
  <w:footnote w:id="1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55 ("we find that a BOC's promises of </w:t>
      </w:r>
      <w:r>
        <w:rPr>
          <w:rFonts w:eastAsia="Courier 10cpi" w:cs="Courier 10cpi" w:ascii="Courier 10cpi" w:hAnsi="Courier 10cpi"/>
          <w:b/>
          <w:bCs/>
          <w:i/>
          <w:iCs/>
          <w:color w:val="000000"/>
          <w:sz w:val="24"/>
          <w:szCs w:val="24"/>
        </w:rPr>
        <w:t>future</w:t>
      </w:r>
      <w:r>
        <w:rPr>
          <w:rFonts w:eastAsia="Courier 10cpi" w:cs="Courier 10cpi" w:ascii="Courier 10cpi" w:hAnsi="Courier 10cpi"/>
          <w:color w:val="000000"/>
          <w:sz w:val="24"/>
          <w:szCs w:val="24"/>
        </w:rPr>
        <w:t xml:space="preserve"> performance . . . have no probative value in demonstrating its </w:t>
      </w:r>
      <w:r>
        <w:rPr>
          <w:rFonts w:eastAsia="Courier 10cpi" w:cs="Courier 10cpi" w:ascii="Courier 10cpi" w:hAnsi="Courier 10cpi"/>
          <w:b/>
          <w:bCs/>
          <w:i/>
          <w:iCs/>
          <w:color w:val="000000"/>
          <w:sz w:val="24"/>
          <w:szCs w:val="24"/>
        </w:rPr>
        <w:t>present</w:t>
      </w:r>
      <w:r>
        <w:rPr>
          <w:rFonts w:eastAsia="Courier 10cpi" w:cs="Courier 10cpi" w:ascii="Courier 10cpi" w:hAnsi="Courier 10cpi"/>
          <w:color w:val="000000"/>
          <w:sz w:val="24"/>
          <w:szCs w:val="24"/>
        </w:rPr>
        <w:t xml:space="preserve"> compliance with the requirements of section 271"), ¶ 152 (emphasis in original).</w:t>
      </w:r>
    </w:p>
  </w:footnote>
  <w:footnote w:id="1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BellSouth Brief, p. 70; Stacy PM Aff., ¶¶ 16, 17. </w:t>
      </w:r>
    </w:p>
  </w:footnote>
  <w:footnote w:id="1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Ameritech Michigan Order</w:t>
      </w:r>
      <w:r>
        <w:rPr>
          <w:rFonts w:eastAsia="Courier 10cpi" w:cs="Courier 10cpi" w:ascii="Courier 10cpi" w:hAnsi="Courier 10cpi"/>
          <w:color w:val="000000"/>
          <w:sz w:val="24"/>
          <w:szCs w:val="24"/>
        </w:rPr>
        <w:t>, ¶ 142 (emphasis added).</w:t>
      </w:r>
    </w:p>
  </w:footnote>
  <w:footnote w:id="1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i/>
          <w:i/>
          <w:iCs/>
          <w:color w:val="000000"/>
          <w:sz w:val="24"/>
          <w:szCs w:val="24"/>
        </w:rPr>
      </w:pPr>
      <w:r>
        <w:rPr>
          <w:rStyle w:val="FootnoteSymbol"/>
        </w:rPr>
        <w:footnoteRef/>
      </w:r>
      <w:r>
        <w:rPr>
          <w:rFonts w:eastAsia="Courier 10cpi" w:cs="Courier 10cpi" w:ascii="Courier 10cpi" w:hAnsi="Courier 10cpi"/>
          <w:i/>
          <w:iCs/>
          <w:color w:val="000000"/>
          <w:sz w:val="24"/>
          <w:szCs w:val="24"/>
        </w:rPr>
        <w:t>Id.</w:t>
      </w:r>
    </w:p>
  </w:footnote>
  <w:footnote w:id="1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 141-142.</w:t>
      </w:r>
    </w:p>
  </w:footnote>
  <w:footnote w:id="1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Florida PSC Staff Recommendations, p. 146 ("Staff believes that these [contract] standards and measurements are inadequate in detecting discrimination since they were designed simply to monitor contract compliance and to allow AT&amp;T market entry").</w:t>
      </w:r>
    </w:p>
  </w:footnote>
  <w:footnote w:id="1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color w:val="000000"/>
          <w:sz w:val="24"/>
          <w:szCs w:val="24"/>
        </w:rPr>
        <w:t xml:space="preserve">On the other hand, a </w:t>
      </w:r>
      <w:r>
        <w:rPr>
          <w:rFonts w:eastAsia="Courier 10cpi" w:cs="Courier 10cpi" w:ascii="Courier 10cpi" w:hAnsi="Courier 10cpi"/>
          <w:b/>
          <w:bCs/>
          <w:i/>
          <w:iCs/>
          <w:color w:val="000000"/>
          <w:sz w:val="24"/>
          <w:szCs w:val="24"/>
        </w:rPr>
        <w:t>failure</w:t>
      </w:r>
      <w:r>
        <w:rPr>
          <w:rFonts w:eastAsia="Courier 10cpi" w:cs="Courier 10cpi" w:ascii="Courier 10cpi" w:hAnsi="Courier 10cpi"/>
          <w:color w:val="000000"/>
          <w:sz w:val="24"/>
          <w:szCs w:val="24"/>
        </w:rPr>
        <w:t xml:space="preserve"> to meet a minimum contractual performance standard should presumptively establish a failure to deliver parity of performance in light of the fact that an incumbent LEC is unlikely to agree to a contractual performance requirement whose violation would subject it to monetary penalties unless it is confident that it will be able to achieve that level of performance based on its experience in providing the same or analogous performance for itself and its own customers.</w:t>
      </w:r>
    </w:p>
  </w:footnote>
  <w:footnote w:id="1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greement between BellSouth Telecommunications, Inc. and AT&amp;T Communications of the Southern States, Inc. for Louisiana, effective June 2, 1997, Section 12.1 (emphasis added).</w:t>
      </w:r>
    </w:p>
  </w:footnote>
  <w:footnote w:id="1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xml:space="preserve"> ("BellSouth shall satisfy all service standards, measurements and performance requirements set forth in the Agreement </w:t>
      </w:r>
      <w:r>
        <w:rPr>
          <w:rFonts w:eastAsia="Courier 10cpi" w:cs="Courier 10cpi" w:ascii="Courier 10cpi" w:hAnsi="Courier 10cpi"/>
          <w:b/>
          <w:bCs/>
          <w:i/>
          <w:iCs/>
          <w:color w:val="000000"/>
          <w:sz w:val="24"/>
          <w:szCs w:val="24"/>
        </w:rPr>
        <w:t>and</w:t>
      </w:r>
      <w:r>
        <w:rPr>
          <w:rFonts w:eastAsia="Courier 10cpi" w:cs="Courier 10cpi" w:ascii="Courier 10cpi" w:hAnsi="Courier 10cpi"/>
          <w:color w:val="000000"/>
          <w:sz w:val="24"/>
          <w:szCs w:val="24"/>
        </w:rPr>
        <w:t xml:space="preserve"> the measurements specified in Attachment 12 of this Agreement") (emphasis added).</w:t>
      </w:r>
    </w:p>
  </w:footnote>
  <w:footnote w:id="1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xml:space="preserve">  The Agreement also gives AT&amp;T the "right to request targets that exceed parity," provided that AT&amp;T agrees "to reimburse BellSouth for the reasonable and demonstrable cost BellSouth incurs to provide such performance."  </w:t>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Att. 12, Sec. 1.4.  In that case, the target establishes the contractual performance obligation rather than BellSouth's performance for itself.</w:t>
      </w:r>
    </w:p>
  </w:footnote>
  <w:footnote w:id="1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T&amp;T-BellSouth Agreement, Att. 12, Sec. 1.1 (emphasis added) (attached to Stacy PM Aff. as Ex. WNS-2).</w:t>
      </w:r>
    </w:p>
  </w:footnote>
  <w:footnote w:id="1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e.g.,</w:t>
      </w:r>
      <w:r>
        <w:rPr>
          <w:rFonts w:eastAsia="Courier 10cpi" w:cs="Courier 10cpi" w:ascii="Courier 10cpi" w:hAnsi="Courier 10cpi"/>
          <w:color w:val="000000"/>
          <w:sz w:val="24"/>
          <w:szCs w:val="24"/>
        </w:rPr>
        <w:t xml:space="preserve"> AT&amp;T-BellSouth Agreement, Sec. 12.2 ("The Parties acknowledge that the need will arise for changes to the measurements specified in Attachment 12 during the terms of this Agreement" including "the addition" of new measurements); </w:t>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xml:space="preserve"> Att. 12, Sec. 1.4 ("BellSouth and AT&amp;T recognize that percentage target performance levels have not been provided for all measurements and that such targets for certain categories of performance will be required"); Att. 15, Sec. 9.4 ("Performance measurements [for pre-ordering, ordering and provisioning, maintenance and repair] shall be established pursuant to Section 12 of the General Terms and Conditions of this Agreement").  </w:t>
      </w:r>
      <w:r>
        <w:rPr>
          <w:rFonts w:eastAsia="Courier 10cpi" w:cs="Courier 10cpi" w:ascii="Courier 10cpi" w:hAnsi="Courier 10cpi"/>
          <w:i/>
          <w:iCs/>
          <w:color w:val="000000"/>
          <w:sz w:val="24"/>
          <w:szCs w:val="24"/>
        </w:rPr>
        <w:t>See also</w:t>
      </w:r>
      <w:r>
        <w:rPr>
          <w:rFonts w:eastAsia="Courier 10cpi" w:cs="Courier 10cpi" w:ascii="Courier 10cpi" w:hAnsi="Courier 10cpi"/>
          <w:color w:val="000000"/>
          <w:sz w:val="24"/>
          <w:szCs w:val="24"/>
        </w:rPr>
        <w:t xml:space="preserve"> Florida PSC Staff Recommendations, p. 148 ("Attachment 12 is not a comprehensive and complete set of measurements that are adequate for the purpose of meeting the nondiscriminatory requirement of Section 271").</w:t>
      </w:r>
    </w:p>
  </w:footnote>
  <w:footnote w:id="1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AT&amp;T-BellSouth Agreement, Att. 12, Sec. 2.1.</w:t>
      </w:r>
    </w:p>
  </w:footnote>
  <w:footnote w:id="1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Id.</w:t>
      </w:r>
      <w:r>
        <w:rPr>
          <w:rFonts w:eastAsia="Courier 10cpi" w:cs="Courier 10cpi" w:ascii="Courier 10cpi" w:hAnsi="Courier 10cpi"/>
          <w:color w:val="000000"/>
          <w:sz w:val="24"/>
          <w:szCs w:val="24"/>
        </w:rPr>
        <w:t>, Att. 12, Sec. 2.6.</w:t>
      </w:r>
    </w:p>
  </w:footnote>
  <w:footnote w:id="1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Stacy Direct Testimony, filed June 6, 1997, in </w:t>
      </w:r>
      <w:r>
        <w:rPr>
          <w:rFonts w:eastAsia="Courier 10cpi" w:cs="Courier 10cpi" w:ascii="Courier 10cpi" w:hAnsi="Courier 10cpi"/>
          <w:i/>
          <w:iCs/>
          <w:color w:val="000000"/>
          <w:sz w:val="24"/>
          <w:szCs w:val="24"/>
        </w:rPr>
        <w:t>In re Consideration of BellSouth Telecommunications, Inc.'s Entry Into InterLATA Services Pursuant to Section 271 of the Telecommunications Act of 1996,</w:t>
      </w:r>
      <w:r>
        <w:rPr>
          <w:rFonts w:eastAsia="Courier 10cpi" w:cs="Courier 10cpi" w:ascii="Courier 10cpi" w:hAnsi="Courier 10cpi"/>
          <w:color w:val="000000"/>
          <w:sz w:val="24"/>
          <w:szCs w:val="24"/>
        </w:rPr>
        <w:t xml:space="preserve"> Georgia Pub. Serv. Comm'n Docket No. 6863-U, pp. 4-5; AT&amp;T-Agreement, Att. 12, Sec. 1.4.</w:t>
      </w:r>
    </w:p>
  </w:footnote>
  <w:footnote w:id="1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ourier 10cpi" w:cs="Courier 10cpi" w:ascii="Courier 10cpi" w:hAnsi="Courier 10cpi"/>
          <w:i/>
          <w:iCs/>
          <w:color w:val="000000"/>
          <w:sz w:val="24"/>
          <w:szCs w:val="24"/>
        </w:rPr>
        <w:t>See Ameritech Michigan Order</w:t>
      </w:r>
      <w:r>
        <w:rPr>
          <w:rFonts w:eastAsia="Courier 10cpi" w:cs="Courier 10cpi" w:ascii="Courier 10cpi" w:hAnsi="Courier 10cpi"/>
          <w:color w:val="000000"/>
          <w:sz w:val="24"/>
          <w:szCs w:val="24"/>
        </w:rPr>
        <w:t xml:space="preserve">, ¶ 55 ("we find that a BOC's promises of </w:t>
      </w:r>
      <w:r>
        <w:rPr>
          <w:rFonts w:eastAsia="Courier 10cpi" w:cs="Courier 10cpi" w:ascii="Courier 10cpi" w:hAnsi="Courier 10cpi"/>
          <w:b/>
          <w:bCs/>
          <w:i/>
          <w:iCs/>
          <w:color w:val="000000"/>
          <w:sz w:val="24"/>
          <w:szCs w:val="24"/>
        </w:rPr>
        <w:t>future</w:t>
      </w:r>
      <w:r>
        <w:rPr>
          <w:rFonts w:eastAsia="Courier 10cpi" w:cs="Courier 10cpi" w:ascii="Courier 10cpi" w:hAnsi="Courier 10cpi"/>
          <w:color w:val="000000"/>
          <w:sz w:val="24"/>
          <w:szCs w:val="24"/>
        </w:rPr>
        <w:t xml:space="preserve"> performance . . . have no probative value in demonstrating its </w:t>
      </w:r>
      <w:r>
        <w:rPr>
          <w:rFonts w:eastAsia="Courier 10cpi" w:cs="Courier 10cpi" w:ascii="Courier 10cpi" w:hAnsi="Courier 10cpi"/>
          <w:b/>
          <w:bCs/>
          <w:i/>
          <w:iCs/>
          <w:color w:val="000000"/>
          <w:sz w:val="24"/>
          <w:szCs w:val="24"/>
        </w:rPr>
        <w:t>present</w:t>
      </w:r>
      <w:r>
        <w:rPr>
          <w:rFonts w:eastAsia="Courier 10cpi" w:cs="Courier 10cpi" w:ascii="Courier 10cpi" w:hAnsi="Courier 10cpi"/>
          <w:color w:val="000000"/>
          <w:sz w:val="24"/>
          <w:szCs w:val="24"/>
        </w:rPr>
        <w:t xml:space="preserve"> compliance with the requirements of section 271"), ¶ 152 (emphasis in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CC DOCKET CC NO. 97-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AFFIDAVIT OF C. MICHAEL PFA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