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Before the</w:t>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FEDERAL COMMUNICATIONS COMMISSION</w:t>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WASHINGTON, D.C.  20554</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In the matter of</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Application by BellSouth Corporation,</w:t>
        <w:tab/>
        <w:tab/>
        <w: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BellSouth Telecommunications, Inc.,</w:t>
        <w:tab/>
        <w:tab/>
        <w: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and BellSouth Long Distance, Inc. for</w:t>
        <w:tab/>
        <w:tab/>
        <w:t>)     CC Docket No. 97-231</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Provision of In-Region, InterLATA</w:t>
        <w:tab/>
        <w:tab/>
        <w:tab/>
        <w: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Services in Louisiana</w:t>
        <w:tab/>
        <w:tab/>
        <w:tab/>
        <w:tab/>
        <w:tab/>
        <w: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AFFIDAVIT OF</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GREGORY R. FOLLENSBEE</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ON BEHALF OF</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AT&amp;T CORP.</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AT&amp;T EXHIBIT G</w:t>
      </w:r>
      <w:r>
        <w:br w:type="page"/>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Before the</w:t>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FEDERAL COMMUNICATIONS COMMISSION</w:t>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WASHINGTON, D.C.  20554</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In the matter of</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Application by BellSouth Corporation,</w:t>
        <w:tab/>
        <w:tab/>
        <w: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BellSouth Telecommunications, Inc.,</w:t>
        <w:tab/>
        <w:tab/>
        <w: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and BellSouth Long Distance, Inc. for</w:t>
        <w:tab/>
        <w:tab/>
        <w:t>)     CC Docket No. 97-231</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Provision of In-Region, InterLATA</w:t>
        <w:tab/>
        <w:tab/>
        <w: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Services in Louisiana</w:t>
        <w:tab/>
        <w:tab/>
        <w:tab/>
        <w:tab/>
        <w: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b/>
          <w:b/>
          <w:bCs/>
          <w:color w:val="000000"/>
          <w:sz w:val="24"/>
          <w:szCs w:val="24"/>
        </w:rPr>
      </w:pPr>
      <w:r>
        <w:rPr/>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AFFIDAVIT OF</w:t>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rPr>
      </w:pPr>
      <w:r>
        <w:rPr>
          <w:rFonts w:eastAsia="CG Times Bold Italic (Scalable)" w:cs="CG Times Bold Italic (Scalable)" w:ascii="CG Times Bold Italic (Scalable)" w:hAnsi="CG Times Bold Italic (Scalable)"/>
          <w:b/>
          <w:bCs/>
          <w:color w:val="000000"/>
          <w:sz w:val="24"/>
          <w:szCs w:val="24"/>
        </w:rPr>
        <w:t>GREGORY R. FOLLENSBEE</w:t>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u w:val="single"/>
        </w:rPr>
      </w:pPr>
      <w:r>
        <w:rPr>
          <w:rFonts w:eastAsia="CG Times Bold Italic (Scalable)" w:cs="CG Times Bold Italic (Scalable)" w:ascii="CG Times Bold Italic (Scalable)" w:hAnsi="CG Times Bold Italic (Scalable)"/>
          <w:b/>
          <w:bCs/>
          <w:color w:val="000000"/>
          <w:sz w:val="24"/>
          <w:szCs w:val="24"/>
          <w:u w:val="single"/>
        </w:rPr>
        <w:t>ON BEHALF OF AT&amp;T CORP.</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firstLine="720"/>
        <w:jc w:val="left"/>
        <w:rPr>
          <w:rFonts w:ascii="CG Times Bold Italic (Scalable)" w:hAnsi="CG Times Bold Italic (Scalable)" w:eastAsia="CG Times Bold Italic (Scalable)" w:cs="CG Times Bold Italic (Scalable)"/>
          <w:b/>
          <w:b/>
          <w:bCs/>
          <w:color w:val="000000"/>
          <w:sz w:val="24"/>
          <w:szCs w:val="24"/>
          <w:u w:val="single"/>
        </w:rPr>
      </w:pPr>
      <w:r>
        <w:rPr/>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u w:val="single"/>
        </w:rPr>
      </w:pPr>
      <w:r>
        <w:rPr>
          <w:rFonts w:eastAsia="CG Times Bold Italic (Scalable)" w:cs="CG Times Bold Italic (Scalable)" w:ascii="CG Times Bold Italic (Scalable)" w:hAnsi="CG Times Bold Italic (Scalable)"/>
          <w:b/>
          <w:bCs/>
          <w:color w:val="000000"/>
          <w:sz w:val="24"/>
          <w:szCs w:val="24"/>
          <w:u w:val="single"/>
        </w:rPr>
        <w:t>INTRODUCTION AND QUALIFICATIONS</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My name is Gregory R. Follensbee.  My business address is 1200 Peachtree Street, N.E., Atlanta, Georgia 30309.  I am employed by AT&amp;T Corp. as a Director for Law &amp; Government Affairs, in AT&amp;T's Law &amp; Government Affair's Southern Region.  I am a Certified Public Accountant, certified to practice in the state of Florida.  I graduated from Florida State University in 1972 with a Bachelor of Science degree in accounting.  I was subsequently employed by the Florida Public Service Commission from 1972 until late 1983.  I was at first responsible for auditing public utilities, and later in charge of the Auditing and Financial analysis group for the agency.  In late 1983, I was employed by AT&amp;T as a District Manager in Government Affairs.  In 1995, I was appointed Director for Regulatory Policy in the Southern Region.  In 1996, I was assigned responsibilities for presenting AT&amp;T's cost studies and recommended prices in the region's unbundled network element cost cases, as well as critiquing the cost studies and prices proposed by the incumbent local exchange carriers (“ILECs”) in the region.</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4"/>
          <w:szCs w:val="24"/>
          <w:u w:val="single"/>
        </w:rPr>
      </w:pPr>
      <w:r>
        <w:rPr>
          <w:rFonts w:eastAsia="CG Times (Scalable)" w:cs="CG Times (Scalable)" w:ascii="CG Times (Scalable)" w:hAnsi="CG Times (Scalable)"/>
          <w:b/>
          <w:bCs/>
          <w:color w:val="000000"/>
          <w:sz w:val="24"/>
          <w:szCs w:val="24"/>
          <w:u w:val="single"/>
        </w:rPr>
        <w:t>PURPOSE AND SUMMARY OF AFFIDAVI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The purpose of my affidavit is to address whether BellSouth has demonstrated that it is currently providing, or making available, interconnection and access to unbundled network elements ("UNEs") at forward-looking, cost-based prices as required by the Telecommunications Act of 1996 ("Act").  As I will explain in greater detail below, BellSouth has failed to show that the prices it offers are cost-based as required by Sections 252(d)(1) and (2) of the Act, and thus that it has complied with the pricing requirements of the competitive checklist in the Act.  To the contrary, although BellSouth asserted that its rate proposals were based on forward-looking costs, the methodology employed by BellSouth, in fact, violated the most fundamental principles of forward-looking pricing.  For that reason, the majority of the approved rates, which were based on BellSouth’s flawed cost studies, far exceed any measure of true forward-looking costs.</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 xml:space="preserve">My affidavit is divided into two sections.  In the first section, I demonstrate that:  (i) by BellSouth’s own description, its cost studies reflected an improper embedded cost focus, (ii) as a result, there can be no reasoned finding that the more than 400 proposed rates produced by the BellSouth cost studies properly reflect forward-looking costs,  (iii) the Administrative Law Judge who presided over the hearings before the Louisiana Public Service Commission (“LPSC”), recognized as much, rejecting BellSouth's position on virtually every costing and pricing issue and recommending that BellSouth be required to submit new cost studies, (iv) despite these facts, the LPSC, </w:t>
      </w:r>
      <w:r>
        <w:rPr>
          <w:rFonts w:eastAsia="CG Times Bold Italic (Scalable)" w:cs="CG Times Bold Italic (Scalable)" w:ascii="CG Times Bold Italic (Scalable)" w:hAnsi="CG Times Bold Italic (Scalable)"/>
          <w:color w:val="000000"/>
          <w:sz w:val="24"/>
          <w:szCs w:val="24"/>
        </w:rPr>
        <w:t>only a week after the ALJ’s final recommendation, essentially rubber-stamped BellSouth’s basic approach, approving rates produced from the BellSouth cost studies after changes to only a handful of the thousands of BellSouth assumptions, (v) the LPSC staff witness who sponsored these BellSouth cost study runs, Ms. Kimberly H. Dismukes, by her own admission, had time for only limited review (and, indeed, did not review many of the BellSouth studies at all), and her arbitrary adjustments, although they reduced rates somewhat, were patently inadequate to produce forward-looking rates from BellSouth’s flawed cost studies.  I also discuss the highly compressed nature of the proceedings and the impact of the LPSC’s rush to judgment on the validity of its findings.  For all of these reasons, the rates approved by the LPSC and reflected in BellSouth's SGAT cannot be said to be based on forward-looking costs as the Act requires.</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In the second section of my affidavit, I demonstrate in more detail that a number of the individual rates approved by the LPSC plainly depart from fundamental principles of forward-looking costing.  For example, BellSouth's recurring monthly loop rate of $19.35 is, </w:t>
      </w:r>
      <w:r>
        <w:rPr>
          <w:rFonts w:eastAsia="CG Times Bold Italic (Scalable)" w:cs="CG Times Bold Italic (Scalable)" w:ascii="CG Times Bold Italic (Scalable)" w:hAnsi="CG Times Bold Italic (Scalable)"/>
          <w:color w:val="000000"/>
          <w:sz w:val="24"/>
          <w:szCs w:val="24"/>
          <w:u w:val="single"/>
        </w:rPr>
        <w:t>inter</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alia</w:t>
      </w:r>
      <w:r>
        <w:rPr>
          <w:rFonts w:eastAsia="CG Times Bold Italic (Scalable)" w:cs="CG Times Bold Italic (Scalable)" w:ascii="CG Times Bold Italic (Scalable)" w:hAnsi="CG Times Bold Italic (Scalable)"/>
          <w:color w:val="000000"/>
          <w:sz w:val="24"/>
          <w:szCs w:val="24"/>
        </w:rPr>
        <w:t xml:space="preserve">, based on a sample that deliberately excluded lower cost loop types and thus imparted an upward bias to the results and is further not geographically deaveraged as the Commission's ruling in </w:t>
      </w:r>
      <w:r>
        <w:rPr>
          <w:rFonts w:eastAsia="CG Times Bold Italic (Scalable)" w:cs="CG Times Bold Italic (Scalable)" w:ascii="CG Times Bold Italic (Scalable)" w:hAnsi="CG Times Bold Italic (Scalable)"/>
          <w:color w:val="000000"/>
          <w:sz w:val="24"/>
          <w:szCs w:val="24"/>
          <w:u w:val="single"/>
        </w:rPr>
        <w:t>Ameritech Michigan</w:t>
      </w:r>
      <w:r>
        <w:rPr>
          <w:rFonts w:eastAsia="CG Times Bold Italic (Scalable)" w:cs="CG Times Bold Italic (Scalable)" w:ascii="CG Times Bold Italic (Scalable)" w:hAnsi="CG Times Bold Italic (Scalable)"/>
          <w:color w:val="000000"/>
          <w:sz w:val="24"/>
          <w:szCs w:val="24"/>
        </w:rPr>
        <w:t xml:space="preserve"> requires.  Similarly, based upon a cost study submitted less than a month before the hearings before the ALJ, BellSouth's SGAT imposes a recurring charge for the switch port with limited vertical feature functionality of </w:t>
      </w:r>
      <w:r>
        <w:rPr>
          <w:rFonts w:eastAsia="CG Times Bold Italic (Scalable)" w:cs="CG Times Bold Italic (Scalable)" w:ascii="CG Times Bold Italic (Scalable)" w:hAnsi="CG Times Bold Italic (Scalable)"/>
          <w:i/>
          <w:iCs/>
          <w:color w:val="000000"/>
          <w:sz w:val="24"/>
          <w:szCs w:val="24"/>
        </w:rPr>
        <w:t>more than $10</w:t>
      </w:r>
      <w:r>
        <w:rPr>
          <w:rFonts w:eastAsia="CG Times Bold Italic (Scalable)" w:cs="CG Times Bold Italic (Scalable)" w:ascii="CG Times Bold Italic (Scalable)" w:hAnsi="CG Times Bold Italic (Scalable)"/>
          <w:color w:val="000000"/>
          <w:sz w:val="24"/>
          <w:szCs w:val="24"/>
        </w:rPr>
        <w:t xml:space="preserve"> -- as much as eight </w:t>
      </w:r>
      <w:r>
        <w:rPr>
          <w:rFonts w:eastAsia="CG Times Bold Italic (Scalable)" w:cs="CG Times Bold Italic (Scalable)" w:ascii="CG Times Bold Italic (Scalable)" w:hAnsi="CG Times Bold Italic (Scalable)"/>
          <w:i/>
          <w:iCs/>
          <w:color w:val="000000"/>
          <w:sz w:val="24"/>
          <w:szCs w:val="24"/>
        </w:rPr>
        <w:t>times</w:t>
      </w:r>
      <w:r>
        <w:rPr>
          <w:rFonts w:eastAsia="CG Times Bold Italic (Scalable)" w:cs="CG Times Bold Italic (Scalable)" w:ascii="CG Times Bold Italic (Scalable)" w:hAnsi="CG Times Bold Italic (Scalable)"/>
          <w:color w:val="000000"/>
          <w:sz w:val="24"/>
          <w:szCs w:val="24"/>
        </w:rPr>
        <w:t xml:space="preserve"> higher than the port rates approved by other state commissions -- notwithstanding that all local switching functionality is included in the processors ILECs purchase as part of the switch and that providing vertical feature functionality imposes no additional costs on BellSouth.  BellSouth's physical collocation rates, some of which are completely open-ended and others of which are based on costs for constructing facilities that are completely inappropriate for the purpose at hand are likewise plainly excessive.  And the critical assumption underlying BellSouth’s non-recurring charges -- that fully 20% of service orders would require manual intervention to provision and other related activities would likewise be handled by manual, rather than mechanized, processes -- is antithetical to the basic tenet of efficient forward-looking technology.  These examples, and many more, simply underscore that the rates adopted by the LPSC and contained in BellSouth’s SGAT do not comply with forward-looking costing principles.</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pPr>
      <w:r>
        <w:rPr>
          <w:rFonts w:eastAsia="CG Times Bold Italic (Scalable)" w:cs="CG Times Bold Italic (Scalable)" w:ascii="CG Times Bold Italic (Scalable)" w:hAnsi="CG Times Bold Italic (Scalable)"/>
          <w:b/>
          <w:bCs/>
          <w:color w:val="000000"/>
          <w:sz w:val="24"/>
          <w:szCs w:val="24"/>
        </w:rPr>
        <w:t>I.</w:t>
        <w:tab/>
      </w:r>
      <w:r>
        <w:rPr>
          <w:rFonts w:eastAsia="CG Times Bold Italic (Scalable)" w:cs="CG Times Bold Italic (Scalable)" w:ascii="CG Times Bold Italic (Scalable)" w:hAnsi="CG Times Bold Italic (Scalable)"/>
          <w:b/>
          <w:bCs/>
          <w:color w:val="000000"/>
          <w:sz w:val="24"/>
          <w:szCs w:val="24"/>
          <w:u w:val="single"/>
        </w:rPr>
        <w:t>BELLSOUTH’S RATES, WHICH ARE BASED ON BELLSOUTH’S EMBEDDED COST STUDIES, DO NOT REMOTELY COMPLY WITH THE REQUIREMENT THAT RATES REFLECT FORWARD-LOOKING COSTS</w:t>
      </w:r>
      <w:r>
        <w:rPr>
          <w:rFonts w:eastAsia="CG Times Bold Italic (Scalable)" w:cs="CG Times Bold Italic (Scalable)" w:ascii="CG Times Bold Italic (Scalable)" w:hAnsi="CG Times Bold Italic (Scalable)"/>
          <w:color w:val="000000"/>
          <w:sz w:val="24"/>
          <w:szCs w:val="24"/>
        </w:rPr>
        <w:t>.</w:t>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Section 271(c)(2)(B)(i) of the Act mandates that a Regional Bell Operating Company ("RBOC") such as BellSouth provide "interconnection in accordance with the requirements of Sections 251(c)(2) and 252(d)(1)."  Section 271(c)(2)(B)(ii) of the Act mandates that a Regional Operating Company provide “nondiscriminatory access to network elements in accordance with the requirements of section 251(c)(3) and 252(d)(1).”  Section 271(c)(2)(B)(xiii) further mandates that a Regional Operating Company provide “reciprocal compensation arrangements in accordance with the requirements of section 252(d)(2).”  Thus, as a precondition to providing interLATA services in Louisiana, BellSouth must provide interconnection and unbundled network elements at rates that are "just, reasonable and nondiscriminatory," 47 U.S.C. § 251(c)(2)&amp;(3), and "based on the cost (determined without reference to a rate-of-return or other rate-based proceeding) of providing the interconnection or network element (whichever is applicable),"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 252(d)(1)(A)(i).</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In its First Report and Order in CC Docket No. 96-98 (August 8, 1996) (“</w:t>
      </w:r>
      <w:r>
        <w:rPr>
          <w:rFonts w:eastAsia="CG Times Bold Italic (Scalable)" w:cs="CG Times Bold Italic (Scalable)" w:ascii="CG Times Bold Italic (Scalable)" w:hAnsi="CG Times Bold Italic (Scalable)"/>
          <w:color w:val="000000"/>
          <w:sz w:val="24"/>
          <w:szCs w:val="24"/>
          <w:u w:val="single"/>
        </w:rPr>
        <w:t>Local Competition Order</w:t>
      </w:r>
      <w:r>
        <w:rPr>
          <w:rFonts w:eastAsia="CG Times Bold Italic (Scalable)" w:cs="CG Times Bold Italic (Scalable)" w:ascii="CG Times Bold Italic (Scalable)" w:hAnsi="CG Times Bold Italic (Scalable)"/>
          <w:color w:val="000000"/>
          <w:sz w:val="24"/>
          <w:szCs w:val="24"/>
        </w:rPr>
        <w:t xml:space="preserve">”), this Commission implemented these provisions by adopting the forward-looking, total element long run incremental cost ("TELRIC") methodology for calculating network element costs.  </w:t>
      </w:r>
      <w:r>
        <w:rPr>
          <w:rFonts w:eastAsia="CG Times Bold Italic (Scalable)" w:cs="CG Times Bold Italic (Scalable)" w:ascii="CG Times Bold Italic (Scalable)" w:hAnsi="CG Times Bold Italic (Scalable)"/>
          <w:color w:val="000000"/>
          <w:sz w:val="24"/>
          <w:szCs w:val="24"/>
          <w:u w:val="single"/>
        </w:rPr>
        <w:t>Local Competition Order</w:t>
      </w:r>
      <w:r>
        <w:rPr>
          <w:rFonts w:eastAsia="CG Times Bold Italic (Scalable)" w:cs="CG Times Bold Italic (Scalable)" w:ascii="CG Times Bold Italic (Scalable)" w:hAnsi="CG Times Bold Italic (Scalable)"/>
          <w:color w:val="000000"/>
          <w:sz w:val="24"/>
          <w:szCs w:val="24"/>
        </w:rPr>
        <w:t xml:space="preserve"> at ¶¶ 690-93.  The Commission found that the rates for network elements should not exceed forward-looking economic cost (including forward-looking common costs as defined by the Commission).  The Commission further required that network element rates be appropriately structured -- to reflect the manner in which costs are incurred -- and geographically deaveraged to reflect significant cost differences.  The Commission found that, in contrast, rates that recover embedded or opportunity costs do </w:t>
      </w:r>
      <w:r>
        <w:rPr>
          <w:rFonts w:eastAsia="CG Times Bold Italic (Scalable)" w:cs="CG Times Bold Italic (Scalable)" w:ascii="CG Times Bold Italic (Scalable)" w:hAnsi="CG Times Bold Italic (Scalable)"/>
          <w:color w:val="000000"/>
          <w:sz w:val="24"/>
          <w:szCs w:val="24"/>
          <w:u w:val="single"/>
        </w:rPr>
        <w:t>not</w:t>
      </w:r>
      <w:r>
        <w:rPr>
          <w:rFonts w:eastAsia="CG Times Bold Italic (Scalable)" w:cs="CG Times Bold Italic (Scalable)" w:ascii="CG Times Bold Italic (Scalable)" w:hAnsi="CG Times Bold Italic (Scalable)"/>
          <w:color w:val="000000"/>
          <w:sz w:val="24"/>
          <w:szCs w:val="24"/>
        </w:rPr>
        <w:t xml:space="preserve"> comply with the Act.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 704-11.  The Commission further found that incumbent local exchange carriers ("LECs") should bear the burden of proving that their rates for interconnection and unbundled elements meet the statutory requirements on the ground that such incumbent LECs "have greater access to the cost information necessary to calculate the incremental cost of the unbundled elements of the network."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 680.</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In its Memorandum Opinion and Order issued on August 19, 1997 with regard to a Section 271 application of Ameritech Michigan in CC Docket No. 97-137 ("</w:t>
      </w:r>
      <w:r>
        <w:rPr>
          <w:rFonts w:eastAsia="CG Times Bold Italic (Scalable)" w:cs="CG Times Bold Italic (Scalable)" w:ascii="CG Times Bold Italic (Scalable)" w:hAnsi="CG Times Bold Italic (Scalable)"/>
          <w:color w:val="000000"/>
          <w:sz w:val="24"/>
          <w:szCs w:val="24"/>
          <w:u w:val="single"/>
        </w:rPr>
        <w:t>Ameritech Michigan Order</w:t>
      </w:r>
      <w:r>
        <w:rPr>
          <w:rFonts w:eastAsia="CG Times Bold Italic (Scalable)" w:cs="CG Times Bold Italic (Scalable)" w:ascii="CG Times Bold Italic (Scalable)" w:hAnsi="CG Times Bold Italic (Scalable)"/>
          <w:color w:val="000000"/>
          <w:sz w:val="24"/>
          <w:szCs w:val="24"/>
        </w:rPr>
        <w:t xml:space="preserve">"), the Commission made clear that the holding in </w:t>
      </w:r>
      <w:r>
        <w:rPr>
          <w:rFonts w:eastAsia="CG Times Bold Italic (Scalable)" w:cs="CG Times Bold Italic (Scalable)" w:ascii="CG Times Bold Italic (Scalable)" w:hAnsi="CG Times Bold Italic (Scalable)"/>
          <w:color w:val="000000"/>
          <w:sz w:val="24"/>
          <w:szCs w:val="24"/>
          <w:u w:val="single"/>
        </w:rPr>
        <w:t>Iowa Utilities Board v. FCC</w:t>
      </w:r>
      <w:r>
        <w:rPr>
          <w:rFonts w:eastAsia="CG Times Bold Italic (Scalable)" w:cs="CG Times Bold Italic (Scalable)" w:ascii="CG Times Bold Italic (Scalable)" w:hAnsi="CG Times Bold Italic (Scalable)"/>
          <w:color w:val="000000"/>
          <w:sz w:val="24"/>
          <w:szCs w:val="24"/>
        </w:rPr>
        <w:t xml:space="preserve">, 120 F.3d 753 (8th Cir. 1997) that the Commission’s pricing standards do not bind state commissions in proceedings conducted under § 252 of the Act does not impact the applicability of those standards in proceedings under Section 271.  Thus, in its </w:t>
      </w:r>
      <w:r>
        <w:rPr>
          <w:rFonts w:eastAsia="CG Times Bold Italic (Scalable)" w:cs="CG Times Bold Italic (Scalable)" w:ascii="CG Times Bold Italic (Scalable)" w:hAnsi="CG Times Bold Italic (Scalable)"/>
          <w:color w:val="000000"/>
          <w:sz w:val="24"/>
          <w:szCs w:val="24"/>
          <w:u w:val="single"/>
        </w:rPr>
        <w:t>Ameritech Michigan Order</w:t>
      </w:r>
      <w:r>
        <w:rPr>
          <w:rFonts w:eastAsia="CG Times Bold Italic (Scalable)" w:cs="CG Times Bold Italic (Scalable)" w:ascii="CG Times Bold Italic (Scalable)" w:hAnsi="CG Times Bold Italic (Scalable)"/>
          <w:color w:val="000000"/>
          <w:sz w:val="24"/>
          <w:szCs w:val="24"/>
        </w:rPr>
        <w:t xml:space="preserve"> the Commission expressly reaffirmed its determination in the </w:t>
      </w:r>
      <w:r>
        <w:rPr>
          <w:rFonts w:eastAsia="CG Times Bold Italic (Scalable)" w:cs="CG Times Bold Italic (Scalable)" w:ascii="CG Times Bold Italic (Scalable)" w:hAnsi="CG Times Bold Italic (Scalable)"/>
          <w:color w:val="000000"/>
          <w:sz w:val="24"/>
          <w:szCs w:val="24"/>
          <w:u w:val="single"/>
        </w:rPr>
        <w:t>Local Competition Order</w:t>
      </w:r>
      <w:r>
        <w:rPr>
          <w:rFonts w:eastAsia="CG Times Bold Italic (Scalable)" w:cs="CG Times Bold Italic (Scalable)" w:ascii="CG Times Bold Italic (Scalable)" w:hAnsi="CG Times Bold Italic (Scalable)"/>
          <w:color w:val="000000"/>
          <w:sz w:val="24"/>
          <w:szCs w:val="24"/>
        </w:rPr>
        <w:t xml:space="preserve"> that the market entry intended by Congress requires that UNE and related prices be "based on forward looking economic cost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 289.  </w:t>
      </w:r>
      <w:r>
        <w:rPr>
          <w:rFonts w:eastAsia="CG Times Bold Italic (Scalable)" w:cs="CG Times Bold Italic (Scalable)" w:ascii="CG Times Bold Italic (Scalable)" w:hAnsi="CG Times Bold Italic (Scalable)"/>
          <w:color w:val="000000"/>
          <w:sz w:val="24"/>
          <w:szCs w:val="24"/>
          <w:u w:val="single"/>
        </w:rPr>
        <w:t>Se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also</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 290 (requiring that pricing requirements be "implemented through a method based on . . . TELRIC").  The Commission also confirmed that "a BOC will not be deemed to be in compliance with sections 271(c)(2)(B)(i), (ii) and (xiv) of the competitive checklist unless it has shown that its non-recurring charges reflect forward-looking economic cost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 296.</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The source of the nearly </w:t>
      </w:r>
      <w:r>
        <w:rPr>
          <w:rFonts w:eastAsia="CG Times Bold Italic (Scalable)" w:cs="CG Times Bold Italic (Scalable)" w:ascii="CG Times Bold Italic (Scalable)" w:hAnsi="CG Times Bold Italic (Scalable)"/>
          <w:i/>
          <w:iCs/>
          <w:color w:val="000000"/>
          <w:sz w:val="24"/>
          <w:szCs w:val="24"/>
        </w:rPr>
        <w:t>four hundred</w:t>
      </w:r>
      <w:r>
        <w:rPr>
          <w:rFonts w:eastAsia="CG Times Bold Italic (Scalable)" w:cs="CG Times Bold Italic (Scalable)" w:ascii="CG Times Bold Italic (Scalable)" w:hAnsi="CG Times Bold Italic (Scalable)"/>
          <w:color w:val="000000"/>
          <w:sz w:val="24"/>
          <w:szCs w:val="24"/>
        </w:rPr>
        <w:t xml:space="preserve"> recurring and nonrecurring charges set forth in the SGAT that BellSouth has submitted in support of its application is LPSC Order No. U-22022/22093-A (consolidated) decided October 22, 1997 ("</w:t>
      </w:r>
      <w:r>
        <w:rPr>
          <w:rFonts w:eastAsia="CG Times Bold Italic (Scalable)" w:cs="CG Times Bold Italic (Scalable)" w:ascii="CG Times Bold Italic (Scalable)" w:hAnsi="CG Times Bold Italic (Scalable)"/>
          <w:color w:val="000000"/>
          <w:sz w:val="24"/>
          <w:szCs w:val="24"/>
          <w:u w:val="single"/>
        </w:rPr>
        <w:t>LPSC Pricing Order</w:t>
      </w:r>
      <w:r>
        <w:rPr>
          <w:rFonts w:eastAsia="CG Times Bold Italic (Scalable)" w:cs="CG Times Bold Italic (Scalable)" w:ascii="CG Times Bold Italic (Scalable)" w:hAnsi="CG Times Bold Italic (Scalable)"/>
          <w:color w:val="000000"/>
          <w:sz w:val="24"/>
          <w:szCs w:val="24"/>
        </w:rPr>
        <w:t>") (Tab 285).</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The rates adopted in the </w:t>
      </w:r>
      <w:r>
        <w:rPr>
          <w:rFonts w:eastAsia="CG Times Bold Italic (Scalable)" w:cs="CG Times Bold Italic (Scalable)" w:ascii="CG Times Bold Italic (Scalable)" w:hAnsi="CG Times Bold Italic (Scalable)"/>
          <w:color w:val="000000"/>
          <w:sz w:val="24"/>
          <w:szCs w:val="24"/>
          <w:u w:val="single"/>
        </w:rPr>
        <w:t>LPSC Pricing Order</w:t>
      </w:r>
      <w:r>
        <w:rPr>
          <w:rFonts w:eastAsia="CG Times Bold Italic (Scalable)" w:cs="CG Times Bold Italic (Scalable)" w:ascii="CG Times Bold Italic (Scalable)" w:hAnsi="CG Times Bold Italic (Scalable)"/>
          <w:color w:val="000000"/>
          <w:sz w:val="24"/>
          <w:szCs w:val="24"/>
        </w:rPr>
        <w:t xml:space="preserve"> are based on “revised” cost studies filed by BellSouth on July 11, 1997.  BellSouth filed those studies in an existing consolidated docket that BellSouth had commenced more than a year earlier  and that had been dormant for some time at BellSouth's request.  The revised studies were voluminous, highly complex, and largely unable to be adjusted.  As the LPSC staff’s witness Dismukes explained, the many separate “studies”:</w:t>
      </w:r>
    </w:p>
    <w:p>
      <w:pPr>
        <w:pStyle w:val="Normal"/>
        <w:bidi w:val="0"/>
        <w:spacing w:lineRule="auto" w:line="240" w:before="0" w:after="0"/>
        <w:ind w:left="720" w:right="720" w:hanging="0"/>
        <w:jc w:val="left"/>
        <w:rPr/>
      </w:pPr>
      <w:r>
        <w:rPr>
          <w:rFonts w:eastAsia="CG Times Bold Italic (Scalable)" w:cs="CG Times Bold Italic (Scalable)" w:ascii="CG Times Bold Italic (Scalable)" w:hAnsi="CG Times Bold Italic (Scalable)"/>
          <w:color w:val="000000"/>
          <w:sz w:val="24"/>
          <w:szCs w:val="24"/>
        </w:rPr>
        <w:t xml:space="preserve">are prepared in separate, unlinked, excel spreadsheets.  The results of which must be manually entered into BellSouth's TELRIC calculator, loop model, or shared and common cost model.  Likewise, a proprietary version of BellSouth's Switched Network Calculator (SNC) model, which is used to calculate its switching costs, </w:t>
      </w:r>
      <w:r>
        <w:rPr>
          <w:rFonts w:eastAsia="CG Times Bold Italic (Scalable)" w:cs="CG Times Bold Italic (Scalable)" w:ascii="CG Times Bold Italic (Scalable)" w:hAnsi="CG Times Bold Italic (Scalable)"/>
          <w:color w:val="000000"/>
          <w:sz w:val="24"/>
          <w:szCs w:val="24"/>
          <w:u w:val="single"/>
        </w:rPr>
        <w:t>does not allow the user to change key inputs</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Similar problems are present in the shared and common cost model</w:t>
      </w:r>
      <w:r>
        <w:rPr>
          <w:rFonts w:eastAsia="CG Times Bold Italic (Scalable)" w:cs="CG Times Bold Italic (Scalable)" w:ascii="CG Times Bold Italic (Scalable)" w:hAnsi="CG Times Bold Italic (Scalable)"/>
          <w:color w:val="000000"/>
          <w:sz w:val="24"/>
          <w:szCs w:val="24"/>
        </w:rPr>
        <w:t xml:space="preserve"> -- key inputs are locked and cannot be changed.  For example, in the shared and common cost model, the TELRIC labor rates cannot be changed in the model.  Instead, one has to open another excel worksheet and manually change labor rates so that the appropriate TELRIC rates will be reflected in the model.  Likewise, in some instances, </w:t>
      </w:r>
      <w:r>
        <w:rPr>
          <w:rFonts w:eastAsia="CG Times Bold Italic (Scalable)" w:cs="CG Times Bold Italic (Scalable)" w:ascii="CG Times Bold Italic (Scalable)" w:hAnsi="CG Times Bold Italic (Scalable)"/>
          <w:color w:val="000000"/>
          <w:sz w:val="24"/>
          <w:szCs w:val="24"/>
          <w:u w:val="single"/>
        </w:rPr>
        <w:t>one cannot correctly change values through the TELRIC calculator</w:t>
      </w:r>
      <w:r>
        <w:rPr>
          <w:rFonts w:eastAsia="CG Times Bold Italic (Scalable)" w:cs="CG Times Bold Italic (Scalable)" w:ascii="CG Times Bold Italic (Scalable)" w:hAnsi="CG Times Bold Italic (Scalable)"/>
          <w:color w:val="000000"/>
          <w:sz w:val="24"/>
          <w:szCs w:val="24"/>
        </w:rPr>
        <w:t>.</w:t>
      </w:r>
    </w:p>
    <w:p>
      <w:pPr>
        <w:pStyle w:val="Normal"/>
        <w:bidi w:val="0"/>
        <w:spacing w:lineRule="auto" w:line="480" w:before="0" w:after="0"/>
        <w:ind w:left="72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pPr>
      <w:r>
        <w:rPr>
          <w:rFonts w:eastAsia="CG Times Bold Italic (Scalable)" w:cs="CG Times Bold Italic (Scalable)" w:ascii="CG Times Bold Italic (Scalable)" w:hAnsi="CG Times Bold Italic (Scalable)"/>
          <w:color w:val="000000"/>
          <w:sz w:val="24"/>
          <w:szCs w:val="24"/>
        </w:rPr>
        <w:t xml:space="preserve">Dismukes Test. (Tab 273) at 5 (emphasis added).  </w:t>
      </w:r>
      <w:r>
        <w:rPr>
          <w:rFonts w:eastAsia="CG Times Bold Italic (Scalable)" w:cs="CG Times Bold Italic (Scalable)" w:ascii="CG Times Bold Italic (Scalable)" w:hAnsi="CG Times Bold Italic (Scalable)"/>
          <w:color w:val="000000"/>
          <w:sz w:val="24"/>
          <w:szCs w:val="24"/>
          <w:u w:val="single"/>
        </w:rPr>
        <w:t>Se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also</w:t>
      </w:r>
      <w:r>
        <w:rPr>
          <w:rFonts w:eastAsia="CG Times Bold Italic (Scalable)" w:cs="CG Times Bold Italic (Scalable)" w:ascii="CG Times Bold Italic (Scalable)" w:hAnsi="CG Times Bold Italic (Scalable)"/>
          <w:color w:val="000000"/>
          <w:sz w:val="24"/>
          <w:szCs w:val="24"/>
        </w:rPr>
        <w:t xml:space="preserve"> Dismukes Tr. (Tab 273) at 2930 (“The BellSouth cost studies are voluminous. . . . They have numerous assumptions on them, thousands of assumptions on them”). </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Two weeks after BellSouth filed its revised cost studies, however, the LPSC suddenly ordered that review of the new studies, opening and rebuttal testimony, hearings, briefing and the ALJ’s final recommendations </w:t>
      </w:r>
      <w:r>
        <w:rPr>
          <w:rFonts w:eastAsia="CG Times Bold Italic (Scalable)" w:cs="CG Times Bold Italic (Scalable)" w:ascii="CG Times Bold Italic (Scalable)" w:hAnsi="CG Times Bold Italic (Scalable)"/>
          <w:color w:val="000000"/>
          <w:sz w:val="24"/>
          <w:szCs w:val="24"/>
          <w:u w:val="single"/>
        </w:rPr>
        <w:t>all</w:t>
      </w:r>
      <w:r>
        <w:rPr>
          <w:rFonts w:eastAsia="CG Times Bold Italic (Scalable)" w:cs="CG Times Bold Italic (Scalable)" w:ascii="CG Times Bold Italic (Scalable)" w:hAnsi="CG Times Bold Italic (Scalable)"/>
          <w:color w:val="000000"/>
          <w:sz w:val="24"/>
          <w:szCs w:val="24"/>
        </w:rPr>
        <w:t xml:space="preserve"> be completed in less than 90 days -- in time for the LPSC’s October 22, 1997 “Open Session” at which it would conduct its final review of BellSouth’s 271 application.  At a July 31, 1997 status conference convened to accommodate this highly compressed schedule, August 25, 1997 and September 5, 1997 were set as the filing dates for AT&amp;T’s (and other intervenors’) prepared testimony and  BellSouth's prepared rebuttal testimony, respectively.  Report on July 31, 1997 Status Conference and Notice of Revised Procedural Schedule dated Aug. 1, 1997 (Tab 250).  Obviously, little discovery was possible in these time frames.  Hearings for cross-examination were held between September 8 and 16, 1997.  On September 22, 1997, less than a week following the conclusion of these hearings, the LPSC Staff filed the prepared testimony of its cost consultant, Ms. Dismukes, who presented rates based on the BellSouth cost studies but admitted that she was not able even to review many of the individual cost studies or assumptions.  Two days later, on September 24, 1997, hearings were continued for cross-examination of Ms. Dismukes.  </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Although BellSouth nominally referred to its July 11 cost studies as forward-looking, it made no serious attempt to conceal the true nature of those studies.  As the ALJ appointed by the LPSC stated, BellSouth contended that this Commission’s </w:t>
      </w:r>
      <w:r>
        <w:rPr>
          <w:rFonts w:eastAsia="CG Times Bold Italic (Scalable)" w:cs="CG Times Bold Italic (Scalable)" w:ascii="CG Times Bold Italic (Scalable)" w:hAnsi="CG Times Bold Italic (Scalable)"/>
          <w:color w:val="000000"/>
          <w:sz w:val="24"/>
          <w:szCs w:val="24"/>
          <w:u w:val="single"/>
        </w:rPr>
        <w:t>Local Competition Order</w:t>
      </w:r>
      <w:r>
        <w:rPr>
          <w:rFonts w:eastAsia="CG Times Bold Italic (Scalable)" w:cs="CG Times Bold Italic (Scalable)" w:ascii="CG Times Bold Italic (Scalable)" w:hAnsi="CG Times Bold Italic (Scalable)"/>
          <w:color w:val="000000"/>
          <w:sz w:val="24"/>
          <w:szCs w:val="24"/>
        </w:rPr>
        <w:t xml:space="preserve"> pricing standards are not controlling and conceded that its cost studies complied with those standards only “to some [unspecified] extent.”  Final Recommendation, Docket Number U-22093 (Tab 284) at 15 (October 17, 1997)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BellSouth instead took the position that “ it should be allowed to recover its actual, or embedded cost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18.   Indeed, BellSouth's pricing witness Mr. Alphonso Varner testified that BellSouth's revised cost studies included </w:t>
      </w:r>
      <w:r>
        <w:rPr>
          <w:rFonts w:eastAsia="CG Times Bold Italic (Scalable)" w:cs="CG Times Bold Italic (Scalable)" w:ascii="CG Times Bold Italic (Scalable)" w:hAnsi="CG Times Bold Italic (Scalable)"/>
          <w:color w:val="000000"/>
          <w:sz w:val="24"/>
          <w:szCs w:val="24"/>
          <w:u w:val="single"/>
        </w:rPr>
        <w:t>all</w:t>
      </w:r>
      <w:r>
        <w:rPr>
          <w:rFonts w:eastAsia="CG Times Bold Italic (Scalable)" w:cs="CG Times Bold Italic (Scalable)" w:ascii="CG Times Bold Italic (Scalable)" w:hAnsi="CG Times Bold Italic (Scalable)"/>
          <w:color w:val="000000"/>
          <w:sz w:val="24"/>
          <w:szCs w:val="24"/>
        </w:rPr>
        <w:t xml:space="preserve"> of BellSouth's actual costs, including historic or embedded costs and costs reflecting existing network architecture.  Varner Reb. Test. at 3-5 (Tab 265/1); Varner Tr. (Tab 265) at 43, 91.  In a quixotic attempt to square its embedded cost view with the LPSC’s own “Regulations for Competition in the Local Telecommunications Market,” which direct that cost studies reflect forward-looking costs, BellSouth explained that “it has performed studies in accordance with the forward-looking methodology mandated by this Commission and by the FCC, </w:t>
      </w:r>
      <w:r>
        <w:rPr>
          <w:rFonts w:eastAsia="CG Times Bold Italic (Scalable)" w:cs="CG Times Bold Italic (Scalable)" w:ascii="CG Times Bold Italic (Scalable)" w:hAnsi="CG Times Bold Italic (Scalable)"/>
          <w:color w:val="000000"/>
          <w:sz w:val="24"/>
          <w:szCs w:val="24"/>
          <w:u w:val="single"/>
        </w:rPr>
        <w:t>but that it has done so in a manner that will allow it to recover its actual costs</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18 (emphasis added).</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As this “explanation” confirms, BellSouth’s embedded cost “lens” colored -- and irreversibly distorted -- every aspect of its cost studies.  With respect to general methodology, for example, BellSouth’s view was that “the TSLRIC definition, which provides that ‘TSLRIC is based on the least cost, most efficient technology that is capable of being implemented at the time the decision to provide the service is made,’ directs an analysis of available technology </w:t>
      </w:r>
      <w:r>
        <w:rPr>
          <w:rFonts w:eastAsia="CG Times Bold Italic (Scalable)" w:cs="CG Times Bold Italic (Scalable)" w:ascii="CG Times Bold Italic (Scalable)" w:hAnsi="CG Times Bold Italic (Scalable)"/>
          <w:color w:val="000000"/>
          <w:sz w:val="24"/>
          <w:szCs w:val="24"/>
          <w:u w:val="single"/>
        </w:rPr>
        <w:t>as of the date BellSouth placed equipment into service and not as of the date of the cost studies</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19 (emphasis added).  </w:t>
      </w:r>
      <w:r>
        <w:rPr>
          <w:rFonts w:eastAsia="CG Times Bold Italic (Scalable)" w:cs="CG Times Bold Italic (Scalable)" w:ascii="CG Times Bold Italic (Scalable)" w:hAnsi="CG Times Bold Italic (Scalable)"/>
          <w:color w:val="000000"/>
          <w:sz w:val="24"/>
          <w:szCs w:val="24"/>
          <w:u w:val="single"/>
        </w:rPr>
        <w:t>Compar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Local Competition Order</w:t>
      </w:r>
      <w:r>
        <w:rPr>
          <w:rFonts w:eastAsia="CG Times Bold Italic (Scalable)" w:cs="CG Times Bold Italic (Scalable)" w:ascii="CG Times Bold Italic (Scalable)" w:hAnsi="CG Times Bold Italic (Scalable)"/>
          <w:color w:val="000000"/>
          <w:sz w:val="24"/>
          <w:szCs w:val="24"/>
        </w:rPr>
        <w:t xml:space="preserve"> at ¶ 683 (“[f]orward-looking cost methodologies, like TELRIC, are intended to consider the costs that a carrier would incur in the </w:t>
      </w:r>
      <w:r>
        <w:rPr>
          <w:rFonts w:eastAsia="CG Times Bold Italic (Scalable)" w:cs="CG Times Bold Italic (Scalable)" w:ascii="CG Times Bold Italic (Scalable)" w:hAnsi="CG Times Bold Italic (Scalable)"/>
          <w:color w:val="000000"/>
          <w:sz w:val="24"/>
          <w:szCs w:val="24"/>
          <w:u w:val="single"/>
        </w:rPr>
        <w:t>future</w:t>
      </w:r>
      <w:r>
        <w:rPr>
          <w:rFonts w:eastAsia="CG Times Bold Italic (Scalable)" w:cs="CG Times Bold Italic (Scalable)" w:ascii="CG Times Bold Italic (Scalable)" w:hAnsi="CG Times Bold Italic (Scalable)"/>
          <w:color w:val="000000"/>
          <w:sz w:val="24"/>
          <w:szCs w:val="24"/>
        </w:rPr>
        <w:t xml:space="preserve">”) (emphasis added).  Similarly, BellSouth refused to base its cost proposals on a “hypothetical” network because “prices based upon such costing methods will be below </w:t>
      </w:r>
      <w:r>
        <w:rPr>
          <w:rFonts w:eastAsia="CG Times Bold Italic (Scalable)" w:cs="CG Times Bold Italic (Scalable)" w:ascii="CG Times Bold Italic (Scalable)" w:hAnsi="CG Times Bold Italic (Scalable)"/>
          <w:color w:val="000000"/>
          <w:sz w:val="24"/>
          <w:szCs w:val="24"/>
          <w:u w:val="single"/>
        </w:rPr>
        <w:t>BellSouth’s</w:t>
      </w:r>
      <w:r>
        <w:rPr>
          <w:rFonts w:eastAsia="CG Times Bold Italic (Scalable)" w:cs="CG Times Bold Italic (Scalable)" w:ascii="CG Times Bold Italic (Scalable)" w:hAnsi="CG Times Bold Italic (Scalable)"/>
          <w:color w:val="000000"/>
          <w:sz w:val="24"/>
          <w:szCs w:val="24"/>
        </w:rPr>
        <w:t xml:space="preserve"> costs to provide interconnection and unbundled elements.”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18 (emphasis added).  And BellSouth’s version of “forward-looking” costing “allows for consideration of the ILEC’s existing facilities and service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Tab 284) at 19.  </w:t>
      </w:r>
      <w:r>
        <w:rPr>
          <w:rFonts w:eastAsia="CG Times Bold Italic (Scalable)" w:cs="CG Times Bold Italic (Scalable)" w:ascii="CG Times Bold Italic (Scalable)" w:hAnsi="CG Times Bold Italic (Scalable)"/>
          <w:color w:val="000000"/>
          <w:sz w:val="24"/>
          <w:szCs w:val="24"/>
          <w:u w:val="single"/>
        </w:rPr>
        <w:t>Compar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Local Competition Order</w:t>
      </w:r>
      <w:r>
        <w:rPr>
          <w:rFonts w:eastAsia="CG Times Bold Italic (Scalable)" w:cs="CG Times Bold Italic (Scalable)" w:ascii="CG Times Bold Italic (Scalable)" w:hAnsi="CG Times Bold Italic (Scalable)"/>
          <w:color w:val="000000"/>
          <w:sz w:val="24"/>
          <w:szCs w:val="24"/>
        </w:rPr>
        <w:t xml:space="preserve"> ¶ 685 (“the </w:t>
      </w:r>
      <w:r>
        <w:rPr>
          <w:rFonts w:eastAsia="CG Times Bold Italic (Scalable)" w:cs="CG Times Bold Italic (Scalable)" w:ascii="CG Times Bold Italic (Scalable)" w:hAnsi="CG Times Bold Italic (Scalable)"/>
          <w:color w:val="000000"/>
          <w:sz w:val="24"/>
          <w:szCs w:val="24"/>
          <w:u w:val="single"/>
        </w:rPr>
        <w:t>reconstructed</w:t>
      </w:r>
      <w:r>
        <w:rPr>
          <w:rFonts w:eastAsia="CG Times Bold Italic (Scalable)" w:cs="CG Times Bold Italic (Scalable)" w:ascii="CG Times Bold Italic (Scalable)" w:hAnsi="CG Times Bold Italic (Scalable)"/>
          <w:color w:val="000000"/>
          <w:sz w:val="24"/>
          <w:szCs w:val="24"/>
        </w:rPr>
        <w:t xml:space="preserve"> local network will employ the most efficient technology for reasonably </w:t>
      </w:r>
      <w:r>
        <w:rPr>
          <w:rFonts w:eastAsia="CG Times Bold Italic (Scalable)" w:cs="CG Times Bold Italic (Scalable)" w:ascii="CG Times Bold Italic (Scalable)" w:hAnsi="CG Times Bold Italic (Scalable)"/>
          <w:color w:val="000000"/>
          <w:sz w:val="24"/>
          <w:szCs w:val="24"/>
          <w:u w:val="single"/>
        </w:rPr>
        <w:t>foreseeable</w:t>
      </w:r>
      <w:r>
        <w:rPr>
          <w:rFonts w:eastAsia="CG Times Bold Italic (Scalable)" w:cs="CG Times Bold Italic (Scalable)" w:ascii="CG Times Bold Italic (Scalable)" w:hAnsi="CG Times Bold Italic (Scalable)"/>
          <w:color w:val="000000"/>
          <w:sz w:val="24"/>
          <w:szCs w:val="24"/>
        </w:rPr>
        <w:t xml:space="preserve"> capacity requirements”) (emphasis added).</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BellSouth's specific calculations dutifully and invariably followed its underlying embedded cost theory. With regard to fill factors, for example, “BellSouth based its calculations on its </w:t>
      </w:r>
      <w:r>
        <w:rPr>
          <w:rFonts w:eastAsia="CG Times Bold Italic (Scalable)" w:cs="CG Times Bold Italic (Scalable)" w:ascii="CG Times Bold Italic (Scalable)" w:hAnsi="CG Times Bold Italic (Scalable)"/>
          <w:color w:val="000000"/>
          <w:sz w:val="24"/>
          <w:szCs w:val="24"/>
          <w:u w:val="single"/>
        </w:rPr>
        <w:t>actual</w:t>
      </w:r>
      <w:r>
        <w:rPr>
          <w:rFonts w:eastAsia="CG Times Bold Italic (Scalable)" w:cs="CG Times Bold Italic (Scalable)" w:ascii="CG Times Bold Italic (Scalable)" w:hAnsi="CG Times Bold Italic (Scalable)"/>
          <w:color w:val="000000"/>
          <w:sz w:val="24"/>
          <w:szCs w:val="24"/>
        </w:rPr>
        <w:t xml:space="preserve"> utilization levels,” rather than efficient forward-looking practices.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46.  </w:t>
      </w:r>
      <w:r>
        <w:rPr>
          <w:rFonts w:eastAsia="CG Times Bold Italic (Scalable)" w:cs="CG Times Bold Italic (Scalable)" w:ascii="CG Times Bold Italic (Scalable)" w:hAnsi="CG Times Bold Italic (Scalable)"/>
          <w:color w:val="000000"/>
          <w:sz w:val="24"/>
          <w:szCs w:val="24"/>
          <w:u w:val="single"/>
        </w:rPr>
        <w:t>Compar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Local Competition Order</w:t>
      </w:r>
      <w:r>
        <w:rPr>
          <w:rFonts w:eastAsia="CG Times Bold Italic (Scalable)" w:cs="CG Times Bold Italic (Scalable)" w:ascii="CG Times Bold Italic (Scalable)" w:hAnsi="CG Times Bold Italic (Scalable)"/>
          <w:color w:val="000000"/>
          <w:sz w:val="24"/>
          <w:szCs w:val="24"/>
        </w:rPr>
        <w:t xml:space="preserve"> at ¶ 682 (fill factors should reflect “the proportion of a facility that </w:t>
      </w:r>
      <w:r>
        <w:rPr>
          <w:rFonts w:eastAsia="CG Times Bold Italic (Scalable)" w:cs="CG Times Bold Italic (Scalable)" w:ascii="CG Times Bold Italic (Scalable)" w:hAnsi="CG Times Bold Italic (Scalable)"/>
          <w:color w:val="000000"/>
          <w:sz w:val="24"/>
          <w:szCs w:val="24"/>
          <w:u w:val="single"/>
        </w:rPr>
        <w:t>will</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b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filled</w:t>
      </w:r>
      <w:r>
        <w:rPr>
          <w:rFonts w:eastAsia="CG Times Bold Italic (Scalable)" w:cs="CG Times Bold Italic (Scalable)" w:ascii="CG Times Bold Italic (Scalable)" w:hAnsi="CG Times Bold Italic (Scalable)"/>
          <w:color w:val="000000"/>
          <w:sz w:val="24"/>
          <w:szCs w:val="24"/>
        </w:rPr>
        <w:t xml:space="preserve">’”) (emphasis added).  “BellSouth d[id] not dispute that its depreciation rates are designed to recover </w:t>
      </w:r>
      <w:r>
        <w:rPr>
          <w:rFonts w:eastAsia="CG Times Bold Italic (Scalable)" w:cs="CG Times Bold Italic (Scalable)" w:ascii="CG Times Bold Italic (Scalable)" w:hAnsi="CG Times Bold Italic (Scalable)"/>
          <w:color w:val="000000"/>
          <w:sz w:val="24"/>
          <w:szCs w:val="24"/>
          <w:u w:val="single"/>
        </w:rPr>
        <w:t>past</w:t>
      </w:r>
      <w:r>
        <w:rPr>
          <w:rFonts w:eastAsia="CG Times Bold Italic (Scalable)" w:cs="CG Times Bold Italic (Scalable)" w:ascii="CG Times Bold Italic (Scalable)" w:hAnsi="CG Times Bold Italic (Scalable)"/>
          <w:color w:val="000000"/>
          <w:sz w:val="24"/>
          <w:szCs w:val="24"/>
        </w:rPr>
        <w:t xml:space="preserve"> investments.”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34 (emphasis added).  </w:t>
      </w:r>
      <w:r>
        <w:rPr>
          <w:rFonts w:eastAsia="CG Times Bold Italic (Scalable)" w:cs="CG Times Bold Italic (Scalable)" w:ascii="CG Times Bold Italic (Scalable)" w:hAnsi="CG Times Bold Italic (Scalable)"/>
          <w:color w:val="000000"/>
          <w:sz w:val="24"/>
          <w:szCs w:val="24"/>
          <w:u w:val="single"/>
        </w:rPr>
        <w:t>Compar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Local Competition Order</w:t>
      </w:r>
      <w:r>
        <w:rPr>
          <w:rFonts w:eastAsia="CG Times Bold Italic (Scalable)" w:cs="CG Times Bold Italic (Scalable)" w:ascii="CG Times Bold Italic (Scalable)" w:hAnsi="CG Times Bold Italic (Scalable)"/>
          <w:color w:val="000000"/>
          <w:sz w:val="24"/>
          <w:szCs w:val="24"/>
        </w:rPr>
        <w:t xml:space="preserve"> at ¶ 686 (“properly designed depreciation schedules should account for </w:t>
      </w:r>
      <w:r>
        <w:rPr>
          <w:rFonts w:eastAsia="CG Times Bold Italic (Scalable)" w:cs="CG Times Bold Italic (Scalable)" w:ascii="CG Times Bold Italic (Scalable)" w:hAnsi="CG Times Bold Italic (Scalable)"/>
          <w:color w:val="000000"/>
          <w:sz w:val="24"/>
          <w:szCs w:val="24"/>
          <w:u w:val="single"/>
        </w:rPr>
        <w:t>expected</w:t>
      </w:r>
      <w:r>
        <w:rPr>
          <w:rFonts w:eastAsia="CG Times Bold Italic (Scalable)" w:cs="CG Times Bold Italic (Scalable)" w:ascii="CG Times Bold Italic (Scalable)" w:hAnsi="CG Times Bold Italic (Scalable)"/>
          <w:color w:val="000000"/>
          <w:sz w:val="24"/>
          <w:szCs w:val="24"/>
        </w:rPr>
        <w:t xml:space="preserve"> declines in the value of capital goods”) (emphasis added).  BellSouth’s calculation of its shared and common costs also improperly “assume[d] a business as usual view.”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41-42.  And BellSouth’s studies employed statewide averaged loop rate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24, in direct contravention of this Commission’s finding that the Act mandates that rates for unbundled elements “must be geographically deaveraged.”  </w:t>
      </w:r>
      <w:r>
        <w:rPr>
          <w:rFonts w:eastAsia="CG Times Bold Italic (Scalable)" w:cs="CG Times Bold Italic (Scalable)" w:ascii="CG Times Bold Italic (Scalable)" w:hAnsi="CG Times Bold Italic (Scalable)"/>
          <w:color w:val="000000"/>
          <w:sz w:val="24"/>
          <w:szCs w:val="24"/>
          <w:u w:val="single"/>
        </w:rPr>
        <w:t>Local Competition Order</w:t>
      </w:r>
      <w:r>
        <w:rPr>
          <w:rFonts w:eastAsia="CG Times Bold Italic (Scalable)" w:cs="CG Times Bold Italic (Scalable)" w:ascii="CG Times Bold Italic (Scalable)" w:hAnsi="CG Times Bold Italic (Scalable)"/>
          <w:color w:val="000000"/>
          <w:sz w:val="24"/>
          <w:szCs w:val="24"/>
        </w:rPr>
        <w:t xml:space="preserve"> at ¶ 764.</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With regard to collocation, BellSouth took the position that cost-based pricing does not apply at all, because “Section 252(d) does not, </w:t>
      </w:r>
      <w:r>
        <w:rPr>
          <w:rFonts w:eastAsia="CG Times Bold Italic (Scalable)" w:cs="CG Times Bold Italic (Scalable)" w:ascii="CG Times Bold Italic (Scalable)" w:hAnsi="CG Times Bold Italic (Scalable)"/>
          <w:color w:val="000000"/>
          <w:sz w:val="24"/>
          <w:szCs w:val="24"/>
          <w:u w:val="single"/>
        </w:rPr>
        <w:t>on</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its</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face</w:t>
      </w:r>
      <w:r>
        <w:rPr>
          <w:rFonts w:eastAsia="CG Times Bold Italic (Scalable)" w:cs="CG Times Bold Italic (Scalable)" w:ascii="CG Times Bold Italic (Scalable)" w:hAnsi="CG Times Bold Italic (Scalable)"/>
          <w:color w:val="000000"/>
          <w:sz w:val="24"/>
          <w:szCs w:val="24"/>
        </w:rPr>
        <w:t xml:space="preserve">, apply to collocation.”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53 (emphasis added).  </w:t>
      </w:r>
      <w:r>
        <w:rPr>
          <w:rFonts w:eastAsia="CG Times Bold Italic (Scalable)" w:cs="CG Times Bold Italic (Scalable)" w:ascii="CG Times Bold Italic (Scalable)" w:hAnsi="CG Times Bold Italic (Scalable)"/>
          <w:color w:val="000000"/>
          <w:sz w:val="24"/>
          <w:szCs w:val="24"/>
          <w:u w:val="single"/>
        </w:rPr>
        <w:t>Compar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Local Competition Order</w:t>
      </w:r>
      <w:r>
        <w:rPr>
          <w:rFonts w:eastAsia="CG Times Bold Italic (Scalable)" w:cs="CG Times Bold Italic (Scalable)" w:ascii="CG Times Bold Italic (Scalable)" w:hAnsi="CG Times Bold Italic (Scalable)"/>
          <w:color w:val="000000"/>
          <w:sz w:val="24"/>
          <w:szCs w:val="24"/>
        </w:rPr>
        <w:t xml:space="preserve"> ¶ 629 (“because section 251(c)(6) requires that incumbent LECs provide physical collocation on ‘rates, terms and conditions that are just, reasonable and nondiscriminatory,’ which is identical to the standard for interconnection and unbundled elements in sections 251(c)(2) and (c)(3), collocation should be subject to the same pricing rules”).</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BellSouth’s nonrecurring charges reflected excessive and unnecessary work activities and a  remarkable assumption that fully 20 % of service order and related provisioning would be rejected by BellSouth’s operations support systems and have to be done through backward-looking -- and extremely costly -- </w:t>
      </w:r>
      <w:r>
        <w:rPr>
          <w:rFonts w:eastAsia="CG Times Bold Italic (Scalable)" w:cs="CG Times Bold Italic (Scalable)" w:ascii="CG Times Bold Italic (Scalable)" w:hAnsi="CG Times Bold Italic (Scalable)"/>
          <w:color w:val="000000"/>
          <w:sz w:val="24"/>
          <w:szCs w:val="24"/>
          <w:u w:val="single"/>
        </w:rPr>
        <w:t>manual</w:t>
      </w:r>
      <w:r>
        <w:rPr>
          <w:rFonts w:eastAsia="CG Times Bold Italic (Scalable)" w:cs="CG Times Bold Italic (Scalable)" w:ascii="CG Times Bold Italic (Scalable)" w:hAnsi="CG Times Bold Italic (Scalable)"/>
          <w:color w:val="000000"/>
          <w:sz w:val="24"/>
          <w:szCs w:val="24"/>
        </w:rPr>
        <w:t xml:space="preserve">, and not forward-looking electronic, processes.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at 44.  </w:t>
      </w:r>
      <w:r>
        <w:rPr>
          <w:rFonts w:eastAsia="CG Times Bold Italic (Scalable)" w:cs="CG Times Bold Italic (Scalable)" w:ascii="CG Times Bold Italic (Scalable)" w:hAnsi="CG Times Bold Italic (Scalable)"/>
          <w:color w:val="000000"/>
          <w:sz w:val="24"/>
          <w:szCs w:val="24"/>
          <w:u w:val="single"/>
        </w:rPr>
        <w:t>Compare</w:t>
      </w:r>
      <w:r>
        <w:rPr>
          <w:rFonts w:eastAsia="CG Times Bold Italic (Scalable)" w:cs="CG Times Bold Italic (Scalable)" w:ascii="CG Times Bold Italic (Scalable)" w:hAnsi="CG Times Bold Italic (Scalable)"/>
          <w:color w:val="000000"/>
          <w:sz w:val="24"/>
          <w:szCs w:val="24"/>
        </w:rPr>
        <w:t xml:space="preserve"> Local Competition Order ¶ 523 (“Obviously, an incumbent that provisions network resources electronically does not discharge its obligations under § 251(c)(3) by offering competing providers access that involves human intervention”).</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But BellSouth’s embedded cost approach found perhaps its most creative -- and anticompetitive -- application with respect to nontraffic sensitive switching costs.  There, BellSouth somehow combined an LPSC ruling that vertical features are separate network elements, BellSouth’s position that there are additional costs associated with local switch features, and “1996 historical data” which the LPSC staff properly recognized “is not relevant to this proceeding” to produce a proposed 2-wire port charge with limited vertical features of almost $12 -- six times higher than the high end of the Commission’s port proxy range (</w:t>
      </w:r>
      <w:r>
        <w:rPr>
          <w:rFonts w:eastAsia="CG Times Bold Italic (Scalable)" w:cs="CG Times Bold Italic (Scalable)" w:ascii="CG Times Bold Italic (Scalable)" w:hAnsi="CG Times Bold Italic (Scalable)"/>
          <w:i/>
          <w:iCs/>
          <w:color w:val="000000"/>
          <w:sz w:val="24"/>
          <w:szCs w:val="24"/>
        </w:rPr>
        <w:t>and three to ten times as high rates approved in most other states and nearly double the rate approved in the next highest stat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at 50 (Tab 284).  </w:t>
      </w:r>
      <w:r>
        <w:rPr>
          <w:rFonts w:eastAsia="CG Times Bold Italic (Scalable)" w:cs="CG Times Bold Italic (Scalable)" w:ascii="CG Times Bold Italic (Scalable)" w:hAnsi="CG Times Bold Italic (Scalable)"/>
          <w:color w:val="000000"/>
          <w:sz w:val="24"/>
          <w:szCs w:val="24"/>
          <w:u w:val="single"/>
        </w:rPr>
        <w:t>Compare</w:t>
      </w:r>
      <w:r>
        <w:rPr>
          <w:rFonts w:eastAsia="CG Times Bold Italic (Scalable)" w:cs="CG Times Bold Italic (Scalable)" w:ascii="CG Times Bold Italic (Scalable)" w:hAnsi="CG Times Bold Italic (Scalable)"/>
          <w:color w:val="000000"/>
          <w:sz w:val="24"/>
          <w:szCs w:val="24"/>
        </w:rPr>
        <w:t xml:space="preserve"> First Order on Reconsideration, CC Docket No. 96-98 (September 27, 1996) ¶ 8.  </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In short, every aspect of BellSouth’s cost studies suffered from embedded cost, historical network design and other fatal flaws.  As a result, those studies produced extraordinarily high “costs.”  For example, for the loop and port </w:t>
      </w:r>
      <w:r>
        <w:rPr>
          <w:rFonts w:eastAsia="CG Times Bold Italic (Scalable)" w:cs="CG Times Bold Italic (Scalable)" w:ascii="CG Times Bold Italic (Scalable)" w:hAnsi="CG Times Bold Italic (Scalable)"/>
          <w:color w:val="000000"/>
          <w:sz w:val="24"/>
          <w:szCs w:val="24"/>
          <w:u w:val="single"/>
        </w:rPr>
        <w:t>alone</w:t>
      </w:r>
      <w:r>
        <w:rPr>
          <w:rFonts w:eastAsia="CG Times Bold Italic (Scalable)" w:cs="CG Times Bold Italic (Scalable)" w:ascii="CG Times Bold Italic (Scalable)" w:hAnsi="CG Times Bold Italic (Scalable)"/>
          <w:color w:val="000000"/>
          <w:sz w:val="24"/>
          <w:szCs w:val="24"/>
        </w:rPr>
        <w:t xml:space="preserve"> BellSouth sought more than $37 in fixed monthly recurring charges -- with only partial vertical feature functionality.  This $37 figure excludes the enormous nonrecurring, collocation and other charges that BellSouth would assess to make those elements “operational.”  But BellSouth did not stop there.  Because its embedded cost approach to “forward-looking” costing did not quite push rates over the embedded cost finish line, BellSouth simply added another $2 that BellSouth labeled a "residual recovery requirement," providing further proof that BellSouth’s UNE prices are designed to ensure that competition based on UNEs has no effect on its revenues.  The label “forward-looking” costs used by BellSouth is just that -- a label completely lacking in substance.</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On October 17, 1997, following the submission of post-hearing briefs on September 29, 1997, the ALJ issued her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In her 66-page, point-by-point analysis the ALJ flatly rejected BellSouth’s position on virtually every costing and pricing issue.  </w:t>
      </w:r>
      <w:r>
        <w:rPr>
          <w:rFonts w:eastAsia="CG Times Bold Italic (Scalable)" w:cs="CG Times Bold Italic (Scalable)" w:ascii="CG Times Bold Italic (Scalable)" w:hAnsi="CG Times Bold Italic (Scalable)"/>
          <w:color w:val="000000"/>
          <w:sz w:val="24"/>
          <w:szCs w:val="24"/>
          <w:u w:val="single"/>
        </w:rPr>
        <w:t>Se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e.g.</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at 57 (Tab 284) (“We concur with the conclusions of the Michigan Commission, the FCC, intervenors, and Commission Staff, that forward-looking costs should not reflect a company’s embedded facilities cost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58 n.94 (“We specifically reject BellSouth’s argument that the TSLRIC definition . . . directs an analysis of the technology available at the time BellSouth placed individual facilities or equipment into service as opposed to the date of the cost studie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26 (“we reject the use of statewide average rate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39 (“we find that BellSouth’s proposed depreciation rates do not reflect forward-looking costs, and are inadequate for the purposes of this proceeding”);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55 (“we conclude that rates for collocation are subject to the same pricing standards applicable to interconnection and unbundling”).  Accordingly, the ALJ recommended that the LPSC order BellSouth to conduct additional cost studies consistent with forward-looking principles, to revise its tariff to reflect certain limited adjustments that LPSC cost consultant Kimberly Dismukes proposed with respect to the few aspects of the BellSouth cost studies that she was able to review, or to reflect the results of the cost studies submitted by AT&amp;T and MCI, and to make clear that most of the tariffed rates based on BellSouth's cost studies, even as revised, were to serve as interim rates only, subject to revision upon determinations of permanent, cost-based rates.</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Five days later -- without one word of analysis or comment -- the LPSC, in a ruling subsequently reflected in a five page order (of which all but one paragraph was devoted to procedural background), scrapped the ALJ’s recommendations in their entirety.  </w:t>
      </w:r>
      <w:r>
        <w:rPr>
          <w:rFonts w:eastAsia="CG Times Bold Italic (Scalable)" w:cs="CG Times Bold Italic (Scalable)" w:ascii="CG Times Bold Italic (Scalable)" w:hAnsi="CG Times Bold Italic (Scalable)"/>
          <w:color w:val="000000"/>
          <w:sz w:val="24"/>
          <w:szCs w:val="24"/>
          <w:u w:val="single"/>
        </w:rPr>
        <w:t>LPSC Pricing Order</w:t>
      </w:r>
      <w:r>
        <w:rPr>
          <w:rFonts w:eastAsia="CG Times Bold Italic (Scalable)" w:cs="CG Times Bold Italic (Scalable)" w:ascii="CG Times Bold Italic (Scalable)" w:hAnsi="CG Times Bold Italic (Scalable)"/>
          <w:color w:val="000000"/>
          <w:sz w:val="24"/>
          <w:szCs w:val="24"/>
        </w:rPr>
        <w:t xml:space="preserve"> (Tab 285). Without analysis or comment or a single mention of the cost studies, cost models and rate submitted by AT&amp;T and MCI, the LPSC approved the four hundred recurring and non-recurring charges proposed by BellSouth, with only the limited adjustments proposed by cost consultant Dismukes, deeming them  “permanent” and “cost-based rate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4.  Merely by adjusting certain inputs to the BellSouth cost studies, the LPSC found, “Ms. Dismukes developed costs using the TSLRIC methodology adopted by the [LPSC] allowing for the recovery of shared and common costs (the TELRIC methodology)."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The LPSC did not address any of the ALJ’s cost findings or conclusions, much less explain why it chose to disregard them.</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There is no conceivable basis for the LPSC’s finding.  Although the LPSC attempted to cloak its reliance on BellSouth’s embedded cost studies by nominally approving the “cost-based rates presented by Ms. Dismuke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the reality is that, Ms. Dismukes proposals came from the BellSouth cost studies with only modest adjustments.  As the LPSC Staff counsel (on whose behalf Ms. Dismukes presented her testimony) frankly acknowledged, “we spent more time on certain issues and less time on other issues and where we did not spend a significant amount of time, the staff used BellSouth’s numbers as default, meaning we didn’t say they were good or we didn’t say they were bad.  We just said, we don’t have time to do an in depth analysis of what these numbers are.  We’re going to go with them.”  Transcript of LPSC, October 22, 1997 Open Session (“Open Session Transcript”) at 87.</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This alone merits a finding that BellSouth has not met its burden of demonstrating that it is providing access to network elements at nondiscriminatory rates that reflect forward-looking costs.  As explained above, </w:t>
      </w:r>
      <w:r>
        <w:rPr>
          <w:rFonts w:eastAsia="CG Times Bold Italic (Scalable)" w:cs="CG Times Bold Italic (Scalable)" w:ascii="CG Times Bold Italic (Scalable)" w:hAnsi="CG Times Bold Italic (Scalable)"/>
          <w:color w:val="000000"/>
          <w:sz w:val="24"/>
          <w:szCs w:val="24"/>
          <w:u w:val="single"/>
        </w:rPr>
        <w:t>all</w:t>
      </w:r>
      <w:r>
        <w:rPr>
          <w:rFonts w:eastAsia="CG Times Bold Italic (Scalable)" w:cs="CG Times Bold Italic (Scalable)" w:ascii="CG Times Bold Italic (Scalable)" w:hAnsi="CG Times Bold Italic (Scalable)"/>
          <w:color w:val="000000"/>
          <w:sz w:val="24"/>
          <w:szCs w:val="24"/>
        </w:rPr>
        <w:t xml:space="preserve"> of BellSouth’s cost studies, and hence </w:t>
      </w:r>
      <w:r>
        <w:rPr>
          <w:rFonts w:eastAsia="CG Times Bold Italic (Scalable)" w:cs="CG Times Bold Italic (Scalable)" w:ascii="CG Times Bold Italic (Scalable)" w:hAnsi="CG Times Bold Italic (Scalable)"/>
          <w:color w:val="000000"/>
          <w:sz w:val="24"/>
          <w:szCs w:val="24"/>
          <w:u w:val="single"/>
        </w:rPr>
        <w:t>all</w:t>
      </w:r>
      <w:r>
        <w:rPr>
          <w:rFonts w:eastAsia="CG Times Bold Italic (Scalable)" w:cs="CG Times Bold Italic (Scalable)" w:ascii="CG Times Bold Italic (Scalable)" w:hAnsi="CG Times Bold Italic (Scalable)"/>
          <w:color w:val="000000"/>
          <w:sz w:val="24"/>
          <w:szCs w:val="24"/>
        </w:rPr>
        <w:t xml:space="preserve"> of the proposed rates supported by those studies, were infected with BellSouth’s embedded cost focus.  That is precisely why when asked whether she "believe[d] the Commission should accept the TSLRIC/TELRIC studies filed by BellSouth," Ms. Dismukes answered unequivocally "[n]o."  Dismukes Test. (Tab 273) at 8-9.  Indeed, limiting herself to just her “major areas of disagreement” with the BellSouth studies, Ms. Dismukes listed “the development of annual cost factors (depreciation, cost of capital, and taxes), the development of annual expense factors, pole and trench sharing, fill factors, labor rate calculations, shared and common cost calculations and assumptions, drop wire assumptions, vertical features, assumptions used to develop nonrecurring costs and the residual recovery requirement.”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10.</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Yet despite the substantial core of disagreement, Ms. Dismukes conceded that she did not even specifically review large portions of the BellSouth cost studies, including those infected by errors she identified.  Rather, Ms. Dismukes focused almost entirely on inputs like annual charge factors and labor rates.  Although her adjustments to these "generic" inputs produced modest (10-30%) reductions to virtually all of BellSouth's rates, Ms. Dismukes simply ignored the equally important -- and equally defective -- assumptions specific to the individual BellSouth cost studies.  </w:t>
      </w:r>
      <w:r>
        <w:rPr>
          <w:rFonts w:eastAsia="CG Times Bold Italic (Scalable)" w:cs="CG Times Bold Italic (Scalable)" w:ascii="CG Times Bold Italic (Scalable)" w:hAnsi="CG Times Bold Italic (Scalable)"/>
          <w:color w:val="000000"/>
          <w:sz w:val="24"/>
          <w:szCs w:val="24"/>
        </w:rPr>
        <w:t xml:space="preserve">For example, Ms. Dismukes did not address </w:t>
      </w:r>
      <w:r>
        <w:rPr>
          <w:rFonts w:eastAsia="CG Times Bold Italic (Scalable)" w:cs="CG Times Bold Italic (Scalable)" w:ascii="CG Times Bold Italic (Scalable)" w:hAnsi="CG Times Bold Italic (Scalable)"/>
          <w:color w:val="000000"/>
          <w:sz w:val="24"/>
          <w:szCs w:val="24"/>
          <w:u w:val="single"/>
        </w:rPr>
        <w:t>any</w:t>
      </w:r>
      <w:r>
        <w:rPr>
          <w:rFonts w:eastAsia="CG Times Bold Italic (Scalable)" w:cs="CG Times Bold Italic (Scalable)" w:ascii="CG Times Bold Italic (Scalable)" w:hAnsi="CG Times Bold Italic (Scalable)"/>
          <w:color w:val="000000"/>
          <w:sz w:val="24"/>
          <w:szCs w:val="24"/>
        </w:rPr>
        <w:t xml:space="preserve"> specific evidence of collocation costs.  As explained below, the BellSouth proposals far exceed any notion of forward-looking costs in an area that is of considerable importance given BellSouth’s recent demands that new entrants physically collocate in every single one of BellSouth’s wire centers if they wish to provide service through loops and ports.</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In the same vein, Ms. Dismukes explained her OSS pricing proposal as follows:  “Basically what I did . . . is I followed the BellSouth methodology. . . . In essence I'm relying on BellSouth's subject matter experts to derive that number.”  Dismukes Tr. (Tab 273) at 2940.  Similarly, when asked why two prices for certain directory assistance services shown in her exhibit were different, Ms. Dismukes responded:</w:t>
      </w:r>
    </w:p>
    <w:p>
      <w:pPr>
        <w:pStyle w:val="Normal"/>
        <w:bidi w:val="0"/>
        <w:spacing w:lineRule="auto" w:line="240" w:before="0" w:after="0"/>
        <w:ind w:left="720" w:right="72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I cannot answer that question.  That is basically the way that BellSouth's model ran.</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72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 accepted their methodology with respect to directory assistance services.  I did not, as I explained before, go into that particular cost study, and verify and evaluate every assumption that they mad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72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Q:  Again that is one of those timing issues that we have discussed?  Would you like an opportunity to review that in more detail?  </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72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  Y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hanging="0"/>
        <w:jc w:val="left"/>
        <w:rPr/>
      </w:pPr>
      <w:r>
        <w:rPr>
          <w:rFonts w:eastAsia="CG Times (Scalable)" w:cs="CG Times (Scalable)" w:ascii="CG Times (Scalable)" w:hAnsi="CG Times (Scalable)"/>
          <w:color w:val="000000"/>
          <w:sz w:val="24"/>
          <w:szCs w:val="24"/>
          <w:u w:val="single"/>
        </w:rPr>
        <w:t>Id.</w:t>
      </w:r>
      <w:r>
        <w:rPr>
          <w:rFonts w:eastAsia="CG Times (Scalable)" w:cs="CG Times (Scalable)" w:ascii="CG Times (Scalable)" w:hAnsi="CG Times (Scalable)"/>
          <w:color w:val="000000"/>
          <w:sz w:val="24"/>
          <w:szCs w:val="24"/>
        </w:rPr>
        <w:t xml:space="preserve"> at 2930-2932.  As Ms. Dismukes acknowledged, BellSouth’s poles and conduit, virtual collocation and number portability proposals similarly escaped review by her.  </w:t>
      </w:r>
      <w:r>
        <w:rPr>
          <w:rFonts w:eastAsia="CG Times (Scalable)" w:cs="CG Times (Scalable)" w:ascii="CG Times (Scalable)" w:hAnsi="CG Times (Scalable)"/>
          <w:color w:val="000000"/>
          <w:sz w:val="24"/>
          <w:szCs w:val="24"/>
          <w:u w:val="single"/>
        </w:rPr>
        <w:t>See</w:t>
      </w:r>
      <w:r>
        <w:rPr>
          <w:rFonts w:eastAsia="CG Times (Scalable)" w:cs="CG Times (Scalable)" w:ascii="CG Times (Scalable)" w:hAnsi="CG Times (Scalable)"/>
          <w:color w:val="000000"/>
          <w:sz w:val="24"/>
          <w:szCs w:val="24"/>
        </w:rPr>
        <w:t xml:space="preserve"> Dismukes Test. (Tab 273)  at 2920 (poles and conduit, virtual collocation); </w:t>
      </w:r>
      <w:r>
        <w:rPr>
          <w:rFonts w:eastAsia="CG Times (Scalable)" w:cs="CG Times (Scalable)" w:ascii="CG Times (Scalable)" w:hAnsi="CG Times (Scalable)"/>
          <w:color w:val="000000"/>
          <w:sz w:val="24"/>
          <w:szCs w:val="24"/>
          <w:u w:val="single"/>
        </w:rPr>
        <w:t>id.</w:t>
      </w:r>
      <w:r>
        <w:rPr>
          <w:rFonts w:eastAsia="CG Times (Scalable)" w:cs="CG Times (Scalable)" w:ascii="CG Times (Scalable)" w:hAnsi="CG Times (Scalable)"/>
          <w:color w:val="000000"/>
          <w:sz w:val="24"/>
          <w:szCs w:val="24"/>
        </w:rPr>
        <w:t xml:space="preserve"> at 2929-2932 (directory assistance); </w:t>
      </w:r>
      <w:r>
        <w:rPr>
          <w:rFonts w:eastAsia="CG Times (Scalable)" w:cs="CG Times (Scalable)" w:ascii="CG Times (Scalable)" w:hAnsi="CG Times (Scalable)"/>
          <w:color w:val="000000"/>
          <w:sz w:val="24"/>
          <w:szCs w:val="24"/>
          <w:u w:val="single"/>
        </w:rPr>
        <w:t>id.</w:t>
      </w:r>
      <w:r>
        <w:rPr>
          <w:rFonts w:eastAsia="CG Times (Scalable)" w:cs="CG Times (Scalable)" w:ascii="CG Times (Scalable)" w:hAnsi="CG Times (Scalable)"/>
          <w:color w:val="000000"/>
          <w:sz w:val="24"/>
          <w:szCs w:val="24"/>
        </w:rPr>
        <w:t xml:space="preserve"> at 2940 (operational support systems); </w:t>
      </w:r>
      <w:r>
        <w:rPr>
          <w:rFonts w:eastAsia="CG Times (Scalable)" w:cs="CG Times (Scalable)" w:ascii="CG Times (Scalable)" w:hAnsi="CG Times (Scalable)"/>
          <w:color w:val="000000"/>
          <w:sz w:val="24"/>
          <w:szCs w:val="24"/>
          <w:u w:val="single"/>
        </w:rPr>
        <w:t>id.</w:t>
      </w:r>
      <w:r>
        <w:rPr>
          <w:rFonts w:eastAsia="CG Times (Scalable)" w:cs="CG Times (Scalable)" w:ascii="CG Times (Scalable)" w:hAnsi="CG Times (Scalable)"/>
          <w:color w:val="000000"/>
          <w:sz w:val="24"/>
          <w:szCs w:val="24"/>
        </w:rPr>
        <w:t xml:space="preserve"> at 2943-44 (interim number portability).  Nor did Ms. Dismukes address BellSouth’s proposed prices for signaling and AIN.  In short, other than her “generic” annual cost factor adjustments (</w:t>
      </w:r>
      <w:r>
        <w:rPr>
          <w:rFonts w:eastAsia="CG Times (Scalable)" w:cs="CG Times (Scalable)" w:ascii="CG Times (Scalable)" w:hAnsi="CG Times (Scalable)"/>
          <w:color w:val="000000"/>
          <w:sz w:val="24"/>
          <w:szCs w:val="24"/>
          <w:u w:val="single"/>
        </w:rPr>
        <w:t>e.g.</w:t>
      </w:r>
      <w:r>
        <w:rPr>
          <w:rFonts w:eastAsia="CG Times (Scalable)" w:cs="CG Times (Scalable)" w:ascii="CG Times (Scalable)" w:hAnsi="CG Times (Scalable)"/>
          <w:color w:val="000000"/>
          <w:sz w:val="24"/>
          <w:szCs w:val="24"/>
        </w:rPr>
        <w:t>, depreciation and cost of capital), which affected all rates, Ms. Dismukes made no attempt whatever to review or adjust many of BellSouth’s cost studies or individual rate assumptions and proposals.</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That reflected no lack of effort on the part of Ms. Dismukes or the LPSC Staff, but was an inevitable result of the complexity and closed nature of the BellSouth cost studies and the LPSC’s rush to judgment.  Although Ms. Dismukes found fault with every aspect of the BellSouth cost studies she had time to review, the unalterable characteristics of BellSouth’s cost models and the LPSC's severe time constraints precluded her from making most of the adjustments required to cure these faults.</w:t>
      </w:r>
      <w:r>
        <w:rPr>
          <w:rFonts w:eastAsia="CG Times (Scalable)" w:cs="CG Times (Scalable)" w:ascii="CG Times (Scalable)" w:hAnsi="CG Times (Scalable)"/>
          <w:color w:val="000000"/>
          <w:sz w:val="24"/>
          <w:szCs w:val="24"/>
        </w:rPr>
        <w:t xml:space="preserve">  But these facts do </w:t>
      </w:r>
      <w:r>
        <w:rPr>
          <w:rFonts w:eastAsia="CG Times (Scalable)" w:cs="CG Times (Scalable)" w:ascii="CG Times (Scalable)" w:hAnsi="CG Times (Scalable)"/>
          <w:color w:val="000000"/>
          <w:sz w:val="24"/>
          <w:szCs w:val="24"/>
          <w:u w:val="single"/>
        </w:rPr>
        <w:t>not</w:t>
      </w:r>
      <w:r>
        <w:rPr>
          <w:rFonts w:eastAsia="CG Times (Scalable)" w:cs="CG Times (Scalable)" w:ascii="CG Times (Scalable)" w:hAnsi="CG Times (Scalable)"/>
          <w:color w:val="000000"/>
          <w:sz w:val="24"/>
          <w:szCs w:val="24"/>
        </w:rPr>
        <w:t xml:space="preserve"> explain why the LPSC gave no credence to the expert opinion and testimony of AT&amp;T and MCI, which included extensive analysis and recommendations for adjustments to the BellSouth cost studies, which were adopted by the ALJ and would have resulted in lower rates for the vast majority of the proposed charges. </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Thus, where, as in most cases, embedded costs could not be rooted out simply by denying a proposed charge altogether,</w:t>
      </w:r>
      <w:r>
        <w:rPr>
          <w:rStyle w:val="Footnoteanchor"/>
        </w:rPr>
        <w:footnoteReference w:id="2"/>
      </w:r>
      <w:r>
        <w:rPr>
          <w:rFonts w:eastAsia="CG Times (Scalable)" w:cs="CG Times (Scalable)" w:ascii="CG Times (Scalable)" w:hAnsi="CG Times (Scalable)"/>
          <w:color w:val="000000"/>
          <w:sz w:val="24"/>
          <w:szCs w:val="24"/>
        </w:rPr>
        <w:t xml:space="preserve"> Ms. Dismukes was unable to transform the anticompetitive BellSouth proposals into forward-looking rates.  In many cases, she frankly conceded that there was simply no time to correct clear errors.  </w:t>
      </w:r>
      <w:r>
        <w:rPr>
          <w:rFonts w:eastAsia="CG Times (Scalable)" w:cs="CG Times (Scalable)" w:ascii="CG Times (Scalable)" w:hAnsi="CG Times (Scalable)"/>
          <w:color w:val="000000"/>
          <w:sz w:val="24"/>
          <w:szCs w:val="24"/>
          <w:u w:val="single"/>
        </w:rPr>
        <w:t>See</w:t>
      </w:r>
      <w:r>
        <w:rPr>
          <w:rFonts w:eastAsia="CG Times (Scalable)" w:cs="CG Times (Scalable)" w:ascii="CG Times (Scalable)" w:hAnsi="CG Times (Scalable)"/>
          <w:color w:val="000000"/>
          <w:sz w:val="24"/>
          <w:szCs w:val="24"/>
        </w:rPr>
        <w:t xml:space="preserve"> Dismukes Test. (Tab 273) at 3110 (“I didn’t always achieve the desired goal of being able to, for example, in the operational support system area, I did not have an alternative recommendation to that of BellSouth”).  In other cases, she failed to act based on the LPSC Staff’s fundamentally flawed views of the requirements of the Act.  For example, Ms. Dismukes elected to take no position at all on BellSouth’s averaged loop rates apparently because the LPSC Staff decided to ignore the Commission’s geographic deaveraging mandate based on its view that:  “There should not be geographic deaveraging of wholesale rates without geographic deaveraging of retail rates.  There should be no geographic deaveraging outside the context of a universal service fund proceeding.”  LPSC Open Session Transcript at 85-86.</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 xml:space="preserve">And even where Ms. Dismukes elected to make adjustments, those adjustments were, by her own admission, severely constrained by the lack of time adequately to review and modify the BellSouth cost studies.  Indeed, Ms. Dismukes’ efforts were so severely constrained that the ALJ and even Ms. Dismukes’ client, the LPSC Staff, were unable to support her proposals as </w:t>
      </w:r>
      <w:r>
        <w:rPr>
          <w:rFonts w:eastAsia="CG Times (Scalable)" w:cs="CG Times (Scalable)" w:ascii="CG Times (Scalable)" w:hAnsi="CG Times (Scalable)"/>
          <w:color w:val="000000"/>
          <w:sz w:val="24"/>
          <w:szCs w:val="24"/>
          <w:u w:val="single"/>
        </w:rPr>
        <w:t>permanent</w:t>
      </w:r>
      <w:r>
        <w:rPr>
          <w:rFonts w:eastAsia="CG Times (Scalable)" w:cs="CG Times (Scalable)" w:ascii="CG Times (Scalable)" w:hAnsi="CG Times (Scalable)"/>
          <w:color w:val="000000"/>
          <w:sz w:val="24"/>
          <w:szCs w:val="24"/>
        </w:rPr>
        <w:t xml:space="preserve"> cost-based prices.  </w:t>
      </w:r>
      <w:r>
        <w:rPr>
          <w:rFonts w:eastAsia="CG Times (Scalable)" w:cs="CG Times (Scalable)" w:ascii="CG Times (Scalable)" w:hAnsi="CG Times (Scalable)"/>
          <w:color w:val="000000"/>
          <w:sz w:val="24"/>
          <w:szCs w:val="24"/>
          <w:u w:val="single"/>
        </w:rPr>
        <w:t>See</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e.g.</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Final Recommendation</w:t>
      </w:r>
      <w:r>
        <w:rPr>
          <w:rFonts w:eastAsia="CG Times (Scalable)" w:cs="CG Times (Scalable)" w:ascii="CG Times (Scalable)" w:hAnsi="CG Times (Scalable)"/>
          <w:color w:val="000000"/>
          <w:sz w:val="24"/>
          <w:szCs w:val="24"/>
        </w:rPr>
        <w:t xml:space="preserve"> (Tab 284) at 39 (recommending the use of the results of certain of Ms. Dismukes adjustments “[i]n the meantime” pending further proceedings) (emphasis added); LPSC Open Session Transcript at 88 (Comments of Staff counsel) (“With regard to vertical features, staff does not oppose conducting further proceedings to true these numbers up </w:t>
      </w:r>
      <w:r>
        <w:rPr>
          <w:rFonts w:eastAsia="CG Times (Scalable)" w:cs="CG Times (Scalable)" w:ascii="CG Times (Scalable)" w:hAnsi="CG Times (Scalable)"/>
          <w:color w:val="000000"/>
          <w:sz w:val="24"/>
          <w:szCs w:val="24"/>
          <w:u w:val="single"/>
        </w:rPr>
        <w:t>in</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the</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future</w:t>
      </w:r>
      <w:r>
        <w:rPr>
          <w:rFonts w:eastAsia="CG Times (Scalable)" w:cs="CG Times (Scalable)" w:ascii="CG Times (Scalable)" w:hAnsi="CG Times (Scalable)"/>
          <w:color w:val="000000"/>
          <w:sz w:val="24"/>
          <w:szCs w:val="24"/>
        </w:rPr>
        <w:t>”) (emphasis added).</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 xml:space="preserve">For example, Ms. Dismukes admitted that BellSouth’s history-based depreciation proposal “is analogous to assigning the cost of ‘stranded investment’ to CLECS,” </w:t>
      </w:r>
      <w:r>
        <w:rPr>
          <w:rFonts w:eastAsia="CG Times (Scalable)" w:cs="CG Times (Scalable)" w:ascii="CG Times (Scalable)" w:hAnsi="CG Times (Scalable)"/>
          <w:color w:val="000000"/>
          <w:sz w:val="24"/>
          <w:szCs w:val="24"/>
          <w:u w:val="single"/>
        </w:rPr>
        <w:t>see</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Final Recommendation</w:t>
      </w:r>
      <w:r>
        <w:rPr>
          <w:rFonts w:eastAsia="CG Times (Scalable)" w:cs="CG Times (Scalable)" w:ascii="CG Times (Scalable)" w:hAnsi="CG Times (Scalable)"/>
          <w:color w:val="000000"/>
          <w:sz w:val="24"/>
          <w:szCs w:val="24"/>
        </w:rPr>
        <w:t xml:space="preserve"> (Tab 284) at 36, and agreed that it was necessary to eliminate from those studies "factors that are </w:t>
      </w:r>
      <w:r>
        <w:rPr>
          <w:rFonts w:eastAsia="CG Times (Scalable)" w:cs="CG Times (Scalable)" w:ascii="CG Times (Scalable)" w:hAnsi="CG Times (Scalable)"/>
          <w:color w:val="000000"/>
          <w:sz w:val="24"/>
          <w:szCs w:val="24"/>
          <w:u w:val="single"/>
        </w:rPr>
        <w:t>not</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valid</w:t>
      </w:r>
      <w:r>
        <w:rPr>
          <w:rFonts w:eastAsia="CG Times (Scalable)" w:cs="CG Times (Scalable)" w:ascii="CG Times (Scalable)" w:hAnsi="CG Times (Scalable)"/>
          <w:color w:val="000000"/>
          <w:sz w:val="24"/>
          <w:szCs w:val="24"/>
        </w:rPr>
        <w:t xml:space="preserve"> for purposes of determining the price of unbundled network elements that a CLEC will purchase from BellSouth.” Dismukes Test. (Tab 273) at 12 (emphasis added).  Ms. Dismukes concluded that, "[i]deally, it would have been preferable for BellSouth to have conducted a depreciation study reflecting the lives and salvage values for the network that it has reflected in its TELRIC/TSLRIC cost studies."  </w:t>
      </w:r>
      <w:r>
        <w:rPr>
          <w:rFonts w:eastAsia="CG Times (Scalable)" w:cs="CG Times (Scalable)" w:ascii="CG Times (Scalable)" w:hAnsi="CG Times (Scalable)"/>
          <w:color w:val="000000"/>
          <w:sz w:val="24"/>
          <w:szCs w:val="24"/>
          <w:u w:val="single"/>
        </w:rPr>
        <w:t>Id.</w:t>
      </w:r>
      <w:r>
        <w:rPr>
          <w:rFonts w:eastAsia="CG Times (Scalable)" w:cs="CG Times (Scalable)" w:ascii="CG Times (Scalable)" w:hAnsi="CG Times (Scalable)"/>
          <w:color w:val="000000"/>
          <w:sz w:val="24"/>
          <w:szCs w:val="24"/>
        </w:rPr>
        <w:t xml:space="preserve"> at 16.  However, acknowledging that "such a [depreciation] study </w:t>
      </w:r>
      <w:r>
        <w:rPr>
          <w:rFonts w:eastAsia="CG Times (Scalable)" w:cs="CG Times (Scalable)" w:ascii="CG Times (Scalable)" w:hAnsi="CG Times (Scalable)"/>
          <w:color w:val="000000"/>
          <w:sz w:val="24"/>
          <w:szCs w:val="24"/>
          <w:u w:val="single"/>
        </w:rPr>
        <w:t>does</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not</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exist</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id.</w:t>
      </w:r>
      <w:r>
        <w:rPr>
          <w:rFonts w:eastAsia="CG Times (Scalable)" w:cs="CG Times (Scalable)" w:ascii="CG Times (Scalable)" w:hAnsi="CG Times (Scalable)"/>
          <w:color w:val="000000"/>
          <w:sz w:val="24"/>
          <w:szCs w:val="24"/>
        </w:rPr>
        <w:t xml:space="preserve"> (emphasis added), Ms. Dismukes instead proposed an arbitrary and ad hoc approach that on its face fails to produce forward-looking depreciation lives for facilities placed in the relevant </w:t>
      </w:r>
      <w:r>
        <w:rPr>
          <w:rFonts w:eastAsia="CG Times (Scalable)" w:cs="CG Times (Scalable)" w:ascii="CG Times (Scalable)" w:hAnsi="CG Times (Scalable)"/>
          <w:color w:val="000000"/>
          <w:sz w:val="24"/>
          <w:szCs w:val="24"/>
          <w:u w:val="single"/>
        </w:rPr>
        <w:t>Louisiana</w:t>
      </w:r>
      <w:r>
        <w:rPr>
          <w:rFonts w:eastAsia="CG Times (Scalable)" w:cs="CG Times (Scalable)" w:ascii="CG Times (Scalable)" w:hAnsi="CG Times (Scalable)"/>
          <w:color w:val="000000"/>
          <w:sz w:val="24"/>
          <w:szCs w:val="24"/>
        </w:rPr>
        <w:t xml:space="preserve"> wire centers and related areas.  Indeed, the approach she used was designed always to produce the </w:t>
      </w:r>
      <w:r>
        <w:rPr>
          <w:rFonts w:eastAsia="CG Times (Scalable)" w:cs="CG Times (Scalable)" w:ascii="CG Times (Scalable)" w:hAnsi="CG Times (Scalable)"/>
          <w:color w:val="000000"/>
          <w:sz w:val="24"/>
          <w:szCs w:val="24"/>
          <w:u w:val="single"/>
        </w:rPr>
        <w:t>shortest</w:t>
      </w:r>
      <w:r>
        <w:rPr>
          <w:rFonts w:eastAsia="CG Times (Scalable)" w:cs="CG Times (Scalable)" w:ascii="CG Times (Scalable)" w:hAnsi="CG Times (Scalable)"/>
          <w:color w:val="000000"/>
          <w:sz w:val="24"/>
          <w:szCs w:val="24"/>
        </w:rPr>
        <w:t xml:space="preserve"> possible lives under the alternatives available to her.   Where BellSouth's lives were </w:t>
      </w:r>
      <w:r>
        <w:rPr>
          <w:rFonts w:eastAsia="CG Times (Scalable)" w:cs="CG Times (Scalable)" w:ascii="CG Times (Scalable)" w:hAnsi="CG Times (Scalable)"/>
          <w:color w:val="000000"/>
          <w:sz w:val="24"/>
          <w:szCs w:val="24"/>
          <w:u w:val="single"/>
        </w:rPr>
        <w:t>within</w:t>
      </w:r>
      <w:r>
        <w:rPr>
          <w:rFonts w:eastAsia="CG Times (Scalable)" w:cs="CG Times (Scalable)" w:ascii="CG Times (Scalable)" w:hAnsi="CG Times (Scalable)"/>
          <w:color w:val="000000"/>
          <w:sz w:val="24"/>
          <w:szCs w:val="24"/>
        </w:rPr>
        <w:t xml:space="preserve"> the Commission-prescribed ranges, which are </w:t>
      </w:r>
      <w:r>
        <w:rPr>
          <w:rFonts w:eastAsia="CG Times (Scalable)" w:cs="CG Times (Scalable)" w:ascii="CG Times (Scalable)" w:hAnsi="CG Times (Scalable)"/>
          <w:color w:val="000000"/>
          <w:sz w:val="24"/>
          <w:szCs w:val="24"/>
          <w:u w:val="single"/>
        </w:rPr>
        <w:t>not</w:t>
      </w:r>
      <w:r>
        <w:rPr>
          <w:rFonts w:eastAsia="CG Times (Scalable)" w:cs="CG Times (Scalable)" w:ascii="CG Times (Scalable)" w:hAnsi="CG Times (Scalable)"/>
          <w:color w:val="000000"/>
          <w:sz w:val="24"/>
          <w:szCs w:val="24"/>
        </w:rPr>
        <w:t xml:space="preserve"> Louisiana specific, Ms. Dismukes used those lives.  Where the BellSouth lives were not within the Commission's ranges, Ms. Dismukes adopted the Commission's lives for BellSouth's Louisiana operations, but </w:t>
      </w:r>
      <w:r>
        <w:rPr>
          <w:rFonts w:eastAsia="CG Times (Scalable)" w:cs="CG Times (Scalable)" w:ascii="CG Times (Scalable)" w:hAnsi="CG Times (Scalable)"/>
          <w:color w:val="000000"/>
          <w:sz w:val="24"/>
          <w:szCs w:val="24"/>
          <w:u w:val="single"/>
        </w:rPr>
        <w:t>only</w:t>
      </w: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u w:val="single"/>
        </w:rPr>
        <w:t>if</w:t>
      </w:r>
      <w:r>
        <w:rPr>
          <w:rFonts w:eastAsia="CG Times (Scalable)" w:cs="CG Times (Scalable)" w:ascii="CG Times (Scalable)" w:hAnsi="CG Times (Scalable)"/>
          <w:color w:val="000000"/>
          <w:sz w:val="24"/>
          <w:szCs w:val="24"/>
        </w:rPr>
        <w:t xml:space="preserve"> those lives were </w:t>
      </w:r>
      <w:r>
        <w:rPr>
          <w:rFonts w:eastAsia="CG Times (Scalable)" w:cs="CG Times (Scalable)" w:ascii="CG Times (Scalable)" w:hAnsi="CG Times (Scalable)"/>
          <w:color w:val="000000"/>
          <w:sz w:val="24"/>
          <w:szCs w:val="24"/>
          <w:u w:val="single"/>
        </w:rPr>
        <w:t>shorter</w:t>
      </w:r>
      <w:r>
        <w:rPr>
          <w:rFonts w:eastAsia="CG Times (Scalable)" w:cs="CG Times (Scalable)" w:ascii="CG Times (Scalable)" w:hAnsi="CG Times (Scalable)"/>
          <w:color w:val="000000"/>
          <w:sz w:val="24"/>
          <w:szCs w:val="24"/>
        </w:rPr>
        <w:t xml:space="preserve"> than the </w:t>
      </w:r>
      <w:r>
        <w:rPr>
          <w:rFonts w:eastAsia="CG Times (Scalable)" w:cs="CG Times (Scalable)" w:ascii="CG Times (Scalable)" w:hAnsi="CG Times (Scalable)"/>
          <w:color w:val="000000"/>
          <w:sz w:val="24"/>
          <w:szCs w:val="24"/>
          <w:u w:val="single"/>
        </w:rPr>
        <w:t>low</w:t>
      </w:r>
      <w:r>
        <w:rPr>
          <w:rFonts w:eastAsia="CG Times (Scalable)" w:cs="CG Times (Scalable)" w:ascii="CG Times (Scalable)" w:hAnsi="CG Times (Scalable)"/>
          <w:color w:val="000000"/>
          <w:sz w:val="24"/>
          <w:szCs w:val="24"/>
        </w:rPr>
        <w:t xml:space="preserve"> end of the Commission's ranges of lives.  Where the lives approved by the Commission for Louisiana were higher than the low end of the Commission's </w:t>
      </w:r>
      <w:r>
        <w:rPr>
          <w:rFonts w:eastAsia="CG Times (Scalable)" w:cs="CG Times (Scalable)" w:ascii="CG Times (Scalable)" w:hAnsi="CG Times (Scalable)"/>
          <w:color w:val="000000"/>
          <w:sz w:val="24"/>
          <w:szCs w:val="24"/>
          <w:u w:val="single"/>
        </w:rPr>
        <w:t>ranges</w:t>
      </w:r>
      <w:r>
        <w:rPr>
          <w:rFonts w:eastAsia="CG Times (Scalable)" w:cs="CG Times (Scalable)" w:ascii="CG Times (Scalable)" w:hAnsi="CG Times (Scalable)"/>
          <w:color w:val="000000"/>
          <w:sz w:val="24"/>
          <w:szCs w:val="24"/>
        </w:rPr>
        <w:t xml:space="preserve">, Ms. Dismukes used the low end of the range.  </w:t>
      </w:r>
      <w:r>
        <w:rPr>
          <w:rFonts w:eastAsia="CG Times (Scalable)" w:cs="CG Times (Scalable)" w:ascii="CG Times (Scalable)" w:hAnsi="CG Times (Scalable)"/>
          <w:color w:val="000000"/>
          <w:sz w:val="24"/>
          <w:szCs w:val="24"/>
          <w:u w:val="single"/>
        </w:rPr>
        <w:t>Id.</w:t>
      </w:r>
      <w:r>
        <w:rPr>
          <w:rFonts w:eastAsia="CG Times (Scalable)" w:cs="CG Times (Scalable)" w:ascii="CG Times (Scalable)" w:hAnsi="CG Times (Scalable)"/>
          <w:color w:val="000000"/>
          <w:sz w:val="24"/>
          <w:szCs w:val="24"/>
        </w:rPr>
        <w:t xml:space="preserve"> at 17-18.  </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 xml:space="preserve">Ms. Dismukes treatment of non-recurring costs was even more arbitrary.  As noted above, BellSouth based its cost studies and proposals on the assumption that fully 20% of the orders it receives from new entrants would have to be handled </w:t>
      </w:r>
      <w:r>
        <w:rPr>
          <w:rFonts w:eastAsia="CG Times (Scalable)" w:cs="CG Times (Scalable)" w:ascii="CG Times (Scalable)" w:hAnsi="CG Times (Scalable)"/>
          <w:color w:val="000000"/>
          <w:sz w:val="24"/>
          <w:szCs w:val="24"/>
          <w:u w:val="single"/>
        </w:rPr>
        <w:t>manually</w:t>
      </w:r>
      <w:r>
        <w:rPr>
          <w:rFonts w:eastAsia="CG Times (Scalable)" w:cs="CG Times (Scalable)" w:ascii="CG Times (Scalable)" w:hAnsi="CG Times (Scalable)"/>
          <w:color w:val="000000"/>
          <w:sz w:val="24"/>
          <w:szCs w:val="24"/>
        </w:rPr>
        <w:t xml:space="preserve">, rather than electronically, thereby increasing non-recurring charges by an order of magnitude.  As the intervenors pointed out, that assumption is wholly incompatible with forward-looking technology and with the statements of other incumbent LECs that they can achieve “fallout” (to manual processes) of less than </w:t>
      </w:r>
      <w:r>
        <w:rPr>
          <w:rFonts w:eastAsia="CG Times (Scalable)" w:cs="CG Times (Scalable)" w:ascii="CG Times (Scalable)" w:hAnsi="CG Times (Scalable)"/>
          <w:i/>
          <w:iCs/>
          <w:color w:val="000000"/>
          <w:sz w:val="24"/>
          <w:szCs w:val="24"/>
        </w:rPr>
        <w:t>1-2%</w:t>
      </w:r>
      <w:r>
        <w:rPr>
          <w:rFonts w:eastAsia="CG Times (Scalable)" w:cs="CG Times (Scalable)" w:ascii="CG Times (Scalable)" w:hAnsi="CG Times (Scalable)"/>
          <w:color w:val="000000"/>
          <w:sz w:val="24"/>
          <w:szCs w:val="24"/>
        </w:rPr>
        <w:t xml:space="preserve"> with their </w:t>
      </w:r>
      <w:r>
        <w:rPr>
          <w:rFonts w:eastAsia="CG Times (Scalable)" w:cs="CG Times (Scalable)" w:ascii="CG Times (Scalable)" w:hAnsi="CG Times (Scalable)"/>
          <w:color w:val="000000"/>
          <w:sz w:val="24"/>
          <w:szCs w:val="24"/>
          <w:u w:val="single"/>
        </w:rPr>
        <w:t>existing</w:t>
      </w:r>
      <w:r>
        <w:rPr>
          <w:rFonts w:eastAsia="CG Times (Scalable)" w:cs="CG Times (Scalable)" w:ascii="CG Times (Scalable)" w:hAnsi="CG Times (Scalable)"/>
          <w:color w:val="000000"/>
          <w:sz w:val="24"/>
          <w:szCs w:val="24"/>
        </w:rPr>
        <w:t xml:space="preserve"> facilities.  The only solution Ms. Dismukes could offer in the limited time available to review the non-recurring cost studies, however, was to split the difference:  “AT&amp;T and MCI assumed a 2 percent fallout rate; BellSouth in its studies has assumed at 20 percent fallout rate, and I simply took the average of the two."  Dismukes Tr. (Tab 273) at 3032.  However, it does not appear that such an adjustment was reflected in Ms. Dismukes' proposed prices.  At all events, the LPSC staff recognized the manifest arbitrariness of that adjustment and instead “used BellSouth’s OSS fall out rates as default number because of time constraints.”  LPSC Open Session Transcript at 85.</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 xml:space="preserve">Finally, the best example of the arbitrariness of the limited Dismukes adjustments comes in the context of nontraffic sensitive switching costs.  Notwithstanding that both the Commission and its state commission counterparts nationwide generally have found that port charges in the $1-4 range are adequate to recover all nontraffic sensitive costs of all local switching -- fully equipped with all features and functionality (including vertical features) -- BellSouth proposed a 2-wire port charge of nearly $12 that included only limited vertical features.  Ms. Dismukes conceded that it was “not necessarily clear precisely what those costs are that are entering into the [BellSouth vertical features] model,” and properly questioned, for example, why, as BellSouth assumed, “additional land or costs would be required if all you are doing is providing features from the </w:t>
      </w:r>
      <w:r>
        <w:rPr>
          <w:rFonts w:eastAsia="CG Times (Scalable)" w:cs="CG Times (Scalable)" w:ascii="CG Times (Scalable)" w:hAnsi="CG Times (Scalable)"/>
          <w:color w:val="000000"/>
          <w:sz w:val="24"/>
          <w:szCs w:val="24"/>
          <w:u w:val="single"/>
        </w:rPr>
        <w:t>switch</w:t>
      </w:r>
      <w:r>
        <w:rPr>
          <w:rFonts w:eastAsia="CG Times (Scalable)" w:cs="CG Times (Scalable)" w:ascii="CG Times (Scalable)" w:hAnsi="CG Times (Scalable)"/>
          <w:color w:val="000000"/>
          <w:sz w:val="24"/>
          <w:szCs w:val="24"/>
        </w:rPr>
        <w:t>.”  Dismukes Test. at 3111-12 (emphasis added).  However, based on “analyses” that Ms. Dismukes herself had difficulty describing, Ms. Dismukes managed to reduce this patently outlandish vertical features charge by only 16%.  Ms. Dismukes did not gloss over the limitations of her vertical features recommendation:</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72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 xml:space="preserve">I did look at the vertical features cost study and I did spend time on it and I did make recommendations and made changes to it, but in the process of my review, there were certain questions that came to my mind that I felt could be resolved differently rather than just accepting what was in the BellSouth model on the vertical features if I had more time and if I had the opportunity to do discovery.  So that’s -- it was looked at, I did make changes to it and I did analyze it, but there was just certain things that I could not do because of time constraints. ” </w:t>
      </w:r>
    </w:p>
    <w:p>
      <w:pPr>
        <w:pStyle w:val="Normal"/>
        <w:bidi w:val="0"/>
        <w:spacing w:lineRule="auto" w:line="240" w:before="0" w:after="0"/>
        <w:ind w:left="720" w:right="72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72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PSC Open Session Transcript  at 93-94.</w:t>
      </w:r>
    </w:p>
    <w:p>
      <w:pPr>
        <w:pStyle w:val="Normal"/>
        <w:bidi w:val="0"/>
        <w:spacing w:lineRule="auto" w:line="48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left"/>
        <w:rPr/>
      </w:pPr>
      <w:r>
        <w:rPr>
          <w:rFonts w:eastAsia="CG Times (Scalable)" w:cs="CG Times (Scalable)" w:ascii="CG Times (Scalable)" w:hAnsi="CG Times (Scalable)"/>
          <w:color w:val="000000"/>
          <w:sz w:val="24"/>
          <w:szCs w:val="24"/>
        </w:rPr>
        <w:t xml:space="preserve"> </w:t>
      </w:r>
      <w:r>
        <w:rPr>
          <w:rFonts w:eastAsia="CG Times (Scalable)" w:cs="CG Times (Scalable)" w:ascii="CG Times (Scalable)" w:hAnsi="CG Times (Scalable)"/>
          <w:color w:val="000000"/>
          <w:sz w:val="24"/>
          <w:szCs w:val="24"/>
        </w:rPr>
        <w:t xml:space="preserve">In short, the LPSC’s approval of rates based derived from BellSouth’s flawed embedded cost studies, altered only by the limited Dismukes adjustments, cannot conceivably be characterized as a reasoned or adequate application of the checklist requirement that BellSouth’s rates, as a whole, constitute the offering of interconnection and network elements at the forward-looking costs of efficiently providing those elements.  Putting aside here modest annual charge factor adjustments, Ms. Dismukes did little more than reduce BellSouth’s patently ridiculous loop charges through rough modifications to a few key inputs.  </w:t>
      </w:r>
      <w:r>
        <w:rPr>
          <w:rFonts w:eastAsia="CG Times Bold Italic (Scalable)" w:cs="CG Times Bold Italic (Scalable)" w:ascii="CG Times Bold Italic (Scalable)" w:hAnsi="CG Times Bold Italic (Scalable)"/>
          <w:color w:val="000000"/>
          <w:sz w:val="24"/>
          <w:szCs w:val="24"/>
          <w:u w:val="single"/>
        </w:rPr>
        <w:t>See</w:t>
      </w:r>
      <w:r>
        <w:rPr>
          <w:rFonts w:eastAsia="CG Times Bold Italic (Scalable)" w:cs="CG Times Bold Italic (Scalable)" w:ascii="CG Times Bold Italic (Scalable)" w:hAnsi="CG Times Bold Italic (Scalable)"/>
          <w:color w:val="000000"/>
          <w:sz w:val="24"/>
          <w:szCs w:val="24"/>
        </w:rPr>
        <w:t xml:space="preserve"> Dismukes Test. (Tab 273) at 2925 (“I focused on the loop study in this case. . . . I did not and could not go into each study that BellSouth did and validate or not validate each assumption that they used”).</w:t>
      </w:r>
      <w:r>
        <w:rPr>
          <w:rFonts w:eastAsia="CG Times Bold Italic (Scalable)" w:cs="CG Times Bold Italic (Scalable)" w:ascii="CG Times Bold Italic (Scalable)" w:hAnsi="CG Times Bold Italic (Scalable)"/>
          <w:color w:val="000000"/>
          <w:sz w:val="24"/>
          <w:szCs w:val="24"/>
        </w:rPr>
        <w:t xml:space="preserve"> Even as adjusted, the loop rate is well above the forward-looking cost based determinations of most state commissions.  More fundamentally, however, recurring loop rates aside, the </w:t>
      </w:r>
      <w:r>
        <w:rPr>
          <w:rFonts w:eastAsia="CG Times Bold Italic (Scalable)" w:cs="CG Times Bold Italic (Scalable)" w:ascii="CG Times Bold Italic (Scalable)" w:hAnsi="CG Times Bold Italic (Scalable)"/>
          <w:color w:val="000000"/>
          <w:sz w:val="24"/>
          <w:szCs w:val="24"/>
          <w:u w:val="single"/>
        </w:rPr>
        <w:t>majority</w:t>
      </w:r>
      <w:r>
        <w:rPr>
          <w:rFonts w:eastAsia="CG Times Bold Italic (Scalable)" w:cs="CG Times Bold Italic (Scalable)" w:ascii="CG Times Bold Italic (Scalable)" w:hAnsi="CG Times Bold Italic (Scalable)"/>
          <w:color w:val="000000"/>
          <w:sz w:val="24"/>
          <w:szCs w:val="24"/>
        </w:rPr>
        <w:t xml:space="preserve"> of the hundreds of recurring and nonrecurring charges BellSouth would assess -- and hence the rates as a whole -- remain largely unadjusted from their anticompetitive base and well above any notion of forward-looking costs. </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pPr>
      <w:r>
        <w:rPr>
          <w:rFonts w:eastAsia="CG Times Bold Italic (Scalable)" w:cs="CG Times Bold Italic (Scalable)" w:ascii="CG Times Bold Italic (Scalable)" w:hAnsi="CG Times Bold Italic (Scalable)"/>
          <w:b/>
          <w:bCs/>
          <w:color w:val="000000"/>
          <w:sz w:val="24"/>
          <w:szCs w:val="24"/>
        </w:rPr>
        <w:t>II.</w:t>
        <w:tab/>
      </w:r>
      <w:r>
        <w:rPr>
          <w:rFonts w:eastAsia="CG Times Bold Italic (Scalable)" w:cs="CG Times Bold Italic (Scalable)" w:ascii="CG Times Bold Italic (Scalable)" w:hAnsi="CG Times Bold Italic (Scalable)"/>
          <w:b/>
          <w:bCs/>
          <w:color w:val="000000"/>
          <w:sz w:val="24"/>
          <w:szCs w:val="24"/>
          <w:u w:val="single"/>
        </w:rPr>
        <w:t>A NUMBER OF THE INDIVIDUAL RATES APPROVED BY THE LPSC VASTLY EXCEED FORWARD-LOOKING COSTS</w:t>
      </w:r>
      <w:r>
        <w:rPr>
          <w:rFonts w:eastAsia="CG Times Bold Italic (Scalable)" w:cs="CG Times Bold Italic (Scalable)" w:ascii="CG Times Bold Italic (Scalable)" w:hAnsi="CG Times Bold Italic (Scalable)"/>
          <w:b/>
          <w:bCs/>
          <w:color w:val="000000"/>
          <w:sz w:val="24"/>
          <w:szCs w:val="24"/>
        </w:rPr>
        <w: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For precisely the same reasons that the LPSC’s rush to judgment prevented Ms. Dismukes from fully analyzing or even reviewing the approved BellSouth rates, it is not possible here to list all the ways in which BellSouth’s embedded cost focus produced rates that bear no relation to forward-looking costs.  Some of the more egregious examples are listed below.</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b/>
          <w:bCs/>
          <w:color w:val="000000"/>
          <w:sz w:val="24"/>
          <w:szCs w:val="24"/>
        </w:rPr>
        <w:t>A.</w:t>
        <w:tab/>
      </w:r>
      <w:r>
        <w:rPr>
          <w:rFonts w:eastAsia="CG Times Bold Italic (Scalable)" w:cs="CG Times Bold Italic (Scalable)" w:ascii="CG Times Bold Italic (Scalable)" w:hAnsi="CG Times Bold Italic (Scalable)"/>
          <w:b/>
          <w:bCs/>
          <w:color w:val="000000"/>
          <w:sz w:val="24"/>
          <w:szCs w:val="24"/>
          <w:u w:val="single"/>
        </w:rPr>
        <w:t>Recurring Loop Rates</w:t>
      </w:r>
      <w:r>
        <w:rPr>
          <w:rFonts w:eastAsia="CG Times Bold Italic (Scalable)" w:cs="CG Times Bold Italic (Scalable)" w:ascii="CG Times Bold Italic (Scalable)" w:hAnsi="CG Times Bold Italic (Scalable)"/>
          <w:b/>
          <w:bCs/>
          <w:color w:val="000000"/>
          <w:sz w:val="24"/>
          <w:szCs w:val="24"/>
        </w:rPr>
        <w:t>.</w:t>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Even the rate element upon which Ms. Dismukes focused her analysis and adjustments remains well above forward-looking costs.  BellSouth proposed a recurring 2-wire analog voice-grade loop rate of $25.24/month (excluding the frivolous “residual recovery charge”).  Ms. Dismukes accepted the BellSouth study as the proper basis for calculation, notwithstanding its embedded cost focus.  Ms. Dismukes then proceeded to adjust a few of BellSouth’s more patently unsupportable input assumptions, including depreciation, fill factors, and shared and common costs.  As noted above, those adjustments were supported by little analysis, and there is no basis for assuming (as the LPSC did) that the resulting loop rate of $19.35 is cost-based.  In fact, it is not.  To put Ms. Dismukes' loop rate in context, the Hatfield Model estimated the average loop rate at $15.31, Ellison Test. (Tab 270/8) at Exhibit WE-2, and the Commission’s Louisiana loop proxy is $16.98.  </w:t>
      </w:r>
      <w:r>
        <w:rPr>
          <w:rFonts w:eastAsia="CG Times Bold Italic (Scalable)" w:cs="CG Times Bold Italic (Scalable)" w:ascii="CG Times Bold Italic (Scalable)" w:hAnsi="CG Times Bold Italic (Scalable)"/>
          <w:color w:val="000000"/>
          <w:sz w:val="24"/>
          <w:szCs w:val="24"/>
          <w:u w:val="single"/>
        </w:rPr>
        <w:t>Local Competition Order</w:t>
      </w:r>
      <w:r>
        <w:rPr>
          <w:rFonts w:eastAsia="CG Times Bold Italic (Scalable)" w:cs="CG Times Bold Italic (Scalable)" w:ascii="CG Times Bold Italic (Scalable)" w:hAnsi="CG Times Bold Italic (Scalable)"/>
          <w:color w:val="000000"/>
          <w:sz w:val="24"/>
          <w:szCs w:val="24"/>
        </w:rPr>
        <w:t xml:space="preserve"> at Appendix D.</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The BellSouth studies upon which Ms. Dismukes relied included a number of clear errors she made no attempt to correct.  For example, BellSouth’s model reflects a sample of loops that included only residential and small business lines, and thus excluded business trunks, ESSX lines and other loop types which account for approximately 12.5% of BellSouth's lines in Louisiana.  Heikes Test. (Tab 268/6) at 2.  As expert witnesses testified, this significantly biased BellSouth’s cost estimates </w:t>
      </w:r>
      <w:r>
        <w:rPr>
          <w:rFonts w:eastAsia="CG Times Bold Italic (Scalable)" w:cs="CG Times Bold Italic (Scalable)" w:ascii="CG Times Bold Italic (Scalable)" w:hAnsi="CG Times Bold Italic (Scalable)"/>
          <w:color w:val="000000"/>
          <w:sz w:val="24"/>
          <w:szCs w:val="24"/>
          <w:u w:val="single"/>
        </w:rPr>
        <w:t>upward</w:t>
      </w:r>
      <w:r>
        <w:rPr>
          <w:rFonts w:eastAsia="CG Times Bold Italic (Scalable)" w:cs="CG Times Bold Italic (Scalable)" w:ascii="CG Times Bold Italic (Scalable)" w:hAnsi="CG Times Bold Italic (Scalable)"/>
          <w:color w:val="000000"/>
          <w:sz w:val="24"/>
          <w:szCs w:val="24"/>
        </w:rPr>
        <w:t xml:space="preserve"> (by almost $1.50/month), because the excluded business trunks and Centrex lines are, on average, shorter than other loops.  Ellison Test. at 33.  They also tend to be concentrated in the more densely populated areas of the state, and distance and density are the major cost drivers in loop cost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47.  BellSouth did not even attempt to rebut these criticisms of its loop cost study.  Its statistical witness, Mr. Ellis E. Smith, a recently retired BellSouth employee, responded only that "the supposed 'omissions' were intentional, because [BellSouth] determined that the categories that Dr. Heikes identifies were not relevant to the universe being measured."  Smith Reb.Test. (Tab 266/8) at 6.  Ms. Dismukes noted this error, Dismukes Test. (Tab 273) at 9, but did nothing to correct for it.  In short, there is no basis in the record upon which to make a reasoned finding that the average forward-looking Louisiana loop is $19.35.</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BellSouth's cost studies for local loops also failed to include forward looking technology and assumptions.  Instead, the studies relied extensively on historical, embedded, and out of date technologies and assumptions.  Indeed, these studies disregarded BellSouth's own operational directives, which are forward-looking and in use by BellSouth outside plant engineers today.  As set forth in the testimony of AT&amp;T witnesses James W. Wells Jr. (Tab 269/5) and Ernest M. Carter (Tab 271/4), BellSouth's cost model:  (1) did not incorporate the least cost that BellSouth incurs to place new investment; (2) included excessive amounts of analog switches that cannot support integrated digital loop carrier; (3) oversized distribution cables; (4) relied completely upon Universal Digital Carrier in lieu of forward-looking Integrated Digital Loop Carrier; (5) included excessive bridge tap investment; and (6) utilized actual fill factors in lieu of forward-looking fill factors.   The sum total of using these inappropriate assumptions and backward-looking technology was to increase the cost of a 2 wire local loop by almost $10.00. </w:t>
      </w:r>
      <w:r>
        <w:rPr>
          <w:rFonts w:eastAsia="CG Times Bold Italic (Scalable)" w:cs="CG Times Bold Italic (Scalable)" w:ascii="CG Times Bold Italic (Scalable)" w:hAnsi="CG Times Bold Italic (Scalable)"/>
          <w:color w:val="000000"/>
          <w:sz w:val="24"/>
          <w:szCs w:val="24"/>
          <w:u w:val="single"/>
        </w:rPr>
        <w:t>See</w:t>
      </w:r>
      <w:r>
        <w:rPr>
          <w:rFonts w:eastAsia="CG Times Bold Italic (Scalable)" w:cs="CG Times Bold Italic (Scalable)" w:ascii="CG Times Bold Italic (Scalable)" w:hAnsi="CG Times Bold Italic (Scalable)"/>
          <w:color w:val="000000"/>
          <w:sz w:val="24"/>
          <w:szCs w:val="24"/>
        </w:rPr>
        <w:t xml:space="preserve"> Ellison Test. (Tab 270/8) at Exh. WE-1 (line A1.1, compare columns 3 and 4).  Yet Ms. Dismukes failed to address most of these issues as well.</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In addition, the LPSC-approved loop rates plainly do not satisfy the Commission’s cost-based pricing standards because they are not deaveraged.  In its </w:t>
      </w:r>
      <w:r>
        <w:rPr>
          <w:rFonts w:eastAsia="CG Times Bold Italic (Scalable)" w:cs="CG Times Bold Italic (Scalable)" w:ascii="CG Times Bold Italic (Scalable)" w:hAnsi="CG Times Bold Italic (Scalable)"/>
          <w:color w:val="000000"/>
          <w:sz w:val="24"/>
          <w:szCs w:val="24"/>
          <w:u w:val="single"/>
        </w:rPr>
        <w:t>Local Competition Order</w:t>
      </w:r>
      <w:r>
        <w:rPr>
          <w:rFonts w:eastAsia="CG Times Bold Italic (Scalable)" w:cs="CG Times Bold Italic (Scalable)" w:ascii="CG Times Bold Italic (Scalable)" w:hAnsi="CG Times Bold Italic (Scalable)"/>
          <w:color w:val="000000"/>
          <w:sz w:val="24"/>
          <w:szCs w:val="24"/>
        </w:rPr>
        <w:t xml:space="preserve">, the Commission found "that deaveraged rates more closely reflect the actual costs of providing interconnection and unbundled elements," and concluded that "rates for interconnection and unbundled elements </w:t>
      </w:r>
      <w:r>
        <w:rPr>
          <w:rFonts w:eastAsia="CG Times Bold Italic (Scalable)" w:cs="CG Times Bold Italic (Scalable)" w:ascii="CG Times Bold Italic (Scalable)" w:hAnsi="CG Times Bold Italic (Scalable)"/>
          <w:color w:val="000000"/>
          <w:sz w:val="24"/>
          <w:szCs w:val="24"/>
          <w:u w:val="single"/>
        </w:rPr>
        <w:t>must be geographically deaveraged</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 764 (emphasis added).  In its </w:t>
      </w:r>
      <w:r>
        <w:rPr>
          <w:rFonts w:eastAsia="CG Times Bold Italic (Scalable)" w:cs="CG Times Bold Italic (Scalable)" w:ascii="CG Times Bold Italic (Scalable)" w:hAnsi="CG Times Bold Italic (Scalable)"/>
          <w:color w:val="000000"/>
          <w:sz w:val="24"/>
          <w:szCs w:val="24"/>
          <w:u w:val="single"/>
        </w:rPr>
        <w:t>Ameritech Michigan Order</w:t>
      </w:r>
      <w:r>
        <w:rPr>
          <w:rFonts w:eastAsia="CG Times Bold Italic (Scalable)" w:cs="CG Times Bold Italic (Scalable)" w:ascii="CG Times Bold Italic (Scalable)" w:hAnsi="CG Times Bold Italic (Scalable)"/>
          <w:color w:val="000000"/>
          <w:sz w:val="24"/>
          <w:szCs w:val="24"/>
        </w:rPr>
        <w:t xml:space="preserve">, the Commission confirmed that deaveraging is </w:t>
      </w:r>
      <w:r>
        <w:rPr>
          <w:rFonts w:eastAsia="CG Times Bold Italic (Scalable)" w:cs="CG Times Bold Italic (Scalable)" w:ascii="CG Times Bold Italic (Scalable)" w:hAnsi="CG Times Bold Italic (Scalable)"/>
          <w:color w:val="000000"/>
          <w:sz w:val="24"/>
          <w:szCs w:val="24"/>
          <w:u w:val="single"/>
        </w:rPr>
        <w:t>mandatory</w:t>
      </w:r>
      <w:r>
        <w:rPr>
          <w:rFonts w:eastAsia="CG Times Bold Italic (Scalable)" w:cs="CG Times Bold Italic (Scalable)" w:ascii="CG Times Bold Italic (Scalable)" w:hAnsi="CG Times Bold Italic (Scalable)"/>
          <w:color w:val="000000"/>
          <w:sz w:val="24"/>
          <w:szCs w:val="24"/>
        </w:rPr>
        <w:t xml:space="preserve"> for Section 271 checklist compliance:</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pPr>
      <w:r>
        <w:rPr>
          <w:rFonts w:eastAsia="CG Times Bold Italic (Scalable)" w:cs="CG Times Bold Italic (Scalable)" w:ascii="CG Times Bold Italic (Scalable)" w:hAnsi="CG Times Bold Italic (Scalable)"/>
          <w:color w:val="000000"/>
          <w:sz w:val="24"/>
          <w:szCs w:val="24"/>
        </w:rPr>
        <w:t xml:space="preserve">Establishing prices based on TELRIC is a </w:t>
      </w:r>
      <w:r>
        <w:rPr>
          <w:rFonts w:eastAsia="CG Times Bold Italic (Scalable)" w:cs="CG Times Bold Italic (Scalable)" w:ascii="CG Times Bold Italic (Scalable)" w:hAnsi="CG Times Bold Italic (Scalable)"/>
          <w:color w:val="000000"/>
          <w:sz w:val="24"/>
          <w:szCs w:val="24"/>
          <w:u w:val="single"/>
        </w:rPr>
        <w:t>necessary but not sufficient condition</w:t>
      </w:r>
      <w:r>
        <w:rPr>
          <w:rFonts w:eastAsia="CG Times Bold Italic (Scalable)" w:cs="CG Times Bold Italic (Scalable)" w:ascii="CG Times Bold Italic (Scalable)" w:hAnsi="CG Times Bold Italic (Scalable)"/>
          <w:color w:val="000000"/>
          <w:sz w:val="24"/>
          <w:szCs w:val="24"/>
        </w:rPr>
        <w:t xml:space="preserve"> for checklist compliance.  </w:t>
      </w:r>
      <w:r>
        <w:rPr>
          <w:rFonts w:eastAsia="CG Times Bold Italic (Scalable)" w:cs="CG Times Bold Italic (Scalable)" w:ascii="CG Times Bold Italic (Scalable)" w:hAnsi="CG Times Bold Italic (Scalable)"/>
          <w:color w:val="000000"/>
          <w:sz w:val="24"/>
          <w:szCs w:val="24"/>
          <w:u w:val="single"/>
        </w:rPr>
        <w:t>In order for us to conclude that sections 271(c)(2)(B)(i) and (ii) are met</w:t>
      </w:r>
      <w:r>
        <w:rPr>
          <w:rFonts w:eastAsia="CG Times Bold Italic (Scalable)" w:cs="CG Times Bold Italic (Scalable)" w:ascii="CG Times Bold Italic (Scalable)" w:hAnsi="CG Times Bold Italic (Scalable)"/>
          <w:color w:val="000000"/>
          <w:sz w:val="24"/>
          <w:szCs w:val="24"/>
        </w:rPr>
        <w:t xml:space="preserve">, rates based on TELRIC principles for interconnection and unbundled network elements </w:t>
      </w:r>
      <w:r>
        <w:rPr>
          <w:rFonts w:eastAsia="CG Times Bold Italic (Scalable)" w:cs="CG Times Bold Italic (Scalable)" w:ascii="CG Times Bold Italic (Scalable)" w:hAnsi="CG Times Bold Italic (Scalable)"/>
          <w:color w:val="000000"/>
          <w:sz w:val="24"/>
          <w:szCs w:val="24"/>
          <w:u w:val="single"/>
        </w:rPr>
        <w:t>must also b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geographically deaveraged</w:t>
      </w:r>
      <w:r>
        <w:rPr>
          <w:rFonts w:eastAsia="CG Times Bold Italic (Scalable)" w:cs="CG Times Bold Italic (Scalable)" w:ascii="CG Times Bold Italic (Scalable)" w:hAnsi="CG Times Bold Italic (Scalable)"/>
          <w:color w:val="000000"/>
          <w:sz w:val="24"/>
          <w:szCs w:val="24"/>
        </w:rPr>
        <w:t xml:space="preserve"> to account for the different costs of building and maintaining networks in different geographic areas of varying population density.</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pP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 292 (emphasis added).  For that reason, the ALJ rejected BellSouth’s average loop rate proposal and would have had the LPSC "find that the implementation of geographic de-averaging is </w:t>
      </w:r>
      <w:r>
        <w:rPr>
          <w:rFonts w:eastAsia="CG Times Bold Italic (Scalable)" w:cs="CG Times Bold Italic (Scalable)" w:ascii="CG Times Bold Italic (Scalable)" w:hAnsi="CG Times Bold Italic (Scalable)"/>
          <w:color w:val="000000"/>
          <w:sz w:val="24"/>
          <w:szCs w:val="24"/>
          <w:u w:val="single"/>
        </w:rPr>
        <w:t>necessary</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for</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th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determination</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of</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accurat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costs</w:t>
      </w:r>
      <w:r>
        <w:rPr>
          <w:rFonts w:eastAsia="CG Times Bold Italic (Scalable)" w:cs="CG Times Bold Italic (Scalable)" w:ascii="CG Times Bold Italic (Scalable)" w:hAnsi="CG Times Bold Italic (Scalable)"/>
          <w:color w:val="000000"/>
          <w:sz w:val="24"/>
          <w:szCs w:val="24"/>
        </w:rPr>
        <w:t xml:space="preserve">" and institute further proceeding to determine deaveraged rates.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26 (emphasis added).</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BellSouth’s witness Varner quoted the Commission’s </w:t>
      </w:r>
      <w:r>
        <w:rPr>
          <w:rFonts w:eastAsia="CG Times Bold Italic (Scalable)" w:cs="CG Times Bold Italic (Scalable)" w:ascii="CG Times Bold Italic (Scalable)" w:hAnsi="CG Times Bold Italic (Scalable)"/>
          <w:color w:val="000000"/>
          <w:sz w:val="24"/>
          <w:szCs w:val="24"/>
          <w:u w:val="single"/>
        </w:rPr>
        <w:t>Ameritech Michigan Order</w:t>
      </w:r>
      <w:r>
        <w:rPr>
          <w:rFonts w:eastAsia="CG Times Bold Italic (Scalable)" w:cs="CG Times Bold Italic (Scalable)" w:ascii="CG Times Bold Italic (Scalable)" w:hAnsi="CG Times Bold Italic (Scalable)"/>
          <w:color w:val="000000"/>
          <w:sz w:val="24"/>
          <w:szCs w:val="24"/>
        </w:rPr>
        <w:t xml:space="preserve"> holding, </w:t>
      </w:r>
      <w:r>
        <w:rPr>
          <w:rFonts w:eastAsia="CG Times Bold Italic (Scalable)" w:cs="CG Times Bold Italic (Scalable)" w:ascii="CG Times Bold Italic (Scalable)" w:hAnsi="CG Times Bold Italic (Scalable)"/>
          <w:color w:val="000000"/>
          <w:sz w:val="24"/>
          <w:szCs w:val="24"/>
          <w:u w:val="single"/>
        </w:rPr>
        <w:t>see</w:t>
      </w:r>
      <w:r>
        <w:rPr>
          <w:rFonts w:eastAsia="CG Times Bold Italic (Scalable)" w:cs="CG Times Bold Italic (Scalable)" w:ascii="CG Times Bold Italic (Scalable)" w:hAnsi="CG Times Bold Italic (Scalable)"/>
          <w:color w:val="000000"/>
          <w:sz w:val="24"/>
          <w:szCs w:val="24"/>
        </w:rPr>
        <w:t xml:space="preserve"> Varner Aff. at ¶ 21, but nonetheless took the position tha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BellSouth does not offer deaveraged rates for unbundled network elements.  The Act does not require that rates for unbundled elements be deaveraged; therefore the LPSC has the authority to determine whether geographic rates should be set as well as the timing of the implementation of such rates.  Geographical deaveraging has not been ordered by the LPSC; therefore, geographic deaveraging is not required of BellSouth in Louisiana.</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Mr. Varner's statement is significant for at least two reasons.</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First, Mr. Varner did not attempt to defend BellSouth's failure to deaverage on any factual ground -- </w:t>
      </w:r>
      <w:r>
        <w:rPr>
          <w:rFonts w:eastAsia="CG Times Bold Italic (Scalable)" w:cs="CG Times Bold Italic (Scalable)" w:ascii="CG Times Bold Italic (Scalable)" w:hAnsi="CG Times Bold Italic (Scalable)"/>
          <w:color w:val="000000"/>
          <w:sz w:val="24"/>
          <w:szCs w:val="24"/>
          <w:u w:val="single"/>
        </w:rPr>
        <w:t>e.g.</w:t>
      </w:r>
      <w:r>
        <w:rPr>
          <w:rFonts w:eastAsia="CG Times Bold Italic (Scalable)" w:cs="CG Times Bold Italic (Scalable)" w:ascii="CG Times Bold Italic (Scalable)" w:hAnsi="CG Times Bold Italic (Scalable)"/>
          <w:color w:val="000000"/>
          <w:sz w:val="24"/>
          <w:szCs w:val="24"/>
        </w:rPr>
        <w:t xml:space="preserve">, that there are no significant geographic cost variations within Louisiana.  Varner Aff. at ¶ 22.  Nor was any attempt made by BellSouth to make such a showing in the permanent pricing proceeding before the LPSC, and, in view of the state's (and, indeed, the region's) demographics, no such showing could be made.  As testimony submitted in the LPSC proceeding on behalf of AT&amp;T and MCI demonstrated, the Hatfield Model, which </w:t>
      </w:r>
      <w:r>
        <w:rPr>
          <w:rFonts w:eastAsia="CG Times Bold Italic (Scalable)" w:cs="CG Times Bold Italic (Scalable)" w:ascii="CG Times Bold Italic (Scalable)" w:hAnsi="CG Times Bold Italic (Scalable)"/>
          <w:color w:val="000000"/>
          <w:sz w:val="24"/>
          <w:szCs w:val="24"/>
          <w:u w:val="single"/>
        </w:rPr>
        <w:t>does</w:t>
      </w:r>
      <w:r>
        <w:rPr>
          <w:rFonts w:eastAsia="CG Times Bold Italic (Scalable)" w:cs="CG Times Bold Italic (Scalable)" w:ascii="CG Times Bold Italic (Scalable)" w:hAnsi="CG Times Bold Italic (Scalable)"/>
          <w:color w:val="000000"/>
          <w:sz w:val="24"/>
          <w:szCs w:val="24"/>
        </w:rPr>
        <w:t xml:space="preserve"> produce deaveraged loop costs, showed deaveraged loop costs for Louisiana ranging from $10.12 for wire centers that serve in excess of 40,000 lines to $43.72 for wire centers that serve fewer than 2,000 lines.  </w:t>
      </w:r>
      <w:r>
        <w:rPr>
          <w:rFonts w:eastAsia="CG Times Bold Italic (Scalable)" w:cs="CG Times Bold Italic (Scalable)" w:ascii="CG Times Bold Italic (Scalable)" w:hAnsi="CG Times Bold Italic (Scalable)"/>
          <w:color w:val="000000"/>
          <w:sz w:val="24"/>
          <w:szCs w:val="24"/>
          <w:u w:val="single"/>
        </w:rPr>
        <w:t>See</w:t>
      </w:r>
      <w:r>
        <w:rPr>
          <w:rFonts w:eastAsia="CG Times Bold Italic (Scalable)" w:cs="CG Times Bold Italic (Scalable)" w:ascii="CG Times Bold Italic (Scalable)" w:hAnsi="CG Times Bold Italic (Scalable)"/>
          <w:color w:val="000000"/>
          <w:sz w:val="24"/>
          <w:szCs w:val="24"/>
        </w:rPr>
        <w:t xml:space="preserve"> Ellison Test. (Tab 270/8) at Exhibit WE-2.  </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Rather, Mr. Varner effectively </w:t>
      </w:r>
      <w:r>
        <w:rPr>
          <w:rFonts w:eastAsia="CG Times Bold Italic (Scalable)" w:cs="CG Times Bold Italic (Scalable)" w:ascii="CG Times Bold Italic (Scalable)" w:hAnsi="CG Times Bold Italic (Scalable)"/>
          <w:color w:val="000000"/>
          <w:sz w:val="24"/>
          <w:szCs w:val="24"/>
          <w:u w:val="single"/>
        </w:rPr>
        <w:t>acknowledged</w:t>
      </w:r>
      <w:r>
        <w:rPr>
          <w:rFonts w:eastAsia="CG Times Bold Italic (Scalable)" w:cs="CG Times Bold Italic (Scalable)" w:ascii="CG Times Bold Italic (Scalable)" w:hAnsi="CG Times Bold Italic (Scalable)"/>
          <w:color w:val="000000"/>
          <w:sz w:val="24"/>
          <w:szCs w:val="24"/>
        </w:rPr>
        <w:t xml:space="preserve"> that there are significant cost differences in providing loops within Louisiana by arguing that "unbundled loop rates should not be deaveraged until such time as the state commission can fully evaluate all the implications of . . . establishing a universal service fund and rebalancing end user local service rates."  Varner Aff. at ¶ 22.  Moreover, Mr. Varner testified before the LPSC that "[t]here is nothing in the Ameritech Order that is binding on [the LPSC]," that this Commission's "opinions concerning the appropriateness of Ameritech's application . . . should not be construed as rules," and that the LPSC "is not required to follow any of those opinions."  Varner Reb. Test. (Tab 265/2) at 27:</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pPr>
      <w:r>
        <w:rPr>
          <w:rFonts w:eastAsia="CG Times Bold Italic (Scalable)" w:cs="CG Times Bold Italic (Scalable)" w:ascii="CG Times Bold Italic (Scalable)" w:hAnsi="CG Times Bold Italic (Scalable)"/>
          <w:color w:val="000000"/>
          <w:sz w:val="24"/>
          <w:szCs w:val="24"/>
        </w:rPr>
        <w:t>Indeed, [the LPSC] was at the forefront in challenging the FCC to preserve the rights of state commissions to act in the best interests of consumers.  The Eighth Circuit gave state Commissions that right.  Intervenors would now have you forfeit that ability to the FCC.  The Ameritech Order is an attempt by the FCC to reimpose the same rules and requirements on the states that the Eighth Circuit very recently told the FCC that it did not have the authority to impose.</w:t>
      </w:r>
      <w:r>
        <w:rPr>
          <w:rStyle w:val="Footnoteanchor"/>
        </w:rPr>
        <w:footnoteReference w:id="3"/>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pPr>
      <w:r>
        <w:rPr>
          <w:rFonts w:eastAsia="CG Times Bold Italic (Scalable)" w:cs="CG Times Bold Italic (Scalable)" w:ascii="CG Times Bold Italic (Scalable)" w:hAnsi="CG Times Bold Italic (Scalable)"/>
          <w:color w:val="000000"/>
          <w:sz w:val="24"/>
          <w:szCs w:val="24"/>
        </w:rPr>
        <w:t xml:space="preserve">Hence, BellSouth's refusal to deaverage loop rates geographically is based solely on its disagreement, on </w:t>
      </w:r>
      <w:r>
        <w:rPr>
          <w:rFonts w:eastAsia="CG Times Bold Italic (Scalable)" w:cs="CG Times Bold Italic (Scalable)" w:ascii="CG Times Bold Italic (Scalable)" w:hAnsi="CG Times Bold Italic (Scalable)"/>
          <w:color w:val="000000"/>
          <w:sz w:val="24"/>
          <w:szCs w:val="24"/>
          <w:u w:val="single"/>
        </w:rPr>
        <w:t>policy</w:t>
      </w:r>
      <w:r>
        <w:rPr>
          <w:rFonts w:eastAsia="CG Times Bold Italic (Scalable)" w:cs="CG Times Bold Italic (Scalable)" w:ascii="CG Times Bold Italic (Scalable)" w:hAnsi="CG Times Bold Italic (Scalable)"/>
          <w:color w:val="000000"/>
          <w:sz w:val="24"/>
          <w:szCs w:val="24"/>
        </w:rPr>
        <w:t xml:space="preserve"> grounds, with this Commission's mandate that loop rates must be geographically deaveraged as a precondition to interLATA entry.</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Second, although Mr. Varner attempts to place the LPSC between BellSouth and this Commission -- as though the LPSC had decreed that there is to be no geographic deaveraging at this time and as though the Commission owed some deference to such a decree -- geographic deaveraging </w:t>
      </w:r>
      <w:r>
        <w:rPr>
          <w:rFonts w:eastAsia="CG Times Bold Italic (Scalable)" w:cs="CG Times Bold Italic (Scalable)" w:ascii="CG Times Bold Italic (Scalable)" w:hAnsi="CG Times Bold Italic (Scalable)"/>
          <w:color w:val="000000"/>
          <w:sz w:val="24"/>
          <w:szCs w:val="24"/>
          <w:u w:val="single"/>
        </w:rPr>
        <w:t>was not even addressed</w:t>
      </w:r>
      <w:r>
        <w:rPr>
          <w:rFonts w:eastAsia="CG Times Bold Italic (Scalable)" w:cs="CG Times Bold Italic (Scalable)" w:ascii="CG Times Bold Italic (Scalable)" w:hAnsi="CG Times Bold Italic (Scalable)"/>
          <w:color w:val="000000"/>
          <w:sz w:val="24"/>
          <w:szCs w:val="24"/>
        </w:rPr>
        <w:t xml:space="preserve"> by the LPSC in its Pricing Order, nor did the LPSC require BellSouth to charge averaged loop prices or prohibit it from charging deaveraged prices.  Hence, BellSouth would have the Commission accept for purposes of Section 271 average loop prices that are </w:t>
      </w:r>
      <w:r>
        <w:rPr>
          <w:rFonts w:eastAsia="CG Times Bold Italic (Scalable)" w:cs="CG Times Bold Italic (Scalable)" w:ascii="CG Times Bold Italic (Scalable)" w:hAnsi="CG Times Bold Italic (Scalable)"/>
          <w:color w:val="000000"/>
          <w:sz w:val="24"/>
          <w:szCs w:val="24"/>
          <w:u w:val="single"/>
        </w:rPr>
        <w:t>not</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and</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cannot</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b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cost</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based</w:t>
      </w:r>
      <w:r>
        <w:rPr>
          <w:rFonts w:eastAsia="CG Times Bold Italic (Scalable)" w:cs="CG Times Bold Italic (Scalable)" w:ascii="CG Times Bold Italic (Scalable)" w:hAnsi="CG Times Bold Italic (Scalable)"/>
          <w:color w:val="000000"/>
          <w:sz w:val="24"/>
          <w:szCs w:val="24"/>
        </w:rPr>
        <w:t xml:space="preserve"> -- as the ALJ would have had the LPSC find -- in deference to BellSouth's policy objectives that the LPSC did not even speak to, much less adopt, in its Pricing Order, and that are manifestly inconsistent with </w:t>
      </w:r>
      <w:r>
        <w:rPr>
          <w:rFonts w:eastAsia="CG Times Bold Italic (Scalable)" w:cs="CG Times Bold Italic (Scalable)" w:ascii="CG Times Bold Italic (Scalable)" w:hAnsi="CG Times Bold Italic (Scalable)"/>
          <w:color w:val="000000"/>
          <w:sz w:val="24"/>
          <w:szCs w:val="24"/>
          <w:u w:val="single"/>
        </w:rPr>
        <w:t>this</w:t>
      </w:r>
      <w:r>
        <w:rPr>
          <w:rFonts w:eastAsia="CG Times Bold Italic (Scalable)" w:cs="CG Times Bold Italic (Scalable)" w:ascii="CG Times Bold Italic (Scalable)" w:hAnsi="CG Times Bold Italic (Scalable)"/>
          <w:color w:val="000000"/>
          <w:sz w:val="24"/>
          <w:szCs w:val="24"/>
        </w:rPr>
        <w:t xml:space="preserve"> Commission's policy objectives for purposes of implementing Section 271. </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b/>
          <w:bCs/>
          <w:color w:val="000000"/>
          <w:sz w:val="24"/>
          <w:szCs w:val="24"/>
        </w:rPr>
        <w:t>B.</w:t>
        <w:tab/>
      </w:r>
      <w:r>
        <w:rPr>
          <w:rFonts w:eastAsia="CG Times Bold Italic (Scalable)" w:cs="CG Times Bold Italic (Scalable)" w:ascii="CG Times Bold Italic (Scalable)" w:hAnsi="CG Times Bold Italic (Scalable)"/>
          <w:b/>
          <w:bCs/>
          <w:color w:val="000000"/>
          <w:sz w:val="24"/>
          <w:szCs w:val="24"/>
          <w:u w:val="single"/>
        </w:rPr>
        <w:t>Recurring Switching Rates</w:t>
      </w:r>
      <w:r>
        <w:rPr>
          <w:rFonts w:eastAsia="CG Times Bold Italic (Scalable)" w:cs="CG Times Bold Italic (Scalable)" w:ascii="CG Times Bold Italic (Scalable)" w:hAnsi="CG Times Bold Italic (Scalable)"/>
          <w:b/>
          <w:bCs/>
          <w:color w:val="000000"/>
          <w:sz w:val="24"/>
          <w:szCs w:val="24"/>
        </w:rPr>
        <w:t>.</w:t>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The traditional recurring switching rates approved by the LPSC -- a recurring port charge of $2.20 and a recurring end office minute of use charge of $0.0023 -- are within the range of figures that many state commissions have approved as reasonable estimates of the forward-looking costs of </w:t>
      </w:r>
      <w:r>
        <w:rPr>
          <w:rFonts w:eastAsia="CG Times Bold Italic (Scalable)" w:cs="CG Times Bold Italic (Scalable)" w:ascii="CG Times Bold Italic (Scalable)" w:hAnsi="CG Times Bold Italic (Scalable)"/>
          <w:color w:val="000000"/>
          <w:sz w:val="24"/>
          <w:szCs w:val="24"/>
          <w:u w:val="single"/>
        </w:rPr>
        <w:t>all</w:t>
      </w:r>
      <w:r>
        <w:rPr>
          <w:rFonts w:eastAsia="CG Times Bold Italic (Scalable)" w:cs="CG Times Bold Italic (Scalable)" w:ascii="CG Times Bold Italic (Scalable)" w:hAnsi="CG Times Bold Italic (Scalable)"/>
          <w:color w:val="000000"/>
          <w:sz w:val="24"/>
          <w:szCs w:val="24"/>
        </w:rPr>
        <w:t xml:space="preserve"> switching facilities -- including processors equipped to provide complete “vertical feature” functionality.  Incredibly, however, the LPSC authorized BellSouth to inflate its port charges by nearly </w:t>
      </w:r>
      <w:r>
        <w:rPr>
          <w:rFonts w:eastAsia="CG Times Bold Italic (Scalable)" w:cs="CG Times Bold Italic (Scalable)" w:ascii="CG Times Bold Italic (Scalable)" w:hAnsi="CG Times Bold Italic (Scalable)"/>
          <w:i/>
          <w:iCs/>
          <w:color w:val="000000"/>
          <w:sz w:val="24"/>
          <w:szCs w:val="24"/>
        </w:rPr>
        <w:t>400 percent</w:t>
      </w:r>
      <w:r>
        <w:rPr>
          <w:rFonts w:eastAsia="CG Times Bold Italic (Scalable)" w:cs="CG Times Bold Italic (Scalable)" w:ascii="CG Times Bold Italic (Scalable)" w:hAnsi="CG Times Bold Italic (Scalable)"/>
          <w:color w:val="000000"/>
          <w:sz w:val="24"/>
          <w:szCs w:val="24"/>
        </w:rPr>
        <w:t xml:space="preserve"> to cover supposed (and largely unspecified) incremental costs of a limited set of features -- producing an effective port charge many times higher than the rates that other commissions have determined are cost-based.</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These “vertical features” charges are so far removed from any conceivable notion of cost-based pricing that it is difficult to know where to begin in analyzing them.  Perhaps the best place to begin, however, is the unusual genesis of the separate vertical features charges, namely, the LPSC’s decision issued September 5, 1997 that the Eighth Circuit’s </w:t>
      </w:r>
      <w:r>
        <w:rPr>
          <w:rFonts w:eastAsia="CG Times Bold Italic (Scalable)" w:cs="CG Times Bold Italic (Scalable)" w:ascii="CG Times Bold Italic (Scalable)" w:hAnsi="CG Times Bold Italic (Scalable)"/>
          <w:color w:val="000000"/>
          <w:sz w:val="24"/>
          <w:szCs w:val="24"/>
          <w:u w:val="single"/>
        </w:rPr>
        <w:t>Iowa Utils. Bd.</w:t>
      </w:r>
      <w:r>
        <w:rPr>
          <w:rFonts w:eastAsia="CG Times Bold Italic (Scalable)" w:cs="CG Times Bold Italic (Scalable)" w:ascii="CG Times Bold Italic (Scalable)" w:hAnsi="CG Times Bold Italic (Scalable)"/>
          <w:color w:val="000000"/>
          <w:sz w:val="24"/>
          <w:szCs w:val="24"/>
        </w:rPr>
        <w:t xml:space="preserve"> decision mandates that vertical features be treated as separate network elements and therefore that separate costs be assigned to them.  LPSC Order No. U-22252-A (Tab 136) at 5.  This conclusion is incorrect.  The Eighth Circuit did not hold that each vertical feature or all vertical features are separate and discrete elements; rather, it held that CLECs are entitled under the Act to obtain all features and functions of the switch as part of unbundled local switching as opposed to being able to obtain them only through resale of existing vertical features.  </w:t>
      </w:r>
      <w:r>
        <w:rPr>
          <w:rFonts w:eastAsia="CG Times Bold Italic (Scalable)" w:cs="CG Times Bold Italic (Scalable)" w:ascii="CG Times Bold Italic (Scalable)" w:hAnsi="CG Times Bold Italic (Scalable)"/>
          <w:color w:val="000000"/>
          <w:sz w:val="24"/>
          <w:szCs w:val="24"/>
          <w:u w:val="single"/>
        </w:rPr>
        <w:t>Se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Iowa Utils. Bd.</w:t>
      </w:r>
      <w:r>
        <w:rPr>
          <w:rFonts w:eastAsia="CG Times Bold Italic (Scalable)" w:cs="CG Times Bold Italic (Scalable)" w:ascii="CG Times Bold Italic (Scalable)" w:hAnsi="CG Times Bold Italic (Scalable)"/>
          <w:color w:val="000000"/>
          <w:sz w:val="24"/>
          <w:szCs w:val="24"/>
        </w:rPr>
        <w:t xml:space="preserve"> v. </w:t>
      </w:r>
      <w:r>
        <w:rPr>
          <w:rFonts w:eastAsia="CG Times Bold Italic (Scalable)" w:cs="CG Times Bold Italic (Scalable)" w:ascii="CG Times Bold Italic (Scalable)" w:hAnsi="CG Times Bold Italic (Scalable)"/>
          <w:color w:val="000000"/>
          <w:sz w:val="24"/>
          <w:szCs w:val="24"/>
          <w:u w:val="single"/>
        </w:rPr>
        <w:t>FCC</w:t>
      </w:r>
      <w:r>
        <w:rPr>
          <w:rFonts w:eastAsia="CG Times Bold Italic (Scalable)" w:cs="CG Times Bold Italic (Scalable)" w:ascii="CG Times Bold Italic (Scalable)" w:hAnsi="CG Times Bold Italic (Scalable)"/>
          <w:color w:val="000000"/>
          <w:sz w:val="24"/>
          <w:szCs w:val="24"/>
        </w:rPr>
        <w:t>, 120 F.3d 753, 808-809 (8th Cir. 1997).  Nonetheless, six days following the LPSC's decision, BellSouth submitted supplemental direct testimony of Ms. Daonne Caldwell introducing new cost studies for vertical features of the switch, without, however, proposing a price or prices for such features.  Caldwell Supp. Test. (Tab 265/5).</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In rebuttal testimony filed on September 5, 1997, BellSouth witness Mr. Varner testified that "[t]o determine the rate for switching including . . . vertical features, it is necessary to add up the costs of all the vertical features and add them to the port cost.  This would yield a 2-wire analog port cost of $11.97."  Varner Reb. Test. (Tab 265/2) at 41.  Mr. Varner made it clear that this charge would apply </w:t>
      </w:r>
      <w:r>
        <w:rPr>
          <w:rFonts w:eastAsia="CG Times Bold Italic (Scalable)" w:cs="CG Times Bold Italic (Scalable)" w:ascii="CG Times Bold Italic (Scalable)" w:hAnsi="CG Times Bold Italic (Scalable)"/>
          <w:color w:val="000000"/>
          <w:sz w:val="24"/>
          <w:szCs w:val="24"/>
          <w:u w:val="single"/>
        </w:rPr>
        <w:t>in addition to</w:t>
      </w:r>
      <w:r>
        <w:rPr>
          <w:rFonts w:eastAsia="CG Times Bold Italic (Scalable)" w:cs="CG Times Bold Italic (Scalable)" w:ascii="CG Times Bold Italic (Scalable)" w:hAnsi="CG Times Bold Italic (Scalable)"/>
          <w:color w:val="000000"/>
          <w:sz w:val="24"/>
          <w:szCs w:val="24"/>
        </w:rPr>
        <w:t xml:space="preserve"> BellSouth's proposed port charge without features of $2.61.  </w:t>
      </w:r>
      <w:r>
        <w:rPr>
          <w:rFonts w:eastAsia="CG Times Bold Italic (Scalable)" w:cs="CG Times Bold Italic (Scalable)" w:ascii="CG Times Bold Italic (Scalable)" w:hAnsi="CG Times Bold Italic (Scalable)"/>
          <w:color w:val="000000"/>
          <w:sz w:val="24"/>
          <w:szCs w:val="24"/>
          <w:u w:val="single"/>
        </w:rPr>
        <w:t>Id.</w:t>
      </w:r>
      <w:r>
        <w:rPr>
          <w:rStyle w:val="Footnoteanchor"/>
        </w:rPr>
        <w:footnoteReference w:id="4"/>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BellSouth’s vertical features rate proposal is clearly not cost-based.  According to the testimony of AT&amp;T's witness, Catherine E. Petzinger, a former Bellcore employee who was involved for a number of years in the development and use of the Switching Cost Information System ("SCIS") on which BellSouth purported to base its vertical features cost study, the primary driver of vertical features costs is the cost of the switch processor.  Petzinger Test. (Tab 271/8) at 24.  That processor "should not be considered a traffic sensitive component if it is never expected to exhaust," but is "simply a fixed investment required to make the switch operational over its life."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23.  Moreover, Ms. Petzinger testified that BellSouth's own studies confirm that BellSouth's switch processors are only 55-60% utilized even at the point they are retired.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Ms. Petzinger also testified that BellSouth does not incur any additional switching investment cost under its current contracts to provide additional features to customers.  Petzinger Tr. (Tab 271) at 2557.  Thus, Ms. Petzinger concluded that vertical features should not be assigned separate costs above and beyond the costs of the port -- which already include the costs of the processor.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2527.</w:t>
      </w:r>
      <w:r>
        <w:rPr>
          <w:rStyle w:val="Footnoteanchor"/>
        </w:rPr>
        <w:footnoteReference w:id="5"/>
      </w:r>
      <w:r>
        <w:rPr>
          <w:rFonts w:eastAsia="CG Times Bold Italic (Scalable)" w:cs="CG Times Bold Italic (Scalable)" w:ascii="CG Times Bold Italic (Scalable)" w:hAnsi="CG Times Bold Italic (Scalable)"/>
          <w:color w:val="000000"/>
          <w:sz w:val="24"/>
          <w:szCs w:val="24"/>
        </w:rPr>
        <w:t xml:space="preserve">  Accordingly, acceptance of BellSouth’s vertical feature prices as cost-based would require acceptance of the notion that the incremental cost of using a component of a network element -- </w:t>
      </w:r>
      <w:r>
        <w:rPr>
          <w:rFonts w:eastAsia="CG Times Bold Italic (Scalable)" w:cs="CG Times Bold Italic (Scalable)" w:ascii="CG Times Bold Italic (Scalable)" w:hAnsi="CG Times Bold Italic (Scalable)"/>
          <w:color w:val="000000"/>
          <w:sz w:val="24"/>
          <w:szCs w:val="24"/>
          <w:u w:val="single"/>
        </w:rPr>
        <w:t>i.e.</w:t>
      </w:r>
      <w:r>
        <w:rPr>
          <w:rFonts w:eastAsia="CG Times Bold Italic (Scalable)" w:cs="CG Times Bold Italic (Scalable)" w:ascii="CG Times Bold Italic (Scalable)" w:hAnsi="CG Times Bold Italic (Scalable)"/>
          <w:color w:val="000000"/>
          <w:sz w:val="24"/>
          <w:szCs w:val="24"/>
        </w:rPr>
        <w:t>, the processor -- somehow exceeds the cost of the element itself.  Although there is no evidence that the LPSC ever focused on the vertical features charges proposed by BellSouth, its Pricing Order accepts precisely that baseless and illogical notion without explanation.</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The problems with BellSouth’s vertical features studies were not lost on Ms. Dismukes.  In her prepared testimony filed on September 22, 1997 she testified that her review of BellSouth's vertical features cost study indicated that "the [LPSC] cannot rely on outputs of the study, due to inherent flaws in the inputs."  Dismukes Test. (Tab 273) at 46.  Ms. Dismukes further testified that, </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pPr>
      <w:r>
        <w:rPr>
          <w:rFonts w:eastAsia="CG Times Bold Italic (Scalable)" w:cs="CG Times Bold Italic (Scalable)" w:ascii="CG Times Bold Italic (Scalable)" w:hAnsi="CG Times Bold Italic (Scalable)"/>
          <w:color w:val="000000"/>
          <w:sz w:val="24"/>
          <w:szCs w:val="24"/>
        </w:rPr>
        <w:t xml:space="preserve">[g]iven the time constraints of this proceeding, I have only made a </w:t>
      </w:r>
      <w:r>
        <w:rPr>
          <w:rFonts w:eastAsia="CG Times Bold Italic (Scalable)" w:cs="CG Times Bold Italic (Scalable)" w:ascii="CG Times Bold Italic (Scalable)" w:hAnsi="CG Times Bold Italic (Scalable)"/>
          <w:color w:val="000000"/>
          <w:sz w:val="24"/>
          <w:szCs w:val="24"/>
          <w:u w:val="single"/>
        </w:rPr>
        <w:t>limited</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review</w:t>
      </w:r>
      <w:r>
        <w:rPr>
          <w:rFonts w:eastAsia="CG Times Bold Italic (Scalable)" w:cs="CG Times Bold Italic (Scalable)" w:ascii="CG Times Bold Italic (Scalable)" w:hAnsi="CG Times Bold Italic (Scalable)"/>
          <w:color w:val="000000"/>
          <w:sz w:val="24"/>
          <w:szCs w:val="24"/>
        </w:rPr>
        <w:t xml:space="preserve"> of this study.  BellSouth's study is </w:t>
      </w:r>
      <w:r>
        <w:rPr>
          <w:rFonts w:eastAsia="CG Times Bold Italic (Scalable)" w:cs="CG Times Bold Italic (Scalable)" w:ascii="CG Times Bold Italic (Scalable)" w:hAnsi="CG Times Bold Italic (Scalable)"/>
          <w:color w:val="000000"/>
          <w:sz w:val="24"/>
          <w:szCs w:val="24"/>
          <w:u w:val="single"/>
        </w:rPr>
        <w:t>poorly</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documented</w:t>
      </w:r>
      <w:r>
        <w:rPr>
          <w:rFonts w:eastAsia="CG Times Bold Italic (Scalable)" w:cs="CG Times Bold Italic (Scalable)" w:ascii="CG Times Bold Italic (Scalable)" w:hAnsi="CG Times Bold Italic (Scalable)"/>
          <w:color w:val="000000"/>
          <w:sz w:val="24"/>
          <w:szCs w:val="24"/>
        </w:rPr>
        <w:t xml:space="preserve"> and offers </w:t>
      </w:r>
      <w:r>
        <w:rPr>
          <w:rFonts w:eastAsia="CG Times Bold Italic (Scalable)" w:cs="CG Times Bold Italic (Scalable)" w:ascii="CG Times Bold Italic (Scalable)" w:hAnsi="CG Times Bold Italic (Scalable)"/>
          <w:color w:val="000000"/>
          <w:sz w:val="24"/>
          <w:szCs w:val="24"/>
          <w:u w:val="single"/>
        </w:rPr>
        <w:t>little</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explanation</w:t>
      </w:r>
      <w:r>
        <w:rPr>
          <w:rFonts w:eastAsia="CG Times Bold Italic (Scalable)" w:cs="CG Times Bold Italic (Scalable)" w:ascii="CG Times Bold Italic (Scalable)" w:hAnsi="CG Times Bold Italic (Scalable)"/>
          <w:color w:val="000000"/>
          <w:sz w:val="24"/>
          <w:szCs w:val="24"/>
        </w:rPr>
        <w:t xml:space="preserve"> of how the costs of vertical features were developed.</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pP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Lacking any ready means (or time) to conduct her own study or modify the BellSouth study, however, Ms. Dismukes did nothing more than reduce the proposed charge by a fixed percentage -- ultimately approximately 16% -- to reflect forward-looking demand.  Apart from this adjustment, Ms. Dismukes made it plain that she "[e]ssentially . . . accept[ed] BellSouth's numbers."  Dismukes Tr. (Tab 273) at 3115-3116.</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At the conclusion of her testimony at the hearings, Ms. Dismukes again acknowledged that she was acutely uncomfortable with her analysis and its results.  When asked whether if she would look at any "additional factors" if she had additional time to address the issue of vertical features pricing, Ms. Dismukes responded as follows:</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T]he first thing I would have to do is send out additional discovery.  Like I said, there are many parts of the study that are complex and not well documented.  It's not necessarily clear precisely what those costs are that are entering in to the model. . . .</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T]here were several aspects of the study that I would . . . like to look at more thoroughly; do some discovery on; and I also think it would be interesting to actually take the costs of BellSouth associated with the features and rather than run it through the set of more paper that it has used to develop these costs and output, if you can't take those costs and actually run them through their switching cost model as a fixed cost, and then see what the cost of the port would be in that situation. </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pPr>
      <w:r>
        <w:rPr>
          <w:rFonts w:eastAsia="CG Times Bold Italic (Scalable)" w:cs="CG Times Bold Italic (Scalable)" w:ascii="CG Times Bold Italic (Scalable)" w:hAnsi="CG Times Bold Italic (Scalable)"/>
          <w:color w:val="000000"/>
          <w:sz w:val="24"/>
          <w:szCs w:val="24"/>
        </w:rPr>
        <w:t xml:space="preserve">Dismukes Tr. (Tab 273) at 3111-3113.  Moreover, Ms. Dismukes conceded that, the result of such additional analyses "may be a </w:t>
      </w:r>
      <w:r>
        <w:rPr>
          <w:rFonts w:eastAsia="CG Times Bold Italic (Scalable)" w:cs="CG Times Bold Italic (Scalable)" w:ascii="CG Times Bold Italic (Scalable)" w:hAnsi="CG Times Bold Italic (Scalable)"/>
          <w:color w:val="000000"/>
          <w:sz w:val="24"/>
          <w:szCs w:val="24"/>
          <w:u w:val="single"/>
        </w:rPr>
        <w:t>radically</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different</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number</w:t>
      </w:r>
      <w:r>
        <w:rPr>
          <w:rFonts w:eastAsia="CG Times Bold Italic (Scalable)" w:cs="CG Times Bold Italic (Scalable)" w:ascii="CG Times Bold Italic (Scalable)" w:hAnsi="CG Times Bold Italic (Scalable)"/>
          <w:color w:val="000000"/>
          <w:sz w:val="24"/>
          <w:szCs w:val="24"/>
        </w:rPr>
        <w:t xml:space="preserve">, but I don't know."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3113 (emphasis added).</w:t>
      </w:r>
      <w:r>
        <w:rPr>
          <w:rStyle w:val="Footnoteanchor"/>
        </w:rPr>
        <w:footnoteReference w:id="6"/>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It is little wonder that the ALJ, who heard the testimony summarized above, would have had the LPSC conclude that "the costing questions raised regarding vertical features make necessary an independent analysis of BellSouth's underlying cost data."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52.  The ALJ would also have had the LPSC "recognize that the timing of the Commission's Order 22252-A, which necessitated for the first time that a costing analysis be conducted with regard to vertical features, and the commencement of the hearing in this proceeding </w:t>
      </w:r>
      <w:r>
        <w:rPr>
          <w:rFonts w:eastAsia="CG Times Bold Italic (Scalable)" w:cs="CG Times Bold Italic (Scalable)" w:ascii="CG Times Bold Italic (Scalable)" w:hAnsi="CG Times Bold Italic (Scalable)"/>
          <w:color w:val="000000"/>
          <w:sz w:val="24"/>
          <w:szCs w:val="24"/>
          <w:u w:val="single"/>
        </w:rPr>
        <w:t>allowed very little opportunity for the Commission Staff witness to analyze the underlying cost data</w:t>
      </w:r>
      <w:r>
        <w:rPr>
          <w:rFonts w:eastAsia="CG Times Bold Italic (Scalable)" w:cs="CG Times Bold Italic (Scalable)" w:ascii="CG Times Bold Italic (Scalable)" w:hAnsi="CG Times Bold Italic (Scalable)"/>
          <w:color w:val="000000"/>
          <w:sz w:val="24"/>
          <w:szCs w:val="24"/>
        </w:rPr>
        <w:t xml:space="preserve">," and "decline to establish a permanent rate for vertical features </w:t>
      </w:r>
      <w:r>
        <w:rPr>
          <w:rFonts w:eastAsia="CG Times Bold Italic (Scalable)" w:cs="CG Times Bold Italic (Scalable)" w:ascii="CG Times Bold Italic (Scalable)" w:hAnsi="CG Times Bold Italic (Scalable)"/>
          <w:color w:val="000000"/>
          <w:sz w:val="24"/>
          <w:szCs w:val="24"/>
          <w:u w:val="single"/>
        </w:rPr>
        <w:t>at</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this</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time</w:t>
      </w:r>
      <w:r>
        <w:rPr>
          <w:rFonts w:eastAsia="CG Times Bold Italic (Scalable)" w:cs="CG Times Bold Italic (Scalable)" w:ascii="CG Times Bold Italic (Scalable)" w:hAnsi="CG Times Bold Italic (Scalable)"/>
          <w:color w:val="000000"/>
          <w:sz w:val="24"/>
          <w:szCs w:val="24"/>
        </w:rPr>
        <w:t xml:space="preserve">, and instead </w:t>
      </w:r>
      <w:r>
        <w:rPr>
          <w:rFonts w:eastAsia="CG Times Bold Italic (Scalable)" w:cs="CG Times Bold Italic (Scalable)" w:ascii="CG Times Bold Italic (Scalable)" w:hAnsi="CG Times Bold Italic (Scalable)"/>
          <w:color w:val="000000"/>
          <w:sz w:val="24"/>
          <w:szCs w:val="24"/>
          <w:u w:val="single"/>
        </w:rPr>
        <w:t>direct that further proceedings</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be undertaken</w:t>
      </w:r>
      <w:r>
        <w:rPr>
          <w:rFonts w:eastAsia="CG Times Bold Italic (Scalable)" w:cs="CG Times Bold Italic (Scalable)" w:ascii="CG Times Bold Italic (Scalable)" w:hAnsi="CG Times Bold Italic (Scalable)"/>
          <w:color w:val="000000"/>
          <w:sz w:val="24"/>
          <w:szCs w:val="24"/>
        </w:rPr>
        <w:t xml:space="preserve"> with regard to the pricing of vertical features, allowing Ms. Dismukes, as well as all other parties, to conduct discovery concerning BellSouth's underlying cost data."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52 (emphasis added).  Nonetheless, the LPSC adopted Ms. Dismukes' proposal on a permanent basis even after Ms. Dismukes confirmed to the Commission itself that she had no real chance to verify BellSouth’s studies.</w:t>
      </w:r>
      <w:r>
        <w:rPr>
          <w:rStyle w:val="Footnoteanchor"/>
        </w:rPr>
        <w:footnoteReference w:id="7"/>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See</w:t>
      </w:r>
      <w:r>
        <w:rPr>
          <w:rFonts w:eastAsia="CG Times Bold Italic (Scalable)" w:cs="CG Times Bold Italic (Scalable)" w:ascii="CG Times Bold Italic (Scalable)" w:hAnsi="CG Times Bold Italic (Scalable)"/>
          <w:color w:val="000000"/>
          <w:sz w:val="24"/>
          <w:szCs w:val="24"/>
        </w:rPr>
        <w:t xml:space="preserve"> LPSC Open Session Transcript at 93 (“Commissioner Field:  “am I incorrect that you didn’t have a chance to verify those, the underlying data?  Ms. Kimberly Dismukes:  “You’re </w:t>
      </w:r>
      <w:r>
        <w:rPr>
          <w:rFonts w:eastAsia="CG Times Bold Italic (Scalable)" w:cs="CG Times Bold Italic (Scalable)" w:ascii="CG Times Bold Italic (Scalable)" w:hAnsi="CG Times Bold Italic (Scalable)"/>
          <w:color w:val="000000"/>
          <w:sz w:val="24"/>
          <w:szCs w:val="24"/>
          <w:u w:val="single"/>
        </w:rPr>
        <w:t>correct</w:t>
      </w:r>
      <w:r>
        <w:rPr>
          <w:rFonts w:eastAsia="CG Times Bold Italic (Scalable)" w:cs="CG Times Bold Italic (Scalable)" w:ascii="CG Times Bold Italic (Scalable)" w:hAnsi="CG Times Bold Italic (Scalable)"/>
          <w:color w:val="000000"/>
          <w:sz w:val="24"/>
          <w:szCs w:val="24"/>
        </w:rPr>
        <w:t>.”).</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As a result of the limited time available to Ms. Dismukes to review BellSouth's cost studies for local switching, she was also unable to make appropriate adjustments to BellSouth's switching cost studies to reflect least-cost switch purchasing.  Hence, her proposed port charge, which should have included charges for all vertical features of the switch, was itself inflated.  In contrast, as AT&amp;T witness Petzinger testified, AT&amp;T did review BellSouth's contracts with its switch vendors.  In other words, BellSouth presently pays far less for its switches than the “costs” claimed in its study.  Based on this review, AT&amp;T proposed significant adjustments to BellSouth's switch investments prices, to reflect the forward-looking least cost BellSouth would incur in replacing or adding any additional switches.  Petzinger Test. (Tab 271/8) at 8-21.  Because Ms. Dismukes had not reviewed BellSouth's switch contracts, she was in no position independently to evaluate the merits of such adjustments and, accordingly, proposed none.  As a result, because the LPSC relied solely upon the recommendations of Ms. Dismukes, it could not have adjusted BellSouth's cost studies for any inflated switch investments.</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firstLine="720"/>
        <w:jc w:val="left"/>
        <w:rPr/>
      </w:pPr>
      <w:r>
        <w:rPr>
          <w:rFonts w:eastAsia="CG Times Bold Italic (Scalable)" w:cs="CG Times Bold Italic (Scalable)" w:ascii="CG Times Bold Italic (Scalable)" w:hAnsi="CG Times Bold Italic (Scalable)"/>
          <w:b/>
          <w:bCs/>
          <w:color w:val="000000"/>
          <w:sz w:val="24"/>
          <w:szCs w:val="24"/>
        </w:rPr>
        <w:t>C.</w:t>
        <w:tab/>
      </w:r>
      <w:r>
        <w:rPr>
          <w:rFonts w:eastAsia="CG Times Bold Italic (Scalable)" w:cs="CG Times Bold Italic (Scalable)" w:ascii="CG Times Bold Italic (Scalable)" w:hAnsi="CG Times Bold Italic (Scalable)"/>
          <w:b/>
          <w:bCs/>
          <w:color w:val="000000"/>
          <w:sz w:val="24"/>
          <w:szCs w:val="24"/>
          <w:u w:val="single"/>
        </w:rPr>
        <w:t>Collocation Rates</w:t>
      </w:r>
      <w:r>
        <w:rPr>
          <w:rFonts w:eastAsia="CG Times Bold Italic (Scalable)" w:cs="CG Times Bold Italic (Scalable)" w:ascii="CG Times Bold Italic (Scalable)" w:hAnsi="CG Times Bold Italic (Scalable)"/>
          <w:b/>
          <w:bCs/>
          <w:color w:val="000000"/>
          <w:sz w:val="24"/>
          <w:szCs w:val="24"/>
        </w:rPr>
        <w: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As BellSouth's witnesses Ms. Caldwell and Mr. Varner testified during the hearings before the LPSC, BellSouth will physically separate the loop and switch when ordered by a CLEC, and leave it to the CLEC to reconnect them in collocated space in each BellSouth office.  Caldwell Tr. (Tab 265) at 625-630; Varner Tr. (Tab 265) at 51.  As set forth in the affidavit of Mr. Robert V. Falcone and Mr. Michael E. Lesher, AT&amp;T believes that this approach is anticompetitive and unlawful.  Nonetheless, BellSouth's insistence that CLECs use collocated space to recombine network elements underscores the importance under the checklist of forward-looking collocation rates.</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Moreover, BellSouth’s proposed charges for physical collocation -- which were adopted by the LPSC without adjustment (except for depreciation, cost of capital and shared and common costs) and without review by the LPSC’s cost consultant --  are not based on forward-looking economic costs and are grossly inflated.  AT&amp;T and MCI sponsored the testimony of several witnesses to describe a collocation cost model based on forward-looking cost principles.  That model assumes that collocated space will be enclosed in metal cages served by fiber and copper cable, and estimated investments required for the construction and maintenance of these facilities based on competitive price quotes.  </w:t>
      </w:r>
      <w:r>
        <w:rPr>
          <w:rFonts w:eastAsia="CG Times Bold Italic (Scalable)" w:cs="CG Times Bold Italic (Scalable)" w:ascii="CG Times Bold Italic (Scalable)" w:hAnsi="CG Times Bold Italic (Scalable)"/>
          <w:color w:val="000000"/>
          <w:sz w:val="24"/>
          <w:szCs w:val="24"/>
          <w:u w:val="single"/>
        </w:rPr>
        <w:t>See</w:t>
      </w:r>
      <w:r>
        <w:rPr>
          <w:rFonts w:eastAsia="CG Times Bold Italic (Scalable)" w:cs="CG Times Bold Italic (Scalable)" w:ascii="CG Times Bold Italic (Scalable)" w:hAnsi="CG Times Bold Italic (Scalable)"/>
          <w:color w:val="000000"/>
          <w:sz w:val="24"/>
          <w:szCs w:val="24"/>
        </w:rPr>
        <w:t xml:space="preserve"> Bissell Test. (Tab 272/12) at 13-15; Klick Test. (Tab 272/14).  BellSouth, in contrast, did not base its collocation prices on any forward-looking cost assumptions (or even submit evidence to support those prices).  Indeed, BellSouth's witness Varner essentially ridiculed the idea of doing so.  Varner Reb. Test. (Tab 265/2) at 29-30.</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Instead, BellSouth's collocation prices are based on estimated costs for constructing facilities in BellSouth offices as they exist today and of a far more elaborate and expensive kind than that proposed, or even desired, by AT&amp;T.  Rather than being enclosed by cages, BellSouth would provide collocated space in rooms constructed with metal studs and finished drywall.  This approach, in itself unnecessary and expensive, generates a whole host of additional costs that would not be incurred with metal cage enclosures, such as the need for separate air conditioning and lighting.  Moreover, the construction of such facilities might entail the removal or relocation of equipment and personnel, and the protection of BellSouth equipment and personnel from the dust and other incidents of the construction, with the result that costs would be driven higher still.  Crocket Test. (Tab 272/8) at 5-18.  Further, a number of BellSouth's proposed collocation charges are unreasonable on their face -- for example, the charge for merely submitting an application of almost $5,000, a security escort charge ranging from $32.35 to $48.66 per </w:t>
      </w:r>
      <w:r>
        <w:rPr>
          <w:rFonts w:eastAsia="CG Times Bold Italic (Scalable)" w:cs="CG Times Bold Italic (Scalable)" w:ascii="CG Times Bold Italic (Scalable)" w:hAnsi="CG Times Bold Italic (Scalable)"/>
          <w:color w:val="000000"/>
          <w:sz w:val="24"/>
          <w:szCs w:val="24"/>
          <w:u w:val="single"/>
        </w:rPr>
        <w:t>half</w:t>
      </w:r>
      <w:r>
        <w:rPr>
          <w:rFonts w:eastAsia="CG Times Bold Italic (Scalable)" w:cs="CG Times Bold Italic (Scalable)" w:ascii="CG Times Bold Italic (Scalable)" w:hAnsi="CG Times Bold Italic (Scalable)"/>
          <w:color w:val="000000"/>
          <w:sz w:val="24"/>
          <w:szCs w:val="24"/>
        </w:rPr>
        <w:t xml:space="preserve">-hour, and nonrecurring charges for cross-connects of $23.04 for a 2-wire loop.  Finally, key collocation rates such as the initial cost of site preparation -- often the largest one-time cost associated with collocation -- are wholly unspecified.  Rather, the LPSC approved BellSouth’s proposal that such charges should be “ICB” -- </w:t>
      </w:r>
      <w:r>
        <w:rPr>
          <w:rFonts w:eastAsia="CG Times Bold Italic (Scalable)" w:cs="CG Times Bold Italic (Scalable)" w:ascii="CG Times Bold Italic (Scalable)" w:hAnsi="CG Times Bold Italic (Scalable)"/>
          <w:color w:val="000000"/>
          <w:sz w:val="24"/>
          <w:szCs w:val="24"/>
          <w:u w:val="single"/>
        </w:rPr>
        <w:t>i.e.</w:t>
      </w:r>
      <w:r>
        <w:rPr>
          <w:rFonts w:eastAsia="CG Times Bold Italic (Scalable)" w:cs="CG Times Bold Italic (Scalable)" w:ascii="CG Times Bold Italic (Scalable)" w:hAnsi="CG Times Bold Italic (Scalable)"/>
          <w:color w:val="000000"/>
          <w:sz w:val="24"/>
          <w:szCs w:val="24"/>
        </w:rPr>
        <w:t>, individual case basis -- with no guidelines whatever.  Thus, a new entrant would have to wait for the reply of BellSouth to its request for collocation in a specific central office -- and the charges BellSouth would propose for space preparation -- before it could determine whether it would be economic to proceed.</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144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In sum, a new entrant wishing to migrate an existing BellSouth customer to the new entrant's service, if forced to use collocated space in order to serve the customer, would incur nonrecurring costs of 3-4 times what it would also incur simply to order and receive the network elements to serve the customer.  Additional nonrecurring costs would also be incurred to insure that the customer was not out of service, or, at least, not at a time that the customer would be inconvenienced.  The end result of these inflated collocation charges is that no new entrant would be able to compete with BellSouth, given the high costs it would incur before it could even provide dial tone to a customer.</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Ms. Dismukes acknowledged that she had not reviewed BellSouth’s collocation assumptions, much less the AT&amp;T/MCI collocation model.  Dismukes Tr. (Tab 273) at 3119.  In her Final Recommendation, the ALJ concluded that TELRIC principles are "applicable to the pricing of collocation," and found "that the AT&amp;T/MCI collocation model best reflects TELRIC costs."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55.  The ALJ also recommended that the LPSC "approve of the wire-cage collocation enclosure proposed by the intervenors as a secure, cost-efficient structure."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Nonetheless, the LPSC, again purportedly relying solely on Ms. Dismukes' recommendations -- on an issue she did not even seriously or specifically address -- adopted collocation prices that are not least-cost or forward-looking.</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b/>
          <w:bCs/>
          <w:color w:val="000000"/>
          <w:sz w:val="24"/>
          <w:szCs w:val="24"/>
        </w:rPr>
        <w:t>D.</w:t>
        <w:tab/>
      </w:r>
      <w:r>
        <w:rPr>
          <w:rFonts w:eastAsia="CG Times Bold Italic (Scalable)" w:cs="CG Times Bold Italic (Scalable)" w:ascii="CG Times Bold Italic (Scalable)" w:hAnsi="CG Times Bold Italic (Scalable)"/>
          <w:b/>
          <w:bCs/>
          <w:color w:val="000000"/>
          <w:sz w:val="24"/>
          <w:szCs w:val="24"/>
          <w:u w:val="single"/>
        </w:rPr>
        <w:t>Nonrecurring Rates</w:t>
      </w:r>
      <w:r>
        <w:rPr>
          <w:rFonts w:eastAsia="CG Times Bold Italic (Scalable)" w:cs="CG Times Bold Italic (Scalable)" w:ascii="CG Times Bold Italic (Scalable)" w:hAnsi="CG Times Bold Italic (Scalable)"/>
          <w:b/>
          <w:bCs/>
          <w:color w:val="000000"/>
          <w:sz w:val="24"/>
          <w:szCs w:val="24"/>
        </w:rPr>
        <w:t>.</w:t>
      </w:r>
    </w:p>
    <w:p>
      <w:pPr>
        <w:pStyle w:val="Normal"/>
        <w:bidi w:val="0"/>
        <w:spacing w:lineRule="auto" w:line="480" w:before="0" w:after="0"/>
        <w:ind w:left="0" w:right="0" w:firstLine="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BellSouth's nonrecurring charges for service ordering, installation, disconnection and testing are based on assumptions that do not reflect forward-looking, least-cost systems or work activities.  In addition, BellSouth assumes that CLEC orders sent over BellSouth's electronic ordering systems will fail 20% of the time and thus require costly manual intervention by BellSouth.  There is no possible basis for any such assumptions in a forward-looking costing environment.  </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As a threshold matter, BellSouth's nonrecurring cost studies are based on time estimates and other information gathered in the early 1990's.  Hyde Test. (Tab 272/7) at 10.  Clearly, assumptions based on such historic information, which does not reflect current much less forward-looking technology or the increasing efficiency of Operational Support Systems ("OSS"), cannot reflect a forward-looking and least-cost study.  Methodological flaws in BellSouth's nonrecurring cost studies also grossly inflate costs and resulting charges once an order for installation or disconnection is assumed to be placed into the BellSouth provisioning process.  BellSouth applies work group activities on a per </w:t>
      </w:r>
      <w:r>
        <w:rPr>
          <w:rFonts w:eastAsia="CG Times Bold Italic (Scalable)" w:cs="CG Times Bold Italic (Scalable)" w:ascii="CG Times Bold Italic (Scalable)" w:hAnsi="CG Times Bold Italic (Scalable)"/>
          <w:color w:val="000000"/>
          <w:sz w:val="24"/>
          <w:szCs w:val="24"/>
          <w:u w:val="single"/>
        </w:rPr>
        <w:t>loop</w:t>
      </w:r>
      <w:r>
        <w:rPr>
          <w:rFonts w:eastAsia="CG Times Bold Italic (Scalable)" w:cs="CG Times Bold Italic (Scalable)" w:ascii="CG Times Bold Italic (Scalable)" w:hAnsi="CG Times Bold Italic (Scalable)"/>
          <w:color w:val="000000"/>
          <w:sz w:val="24"/>
          <w:szCs w:val="24"/>
        </w:rPr>
        <w:t xml:space="preserve"> basis -- </w:t>
      </w:r>
      <w:r>
        <w:rPr>
          <w:rFonts w:eastAsia="CG Times Bold Italic (Scalable)" w:cs="CG Times Bold Italic (Scalable)" w:ascii="CG Times Bold Italic (Scalable)" w:hAnsi="CG Times Bold Italic (Scalable)"/>
          <w:color w:val="000000"/>
          <w:sz w:val="24"/>
          <w:szCs w:val="24"/>
          <w:u w:val="single"/>
        </w:rPr>
        <w:t>e.g.</w:t>
      </w:r>
      <w:r>
        <w:rPr>
          <w:rFonts w:eastAsia="CG Times Bold Italic (Scalable)" w:cs="CG Times Bold Italic (Scalable)" w:ascii="CG Times Bold Italic (Scalable)" w:hAnsi="CG Times Bold Italic (Scalable)"/>
          <w:color w:val="000000"/>
          <w:sz w:val="24"/>
          <w:szCs w:val="24"/>
        </w:rPr>
        <w:t xml:space="preserve">, the Local Customer Service Center -- when their function is on a per </w:t>
      </w:r>
      <w:r>
        <w:rPr>
          <w:rFonts w:eastAsia="CG Times Bold Italic (Scalable)" w:cs="CG Times Bold Italic (Scalable)" w:ascii="CG Times Bold Italic (Scalable)" w:hAnsi="CG Times Bold Italic (Scalable)"/>
          <w:color w:val="000000"/>
          <w:sz w:val="24"/>
          <w:szCs w:val="24"/>
          <w:u w:val="single"/>
        </w:rPr>
        <w:t>order</w:t>
      </w:r>
      <w:r>
        <w:rPr>
          <w:rFonts w:eastAsia="CG Times Bold Italic (Scalable)" w:cs="CG Times Bold Italic (Scalable)" w:ascii="CG Times Bold Italic (Scalable)" w:hAnsi="CG Times Bold Italic (Scalable)"/>
          <w:color w:val="000000"/>
          <w:sz w:val="24"/>
          <w:szCs w:val="24"/>
        </w:rPr>
        <w:t xml:space="preserve"> basi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21.  Similarly, For example, BellSouth applies work group activities 100% of the time -- </w:t>
      </w:r>
      <w:r>
        <w:rPr>
          <w:rFonts w:eastAsia="CG Times Bold Italic (Scalable)" w:cs="CG Times Bold Italic (Scalable)" w:ascii="CG Times Bold Italic (Scalable)" w:hAnsi="CG Times Bold Italic (Scalable)"/>
          <w:color w:val="000000"/>
          <w:sz w:val="24"/>
          <w:szCs w:val="24"/>
          <w:u w:val="single"/>
        </w:rPr>
        <w:t>e.g.</w:t>
      </w:r>
      <w:r>
        <w:rPr>
          <w:rFonts w:eastAsia="CG Times Bold Italic (Scalable)" w:cs="CG Times Bold Italic (Scalable)" w:ascii="CG Times Bold Italic (Scalable)" w:hAnsi="CG Times Bold Italic (Scalable)"/>
          <w:color w:val="000000"/>
          <w:sz w:val="24"/>
          <w:szCs w:val="24"/>
        </w:rPr>
        <w:t xml:space="preserve">, use of the Work Management Center -- without regard to the associated levels of activity.  For example, on the 2-wire non-designed loop, BellSouth's nonrecurring cost study assumes there will be a technician dispatched on only 20% of the orders; however, the Work Management Center will coordinate a “dispatched” technician on 100% of the orders.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21-22; Walsh Tr. (Tab 272) at 2715.  In addition, in engineering its network, BellSouth includes unnecessary additional conditioning and multiplexing equipment such as D4 Channel Banks in its recurring loop cost studies.  This additional investment, in turn, triggers costly engineering work group activities such as the Circuit Provisioning Group and unnecessary OSS.  Hyde Test. (Tab 272/7) at 12.</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As to the likely rate of failure of BellSouth's electronic ordering system, other incumbent LECs, including Southwestern Bell, claim to currently achieve fallout rates of less than 2% </w:t>
      </w:r>
      <w:r>
        <w:rPr>
          <w:rFonts w:eastAsia="CG Times Bold Italic (Scalable)" w:cs="CG Times Bold Italic (Scalable)" w:ascii="CG Times Bold Italic (Scalable)" w:hAnsi="CG Times Bold Italic (Scalable)"/>
          <w:color w:val="000000"/>
          <w:sz w:val="24"/>
          <w:szCs w:val="24"/>
          <w:u w:val="single"/>
        </w:rPr>
        <w:t>with their existing equipment</w:t>
      </w:r>
      <w:r>
        <w:rPr>
          <w:rFonts w:eastAsia="CG Times Bold Italic (Scalable)" w:cs="CG Times Bold Italic (Scalable)" w:ascii="CG Times Bold Italic (Scalable)" w:hAnsi="CG Times Bold Italic (Scalable)"/>
          <w:color w:val="000000"/>
          <w:sz w:val="24"/>
          <w:szCs w:val="24"/>
        </w:rPr>
        <w:t xml:space="preserve">.  Walsh Test. (Tab 272/1) at 12.  Modern, efficient equipment can achieve much lower fallout rates, as the ALJ recognized in recommending that the LPSC hold BellSouth to a 1% standard within 18 months.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45.  Because manual processes are much more costly -- and in many cases the </w:t>
      </w:r>
      <w:r>
        <w:rPr>
          <w:rFonts w:eastAsia="CG Times Bold Italic (Scalable)" w:cs="CG Times Bold Italic (Scalable)" w:ascii="CG Times Bold Italic (Scalable)" w:hAnsi="CG Times Bold Italic (Scalable)"/>
          <w:color w:val="000000"/>
          <w:sz w:val="24"/>
          <w:szCs w:val="24"/>
          <w:u w:val="single"/>
        </w:rPr>
        <w:t>only</w:t>
      </w:r>
      <w:r>
        <w:rPr>
          <w:rFonts w:eastAsia="CG Times Bold Italic (Scalable)" w:cs="CG Times Bold Italic (Scalable)" w:ascii="CG Times Bold Italic (Scalable)" w:hAnsi="CG Times Bold Italic (Scalable)"/>
          <w:color w:val="000000"/>
          <w:sz w:val="24"/>
          <w:szCs w:val="24"/>
        </w:rPr>
        <w:t xml:space="preserve"> relevant costs associated with service order provisioning and other nonrecurring activities -- the effect of BellSouth’s proposal was to increase its  nonrecurring charges an order of magnitude above forward-looking rates.</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Indeed, any claim of  a forward-looking fallout rate in excess of a few percent at most would be tantamount to a confession of gross inefficiency -- or lack of BellSouth cooperation -- that a competitive market simply would not tolerate.  And, in fact, BellSouth has declined to make any such confession.  A BellSouth witness acknowledged in the Louisiana hearings that fallout within its existing electronic systems is rare.  Landry Test (Tab 267) at 1047.</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Finally, BellSouth contends that system upgrades capable of all but eliminating any fallout due to CLEC error were scheduled for completion in September of this year and, thus, should already be in place.  Such upgrades, if available and if they work as BellSouth claims, should permit BellSouth systems to edit CLEC service request and return problem orders to CLEC personnel electronically for correction before any fallout can occur.  Hyde Test. (Tab 272/7) at 16.</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ab/>
        <w:t xml:space="preserve">  For all of these reasons, the BellSouth nonrecurring charges approved by the LPSC are grossly excessive -- for instance, the $40.69 nonrecurring charge for a two-wire analog voice grade loop.  BellSouth's assumptions in costing out nonrecurring work activity for this element did not account for (1) the efficiencies of deployed intelligent network elements such as Integrated Digital Loop Carrier and Digital Crossconnect Systems; (2) the efficiencies, and resultant low fallout, of Operational Support Systems; (3) the percentage of loops served by fiber; (4) dedication of inside and outside plant; (5) the percentage of loops served at staffed/non-staffed central offices; and (6) the number of orders worked per dispatched technician.  These factors were either simply ignored or inflated in BellSouth's nonrecurring cost studies.  Hyde Test. (Tab 272/7) at 10-18.</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firstLine="720"/>
        <w:jc w:val="left"/>
        <w:rPr/>
      </w:pPr>
      <w:r>
        <w:rPr>
          <w:rFonts w:eastAsia="CG Times Bold Italic (Scalable)" w:cs="CG Times Bold Italic (Scalable)" w:ascii="CG Times Bold Italic (Scalable)" w:hAnsi="CG Times Bold Italic (Scalable)"/>
          <w:b/>
          <w:bCs/>
          <w:color w:val="000000"/>
          <w:sz w:val="24"/>
          <w:szCs w:val="24"/>
        </w:rPr>
        <w:t>E.</w:t>
        <w:tab/>
      </w:r>
      <w:r>
        <w:rPr>
          <w:rFonts w:eastAsia="CG Times Bold Italic (Scalable)" w:cs="CG Times Bold Italic (Scalable)" w:ascii="CG Times Bold Italic (Scalable)" w:hAnsi="CG Times Bold Italic (Scalable)"/>
          <w:b/>
          <w:bCs/>
          <w:color w:val="000000"/>
          <w:sz w:val="24"/>
          <w:szCs w:val="24"/>
          <w:u w:val="single"/>
        </w:rPr>
        <w:t>Directory Assistance Database Service</w:t>
      </w:r>
      <w:r>
        <w:rPr>
          <w:rFonts w:eastAsia="CG Times Bold Italic (Scalable)" w:cs="CG Times Bold Italic (Scalable)" w:ascii="CG Times Bold Italic (Scalable)" w:hAnsi="CG Times Bold Italic (Scalable)"/>
          <w:b/>
          <w:bCs/>
          <w:color w:val="000000"/>
          <w:sz w:val="24"/>
          <w:szCs w:val="24"/>
        </w:rPr>
        <w: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As AT&amp;T's witness Mr. Wayne Ellison explained, BellSouth's proposed charge for directory assistance database service ("DADAS") was derived by dividing the periodic cost of providing the magnetic tapes which contain the directory assistance data by average listings that a hypothetical purchaser would provide its own customers.  Mr. Ellison identified three flaws in this approach:</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First, BellSouth's proposal is to charge AT&amp;T a "per message" usage charge to recover costs that are not sensitive to use.  BellSouth's primary costs consist of relatively minor magnetic tape preparation and shipping charges, which vary based on whether a tape is mailed every day, once a week, or once a month.  To make matters worse, BellSouth proposes not to charge for the listings provided AT&amp;T, but in proportion to AT&amp;T's use of the list, which has no bearing on BellSouth's cost.  Third, the actual usage charge used by BellSouth to derive a "per message of use" cost appears to be the typical usage for an existing customer, not new entrants likely to have high volumes, and thus low "per message" charges.</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pPr>
      <w:r>
        <w:rPr>
          <w:rFonts w:eastAsia="CG Times Bold Italic (Scalable)" w:cs="CG Times Bold Italic (Scalable)" w:ascii="CG Times Bold Italic (Scalable)" w:hAnsi="CG Times Bold Italic (Scalable)"/>
          <w:color w:val="000000"/>
          <w:sz w:val="24"/>
          <w:szCs w:val="24"/>
        </w:rPr>
        <w:t xml:space="preserve">Ellison Test. (Tab 270/8) at 39.  Mr. Ellison therefore concluded that BellSouth's proposal would violate the Act and sound pricing principles because they would not recover costs "in the manner in which they are incurred."  </w:t>
      </w:r>
      <w:r>
        <w:rPr>
          <w:rFonts w:eastAsia="CG Times Bold Italic (Scalable)" w:cs="CG Times Bold Italic (Scalable)" w:ascii="CG Times Bold Italic (Scalable)" w:hAnsi="CG Times Bold Italic (Scalable)"/>
          <w:color w:val="000000"/>
          <w:sz w:val="24"/>
          <w:szCs w:val="24"/>
          <w:u w:val="single"/>
        </w:rPr>
        <w:t>Id.</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firstLine="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Ms. Dismukes did not address this issue in her prepared testimony, notwithstanding that results of the BellSouth approach to recovering DADAS costs criticized by Mr. Ellison were reflected in the pricing exhibit attached to her testimony.  Moreover, on cross-examination, Ms. Dismukes, although she acknowledged that this issue had been addressed by Mr. Ellison, expressed doubt that she could address this issue because she had not "had an opportunity to go through that study in detail."  Dismukes Tr. (Tab 273) at 2924.  Nonetheless, Ms. Dismukes acknowledged in response to a hypothetical question that Mr. Ellison's criticism of BellSouth's approach was valid.</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Q:  [A]ssume with me that what BellSouth does is deliver a directory assistance tape and that it incurs a one-time charge each time it produces that tape for the purposes of these next few questions.  Would you do tha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firstLine="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A:  Yes.</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Q:  If that's true, do you believe that it would be appropriate as a matter of methodology to charge for directory assistance on a per call attempt basis?</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firstLine="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A:  No.</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Q:  Then, given additional time then you would change your testimony on that issue?  Assuming that the facts of my hypothetical are correct, of course?</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A:  Yes.  Assuming the facts of your hypothetical are correct, I would consider changing that . . . .</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pP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2924-2925.  Hence, by adopting BellSouth's DADAS rate, Ms. Dismukes unknowingly proposed a rate that she readily acknowledged was based on an untenable approach to cost recovery.</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firstLine="720"/>
        <w:jc w:val="left"/>
        <w:rPr/>
      </w:pPr>
      <w:r>
        <w:rPr>
          <w:rFonts w:eastAsia="CG Times Bold Italic (Scalable)" w:cs="CG Times Bold Italic (Scalable)" w:ascii="CG Times Bold Italic (Scalable)" w:hAnsi="CG Times Bold Italic (Scalable)"/>
          <w:b/>
          <w:bCs/>
          <w:color w:val="000000"/>
          <w:sz w:val="24"/>
          <w:szCs w:val="24"/>
        </w:rPr>
        <w:t>F.</w:t>
        <w:tab/>
      </w:r>
      <w:r>
        <w:rPr>
          <w:rFonts w:eastAsia="CG Times Bold Italic (Scalable)" w:cs="CG Times Bold Italic (Scalable)" w:ascii="CG Times Bold Italic (Scalable)" w:hAnsi="CG Times Bold Italic (Scalable)"/>
          <w:b/>
          <w:bCs/>
          <w:color w:val="000000"/>
          <w:sz w:val="24"/>
          <w:szCs w:val="24"/>
          <w:u w:val="single"/>
        </w:rPr>
        <w:t>Number Portability</w:t>
      </w:r>
      <w:r>
        <w:rPr>
          <w:rFonts w:eastAsia="CG Times Bold Italic (Scalable)" w:cs="CG Times Bold Italic (Scalable)" w:ascii="CG Times Bold Italic (Scalable)" w:hAnsi="CG Times Bold Italic (Scalable)"/>
          <w:b/>
          <w:bCs/>
          <w:color w:val="000000"/>
          <w:sz w:val="24"/>
          <w:szCs w:val="24"/>
        </w:rPr>
        <w: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pPr>
      <w:r>
        <w:rPr>
          <w:rFonts w:eastAsia="CG Times Bold Italic (Scalable)" w:cs="CG Times Bold Italic (Scalable)" w:ascii="CG Times Bold Italic (Scalable)" w:hAnsi="CG Times Bold Italic (Scalable)"/>
          <w:color w:val="000000"/>
          <w:sz w:val="24"/>
          <w:szCs w:val="24"/>
        </w:rPr>
        <w:tab/>
        <w:t xml:space="preserve">  </w:t>
      </w:r>
      <w:r>
        <w:rPr>
          <w:rFonts w:eastAsia="CG Times Bold Italic (Scalable)" w:cs="CG Times Bold Italic (Scalable)" w:ascii="CG Times Bold Italic (Scalable)" w:hAnsi="CG Times Bold Italic (Scalable)"/>
          <w:color w:val="000000"/>
          <w:sz w:val="24"/>
          <w:szCs w:val="24"/>
        </w:rPr>
        <w:t>Cost recovery for number portability is governed by section 251(b)(2) of the Act, which provides as follows:</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The cost of establishing telecommunications numbering administration and number portability shall be borne by all telecommunications carriers on a competitively neutral basis as determined by the Commission.</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Pursuant to its authority under this section of the Act, which the Eighth Circuit affirmed, the Commission in its First Report and Order and Further Notice of Proposed Rule making released July 2, 1996, in CL Docket No. 95-116 stated unequivocally that:</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72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requiring the new entrants to bear all of the costs, measured on the basis of incremental costs of currently available number portability methods, would not comply with the statutory requirements of section 251(e)(2).  Imposing the full incremental cost of number portability solely on new entrants would contravene the statutory mandate that all carriers share the cost of number portability.</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pP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at ¶ 138 (emphasis added).  Yet that is precisely what the LPSC has approved.  BellSouth’s cost studies reflect costs for remote call forwarding and direct inward dialing that BellSouth proposes to collect solely from new entrants.</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pPr>
      <w:r>
        <w:rPr>
          <w:rFonts w:eastAsia="CG Times Bold Italic (Scalable)" w:cs="CG Times Bold Italic (Scalable)" w:ascii="CG Times Bold Italic (Scalable)" w:hAnsi="CG Times Bold Italic (Scalable)"/>
          <w:color w:val="000000"/>
          <w:sz w:val="24"/>
          <w:szCs w:val="24"/>
        </w:rPr>
        <w:tab/>
        <w:t xml:space="preserve">  </w:t>
      </w:r>
      <w:r>
        <w:rPr>
          <w:rFonts w:eastAsia="CG Times Bold Italic (Scalable)" w:cs="CG Times Bold Italic (Scalable)" w:ascii="CG Times Bold Italic (Scalable)" w:hAnsi="CG Times Bold Italic (Scalable)"/>
          <w:color w:val="000000"/>
          <w:sz w:val="24"/>
          <w:szCs w:val="24"/>
        </w:rPr>
        <w:t xml:space="preserve">Ms. Dismukes acknowledged on cross-examination that, because of the press of time, she "did not critique the BellSouth model with respect to the FCC interim number portability decision and its compliance therewith," and could not testify whether she believed "that study [was] complaint with the FCC's interview number decision or not."  Dismukes Tr. (Tab 273) at 2943-2944.  </w:t>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480" w:before="0" w:after="0"/>
        <w:ind w:left="0" w:right="0" w:hanging="0"/>
        <w:jc w:val="left"/>
        <w:rPr/>
      </w:pPr>
      <w:r>
        <w:rPr>
          <w:rFonts w:eastAsia="CG Times Bold Italic (Scalable)" w:cs="CG Times Bold Italic (Scalable)" w:ascii="CG Times Bold Italic (Scalable)" w:hAnsi="CG Times Bold Italic (Scalable)"/>
          <w:color w:val="000000"/>
          <w:sz w:val="24"/>
          <w:szCs w:val="24"/>
        </w:rPr>
        <w:tab/>
        <w:t xml:space="preserve">  </w:t>
      </w:r>
      <w:r>
        <w:rPr>
          <w:rFonts w:eastAsia="CG Times Bold Italic (Scalable)" w:cs="CG Times Bold Italic (Scalable)" w:ascii="CG Times Bold Italic (Scalable)" w:hAnsi="CG Times Bold Italic (Scalable)"/>
          <w:color w:val="000000"/>
          <w:sz w:val="24"/>
          <w:szCs w:val="24"/>
        </w:rPr>
        <w:t>Hence, with respect to prices for interim number portability, as for other network elements as discussed above, the LPSC adopted the prices set forth in Ms. Dismukes' exhibits notwithstanding that those prices clearly violate the Commission's rules and notwithstanding that Ms. Dismukes did not review the cost bases for such prices.  Moreover, the LPSC adopted those prices as permanent prices for Louisiana despite the fact that BellSouth expressly represented that they were interim prices subject to true up.</w:t>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u w:val="single"/>
        </w:rPr>
        <w:t>See</w:t>
      </w:r>
      <w:r>
        <w:rPr>
          <w:rFonts w:eastAsia="CG Times Bold Italic (Scalable)" w:cs="CG Times Bold Italic (Scalable)" w:ascii="CG Times Bold Italic (Scalable)" w:hAnsi="CG Times Bold Italic (Scalable)"/>
          <w:color w:val="000000"/>
          <w:sz w:val="24"/>
          <w:szCs w:val="24"/>
        </w:rPr>
        <w:t xml:space="preserve"> Varner Reb. Test. (Tab 265/2)</w:t>
      </w:r>
      <w:r>
        <w:rPr>
          <w:rFonts w:eastAsia="CG Times Bold Italic (Scalable)" w:cs="CG Times Bold Italic (Scalable)" w:ascii="CG Times Bold Italic (Scalable)" w:hAnsi="CG Times Bold Italic (Scalable)"/>
          <w:color w:val="000000"/>
          <w:sz w:val="24"/>
          <w:szCs w:val="24"/>
        </w:rPr>
        <w:t xml:space="preserve"> at 13-14.</w:t>
        <w:softHyphen/>
      </w:r>
    </w:p>
    <w:p>
      <w:pPr>
        <w:pStyle w:val="Normal"/>
        <w:bidi w:val="0"/>
        <w:spacing w:lineRule="auto" w:line="48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r>
        <w:br w:type="page"/>
      </w:r>
    </w:p>
    <w:p>
      <w:pPr>
        <w:pStyle w:val="Normal"/>
        <w:bidi w:val="0"/>
        <w:spacing w:lineRule="auto" w:line="240" w:before="0" w:after="0"/>
        <w:ind w:left="0" w:right="0" w:hanging="0"/>
        <w:jc w:val="center"/>
        <w:rPr>
          <w:rFonts w:ascii="CG Times Bold Italic (Scalable)" w:hAnsi="CG Times Bold Italic (Scalable)" w:eastAsia="CG Times Bold Italic (Scalable)" w:cs="CG Times Bold Italic (Scalable)"/>
          <w:b/>
          <w:b/>
          <w:bCs/>
          <w:color w:val="000000"/>
          <w:sz w:val="24"/>
          <w:szCs w:val="24"/>
          <w:u w:val="single"/>
        </w:rPr>
      </w:pPr>
      <w:r>
        <w:rPr>
          <w:rFonts w:eastAsia="CG Times Bold Italic (Scalable)" w:cs="CG Times Bold Italic (Scalable)" w:ascii="CG Times Bold Italic (Scalable)" w:hAnsi="CG Times Bold Italic (Scalable)"/>
          <w:b/>
          <w:bCs/>
          <w:color w:val="000000"/>
          <w:sz w:val="24"/>
          <w:szCs w:val="24"/>
          <w:u w:val="single"/>
        </w:rPr>
        <w:t>TABLE OF CONTENTS</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right"/>
        <w:rPr>
          <w:rFonts w:ascii="CG Times Bold Italic (Scalable)" w:hAnsi="CG Times Bold Italic (Scalable)" w:eastAsia="CG Times Bold Italic (Scalable)" w:cs="CG Times Bold Italic (Scalable)"/>
          <w:b/>
          <w:b/>
          <w:bCs/>
          <w:color w:val="000000"/>
          <w:sz w:val="24"/>
          <w:szCs w:val="24"/>
          <w:u w:val="single"/>
        </w:rPr>
      </w:pPr>
      <w:r>
        <w:rPr>
          <w:rFonts w:eastAsia="CG Times Bold Italic (Scalable)" w:cs="CG Times Bold Italic (Scalable)" w:ascii="CG Times Bold Italic (Scalable)" w:hAnsi="CG Times Bold Italic (Scalable)"/>
          <w:b/>
          <w:bCs/>
          <w:color w:val="000000"/>
          <w:sz w:val="24"/>
          <w:szCs w:val="24"/>
          <w:u w:val="single"/>
        </w:rPr>
        <w:t>Page</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0" w:hanging="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INTRODUCTION AND QUALIFICATIONS-1-</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0" w:hanging="72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PURPOSE AND SUMMARY OF AFFIDAVIT-2-</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0" w:hanging="720"/>
        <w:jc w:val="left"/>
        <w:rPr/>
      </w:pPr>
      <w:r>
        <w:rPr>
          <w:rFonts w:eastAsia="CG Times Bold Italic (Scalable)" w:cs="CG Times Bold Italic (Scalable)" w:ascii="CG Times Bold Italic (Scalable)" w:hAnsi="CG Times Bold Italic (Scalable)"/>
          <w:color w:val="000000"/>
          <w:sz w:val="24"/>
          <w:szCs w:val="24"/>
        </w:rPr>
        <w:t>I.</w:t>
        <w:tab/>
      </w:r>
      <w:r>
        <w:rPr>
          <w:rFonts w:eastAsia="CG Times Bold Italic (Scalable)" w:cs="CG Times Bold Italic (Scalable)" w:ascii="CG Times Bold Italic (Scalable)" w:hAnsi="CG Times Bold Italic (Scalable)"/>
          <w:color w:val="000000"/>
          <w:sz w:val="24"/>
          <w:szCs w:val="24"/>
          <w:u w:val="single"/>
        </w:rPr>
        <w:t>BELLSOUTH’S RATES, WHICH ARE BASED ON BELLSOUTH’S EMBEDDED COST STUDIES, DO NOT REMOTELY COMPLY WITH THE REQUIREMENT THAT RATES REFLECT FORWARD-LOOKING COSTS</w:t>
      </w:r>
      <w:r>
        <w:rPr>
          <w:rFonts w:eastAsia="CG Times Bold Italic (Scalable)" w:cs="CG Times Bold Italic (Scalable)" w:ascii="CG Times Bold Italic (Scalable)" w:hAnsi="CG Times Bold Italic (Scalable)"/>
          <w:color w:val="000000"/>
          <w:sz w:val="24"/>
          <w:szCs w:val="24"/>
        </w:rPr>
        <w:t>-4-</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p>
      <w:pPr>
        <w:pStyle w:val="Normal"/>
        <w:bidi w:val="0"/>
        <w:spacing w:lineRule="auto" w:line="240" w:before="0" w:after="0"/>
        <w:ind w:left="720" w:right="0" w:hanging="720"/>
        <w:jc w:val="left"/>
        <w:rPr/>
      </w:pPr>
      <w:r>
        <w:rPr>
          <w:rFonts w:eastAsia="CG Times Bold Italic (Scalable)" w:cs="CG Times Bold Italic (Scalable)" w:ascii="CG Times Bold Italic (Scalable)" w:hAnsi="CG Times Bold Italic (Scalable)"/>
          <w:color w:val="000000"/>
          <w:sz w:val="24"/>
          <w:szCs w:val="24"/>
        </w:rPr>
        <w:t>II.</w:t>
        <w:tab/>
      </w:r>
      <w:r>
        <w:rPr>
          <w:rFonts w:eastAsia="CG Times Bold Italic (Scalable)" w:cs="CG Times Bold Italic (Scalable)" w:ascii="CG Times Bold Italic (Scalable)" w:hAnsi="CG Times Bold Italic (Scalable)"/>
          <w:color w:val="000000"/>
          <w:sz w:val="24"/>
          <w:szCs w:val="24"/>
          <w:u w:val="single"/>
        </w:rPr>
        <w:t>A NUMBER OF THE INDIVIDUAL RATES APPROVED BY THE LPSC VASTLY EXCEED FORWARD-LOOKING COSTS</w:t>
      </w:r>
      <w:r>
        <w:rPr>
          <w:rFonts w:eastAsia="CG Times Bold Italic (Scalable)" w:cs="CG Times Bold Italic (Scalable)" w:ascii="CG Times Bold Italic (Scalable)" w:hAnsi="CG Times Bold Italic (Scalable)"/>
          <w:color w:val="000000"/>
          <w:sz w:val="24"/>
          <w:szCs w:val="24"/>
        </w:rPr>
        <w:t>-23-</w:t>
      </w:r>
    </w:p>
    <w:p>
      <w:pPr>
        <w:pStyle w:val="Normal"/>
        <w:bidi w:val="0"/>
        <w:spacing w:lineRule="auto" w:line="240" w:before="0" w:after="0"/>
        <w:ind w:left="1440" w:right="0" w:hanging="720"/>
        <w:jc w:val="left"/>
        <w:rPr/>
      </w:pPr>
      <w:r>
        <w:rPr>
          <w:rFonts w:eastAsia="CG Times Bold Italic (Scalable)" w:cs="CG Times Bold Italic (Scalable)" w:ascii="CG Times Bold Italic (Scalable)" w:hAnsi="CG Times Bold Italic (Scalable)"/>
          <w:color w:val="000000"/>
          <w:sz w:val="24"/>
          <w:szCs w:val="24"/>
        </w:rPr>
        <w:t>A.</w:t>
        <w:tab/>
      </w:r>
      <w:r>
        <w:rPr>
          <w:rFonts w:eastAsia="CG Times Bold Italic (Scalable)" w:cs="CG Times Bold Italic (Scalable)" w:ascii="CG Times Bold Italic (Scalable)" w:hAnsi="CG Times Bold Italic (Scalable)"/>
          <w:color w:val="000000"/>
          <w:sz w:val="24"/>
          <w:szCs w:val="24"/>
          <w:u w:val="single"/>
        </w:rPr>
        <w:t>Recurring Loop Rates</w:t>
      </w:r>
      <w:r>
        <w:rPr>
          <w:rFonts w:eastAsia="CG Times Bold Italic (Scalable)" w:cs="CG Times Bold Italic (Scalable)" w:ascii="CG Times Bold Italic (Scalable)" w:hAnsi="CG Times Bold Italic (Scalable)"/>
          <w:color w:val="000000"/>
          <w:sz w:val="24"/>
          <w:szCs w:val="24"/>
        </w:rPr>
        <w:t>-23-</w:t>
      </w:r>
    </w:p>
    <w:p>
      <w:pPr>
        <w:pStyle w:val="Normal"/>
        <w:bidi w:val="0"/>
        <w:spacing w:lineRule="auto" w:line="240" w:before="0" w:after="0"/>
        <w:ind w:left="1440" w:right="0" w:hanging="720"/>
        <w:jc w:val="left"/>
        <w:rPr/>
      </w:pPr>
      <w:r>
        <w:rPr>
          <w:rFonts w:eastAsia="CG Times Bold Italic (Scalable)" w:cs="CG Times Bold Italic (Scalable)" w:ascii="CG Times Bold Italic (Scalable)" w:hAnsi="CG Times Bold Italic (Scalable)"/>
          <w:color w:val="000000"/>
          <w:sz w:val="24"/>
          <w:szCs w:val="24"/>
        </w:rPr>
        <w:t>B.</w:t>
        <w:tab/>
      </w:r>
      <w:r>
        <w:rPr>
          <w:rFonts w:eastAsia="CG Times Bold Italic (Scalable)" w:cs="CG Times Bold Italic (Scalable)" w:ascii="CG Times Bold Italic (Scalable)" w:hAnsi="CG Times Bold Italic (Scalable)"/>
          <w:color w:val="000000"/>
          <w:sz w:val="24"/>
          <w:szCs w:val="24"/>
          <w:u w:val="single"/>
        </w:rPr>
        <w:t>Recurring Switching Rates</w:t>
      </w:r>
      <w:r>
        <w:rPr>
          <w:rFonts w:eastAsia="CG Times Bold Italic (Scalable)" w:cs="CG Times Bold Italic (Scalable)" w:ascii="CG Times Bold Italic (Scalable)" w:hAnsi="CG Times Bold Italic (Scalable)"/>
          <w:color w:val="000000"/>
          <w:sz w:val="24"/>
          <w:szCs w:val="24"/>
        </w:rPr>
        <w:t>-29-</w:t>
      </w:r>
    </w:p>
    <w:p>
      <w:pPr>
        <w:pStyle w:val="Normal"/>
        <w:bidi w:val="0"/>
        <w:spacing w:lineRule="auto" w:line="240" w:before="0" w:after="0"/>
        <w:ind w:left="1440" w:right="0" w:hanging="720"/>
        <w:jc w:val="left"/>
        <w:rPr/>
      </w:pPr>
      <w:r>
        <w:rPr>
          <w:rFonts w:eastAsia="CG Times Bold Italic (Scalable)" w:cs="CG Times Bold Italic (Scalable)" w:ascii="CG Times Bold Italic (Scalable)" w:hAnsi="CG Times Bold Italic (Scalable)"/>
          <w:color w:val="000000"/>
          <w:sz w:val="24"/>
          <w:szCs w:val="24"/>
        </w:rPr>
        <w:t>C.</w:t>
        <w:tab/>
      </w:r>
      <w:r>
        <w:rPr>
          <w:rFonts w:eastAsia="CG Times Bold Italic (Scalable)" w:cs="CG Times Bold Italic (Scalable)" w:ascii="CG Times Bold Italic (Scalable)" w:hAnsi="CG Times Bold Italic (Scalable)"/>
          <w:color w:val="000000"/>
          <w:sz w:val="24"/>
          <w:szCs w:val="24"/>
          <w:u w:val="single"/>
        </w:rPr>
        <w:t>Collocation Rates</w:t>
      </w:r>
      <w:r>
        <w:rPr>
          <w:rFonts w:eastAsia="CG Times Bold Italic (Scalable)" w:cs="CG Times Bold Italic (Scalable)" w:ascii="CG Times Bold Italic (Scalable)" w:hAnsi="CG Times Bold Italic (Scalable)"/>
          <w:color w:val="000000"/>
          <w:sz w:val="24"/>
          <w:szCs w:val="24"/>
        </w:rPr>
        <w:t>-36-</w:t>
      </w:r>
    </w:p>
    <w:p>
      <w:pPr>
        <w:pStyle w:val="Normal"/>
        <w:bidi w:val="0"/>
        <w:spacing w:lineRule="auto" w:line="240" w:before="0" w:after="0"/>
        <w:ind w:left="1440" w:right="0" w:hanging="720"/>
        <w:jc w:val="left"/>
        <w:rPr/>
      </w:pPr>
      <w:r>
        <w:rPr>
          <w:rFonts w:eastAsia="CG Times Bold Italic (Scalable)" w:cs="CG Times Bold Italic (Scalable)" w:ascii="CG Times Bold Italic (Scalable)" w:hAnsi="CG Times Bold Italic (Scalable)"/>
          <w:color w:val="000000"/>
          <w:sz w:val="24"/>
          <w:szCs w:val="24"/>
        </w:rPr>
        <w:t>D.</w:t>
        <w:tab/>
      </w:r>
      <w:r>
        <w:rPr>
          <w:rFonts w:eastAsia="CG Times Bold Italic (Scalable)" w:cs="CG Times Bold Italic (Scalable)" w:ascii="CG Times Bold Italic (Scalable)" w:hAnsi="CG Times Bold Italic (Scalable)"/>
          <w:color w:val="000000"/>
          <w:sz w:val="24"/>
          <w:szCs w:val="24"/>
          <w:u w:val="single"/>
        </w:rPr>
        <w:t>Nonrecurring Rates</w:t>
      </w:r>
      <w:r>
        <w:rPr>
          <w:rFonts w:eastAsia="CG Times Bold Italic (Scalable)" w:cs="CG Times Bold Italic (Scalable)" w:ascii="CG Times Bold Italic (Scalable)" w:hAnsi="CG Times Bold Italic (Scalable)"/>
          <w:color w:val="000000"/>
          <w:sz w:val="24"/>
          <w:szCs w:val="24"/>
        </w:rPr>
        <w:t>-39-</w:t>
      </w:r>
    </w:p>
    <w:p>
      <w:pPr>
        <w:pStyle w:val="Normal"/>
        <w:bidi w:val="0"/>
        <w:spacing w:lineRule="auto" w:line="240" w:before="0" w:after="0"/>
        <w:ind w:left="1440" w:right="0" w:hanging="720"/>
        <w:jc w:val="left"/>
        <w:rPr/>
      </w:pPr>
      <w:r>
        <w:rPr>
          <w:rFonts w:eastAsia="CG Times Bold Italic (Scalable)" w:cs="CG Times Bold Italic (Scalable)" w:ascii="CG Times Bold Italic (Scalable)" w:hAnsi="CG Times Bold Italic (Scalable)"/>
          <w:color w:val="000000"/>
          <w:sz w:val="24"/>
          <w:szCs w:val="24"/>
        </w:rPr>
        <w:t>E.</w:t>
        <w:tab/>
      </w:r>
      <w:r>
        <w:rPr>
          <w:rFonts w:eastAsia="CG Times Bold Italic (Scalable)" w:cs="CG Times Bold Italic (Scalable)" w:ascii="CG Times Bold Italic (Scalable)" w:hAnsi="CG Times Bold Italic (Scalable)"/>
          <w:color w:val="000000"/>
          <w:sz w:val="24"/>
          <w:szCs w:val="24"/>
          <w:u w:val="single"/>
        </w:rPr>
        <w:t>Directory Assistance Database Service</w:t>
      </w:r>
      <w:r>
        <w:rPr>
          <w:rFonts w:eastAsia="CG Times Bold Italic (Scalable)" w:cs="CG Times Bold Italic (Scalable)" w:ascii="CG Times Bold Italic (Scalable)" w:hAnsi="CG Times Bold Italic (Scalable)"/>
          <w:color w:val="000000"/>
          <w:sz w:val="24"/>
          <w:szCs w:val="24"/>
        </w:rPr>
        <w:t>-42-</w:t>
      </w:r>
    </w:p>
    <w:p>
      <w:pPr>
        <w:pStyle w:val="Normal"/>
        <w:bidi w:val="0"/>
        <w:spacing w:lineRule="auto" w:line="240" w:before="0" w:after="0"/>
        <w:ind w:left="1440" w:right="0" w:hanging="720"/>
        <w:jc w:val="left"/>
        <w:rPr/>
      </w:pPr>
      <w:r>
        <w:rPr>
          <w:rFonts w:eastAsia="CG Times Bold Italic (Scalable)" w:cs="CG Times Bold Italic (Scalable)" w:ascii="CG Times Bold Italic (Scalable)" w:hAnsi="CG Times Bold Italic (Scalable)"/>
          <w:color w:val="000000"/>
          <w:sz w:val="24"/>
          <w:szCs w:val="24"/>
        </w:rPr>
        <w:t>F.</w:t>
        <w:tab/>
      </w:r>
      <w:r>
        <w:rPr>
          <w:rFonts w:eastAsia="CG Times Bold Italic (Scalable)" w:cs="CG Times Bold Italic (Scalable)" w:ascii="CG Times Bold Italic (Scalable)" w:hAnsi="CG Times Bold Italic (Scalable)"/>
          <w:color w:val="000000"/>
          <w:sz w:val="24"/>
          <w:szCs w:val="24"/>
          <w:u w:val="single"/>
        </w:rPr>
        <w:t>Number Portability</w:t>
      </w:r>
      <w:r>
        <w:rPr>
          <w:rFonts w:eastAsia="CG Times Bold Italic (Scalable)" w:cs="CG Times Bold Italic (Scalable)" w:ascii="CG Times Bold Italic (Scalable)" w:hAnsi="CG Times Bold Italic (Scalable)"/>
          <w:color w:val="000000"/>
          <w:sz w:val="24"/>
          <w:szCs w:val="24"/>
        </w:rPr>
        <w:t>-44-</w:t>
      </w:r>
    </w:p>
    <w:p>
      <w:pPr>
        <w:pStyle w:val="Normal"/>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
    </w:p>
    <w:sectPr>
      <w:headerReference w:type="default" r:id="rId2"/>
      <w:footnotePr>
        <w:numFmt w:val="decimal"/>
      </w:footnotePr>
      <w:type w:val="nextPage"/>
      <w:pgSz w:w="12240" w:h="15840"/>
      <w:pgMar w:left="1440" w:right="144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Bold Italic (Scalable)">
    <w:charset w:val="01"/>
    <w:family w:val="auto"/>
    <w:pitch w:val="default"/>
  </w:font>
  <w:font w:name="CG Times (Scalable)">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G Times Bold Italic (Scalable)" w:cs="CG Times Bold Italic (Scalable)" w:ascii="CG Times Bold Italic (Scalable)" w:hAnsi="CG Times Bold Italic (Scalable)"/>
          <w:color w:val="000000"/>
          <w:sz w:val="24"/>
          <w:szCs w:val="24"/>
        </w:rPr>
        <w:t xml:space="preserve"> </w:t>
      </w:r>
      <w:r>
        <w:rPr>
          <w:rFonts w:eastAsia="CG Times Bold Italic (Scalable)" w:cs="CG Times Bold Italic (Scalable)" w:ascii="CG Times Bold Italic (Scalable)" w:hAnsi="CG Times Bold Italic (Scalable)"/>
          <w:color w:val="000000"/>
          <w:sz w:val="24"/>
          <w:szCs w:val="24"/>
        </w:rPr>
        <w:t xml:space="preserve">Like the ALJ, Ms. Dismukes summarily dismissed the most arbitrary of BellSouth’s proposals, the “residual recovery charge,” as “plainly a method by which BellSouth seeks to recover the embedded cost of the local loop.”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20.  </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G Times Bold Italic (Scalable)" w:cs="CG Times Bold Italic (Scalable)" w:ascii="CG Times Bold Italic (Scalable)" w:hAnsi="CG Times Bold Italic (Scalable)"/>
          <w:color w:val="000000"/>
          <w:sz w:val="24"/>
          <w:szCs w:val="24"/>
        </w:rPr>
        <w:t xml:space="preserve">In contrast, the ALJ, whose Final Recommendation the LPSC completely disregarded, would have had the LPSC conclude that although it is "not bound by the findings of the FCC with regard to costing methodology, . . . consistent with our promulgation of Local Rules which provide for the establishment of rates for interconnection and unbundling derived from LRIC and TSLRIC costing standards, </w:t>
      </w:r>
      <w:r>
        <w:rPr>
          <w:rFonts w:eastAsia="CG Times Bold Italic (Scalable)" w:cs="CG Times Bold Italic (Scalable)" w:ascii="CG Times Bold Italic (Scalable)" w:hAnsi="CG Times Bold Italic (Scalable)"/>
          <w:color w:val="000000"/>
          <w:sz w:val="24"/>
          <w:szCs w:val="24"/>
          <w:u w:val="single"/>
        </w:rPr>
        <w:t>we concur with the FCC's conclusion</w:t>
      </w:r>
      <w:r>
        <w:rPr>
          <w:rFonts w:eastAsia="CG Times Bold Italic (Scalable)" w:cs="CG Times Bold Italic (Scalable)" w:ascii="CG Times Bold Italic (Scalable)" w:hAnsi="CG Times Bold Italic (Scalable)"/>
          <w:color w:val="000000"/>
          <w:sz w:val="24"/>
          <w:szCs w:val="24"/>
        </w:rPr>
        <w:t xml:space="preserve"> that a methodology utilizing forward-looking costs best simulates the conditions of a competitive market . . . ."  </w:t>
      </w:r>
      <w:r>
        <w:rPr>
          <w:rFonts w:eastAsia="CG Times Bold Italic (Scalable)" w:cs="CG Times Bold Italic (Scalable)" w:ascii="CG Times Bold Italic (Scalable)" w:hAnsi="CG Times Bold Italic (Scalable)"/>
          <w:color w:val="000000"/>
          <w:sz w:val="24"/>
          <w:szCs w:val="24"/>
          <w:u w:val="single"/>
        </w:rPr>
        <w:t>Final Recommendation</w:t>
      </w:r>
      <w:r>
        <w:rPr>
          <w:rFonts w:eastAsia="CG Times Bold Italic (Scalable)" w:cs="CG Times Bold Italic (Scalable)" w:ascii="CG Times Bold Italic (Scalable)" w:hAnsi="CG Times Bold Italic (Scalable)"/>
          <w:color w:val="000000"/>
          <w:sz w:val="24"/>
          <w:szCs w:val="24"/>
        </w:rPr>
        <w:t xml:space="preserve"> (Tab 284) at 16 (emphasis added).</w:t>
      </w:r>
    </w:p>
  </w:footnote>
  <w:footnote w:id="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Style w:val="FootnoteSymbol"/>
        </w:rPr>
        <w:footnoteRef/>
      </w:r>
      <w:r>
        <w:rPr>
          <w:rFonts w:eastAsia="CG Times Bold Italic (Scalable)" w:cs="CG Times Bold Italic (Scalable)" w:ascii="CG Times Bold Italic (Scalable)" w:hAnsi="CG Times Bold Italic (Scalable)"/>
          <w:color w:val="000000"/>
          <w:sz w:val="24"/>
          <w:szCs w:val="24"/>
        </w:rPr>
        <w:t>Three days later, at the first day of hearings on September 8, 1997, Mr. Varner also offered CLECs the option of purchasing "a port with any three features that they choose to have for $8.25, and buy the remainder at cost prices off the price list."  Varner Tr. (Tab 265) at 36.</w:t>
      </w:r>
    </w:p>
  </w:footnote>
  <w:footnote w:id="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Style w:val="FootnoteSymbol"/>
        </w:rPr>
        <w:footnoteRef/>
      </w:r>
      <w:r>
        <w:rPr>
          <w:rFonts w:eastAsia="CG Times Bold Italic (Scalable)" w:cs="CG Times Bold Italic (Scalable)" w:ascii="CG Times Bold Italic (Scalable)" w:hAnsi="CG Times Bold Italic (Scalable)"/>
          <w:color w:val="000000"/>
          <w:sz w:val="24"/>
          <w:szCs w:val="24"/>
        </w:rPr>
        <w:t>The only testimony even attempting to rebut this critical point was the rebuttal testimony of Mr. David Garfield, a current Bellcore employee, who asserted that even modern switch processors will exhaust if not upgraded over time.  Garfield Reb. Test. (Tab 267/2) at 2.  This obviously disregards the fact that processors are typically retired before that point is reached as Ms. Petzinger explained.</w:t>
      </w:r>
    </w:p>
  </w:footnote>
  <w:footnote w:id="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CG Times Bold Italic (Scalable)" w:cs="CG Times Bold Italic (Scalable)" w:ascii="CG Times Bold Italic (Scalable)" w:hAnsi="CG Times Bold Italic (Scalable)"/>
          <w:color w:val="000000"/>
          <w:sz w:val="24"/>
          <w:szCs w:val="24"/>
        </w:rPr>
        <w:t xml:space="preserve">In addition, although Ms. Dismukes had stated in her direct testimony that she did not agree with Ms. Petzinger's position that there "is essentially no cost to BellSouth of offering vertical features," and that "there is a cost for each of the vertical features," Dismukes Tr. at 3065-66, Ms. Dismukes acknowledged by the end of her cross-examination that the costs of “right-to-use” fees, for example, that are embedded in BellSouth's cost model, "are not incremental costs in the sense [that] BellSouth does </w:t>
      </w:r>
      <w:r>
        <w:rPr>
          <w:rFonts w:eastAsia="CG Times Bold Italic (Scalable)" w:cs="CG Times Bold Italic (Scalable)" w:ascii="CG Times Bold Italic (Scalable)" w:hAnsi="CG Times Bold Italic (Scalable)"/>
          <w:color w:val="000000"/>
          <w:sz w:val="24"/>
          <w:szCs w:val="24"/>
          <w:u w:val="single"/>
        </w:rPr>
        <w:t>not</w:t>
      </w:r>
      <w:r>
        <w:rPr>
          <w:rFonts w:eastAsia="CG Times Bold Italic (Scalable)" w:cs="CG Times Bold Italic (Scalable)" w:ascii="CG Times Bold Italic (Scalable)" w:hAnsi="CG Times Bold Italic (Scalable)"/>
          <w:color w:val="000000"/>
          <w:sz w:val="24"/>
          <w:szCs w:val="24"/>
        </w:rPr>
        <w:t xml:space="preserve"> incur those fees each time an additional feature is ordered."  </w:t>
      </w:r>
      <w:r>
        <w:rPr>
          <w:rFonts w:eastAsia="CG Times Bold Italic (Scalable)" w:cs="CG Times Bold Italic (Scalable)" w:ascii="CG Times Bold Italic (Scalable)" w:hAnsi="CG Times Bold Italic (Scalable)"/>
          <w:color w:val="000000"/>
          <w:sz w:val="24"/>
          <w:szCs w:val="24"/>
          <w:u w:val="single"/>
        </w:rPr>
        <w:t>Id.</w:t>
      </w:r>
      <w:r>
        <w:rPr>
          <w:rFonts w:eastAsia="CG Times Bold Italic (Scalable)" w:cs="CG Times Bold Italic (Scalable)" w:ascii="CG Times Bold Italic (Scalable)" w:hAnsi="CG Times Bold Italic (Scalable)"/>
          <w:color w:val="000000"/>
          <w:sz w:val="24"/>
          <w:szCs w:val="24"/>
        </w:rPr>
        <w:t xml:space="preserve"> at 3117 (emphasis added) (“So from the standpoint there are no incremental costs, once the hardware, once the software, is purchased by BellSouth, there is, there should be very little incremental cost associated with those vertical features”).  </w:t>
      </w:r>
    </w:p>
  </w:footnote>
  <w:footnote w:id="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Style w:val="FootnoteSymbol"/>
        </w:rPr>
        <w:footnoteRef/>
      </w:r>
      <w:r>
        <w:rPr>
          <w:rFonts w:eastAsia="CG Times Bold Italic (Scalable)" w:cs="CG Times Bold Italic (Scalable)" w:ascii="CG Times Bold Italic (Scalable)" w:hAnsi="CG Times Bold Italic (Scalable)"/>
          <w:color w:val="000000"/>
          <w:sz w:val="24"/>
          <w:szCs w:val="24"/>
        </w:rPr>
        <w:t>The vertical feature charge set forth in the LPSC Pricing Order is not the $8.51 charge proposed by Ms. Dismukes, but a charge of $8.28 reflecting Ms. Dismukes's proposal of 23 cents per feature but assuming 36 rather than 37 separate vertical features.  Moreover, the Pricing Order is silent as to whether this charge is to cover the availability of all features and functionalities in the switch or only those currently offered by BellSou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rPr>
    </w:pPr>
    <w:r>
      <w:rPr>
        <w:rFonts w:eastAsia="CG Times Bold Italic (Scalable)" w:cs="CG Times Bold Italic (Scalable)" w:ascii="CG Times Bold Italic (Scalable)" w:hAnsi="CG Times Bold Italic (Scalable)"/>
        <w:color w:val="000000"/>
        <w:sz w:val="24"/>
        <w:szCs w:val="24"/>
      </w:rPr>
      <w:t>FCC DOCKET CC NO. 97-2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G Times Bold Italic (Scalable)" w:hAnsi="CG Times Bold Italic (Scalable)" w:eastAsia="CG Times Bold Italic (Scalable)" w:cs="CG Times Bold Italic (Scalable)"/>
        <w:color w:val="000000"/>
        <w:sz w:val="24"/>
        <w:szCs w:val="24"/>
        <w:u w:val="single"/>
      </w:rPr>
    </w:pPr>
    <w:r>
      <w:rPr>
        <w:rFonts w:eastAsia="CG Times Bold Italic (Scalable)" w:cs="CG Times Bold Italic (Scalable)" w:ascii="CG Times Bold Italic (Scalable)" w:hAnsi="CG Times Bold Italic (Scalable)"/>
        <w:color w:val="000000"/>
        <w:sz w:val="24"/>
        <w:szCs w:val="24"/>
        <w:u w:val="single"/>
      </w:rPr>
      <w:t>AFFIDAVIT OF GREGORY R. FOLLENSBEE</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