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 xml:space="preserve">Before the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0"/>
          <w:szCs w:val="20"/>
        </w:rPr>
      </w:pPr>
      <w:r>
        <w:rPr>
          <w:rFonts w:eastAsia="Times New Roman  (TT)" w:cs="Times New Roman  (TT)" w:ascii="Times New Roman  (TT)" w:hAnsi="Times New Roman  (TT)"/>
          <w:b/>
          <w:bCs/>
          <w:color w:val="000000"/>
          <w:sz w:val="20"/>
          <w:szCs w:val="20"/>
        </w:rPr>
        <w:t>FEDERAL COMMUNICATIONS COMMISSION</w:t>
      </w:r>
    </w:p>
    <w:p>
      <w:pPr>
        <w:pStyle w:val="Normal"/>
        <w:bidi w:val="0"/>
        <w:spacing w:lineRule="auto" w:line="240" w:before="0" w:after="0"/>
        <w:ind w:left="0" w:right="0" w:firstLine="2880"/>
        <w:jc w:val="left"/>
        <w:rPr/>
      </w:pPr>
      <w:r>
        <w:rPr>
          <w:rFonts w:eastAsia="Times New Roman  (TT)" w:cs="Times New Roman  (TT)" w:ascii="Times New Roman  (TT)" w:hAnsi="Times New Roman  (TT)"/>
          <w:b/>
          <w:bCs/>
          <w:color w:val="000000"/>
          <w:sz w:val="20"/>
          <w:szCs w:val="20"/>
        </w:rPr>
        <w:t xml:space="preserve">       </w:t>
      </w:r>
      <w:r>
        <w:rPr>
          <w:rFonts w:eastAsia="Times New Roman  (TT)" w:cs="Times New Roman  (TT)" w:ascii="Times New Roman  (TT)" w:hAnsi="Times New Roman  (TT)"/>
          <w:b/>
          <w:bCs/>
          <w:color w:val="000000"/>
          <w:sz w:val="20"/>
          <w:szCs w:val="20"/>
        </w:rPr>
        <w:t>Washington, D.C.</w:t>
        <w:tab/>
        <w:tab/>
        <w:tab/>
        <w:tab/>
        <w:tab/>
      </w:r>
      <w:r>
        <w:rPr>
          <w:rFonts w:eastAsia="Times New Roman  (TT)" w:cs="Times New Roman  (TT)" w:ascii="Times New Roman  (TT)" w:hAnsi="Times New Roman  (TT)"/>
          <w:color w:val="000000"/>
          <w:sz w:val="20"/>
          <w:szCs w:val="20"/>
        </w:rPr>
        <w:tab/>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the matter of</w:t>
        <w:tab/>
        <w:tab/>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Application by BellSouth</w:t>
        <w:tab/>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for Provision of In-Region,</w:t>
        <w:tab/>
        <w:t xml:space="preserve">) </w:t>
        <w:tab/>
        <w:tab/>
        <w:tab/>
        <w:t xml:space="preserve">  CC Docket No. 97-23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terlata Services</w:t>
        <w:tab/>
        <w:tab/>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Fonts w:eastAsia="Times New Roman  (TT)" w:cs="Times New Roman  (TT)" w:ascii="Times New Roman  (TT)" w:hAnsi="Times New Roman  (TT)"/>
          <w:color w:val="000000"/>
          <w:sz w:val="20"/>
          <w:szCs w:val="20"/>
        </w:rPr>
        <w:t>in Louisiana</w:t>
        <w:tab/>
        <w:tab/>
        <w:tab/>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firstLine="5760"/>
        <w:jc w:val="left"/>
        <w:rPr>
          <w:rFonts w:ascii="Times New Roman  (TT)" w:hAnsi="Times New Roman  (TT)" w:eastAsia="Times New Roman  (TT)" w:cs="Times New Roman  (TT)"/>
          <w:color w:val="000000"/>
          <w:sz w:val="20"/>
          <w:szCs w:val="20"/>
        </w:rPr>
      </w:pPr>
      <w:r>
        <w:rPr/>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COMMENTS OF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ORGANIZATIONS CONCERNED ABOUT RURAL EDUCATION</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AMERICAN COUNCIL ON EDUCATION</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 xml:space="preserve">NATIONAL ASSOCIATION OF COLLEGES AND </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UNIVERSITY BUSINESS OFFICERS</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NATIONAL ASSOCIATION OF PARTNERS IN EDUCATION</w:t>
      </w:r>
    </w:p>
    <w:p>
      <w:pPr>
        <w:pStyle w:val="Normal"/>
        <w:bidi w:val="0"/>
        <w:spacing w:lineRule="auto" w:line="240" w:before="0" w:after="0"/>
        <w:ind w:left="0" w:right="0" w:hanging="0"/>
        <w:jc w:val="center"/>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TRIANGLE COALITION FOR SCIENCE AND TECHNOLOGY EDUCATION</w:t>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e are writing in support of the Application by BellSouth for Provision of In-Region, Interlata Services in Louisiana (CC Docket No. 97-231).  Approval of the application by the Commission would enable BellSouth to provide long distance services in that state.  The Louisiana Public Service Commission has already determined that BellSouth has met the requirements for opening its local markets to competition.  </w:t>
      </w:r>
    </w:p>
    <w:p>
      <w:pPr>
        <w:pStyle w:val="Normal"/>
        <w:bidi w:val="0"/>
        <w:spacing w:lineRule="auto" w:line="48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 xml:space="preserve">BellSouth’s entry into the competitive long distance market will help schools, libraries, colleges, universities and health care providers in rural and urban areas achieve the promised benefits of the Telecommunications Act of 1996.  Increased competition means more consumer choice which may lead to lower rates for services.  For K-12 schools and rural health care providers, lower rates would give greater value to the Universal Service discounts to be offered to eligible educational and health care institutions. Whether you are rich or poor and whether you live in an urban, suburban or rural community, everyone should benefit from the power of the Information Age.  </w:t>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creased competition also means that there may be greater incentives for existing service providers to make the infrastructure investments necessary to bring a full range of advanced telecommunications applications to those institutions.   It also means that BellSouth will have additional incentive to upgrade the local telephone network and bring advanced telecommunications services -- like distance learning, telemedicine and telecommuting -- to the communities it serves across the state of Louisiana.</w:t>
      </w:r>
    </w:p>
    <w:p>
      <w:pPr>
        <w:pStyle w:val="Normal"/>
        <w:bidi w:val="0"/>
        <w:spacing w:lineRule="auto" w:line="48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b/>
        <w:t xml:space="preserve">We, therefore, urge the Commission to act favorably on this application as soon as possible.  </w:t>
      </w:r>
    </w:p>
    <w:p>
      <w:pPr>
        <w:pStyle w:val="Normal"/>
        <w:bidi w:val="0"/>
        <w:spacing w:lineRule="auto" w:line="48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espectfully submit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____________________</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arles O. Conrad</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xecutive Director</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rganizations Concerned About </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Rural Education</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201 16th St, NW, Room 510</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ashington, DC  20036</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02) 822-7638</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heldon Elliot Steinbach</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ice President and General Counsel</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merican Council on Education</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e Dupont Circle, N.W.</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ashington, D.C.  20036</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02) 939-9355</w:t>
      </w:r>
      <w:r>
        <w:br w:type="page"/>
      </w:r>
    </w:p>
    <w:p>
      <w:pPr>
        <w:pStyle w:val="Normal"/>
        <w:bidi w:val="0"/>
        <w:spacing w:lineRule="auto" w:line="240" w:before="0" w:after="0"/>
        <w:ind w:left="0" w:right="0" w:firstLine="936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ristine E. Larger</w:t>
      </w:r>
    </w:p>
    <w:p>
      <w:pPr>
        <w:pStyle w:val="Normal"/>
        <w:bidi w:val="0"/>
        <w:spacing w:lineRule="auto" w:line="240" w:before="0" w:after="0"/>
        <w:ind w:left="720" w:right="0" w:firstLine="288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irector, Public Policy and Management Programs</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ational Association of Colleges and</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University Business Officers</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501 M St., N.W.</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ashington, D.C  20037</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02) 861-2515</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aniel Merenda</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esident, CEO</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National Association of Partners </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n Education</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901 North Pitt Street, Suite 320</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exandria, VA  22314</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703) 836-4880</w:t>
        <w:tab/>
        <w:tab/>
        <w:tab/>
        <w:tab/>
        <w:tab/>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288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alt Purdy</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xecutive Director</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Triangle Coalition for Science and </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chnology Education</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5112 Berwyn Road</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llege Park, MD  20740-4129</w:t>
      </w:r>
    </w:p>
    <w:p>
      <w:pPr>
        <w:pStyle w:val="Normal"/>
        <w:bidi w:val="0"/>
        <w:spacing w:lineRule="auto" w:line="240" w:before="0" w:after="0"/>
        <w:ind w:left="0" w:right="0" w:firstLine="36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01) 220-0870</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vember 25, 1997</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