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tbl>
      <w:tblPr>
        <w:tblW w:w="9468" w:type="dxa"/>
        <w:jc w:val="left"/>
        <w:tblInd w:w="-108" w:type="dxa"/>
        <w:tblLayout w:type="fixed"/>
        <w:tblCellMar>
          <w:top w:w="55" w:type="dxa"/>
          <w:left w:w="55" w:type="dxa"/>
          <w:bottom w:w="55" w:type="dxa"/>
          <w:right w:w="55" w:type="dxa"/>
        </w:tblCellMar>
      </w:tblPr>
      <w:tblGrid>
        <w:gridCol w:w="5418"/>
        <w:gridCol w:w="4050"/>
      </w:tblGrid>
      <w:tr>
        <w:trPr/>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the Matter of:</w:t>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of BellSouth Corporation, BellSouth Telecommunications, Inc., and BellSouth Long Distance, Inc., for Provision of In-Region, InterLATA Services in Louisiana</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C Docket No.   97-2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CLARATION OF BETTY BAFFER</w:t>
      </w:r>
    </w:p>
    <w:p>
      <w:pPr>
        <w:sectPr>
          <w:headerReference w:type="default" r:id="rId2"/>
          <w:type w:val="nextPage"/>
          <w:pgSz w:w="12240" w:h="15840"/>
          <w:pgMar w:left="1440" w:right="1170" w:gutter="0" w:header="720" w:top="1156" w:footer="0" w:bottom="216"/>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ON BEHALF OF LCI INTERNATIONAL TELECOM CORP.</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74319" w:hanging="0"/>
        <w:jc w:val="left"/>
        <w:rPr>
          <w:rFonts w:ascii="Times New Roman  (TT)" w:hAnsi="Times New Roman  (TT)" w:eastAsia="Times New Roman  (TT)" w:cs="Times New Roman  (TT)"/>
          <w:color w:val="000000"/>
          <w:sz w:val="20"/>
          <w:szCs w:val="20"/>
        </w:rPr>
      </w:pPr>
      <w:r>
        <w:rPr/>
      </w:r>
    </w:p>
    <w:tbl>
      <w:tblPr>
        <w:tblW w:w="9468" w:type="dxa"/>
        <w:jc w:val="left"/>
        <w:tblInd w:w="-108" w:type="dxa"/>
        <w:tblLayout w:type="fixed"/>
        <w:tblCellMar>
          <w:top w:w="55" w:type="dxa"/>
          <w:left w:w="55" w:type="dxa"/>
          <w:bottom w:w="55" w:type="dxa"/>
          <w:right w:w="55" w:type="dxa"/>
        </w:tblCellMar>
      </w:tblPr>
      <w:tblGrid>
        <w:gridCol w:w="5418"/>
        <w:gridCol w:w="4050"/>
      </w:tblGrid>
      <w:tr>
        <w:trPr/>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the Matter of:</w:t>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of BellSouth Corporation, BellSouth Telecommunications, Inc., and BellSouth Long Distance, Inc., for Provision of In-Region, InterLATA Services in Louisiana</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
          </w:p>
          <w:p>
            <w:pPr>
              <w:pStyle w:val="TableContents"/>
              <w:tabs>
                <w:tab w:val="left" w:pos="0" w:leader="none"/>
                <w:tab w:val="left" w:pos="720" w:leader="none"/>
                <w:tab w:val="left" w:pos="1440" w:leader="none"/>
                <w:tab w:val="left" w:pos="2160" w:leader="none"/>
                <w:tab w:val="left" w:pos="2880" w:leader="none"/>
                <w:tab w:val="left" w:pos="3600" w:leader="none"/>
              </w:tabs>
              <w:bidi w:val="0"/>
              <w:spacing w:lineRule="auto" w:line="240" w:before="0" w:after="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CC Docket No.   97-23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DECLARATION OF BETTY BA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99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ON BEHALF OF LCI INTERNATIONAL TELECO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 Betty Baffer, do hereby declare and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1.</w:t>
        <w:tab/>
        <w:t>I am employed by LCI International Telecom Corp. ("LCI") as a Business Analyst for LCI's Local Services Division.  In this job, I am the Local Services Division's liaison with BellSouth and I am responsible for working with BellSouth to resolve issues raised by LCI's local operations center and customer service group.  I am LCI's designated point of contact with BellSouth for issues and problems concerning LCI's local exchange service business in BellSouth's region.  I have worked in the telecommunications and related industries for six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2.</w:t>
        <w:tab/>
        <w:t>LCI signed a resale agreement with BellSouth on February 6, 1997 covering all of the states in BellSouth's region.  LCI placed its first resale order with BellSouth in early April 1997, and over the past six months, has gradually expanded its business into Georgia, Florida, Tennessee, North Carolina and Kentucky.  Currently, LCI's customer base consists mostly of small businesses, typically with five to 20 lines.  LCI also has plans to expand its local services business into other states in BellSouth's region, including Louisi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54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3.</w:t>
        <w:tab/>
        <w:t>Since LCI began reselling service in BellSouth's region, BellSouth has failed to provide LCI with parity of access to the major functions of its operation support systems ("OSS"), including pre-ordering, ordering, provisioning, and billing.  LCI's experiences in that regard in Georgia and other BellSouth states is relevant to Louisiana because BellSouth has adopted the same processes and procedures for access to its OSS across its entire region.  Moreover, BellSouth has established region-wide service centers, one being located in Birmingham, Alabama, that provision orders from CLECs such as LCI, no matter in which state the order is gene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4.</w:t>
        <w:tab/>
        <w:t xml:space="preserve">Until recently, BellSouth did not have any type of electronic interface by which LCI could access the pre-ordering functions of BellSouth's OSS.  LCI was forced to conduct its pre-ordering via facsimile and to retrieve customer service records ("CSR") manually.  These manual processes caused LCI serious delays in obtaining CSRs and getting orders provisio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5.</w:t>
        <w:tab/>
        <w:t>The electronic interface known as "LENS" that BellSouth recently made available to CLECs for pre-ordering functions also has serious limitations.  One of its major deficiencies is that it is not integrated with any of the other electronic interfaces BellSouth provides, including its EDI interface.  Thus, the information that LCI enters into and obtains from LENS when conducting pre-ordering activities cannot be automatically imported into the EDI application for purposes of placing an order.  LCI has to re-key that information to place even the simplest of orders, which I do not believe BellSouth representatives have to do when they conduct pre-ordering and ordering activities for their retail operations.  LCI also has to re-key this same information into its own back-office systems, which is extremely inefficient and creates a further risk that the information in BellSouth's systems will not match that which has been entered into LCI's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6.</w:t>
        <w:tab/>
        <w:t>In August of 1997, LCI began using BellSouth's EDI interface for ordering and provisioning functions.  However, LCI has been having so many problems with the orders that have been placed over that interface that LCI recently abandoned use of that interface and returned to placing orders manually, via facsimile.  The problems that LCI has experienced with BellSouth's EDI system are described in more detail in the declaration of Beth Rausch.  These problems have been addressed in letters I sent to BellSouth on September 18, 1997 and November 18, 1997, true and correct copies of which are attached hereto as Exhibi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7.</w:t>
        <w:tab/>
        <w:t>One of the problems identified in my September 18, 1997 letter is the substantial number of LCI orders that were falling out to manual processing at BellSouth once those orders were transmitted electronically over the EDI interface.  In several telephone calls with BellSouth representatives, we have received conflicting information on the circumstances that cause an order to fall out for manual processing.  We have requested, but not yet received, any written clarification from BellSouth on this issue.  Based on our experiences to date, we believe that a substantial percentage of LCI's EDI orders have fallen out to manual processing, which explains the delays we experienced in the provisioning of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8.</w:t>
        <w:tab/>
        <w:t>Unless BellSouth's EDI interface provides electronic flow-through for a substantial percentage of LCI's orders, LCI will not have parity of access to BellSouth's 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27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 declare under penalty of perjury under the laws of the United States of America that the foregoing is true and correct to the best of my knowledge and belief.  Executed this 25th day of November, 1997 at McLean, Virginia.</w:t>
      </w:r>
    </w:p>
    <w:p>
      <w:pPr>
        <w:pStyle w:val="Normal"/>
        <w:tabs>
          <w:tab w:val="clear" w:pos="720"/>
          <w:tab w:val="left" w:pos="5040" w:leader="none"/>
          <w:tab w:val="left" w:pos="5490" w:leader="none"/>
          <w:tab w:val="right" w:pos="8640" w:leader="none"/>
          <w:tab w:val="left" w:pos="9360" w:leader="none"/>
        </w:tabs>
        <w:bidi w:val="0"/>
        <w:spacing w:lineRule="auto" w:line="240" w:before="0" w:after="0"/>
        <w:ind w:left="1440" w:right="990" w:firstLine="1440"/>
        <w:jc w:val="left"/>
        <w:rPr>
          <w:rFonts w:ascii="Times New Roman  (TT)" w:hAnsi="Times New Roman  (TT)" w:eastAsia="Times New Roman  (TT)" w:cs="Times New Roman  (TT)"/>
          <w:color w:val="000000"/>
          <w:sz w:val="20"/>
          <w:szCs w:val="20"/>
        </w:rPr>
      </w:pPr>
      <w:r>
        <w:rPr/>
      </w:r>
    </w:p>
    <w:p>
      <w:pPr>
        <w:pStyle w:val="Normal"/>
        <w:tabs>
          <w:tab w:val="clear" w:pos="720"/>
          <w:tab w:val="left" w:pos="5040" w:leader="none"/>
          <w:tab w:val="left" w:pos="5490" w:leader="none"/>
          <w:tab w:val="right" w:pos="8640" w:leader="none"/>
          <w:tab w:val="left" w:pos="9360" w:leader="none"/>
        </w:tabs>
        <w:bidi w:val="0"/>
        <w:spacing w:lineRule="auto" w:line="240" w:before="0" w:after="0"/>
        <w:ind w:left="1440" w:right="990" w:firstLine="72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Betty Baffer</w:t>
      </w:r>
    </w:p>
    <w:sectPr>
      <w:headerReference w:type="default" r:id="rId3"/>
      <w:type w:val="nextPage"/>
      <w:pgSz w:w="12240" w:h="15840"/>
      <w:pgMar w:left="1440" w:right="1170" w:gutter="0" w:header="720" w:top="1156"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270" w:hanging="0"/>
      <w:jc w:val="right"/>
      <w:rPr>
        <w:rFonts w:ascii="Arial  (TT)" w:hAnsi="Arial  (TT)" w:eastAsia="Arial  (TT)" w:cs="Arial  (TT)"/>
        <w:b/>
        <w:b/>
        <w:bCs/>
        <w:color w:val="000000"/>
        <w:sz w:val="16"/>
        <w:szCs w:val="16"/>
      </w:rPr>
    </w:pPr>
    <w:r>
      <w:rPr>
        <w:rFonts w:eastAsia="Arial  (TT)" w:cs="Arial  (TT)" w:ascii="Arial  (TT)" w:hAnsi="Arial  (TT)"/>
        <w:b/>
        <w:bCs/>
        <w:color w:val="000000"/>
        <w:sz w:val="16"/>
        <w:szCs w:val="16"/>
      </w:rPr>
      <w:t>LCI Int'l Telecom Corp.'s Opposition to</w:t>
    </w:r>
  </w:p>
  <w:p>
    <w:pPr>
      <w:pStyle w:val="Normal"/>
      <w:bidi w:val="0"/>
      <w:spacing w:lineRule="auto" w:line="240" w:before="0" w:after="0"/>
      <w:ind w:left="0" w:right="270" w:hanging="0"/>
      <w:jc w:val="right"/>
      <w:rPr/>
    </w:pPr>
    <w:r>
      <w:rPr>
        <w:rFonts w:eastAsia="Arial  (TT)" w:cs="Arial  (TT)" w:ascii="Arial  (TT)" w:hAnsi="Arial  (TT)"/>
        <w:b/>
        <w:bCs/>
        <w:color w:val="000000"/>
        <w:sz w:val="16"/>
        <w:szCs w:val="16"/>
      </w:rPr>
      <w:t xml:space="preserve">BellSouth's Louisiana </w:t>
    </w:r>
    <w:r>
      <w:rPr>
        <w:rFonts w:eastAsia="Arial  (TT)" w:cs="Arial  (TT)" w:ascii="Arial  (TT)" w:hAnsi="Arial  (TT)"/>
        <w:color w:val="000000"/>
        <w:sz w:val="16"/>
        <w:szCs w:val="16"/>
      </w:rPr>
      <w:t>§ </w:t>
    </w:r>
    <w:r>
      <w:rPr>
        <w:rFonts w:eastAsia="Arial  (TT)" w:cs="Arial  (TT)" w:ascii="Arial  (TT)" w:hAnsi="Arial  (TT)"/>
        <w:b/>
        <w:bCs/>
        <w:color w:val="000000"/>
        <w:sz w:val="16"/>
        <w:szCs w:val="16"/>
      </w:rPr>
      <w:t>271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270" w:hanging="0"/>
      <w:jc w:val="right"/>
      <w:rPr>
        <w:rFonts w:ascii="Arial  (TT)" w:hAnsi="Arial  (TT)" w:eastAsia="Arial  (TT)" w:cs="Arial  (TT)"/>
        <w:b/>
        <w:b/>
        <w:bCs/>
        <w:color w:val="000000"/>
        <w:sz w:val="16"/>
        <w:szCs w:val="16"/>
      </w:rPr>
    </w:pPr>
    <w:r>
      <w:rPr>
        <w:rFonts w:eastAsia="Arial  (TT)" w:cs="Arial  (TT)" w:ascii="Arial  (TT)" w:hAnsi="Arial  (TT)"/>
        <w:b/>
        <w:bCs/>
        <w:color w:val="000000"/>
        <w:sz w:val="16"/>
        <w:szCs w:val="16"/>
      </w:rPr>
      <w:t>LCI Int'l Telecom Corp.'s Opposition to</w:t>
    </w:r>
  </w:p>
  <w:p>
    <w:pPr>
      <w:pStyle w:val="Normal"/>
      <w:bidi w:val="0"/>
      <w:spacing w:lineRule="auto" w:line="240" w:before="0" w:after="0"/>
      <w:ind w:left="0" w:right="270" w:hanging="0"/>
      <w:jc w:val="right"/>
      <w:rPr/>
    </w:pPr>
    <w:r>
      <w:rPr>
        <w:rFonts w:eastAsia="Arial  (TT)" w:cs="Arial  (TT)" w:ascii="Arial  (TT)" w:hAnsi="Arial  (TT)"/>
        <w:b/>
        <w:bCs/>
        <w:color w:val="000000"/>
        <w:sz w:val="16"/>
        <w:szCs w:val="16"/>
      </w:rPr>
      <w:t xml:space="preserve">Bell South's Louisiana </w:t>
    </w:r>
    <w:r>
      <w:rPr>
        <w:rFonts w:eastAsia="Arial  (TT)" w:cs="Arial  (TT)" w:ascii="Arial  (TT)" w:hAnsi="Arial  (TT)"/>
        <w:color w:val="000000"/>
        <w:sz w:val="16"/>
        <w:szCs w:val="16"/>
      </w:rPr>
      <w:t>§ </w:t>
    </w:r>
    <w:r>
      <w:rPr>
        <w:rFonts w:eastAsia="Arial  (TT)" w:cs="Arial  (TT)" w:ascii="Arial  (TT)" w:hAnsi="Arial  (TT)"/>
        <w:b/>
        <w:bCs/>
        <w:color w:val="000000"/>
        <w:sz w:val="16"/>
        <w:szCs w:val="16"/>
      </w:rPr>
      <w:t>271 Applic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