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74319"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74319" w:hanging="0"/>
        <w:jc w:val="left"/>
        <w:rPr>
          <w:rFonts w:ascii="Times New Roman  (TT)" w:hAnsi="Times New Roman  (TT)" w:eastAsia="Times New Roman  (TT)" w:cs="Times New Roman  (TT)"/>
          <w:color w:val="000000"/>
          <w:sz w:val="20"/>
          <w:szCs w:val="20"/>
        </w:rPr>
      </w:pPr>
      <w:r>
        <w:rPr/>
      </w:r>
    </w:p>
    <w:tbl>
      <w:tblPr>
        <w:tblW w:w="9468" w:type="dxa"/>
        <w:jc w:val="left"/>
        <w:tblInd w:w="-108" w:type="dxa"/>
        <w:tblLayout w:type="fixed"/>
        <w:tblCellMar>
          <w:top w:w="55" w:type="dxa"/>
          <w:left w:w="55" w:type="dxa"/>
          <w:bottom w:w="55" w:type="dxa"/>
          <w:right w:w="55" w:type="dxa"/>
        </w:tblCellMar>
      </w:tblPr>
      <w:tblGrid>
        <w:gridCol w:w="5418"/>
        <w:gridCol w:w="4050"/>
      </w:tblGrid>
      <w:tr>
        <w:trPr/>
        <w:tc>
          <w:tcPr>
            <w:tcW w:w="5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 the Matter of:</w:t>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pplication of BellSouth Corporation, BellSouth Telecommunications, Inc., and BellSouth Long Distance, Inc., for Provision of In-Region, InterLATA Services in Louisiana</w:t>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C Docket No.   97-23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99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DECLARATION OF BETH RAUSCH</w:t>
      </w:r>
    </w:p>
    <w:p>
      <w:pPr>
        <w:sectPr>
          <w:headerReference w:type="default" r:id="rId2"/>
          <w:type w:val="nextPage"/>
          <w:pgSz w:w="12240" w:h="15840"/>
          <w:pgMar w:left="1440" w:right="1170" w:gutter="0" w:header="720" w:top="1156" w:footer="0" w:bottom="216"/>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99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ON BEHALF OF LCI INTERNATIONAL TELECOM CORP.</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74319" w:hanging="0"/>
        <w:jc w:val="left"/>
        <w:rPr>
          <w:rFonts w:ascii="Times New Roman  (TT)" w:hAnsi="Times New Roman  (TT)" w:eastAsia="Times New Roman  (TT)" w:cs="Times New Roman  (TT)"/>
          <w:color w:val="000000"/>
          <w:sz w:val="20"/>
          <w:szCs w:val="20"/>
        </w:rPr>
      </w:pPr>
      <w:r>
        <w:rPr/>
      </w:r>
    </w:p>
    <w:tbl>
      <w:tblPr>
        <w:tblW w:w="9468" w:type="dxa"/>
        <w:jc w:val="left"/>
        <w:tblInd w:w="-108" w:type="dxa"/>
        <w:tblLayout w:type="fixed"/>
        <w:tblCellMar>
          <w:top w:w="55" w:type="dxa"/>
          <w:left w:w="55" w:type="dxa"/>
          <w:bottom w:w="55" w:type="dxa"/>
          <w:right w:w="55" w:type="dxa"/>
        </w:tblCellMar>
      </w:tblPr>
      <w:tblGrid>
        <w:gridCol w:w="5418"/>
        <w:gridCol w:w="4050"/>
      </w:tblGrid>
      <w:tr>
        <w:trPr/>
        <w:tc>
          <w:tcPr>
            <w:tcW w:w="5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 the Matter of:</w:t>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pplication of BellSouth Corporation, BellSouth Telecommunications, Inc., and BellSouth Long Distance, Inc., for Provision of In-Region, InterLATA Services in Louisiana</w:t>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C Docket No.   97-23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99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DECLARATION OF BETH RAUS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99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ON BEHALF OF LCI INTERNATIONAL TELECOM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 Beth Rausch, do hereby declare and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w:t>
        <w:tab/>
        <w:t>I am employed by LCI International Telecom Corp. ("LCI") as a Process Analyst for the ordering and provisioning of resale services.  In my job I have responsibility for establishing ordering and provisioning procedures for local services offered by LCI.  I am also responsible for managing the implementation of LCI's order entry systems, including the use of electronic data interchange ("EDI") interfaces, and the introduction of new products to be offered by LCI's local service division.  I have five years of experience in the telecommunications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w:t>
        <w:tab/>
        <w:t>LCI has been offering local exchange service on a resale basis in BellSouth's region since April of 1997.  LCI started its resale efforts first in Georgia, followed by Florida, Tennessee, North Carolina and Kentucky.  Currently, LCI resells local service to small business customers.  LCI plans to begin offering service to residential customers in 1998, and also has plans to expand its local service business to other states in BellSouth's region, including Louisi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w:t>
        <w:tab/>
        <w:t>In late August of 1997, LCI began using BellSouth's EDI interface for resale ordering and provisioning.  LCI's commercial use of this interface followed a testing and certification process that began in June of 1997.  I was involved in that testing and certification process, and have been responsible for managing LCI's use of the EDI interface since LCI began submitting live customer orders across that interface in Aug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4.</w:t>
        <w:tab/>
        <w:t>LCI has experienced a number of problems in its access to BellSouth's operations support system ("OSS") in the short time that LCI has been using BellSouth's EDI interface to place resale orders.  These problems have includ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27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r>
        <w:rPr>
          <w:rFonts w:eastAsia="Times New Roman  (TT)" w:cs="Times New Roman  (TT)" w:ascii="Times New Roman  (TT)" w:hAnsi="Times New Roman  (TT)"/>
          <w:color w:val="000000"/>
          <w:sz w:val="20"/>
          <w:szCs w:val="20"/>
        </w:rPr>
        <w:tab/>
        <w:t>Excessive delays in the receipt of firm order confirmations from BellSouth;</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27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r>
        <w:rPr>
          <w:rFonts w:eastAsia="Times New Roman  (TT)" w:cs="Times New Roman  (TT)" w:ascii="Times New Roman  (TT)" w:hAnsi="Times New Roman  (TT)"/>
          <w:color w:val="000000"/>
          <w:sz w:val="20"/>
          <w:szCs w:val="20"/>
        </w:rPr>
        <w:tab/>
        <w:t>Excessive delays in the provisioning of LCI's ord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27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r>
        <w:rPr>
          <w:rFonts w:eastAsia="Times New Roman  (TT)" w:cs="Times New Roman  (TT)" w:ascii="Times New Roman  (TT)" w:hAnsi="Times New Roman  (TT)"/>
          <w:color w:val="000000"/>
          <w:sz w:val="20"/>
          <w:szCs w:val="20"/>
        </w:rPr>
        <w:tab/>
        <w:t>Manual processing of orders that should flow-through electronically to BellSouth's OS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27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r>
        <w:rPr>
          <w:rFonts w:eastAsia="Times New Roman  (TT)" w:cs="Times New Roman  (TT)" w:ascii="Times New Roman  (TT)" w:hAnsi="Times New Roman  (TT)"/>
          <w:color w:val="000000"/>
          <w:sz w:val="20"/>
          <w:szCs w:val="20"/>
        </w:rPr>
        <w:tab/>
        <w:t>Orders that have been "lost" in BellSouth's system; a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270" w:hanging="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w:t>
      </w:r>
      <w:r>
        <w:rPr>
          <w:rFonts w:eastAsia="Times New Roman  (TT)" w:cs="Times New Roman  (TT)" w:ascii="Times New Roman  (TT)" w:hAnsi="Times New Roman  (TT)"/>
          <w:color w:val="000000"/>
          <w:sz w:val="20"/>
          <w:szCs w:val="20"/>
        </w:rPr>
        <w:tab/>
        <w:t>Substantial delays in obtaining resolution of problems due apparently to the lack of sufficient EDI training for BellSouth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Each of these problems is discussed in more detail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5.</w:t>
        <w:tab/>
        <w:t>In an EDI environment, the purchase order form is known as an "850."  After LCI submits an 850 to BellSouth, BellSouth's EDI application should respond to that order first with an order acknowledgment (a "997"), and second, assuming the order is not rejected, with a firm order confirmation (an "855").  The firm order confirmation is particularly important because it indicates that BellSouth's OSS has accepted the order, and it provides a due date for when that order will be provisioned.  LCI should then receive a completion notification ("865"), notifying LCI that the order was indeed completed on the given du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6.</w:t>
        <w:tab/>
        <w:t>In a telephone conversation on September 10, 1997, BellSouth representatives committed to LCI that BellSouth's EDI would provide firm order confirmations ("FOCs") within 24 hours after LCI had submitted its 850 purchase order.  LCI prepared minutes of that telephone conversation and distributed them to BellSouth.  A copy of those minutes is attached hereto as Exhibi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7.</w:t>
        <w:tab/>
        <w:t>Attached as Exhibit B is an analysis of the performance of BellSouth's EDI system on the orders that LCI submitted from August through October of 1997.  As this exhibit shows, BellSouth has missed its 24-hour interval for FOCs on 80% of LCI's orders.  The average FOC response time for LCI's orders has been approximately 3.5 workdays, well in excess of BellSouth's promised interval of 24 hours.  And that is only for those orders on which we have received FOCs.  On approximately 38% of our orders, BellSouth has not provided any FOC via its EDI inte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8.</w:t>
        <w:tab/>
        <w:t>This delay and lack of response from BellSouth's EDI system is unacceptable for what is supposed to be electronic access to BellSouth's OSS.  It has also meant that LCI's orders are delayed in provisioning, since the orders are not completed until after the firm order confirmations have been received.  These are not complex orders that are being submitted by LCI; most are simple conversion orders for P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9.</w:t>
        <w:tab/>
        <w:t>The delays in firm order confirmations and order completions may well be attributable to the fact that most of LCI's electronic orders are falling out for manual processing at BellSouth's end, rather than flowing through electronically into BellSouth's OSS.  BellSouth has informed LCI that when LCI orders need "clarification," they get "dropped out" of the system and are handled manually by a BellSouth representative.  There also appears to be disagreement among BellSouth representatives as to which orders require manual processing.  Some representatives have told LCI that orders with six lines or more must be handled manually, while others maintain that any order with more than one line requires manual processing.  LCI has requested written clarification of the circumstances under which orders fall out for manual processing; BellSouth has yet to resp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0.</w:t>
        <w:tab/>
        <w:t>LCI has also had "850" purchase orders that have been effectively lost in the system.  There have been a substantial number of orders -- 38% -- for which LCI received order acknowledgments, but no firm order confirmations.  On a number o these orders, we had to make multiple telephone calls to BellSouth in an attempt to locate the orders and determine what the problem was.  On some of the orders, BellSouth denied having received them, even though order acknowledgments had been sent.  The result of this has been that LCI still has a number of orders that have not been provisioned.  Indeed, as of the middle of November, BellSouth had completed only 62.5% of LCI's orders submitted through Octo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1.</w:t>
        <w:tab/>
        <w:t>It has been my experience to date that the BellSouth representatives are not fully and adequately trained on the EDI interface.  In order to get a problem resolved, we often get passed off to numerous BellSouth representatives, none of whom profess any substantial knowledge of the EDI interface.  Moreover, LCI has not had a single point of contact at BellSouth.  The lack of adequately trained personnel to resolve EDI issues and problems has caused LCI to devote many hours to problem resolution, and has made the use of BellSouth's EDI interface an extremely inefficient and time consum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2.</w:t>
        <w:tab/>
        <w:t>Given all of the problems LCI has experienced to date with the EDI interface, we have abandoned the use of the interface and returned to manual processes to place orders.  We have found that it is less burdensome and time consuming to hand write orders and submit them via facsimile machine than it is to submit them via EDI, and then deal with all the problems that occur thereaf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3.</w:t>
        <w:tab/>
        <w:t>Based on our experiences to date, I do not believe BellSouth's EDI interface for resale ordering and provisioning is operationally ready and capable of handling a reasonable commercial volume of orders.  With just the small volume of orders that LCI has submitted to date, numerous problems and delays have occurred.  These problems and delays have prevented LCI from obtaining access to BellSouth's OSS that is equal to that which BellSouth's own retail operations receive.  The problems and delays have also impacted LCI's ability to provide service to its customers that is equal to that which is provided by BellSouth to its own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 declare under penalty of perjury under the laws of the United States of America that the foregoing is true and correct to the best of my knowledge and belief.  Executed this ____ day of November, 1997 at Dublin, Ohio.</w:t>
      </w:r>
    </w:p>
    <w:p>
      <w:pPr>
        <w:pStyle w:val="Normal"/>
        <w:tabs>
          <w:tab w:val="clear" w:pos="720"/>
          <w:tab w:val="left" w:pos="5040" w:leader="none"/>
          <w:tab w:val="left" w:pos="5490" w:leader="none"/>
          <w:tab w:val="right" w:pos="8640" w:leader="none"/>
          <w:tab w:val="left" w:pos="9360" w:leader="none"/>
        </w:tabs>
        <w:bidi w:val="0"/>
        <w:spacing w:lineRule="auto" w:line="240" w:before="0" w:after="0"/>
        <w:ind w:left="1440" w:right="990" w:firstLine="1440"/>
        <w:jc w:val="left"/>
        <w:rPr>
          <w:rFonts w:ascii="Times New Roman  (TT)" w:hAnsi="Times New Roman  (TT)" w:eastAsia="Times New Roman  (TT)" w:cs="Times New Roman  (TT)"/>
          <w:color w:val="000000"/>
          <w:sz w:val="20"/>
          <w:szCs w:val="20"/>
        </w:rPr>
      </w:pPr>
      <w:r>
        <w:rPr/>
      </w:r>
    </w:p>
    <w:p>
      <w:pPr>
        <w:pStyle w:val="Normal"/>
        <w:tabs>
          <w:tab w:val="clear" w:pos="720"/>
          <w:tab w:val="left" w:pos="5040" w:leader="none"/>
          <w:tab w:val="left" w:pos="5490" w:leader="none"/>
          <w:tab w:val="right" w:pos="8640" w:leader="none"/>
          <w:tab w:val="left" w:pos="9360" w:leader="none"/>
        </w:tabs>
        <w:bidi w:val="0"/>
        <w:spacing w:lineRule="auto" w:line="240" w:before="0" w:after="0"/>
        <w:ind w:left="1440" w:right="99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Beth Rausch</w:t>
      </w:r>
    </w:p>
    <w:sectPr>
      <w:headerReference w:type="default" r:id="rId3"/>
      <w:type w:val="nextPage"/>
      <w:pgSz w:w="12240" w:h="15840"/>
      <w:pgMar w:left="1440" w:right="1170" w:gutter="0" w:header="720" w:top="1156"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Arial  (T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270" w:hanging="0"/>
      <w:jc w:val="right"/>
      <w:rPr>
        <w:rFonts w:ascii="Arial  (TT)" w:hAnsi="Arial  (TT)" w:eastAsia="Arial  (TT)" w:cs="Arial  (TT)"/>
        <w:b/>
        <w:b/>
        <w:bCs/>
        <w:color w:val="000000"/>
        <w:sz w:val="16"/>
        <w:szCs w:val="16"/>
      </w:rPr>
    </w:pPr>
    <w:r>
      <w:rPr>
        <w:rFonts w:eastAsia="Arial  (TT)" w:cs="Arial  (TT)" w:ascii="Arial  (TT)" w:hAnsi="Arial  (TT)"/>
        <w:b/>
        <w:bCs/>
        <w:color w:val="000000"/>
        <w:sz w:val="16"/>
        <w:szCs w:val="16"/>
      </w:rPr>
      <w:t>LCI Int'l Telecom Corp.'s Opposition to</w:t>
    </w:r>
  </w:p>
  <w:p>
    <w:pPr>
      <w:pStyle w:val="Normal"/>
      <w:bidi w:val="0"/>
      <w:spacing w:lineRule="auto" w:line="240" w:before="0" w:after="0"/>
      <w:ind w:left="0" w:right="270" w:hanging="0"/>
      <w:jc w:val="right"/>
      <w:rPr/>
    </w:pPr>
    <w:r>
      <w:rPr>
        <w:rFonts w:eastAsia="Arial  (TT)" w:cs="Arial  (TT)" w:ascii="Arial  (TT)" w:hAnsi="Arial  (TT)"/>
        <w:b/>
        <w:bCs/>
        <w:color w:val="000000"/>
        <w:sz w:val="16"/>
        <w:szCs w:val="16"/>
      </w:rPr>
      <w:t xml:space="preserve">BellSouth's Louisiana </w:t>
    </w:r>
    <w:r>
      <w:rPr>
        <w:rFonts w:eastAsia="Arial  (TT)" w:cs="Arial  (TT)" w:ascii="Arial  (TT)" w:hAnsi="Arial  (TT)"/>
        <w:color w:val="000000"/>
        <w:sz w:val="16"/>
        <w:szCs w:val="16"/>
      </w:rPr>
      <w:t>§ </w:t>
    </w:r>
    <w:r>
      <w:rPr>
        <w:rFonts w:eastAsia="Arial  (TT)" w:cs="Arial  (TT)" w:ascii="Arial  (TT)" w:hAnsi="Arial  (TT)"/>
        <w:b/>
        <w:bCs/>
        <w:color w:val="000000"/>
        <w:sz w:val="16"/>
        <w:szCs w:val="16"/>
      </w:rPr>
      <w:t>271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270" w:hanging="0"/>
      <w:jc w:val="right"/>
      <w:rPr>
        <w:rFonts w:ascii="Arial  (TT)" w:hAnsi="Arial  (TT)" w:eastAsia="Arial  (TT)" w:cs="Arial  (TT)"/>
        <w:b/>
        <w:b/>
        <w:bCs/>
        <w:color w:val="000000"/>
        <w:sz w:val="16"/>
        <w:szCs w:val="16"/>
      </w:rPr>
    </w:pPr>
    <w:r>
      <w:rPr>
        <w:rFonts w:eastAsia="Arial  (TT)" w:cs="Arial  (TT)" w:ascii="Arial  (TT)" w:hAnsi="Arial  (TT)"/>
        <w:b/>
        <w:bCs/>
        <w:color w:val="000000"/>
        <w:sz w:val="16"/>
        <w:szCs w:val="16"/>
      </w:rPr>
      <w:t>LCI Int'l Telecom Corp.'s Opposition to</w:t>
    </w:r>
  </w:p>
  <w:p>
    <w:pPr>
      <w:pStyle w:val="Normal"/>
      <w:bidi w:val="0"/>
      <w:spacing w:lineRule="auto" w:line="240" w:before="0" w:after="0"/>
      <w:ind w:left="0" w:right="270" w:hanging="0"/>
      <w:jc w:val="right"/>
      <w:rPr/>
    </w:pPr>
    <w:r>
      <w:rPr>
        <w:rFonts w:eastAsia="Arial  (TT)" w:cs="Arial  (TT)" w:ascii="Arial  (TT)" w:hAnsi="Arial  (TT)"/>
        <w:b/>
        <w:bCs/>
        <w:color w:val="000000"/>
        <w:sz w:val="16"/>
        <w:szCs w:val="16"/>
      </w:rPr>
      <w:t xml:space="preserve">Bell South's Louisiana </w:t>
    </w:r>
    <w:r>
      <w:rPr>
        <w:rFonts w:eastAsia="Arial  (TT)" w:cs="Arial  (TT)" w:ascii="Arial  (TT)" w:hAnsi="Arial  (TT)"/>
        <w:color w:val="000000"/>
        <w:sz w:val="16"/>
        <w:szCs w:val="16"/>
      </w:rPr>
      <w:t>§ </w:t>
    </w:r>
    <w:r>
      <w:rPr>
        <w:rFonts w:eastAsia="Arial  (TT)" w:cs="Arial  (TT)" w:ascii="Arial  (TT)" w:hAnsi="Arial  (TT)"/>
        <w:b/>
        <w:bCs/>
        <w:color w:val="000000"/>
        <w:sz w:val="16"/>
        <w:szCs w:val="16"/>
      </w:rPr>
      <w:t>271 Applic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