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fore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DERAL COMMUNICATIONS COMMISSION</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ashington, D.C. 205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576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the Matter of </w:t>
        <w:tab/>
        <w:tab/>
        <w:tab/>
        <w:tab/>
        <w:tab/>
        <w:tab/>
      </w:r>
    </w:p>
    <w:p>
      <w:pPr>
        <w:pStyle w:val="Normal"/>
        <w:bidi w:val="0"/>
        <w:spacing w:lineRule="auto" w:line="240" w:before="0" w:after="0"/>
        <w:ind w:left="0" w:right="0" w:firstLine="576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plication of BellSouth Corporation,</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 Telecommunications, Inc.,</w:t>
        <w:tab/>
        <w:t xml:space="preserve">) </w:t>
        <w:tab/>
        <w:t>CC Docket No. 97-2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BellSouth Long Distance, Inc. for</w:t>
        <w:tab/>
        <w:t>)</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vision of In-Region, InterLATA</w:t>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rvices in Louisiana</w:t>
        <w:tab/>
        <w:tab/>
        <w:tab/>
        <w:tab/>
        <w:t>)</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FFIDAVI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rPr>
        <w:t>JAMES A. TAMPLIN, JR</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ON BEHALF OF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CORP.</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EXHIBIT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fore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DERAL COMMUNICATIONS COMMISSION</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ashington, D.C.  205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the Matter of </w:t>
        <w:tab/>
        <w:tab/>
        <w:tab/>
        <w:tab/>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plication of BellSouth Corporation,</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 Telecommunications, Inc.,</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nd BellSouth Long Distance, Inc. for </w:t>
        <w:tab/>
        <w:t>)</w:t>
        <w:tab/>
        <w:t>CC Docket No. 97-2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ovision of In-Region, InterLATA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rvices in Louisiana</w:t>
        <w:tab/>
        <w:tab/>
        <w:tab/>
        <w:tab/>
        <w:t>)</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FFIDAVIT OF</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JAMES A. TAMPLIN, JR.</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ON BEHALF OF AT&amp;T COR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ames A. Tamplin, Jr., being first duly sworn upon oath, does hereby depose and state as follows:</w:t>
      </w:r>
    </w:p>
    <w:p>
      <w:pPr>
        <w:pStyle w:val="Normal"/>
        <w:bidi w:val="0"/>
        <w:spacing w:lineRule="auto" w:line="48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INTRODUCTION</w:t>
      </w:r>
    </w:p>
    <w:p>
      <w:pPr>
        <w:sectPr>
          <w:footerReference w:type="default" r:id="rId3"/>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My name is James A. Tamplin, Jr.  My business address is 1200 Peachtree Street, NE, Atlanta, Georgia  30309-3579.  I graduated from the United States Naval Academy with a degree of Bachelor of Science in Engineering.  I also have a Masters of Science Degree in Management from the United States Naval Postgraduate School in Monterey, California and a Masters of Science Degree in Information Technology from the George Washington University in Washington, D.C.  I began my career with AT&amp;T Long Lines in 1979 as a Supervisor in the Corporate Communications organization.  My areas of responsibility at AT&amp;T have included:  private line service; interstate tariffs;  AT&amp;T's dedicated network for the Southern United States; AT&amp;T's FTS2000 implementation; and the SONET backbone ring.  In January of 1996, I assumed my present responsibilities as manager of AT&amp;T technical specialists for AT&amp;T's Local Services Division.</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Among the materials I reviewed in preparing this affidavit are the interconnection agreement between AT&amp;T and BellSouth, BellSouth’s Statement of Generally Available Terms and Conditions (“SGAT”), approved by the Louisiana Public Service Commission on October 30, 1997, and the affidavits of Alphonso J. Varner, W. Keith Milner, William N. Stacy, and David Hollett, submitted in this proceeding by BellSouth in support of its application for authority to provide in-region, interLATA services in Louisiana. </w:t>
      </w:r>
    </w:p>
    <w:p>
      <w:pPr>
        <w:pStyle w:val="Normal"/>
        <w:bidi w:val="0"/>
        <w:spacing w:lineRule="auto" w:line="48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SCOPE OF STATEMENT AND SUMMARY</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My affidavit shows that BellSouth has not made access to unbundled network elements ("UNEs") available in accordance with the Telecommunications Act of 1996 (the "Act") and the Commission's regulations.</w:t>
      </w:r>
      <w:r>
        <w:rPr>
          <w:rStyle w:val="Footnoteanchor"/>
        </w:rPr>
        <w:footnoteReference w:id="2"/>
      </w:r>
      <w:r>
        <w:rPr>
          <w:rFonts w:eastAsia="Courier 10cpi" w:cs="Courier 10cpi" w:ascii="Courier 10cpi" w:hAnsi="Courier 10cpi"/>
          <w:color w:val="000000"/>
          <w:sz w:val="24"/>
          <w:szCs w:val="24"/>
        </w:rPr>
        <w:t xml:space="preserve">  In particular, I demonstrate that BellSouth has not made available nondiscriminatory access to three items on the “competitive checklist”: unbundled network elements, § 271(c)(2)(B)(ii); unbundled local switching, § 271(c)(2)(B)(vi); and operator and directory assistance services, § 271(c)(2) (B)(xii).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In Part I of my affidavit, I will show that BellSouth is denying nondiscriminatory access to the unbundled local switching element in five different ways.</w:t>
      </w:r>
      <w:r>
        <w:rPr>
          <w:rStyle w:val="Footnoteanchor"/>
        </w:rPr>
        <w:footnoteReference w:id="3"/>
      </w:r>
      <w:r>
        <w:rPr>
          <w:rFonts w:eastAsia="Courier 10cpi" w:cs="Courier 10cpi" w:ascii="Courier 10cpi" w:hAnsi="Courier 10cpi"/>
          <w:color w:val="000000"/>
          <w:sz w:val="24"/>
          <w:szCs w:val="24"/>
        </w:rPr>
        <w:t xml:space="preserve">  First, BellSouth refuses to permit any CLEC that provides service using an unbundled loop and unbundled local switching to provide exchange access or to collect reciprocal compensation.  Second, even it were to recognize the right of CLECs to provide exchange access, BellSouth cannot make available the access records that CLECs need to bill and collect for exchange access services.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Ameritech Michigan</w:t>
      </w:r>
      <w:r>
        <w:rPr>
          <w:rFonts w:eastAsia="Courier 10cpi" w:cs="Courier 10cpi" w:ascii="Courier 10cpi" w:hAnsi="Courier 10cpi"/>
          <w:color w:val="000000"/>
          <w:sz w:val="24"/>
          <w:szCs w:val="24"/>
        </w:rPr>
        <w:t xml:space="preserve">, ¶330.  Third, BellSouth has not made available the usage and billing data necessary for CLECs to bill and collect reciprocal compensation from other carriers for terminating local and intraLATA toll calls.  Fourth, BellSouth is unreasonably restricting access to vertical features of the unbundled local switching element by charging excessive, non-cost-based rates for access to vertical features  and by denying access to vertical features except as they are offered in BellSouth retail services.  Fifth, BellSouth has not made available technically feasible customized routing, using either Line Class Codes (“LCCs”) or Advanced Intelligent Network (“AIN”) architecture.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 418.</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n Part II , I will show that BellSouth is violating its obligation to provide nondiscriminatory access to operator and directory assistance services in accordance with Sections 251(b)(3) and 271(c)(2)(B)(xii) of the Act by refusing to rebrand or unbrand the operator and directory assistance services it makes available for resale by AT&amp;T.</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n Part III, I will describe the significant limitations that BellSouth imposed on AT&amp;T’s attempts to test BellSouth’s ability to provision and bill for combinations of unbundled network elements in Florida, an experience that underscores how much BellSouth must still do before combinations of network elements, whether combined by CLECs or BellSouth, will be available to CLECs as a practical matter.</w:t>
      </w:r>
    </w:p>
    <w:p>
      <w:pPr>
        <w:pStyle w:val="Normal"/>
        <w:bidi w:val="0"/>
        <w:spacing w:lineRule="auto" w:line="240" w:before="0" w:after="0"/>
        <w:ind w:left="720" w:right="0" w:hanging="0"/>
        <w:jc w:val="left"/>
        <w:rPr/>
      </w:pPr>
      <w:r>
        <w:rPr>
          <w:rFonts w:eastAsia="Courier 10cpi" w:cs="Courier 10cpi" w:ascii="Courier 10cpi" w:hAnsi="Courier 10cpi"/>
          <w:b/>
          <w:bCs/>
          <w:color w:val="000000"/>
          <w:sz w:val="24"/>
          <w:szCs w:val="24"/>
        </w:rPr>
        <w:t xml:space="preserve">BELLSOUTH IS NOT PROVIDING OR OFFERING UNBUNDLED LOCAL </w:t>
      </w:r>
      <w:r>
        <w:rPr>
          <w:rFonts w:eastAsia="Courier 10cpi" w:cs="Courier 10cpi" w:ascii="Courier 10cpi" w:hAnsi="Courier 10cpi"/>
          <w:b/>
          <w:bCs/>
          <w:color w:val="000000"/>
          <w:sz w:val="24"/>
          <w:szCs w:val="24"/>
          <w:u w:val="single"/>
        </w:rPr>
        <w:t xml:space="preserve">SWITCHING AS REQUIRED BY SECTIONS 251(c) AND 271.                    </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denies nondiscriminatory access to the unbundled local switching (“ULS”) element as required by the Act and the Commission’s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Competitive local exchange carriers are entitled to use unbundled network elements to provide any and all telecommunications services, including local service, intraLATA toll service, interLATA service, and exchange access service.  47 C.F.R. §§ 51.307(c), 51.309(b).  By refusing to acknowledge this right and by failing to provide essential access records and usage data as well as by imposing unreasonable restrictions on the use of the ULS, BellSouth denies CLECs the ability to use unbundled network elements (1) to bill and collect exchange access charges, (2) to bill and collect reciprocal compensation from other carriers for terminating local and intraLATA toll calls, (3) to take advantage of the vertical features of the switch to offer consumers the widest choice of local services, and (4) to use customized routing to direct operator services and directory assistance (OS/DA) calls to CLEC OS/DA centers.</w:t>
      </w:r>
    </w:p>
    <w:p>
      <w:pPr>
        <w:pStyle w:val="Normal"/>
        <w:bidi w:val="0"/>
        <w:spacing w:lineRule="auto" w:line="480" w:before="0" w:after="0"/>
        <w:ind w:left="144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The Act’s Requirements Relating To The Unbundled Local Switch.</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he local switch is at the center of the local telecommunications network.  It connects lines to lines, trunks to lines, trunks to trunks, lines to trunks, and provides features, functions, and capabilities -- including dial tone, telephone numbers, vertical features, signaling, access to 911 service, operator services, directory assistance and routing.  These are key elements in the provision of local, intraLATA and interLATA toll services, and exchange access services.  Given the central role of the switch in the local exchange network, it is not surprising that the Act includes the switch within the definition of “network elements” that must be unbundled, Section 251(c)(3), and includes as one of the competitive checklist items “local switching unbundled from transport, local loop transmission, or other services.”  Section 271(c)(2)(B)(vi).</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The Commission specifically defined the unbundled local switching element as “line-side and trunk-side facilities plus the features, functions, and capabilities of the switch.”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xml:space="preserve">, ¶ 412.  These features, functions, and capabilities include “the basic switching function of connecting lines to lines, lines to trunks, trunks to lines, trunks to trunks.”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They also include “a telephone number, directory listing, dial tone, signaling, and access to 911, operator services, and directory assistance.  In addition, the local switching element includes all vertical features that the switch is capable of providing, ... as well as any technically feasible customized routing functions.”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footnote omitted).</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The Commission has made it clear that when a requesting CLEC purchases the ULS element, it obtains access to </w:t>
      </w:r>
      <w:r>
        <w:rPr>
          <w:rFonts w:eastAsia="Courier 10cpi" w:cs="Courier 10cpi" w:ascii="Courier 10cpi" w:hAnsi="Courier 10cpi"/>
          <w:color w:val="000000"/>
          <w:sz w:val="24"/>
          <w:szCs w:val="24"/>
          <w:u w:val="single"/>
        </w:rPr>
        <w:t>all</w:t>
      </w:r>
      <w:r>
        <w:rPr>
          <w:rFonts w:eastAsia="Courier 10cpi" w:cs="Courier 10cpi" w:ascii="Courier 10cpi" w:hAnsi="Courier 10cpi"/>
          <w:color w:val="000000"/>
          <w:sz w:val="24"/>
          <w:szCs w:val="24"/>
        </w:rPr>
        <w:t xml:space="preserve"> of the above features, functions and capabilities, priced on a per line basis.  </w:t>
      </w:r>
      <w:r>
        <w:rPr>
          <w:rFonts w:eastAsia="Courier 10cpi" w:cs="Courier 10cpi" w:ascii="Courier 10cpi" w:hAnsi="Courier 10cpi"/>
          <w:color w:val="000000"/>
          <w:sz w:val="24"/>
          <w:szCs w:val="24"/>
          <w:u w:val="single"/>
        </w:rPr>
        <w:t>E.g.</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rder on Reconsideration</w:t>
      </w:r>
      <w:r>
        <w:rPr>
          <w:rFonts w:eastAsia="Courier 10cpi" w:cs="Courier 10cpi" w:ascii="Courier 10cpi" w:hAnsi="Courier 10cpi"/>
          <w:color w:val="000000"/>
          <w:sz w:val="24"/>
          <w:szCs w:val="24"/>
        </w:rPr>
        <w:t xml:space="preserve">, ¶ 11.  The Commission also has made it clear that a carrier that pays the economic cost of unbundled switching obtains this full complement of features, functions, and capabilities, whether or not it ultimately opts to activate any of these features on an individual line.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 423.</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b/>
        <w:t xml:space="preserve">BellSouth Refuses To Permit CLECs To Provide Exchange Access Services </w:t>
      </w:r>
      <w:r>
        <w:rPr>
          <w:rFonts w:eastAsia="Courier 10cpi" w:cs="Courier 10cpi" w:ascii="Courier 10cpi" w:hAnsi="Courier 10cpi"/>
          <w:b/>
          <w:bCs/>
          <w:color w:val="000000"/>
          <w:sz w:val="24"/>
          <w:szCs w:val="24"/>
          <w:u w:val="single"/>
        </w:rPr>
        <w:t xml:space="preserve">Using Unbundled Network Element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If a CLEC provides exchange access service to itself or to another carrier using unbundled network elements, it need pay only cost-based rates for the network elements and the incumbent local exchange carrier ("ILEC") is no longer entitled to collect access charges.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Local Competition Third Order on Reconsideration</w:t>
      </w:r>
      <w:r>
        <w:rPr>
          <w:rFonts w:eastAsia="Courier 10cpi" w:cs="Courier 10cpi" w:ascii="Courier 10cpi" w:hAnsi="Courier 10cpi"/>
          <w:color w:val="000000"/>
          <w:sz w:val="24"/>
          <w:szCs w:val="24"/>
        </w:rPr>
        <w:t xml:space="preserve">, ¶ 38 (“where a requesting carrier provides interstate exchange access services to customers, to whom it also provides local exchange service, the requesting carrier is entitled to assess originating and terminating access charges to interexchange carriers, and it is not obligated to pay access charges to the incumbent LEC”).  The CLEC, not the ILEC, is the provider of exchange access and is entitled to the access revenue.  </w:t>
      </w:r>
      <w:r>
        <w:rPr>
          <w:rFonts w:eastAsia="Courier 10cpi" w:cs="Courier 10cpi" w:ascii="Courier 10cpi" w:hAnsi="Courier 10cpi"/>
          <w:color w:val="000000"/>
          <w:sz w:val="24"/>
          <w:szCs w:val="24"/>
          <w:u w:val="single"/>
        </w:rPr>
        <w:t>Id.</w:t>
      </w:r>
      <w:r>
        <w:rPr>
          <w:rStyle w:val="Footnoteanchor"/>
        </w:rPr>
        <w:footnoteReference w:id="4"/>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As the Commission explained in the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 363 n. 772:</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new entrants purchase access to unbundled network elements to provide exchange access services, whether or not they are also offering toll services through such elements, the new entrants may assess exchange access charges to IXCs originating or terminating toll calls on those elements.  In these circumstances, incumbent LECs may not assess exchange access charges to such IXCs because the new entrants, rather than the incumbents, will be providing exchange access services, and to allow otherwise would permit incumbent LECs to receive compensation in excess of network costs in violation of the pricing standard in section 252(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its reconsideration order, the Commission reaffirmed that view:</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a carrier that purchases the unbundled local switching element to serve an end user effectively obtains the </w:t>
      </w:r>
      <w:r>
        <w:rPr>
          <w:rFonts w:eastAsia="Courier 10cpi" w:cs="Courier 10cpi" w:ascii="Courier 10cpi" w:hAnsi="Courier 10cpi"/>
          <w:color w:val="000000"/>
          <w:sz w:val="24"/>
          <w:szCs w:val="24"/>
          <w:u w:val="single"/>
        </w:rPr>
        <w:t>exclusive right to provide all features, function, and capabilities of the switch, including switching for exchange access and local exchange service for that end user.</w:t>
      </w:r>
      <w:r>
        <w:rPr>
          <w:rFonts w:eastAsia="Courier 10cpi" w:cs="Courier 10cpi" w:ascii="Courier 10cpi" w:hAnsi="Courier 10cpi"/>
          <w:color w:val="000000"/>
          <w:sz w:val="24"/>
          <w:szCs w:val="24"/>
        </w:rPr>
        <w:t xml:space="preserve">  A practical consequence of this determination is that the carrier that purchases the local switching element is likely to provide all available services requested by the customer served by that switching element, including switching for local exchange </w:t>
      </w:r>
      <w:r>
        <w:rPr>
          <w:rFonts w:eastAsia="Courier 10cpi" w:cs="Courier 10cpi" w:ascii="Courier 10cpi" w:hAnsi="Courier 10cpi"/>
          <w:color w:val="000000"/>
          <w:sz w:val="24"/>
          <w:szCs w:val="24"/>
          <w:u w:val="single"/>
        </w:rPr>
        <w:t>and exchange acc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Local Competition Order on Reconsideration</w:t>
      </w:r>
      <w:r>
        <w:rPr>
          <w:rFonts w:eastAsia="Courier 10cpi" w:cs="Courier 10cpi" w:ascii="Courier 10cpi" w:hAnsi="Courier 10cpi"/>
          <w:color w:val="000000"/>
          <w:sz w:val="24"/>
          <w:szCs w:val="24"/>
        </w:rPr>
        <w:t>, ¶ 11 (emphasis add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216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Interstate access charges.</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In its application in this proceeding, BellSouth acknowledges that a CLEC that purchases unbundled local switching and shared transport is entitled to bill and collect interstate access charges in accordance with the Commission's rulings.  Affidavit of Alphonso J. Varner ¶¶ 105-106, 114;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Brief in Support of Application By BellSouth for Provision of In-Region, InterLATA Services in Louisiana ("Brief") at 52, 55.  In its brief, BellSouth even represents that it "provides CLECs with usage data that allows them to bill for access services they provide their customers." Brief at 55.  BellSouth has been more candid in correspondence with its competitors.</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One month before it filed its application in this proceeding, BellSouth wrote to LCI, explaining that even if LCI ordered individual unbundled network elements and combined them itself, presumably in collocation space provided by BellSouth, BellSouth would bill and provision the unbundled network elements as if LCI were reselling BellSouth retail services, unless LCI combined the elements to provide some "unique" telecommunications service that was not offered by BellSouth:</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In all states, when LCI orders individual elements that, </w:t>
      </w:r>
      <w:r>
        <w:rPr>
          <w:rFonts w:eastAsia="Courier 10cpi" w:cs="Courier 10cpi" w:ascii="Courier 10cpi" w:hAnsi="Courier 10cpi"/>
          <w:color w:val="000000"/>
          <w:sz w:val="24"/>
          <w:szCs w:val="24"/>
          <w:u w:val="single"/>
        </w:rPr>
        <w:t>when combined by LCI</w:t>
      </w:r>
      <w:r>
        <w:rPr>
          <w:rFonts w:eastAsia="Courier 10cpi" w:cs="Courier 10cpi" w:ascii="Courier 10cpi" w:hAnsi="Courier 10cpi"/>
          <w:color w:val="000000"/>
          <w:sz w:val="24"/>
          <w:szCs w:val="24"/>
        </w:rPr>
        <w:t xml:space="preserve">, duplicate a retail service provided by BellSouth, BellSouth will treat, for purposes of billing and provisioning, that order as one for resale.  When LCI orders individual network elements that, when combined by LCI, creates a unique LCI telecommunications service, BellSouth will treat, for purposes of billing and provisioning, that order as one for unbundled network element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ter from Fred F. Monacelli (BellSouth), to Anne K. Bingaman (LCI) (10/7/97) (Attachment 1) (emphasis added).  Thus, BellSouth proposes to bill CLECs at the wholesale rate applicable to resold service and continue to bill and collect interstate access charges on calls to and from LCI customers.</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Similarly, in a September 12, 1997 letter from Mark L. Feidler (BellSouth) to William J. Carroll (AT&amp;T), BellSouth stated that it agrees that AT&amp;T is entitled to bill and collect access charges on </w:t>
      </w:r>
      <w:r>
        <w:rPr>
          <w:rFonts w:eastAsia="Courier 10cpi" w:cs="Courier 10cpi" w:ascii="Courier 10cpi" w:hAnsi="Courier 10cpi"/>
          <w:color w:val="000000"/>
          <w:sz w:val="24"/>
          <w:szCs w:val="24"/>
          <w:u w:val="single"/>
        </w:rPr>
        <w:t>interstate</w:t>
      </w:r>
      <w:r>
        <w:rPr>
          <w:rFonts w:eastAsia="Courier 10cpi" w:cs="Courier 10cpi" w:ascii="Courier 10cpi" w:hAnsi="Courier 10cpi"/>
          <w:color w:val="000000"/>
          <w:sz w:val="24"/>
          <w:szCs w:val="24"/>
        </w:rPr>
        <w:t xml:space="preserve"> calls, but only if the services provided by AT&amp;T do not duplicate existing BellSouth retail services.  “[I]n instances where the use of unbundled network elements is not duplicating an existing BellSouth service,” BellSouth acknowledged that AT&amp;T is entitled to bill and collect access charges for interstate access and therefore BellSouth needs “to send records in order for the local provider to bill the IXC interstate access.”  Letter from Mark L. Feidler (BellSouth) to William J. Carroll (AT&amp;T) (September 12, 1997) (Attachment 2) at 4.</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s letters do not explain precisely what it means when it says  CLECs are not entitled to collect access charges when the services they provide using unbundled network elements “duplicat[e] an existing BellSouth retail service.”   In proceedings before state commissions throughout the BellSouth region, however, BellSouth has explained that it considers CLEC service to be duplicative of BellSouth’s service when the CLEC does not use either its own loop or switch.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g.</w:t>
      </w:r>
      <w:r>
        <w:rPr>
          <w:rFonts w:eastAsia="Courier 10cpi" w:cs="Courier 10cpi" w:ascii="Courier 10cpi" w:hAnsi="Courier 10cpi"/>
          <w:color w:val="000000"/>
          <w:sz w:val="24"/>
          <w:szCs w:val="24"/>
        </w:rPr>
        <w:t>,  Prefiled Testimony of Alphonso J. Varner, Docket No. 96-358-C, Hearing No. 9585, Vol. 2 at 427  (SCPSC February 3, 1997) ("[I]t is not appropriate to combine BellSouth's loop and port to create basic local exchange service").  The Louisiana commission enthusiastically embraced BellSouth's position, explaining:</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amp;T will be deemed to be "recombining unbundled elements to create services identical to BellSouth's retail offerings" when the service[s] offered by AT&amp;T contain the functions, features and attributes of a retail offering that is the subject of a properly filed and approved BellSouth tariff.  Services offered by AT&amp;T shall not be considered "identical" when AT&amp;T utilizes its own switching or other substantive functionality or capability in combination with unbundled elements in order to produce a service offering.  For example, AT&amp;T's provisioning of purely ancillary functions or capabilities, such as operator services, Caller ID, Call Waiting, etc., in combination with unbundled elements shall not constitute a "substantive functionality or capability" for purposes of determining whether AT&amp;T is providing "services identical to a BellSouth retail offer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color w:val="000000"/>
          <w:sz w:val="24"/>
          <w:szCs w:val="24"/>
          <w:u w:val="single"/>
        </w:rPr>
        <w:t>In the Matter of the Interconnection Agreement Negotiations Between AT&amp;T Communications of the South Central States, Inc. and BellSouth Telecommunications, Inc., of the Unresolved Issues Regarding Cost-Based Rates for Unbundled Network Elements,  Pursuant to the Telecommunications Act Number 47 U.S.C. 252 of 1996</w:t>
      </w:r>
      <w:r>
        <w:rPr>
          <w:rFonts w:eastAsia="Courier 10cpi" w:cs="Courier 10cpi" w:ascii="Courier 10cpi" w:hAnsi="Courier 10cpi"/>
          <w:color w:val="000000"/>
          <w:sz w:val="24"/>
          <w:szCs w:val="24"/>
        </w:rPr>
        <w:t xml:space="preserve">, Docket U-22145, Order U-22145 (LA PSC January 15, 1997) at 40.  The provision in BellSouth’s SGAT dealing with CLEC provision of exchange access also reflects BellSouth’s position that only CLECs with their own facilities may use unbundled network elements to provide local exchange and exchange access services.  SGAT, § I.,A.,6; </w:t>
      </w:r>
      <w:r>
        <w:rPr>
          <w:rFonts w:eastAsia="Courier 10cpi" w:cs="Courier 10cpi" w:ascii="Courier 10cpi" w:hAnsi="Courier 10cpi"/>
          <w:color w:val="000000"/>
          <w:sz w:val="24"/>
          <w:szCs w:val="24"/>
          <w:u w:val="single"/>
        </w:rPr>
        <w:t>see also</w:t>
      </w:r>
      <w:r>
        <w:rPr>
          <w:rFonts w:eastAsia="Courier 10cpi" w:cs="Courier 10cpi" w:ascii="Courier 10cpi" w:hAnsi="Courier 10cpi"/>
          <w:color w:val="000000"/>
          <w:sz w:val="24"/>
          <w:szCs w:val="24"/>
        </w:rPr>
        <w:t xml:space="preserve"> AT&amp;T-BellSouth Interconnection Agreement, Attachment 6 § 3 (Meet Point Billing); Affidavit of Alphonso J. Varner ¶ 46.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As far as I am aware, there is no technical or legal basis for the distinction BellSouth suggests for determining when it will permit AT&amp;T to use unbundled network elements purchased from BellSouth to provide interstate exchange access.  The United States Court of Appeals for the Eighth Circuit specifically approved the Commission's view that under Section 251(c)(3) of the Act a CLEC may "obtain the ability to provide telecommunications services entirely through an incumbent LEC's unbundled network elements," without providing any of its own facilities.  </w:t>
      </w:r>
      <w:r>
        <w:rPr>
          <w:rFonts w:eastAsia="Courier 10cpi" w:cs="Courier 10cpi" w:ascii="Courier 10cpi" w:hAnsi="Courier 10cpi"/>
          <w:color w:val="000000"/>
          <w:sz w:val="24"/>
          <w:szCs w:val="24"/>
          <w:u w:val="single"/>
        </w:rPr>
        <w:t>Iowa Utilities Board</w:t>
      </w:r>
      <w:r>
        <w:rPr>
          <w:rFonts w:eastAsia="Courier 10cpi" w:cs="Courier 10cpi" w:ascii="Courier 10cpi" w:hAnsi="Courier 10cpi"/>
          <w:color w:val="000000"/>
          <w:sz w:val="24"/>
          <w:szCs w:val="24"/>
        </w:rPr>
        <w:t xml:space="preserve">, 120 F.3d at 814.  To the extent BellSouth refuses to provide AT&amp;T with necessary access records on the ground that AT&amp;T is providing services that duplicate BellSouth retail services (or is not using facilities other than those purchased from BellSouth), therefore, BellSouth is unlawfully denying AT&amp;T the right to use unbundled network elements to provide exchange access services in accordance with the Act and the Commission’s regulations. </w:t>
      </w:r>
    </w:p>
    <w:p>
      <w:pPr>
        <w:pStyle w:val="Normal"/>
        <w:bidi w:val="0"/>
        <w:spacing w:lineRule="auto" w:line="480" w:before="0" w:after="0"/>
        <w:ind w:left="2160" w:right="0" w:hanging="0"/>
        <w:jc w:val="left"/>
        <w:rPr/>
      </w:pPr>
      <w:r>
        <w:rPr>
          <w:rFonts w:eastAsia="Courier 10cpi" w:cs="Courier 10cpi" w:ascii="Courier 10cpi" w:hAnsi="Courier 10cpi"/>
          <w:b/>
          <w:bCs/>
          <w:color w:val="000000"/>
          <w:sz w:val="24"/>
          <w:szCs w:val="24"/>
          <w:u w:val="single"/>
        </w:rPr>
        <w:t>Intrastate access charges.</w:t>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 BellSouth also has made it clear that it has no intention of permitting CLECs to provide intrastate exchange access.  BellSouth’s longstanding position is that it is entitled to bill and collect access charges on intrastate calls to customers in its service area, even if AT&amp;T provides the customer’s local service using unbundled network elements purchased from BellSouth.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Letter from Mark L. Feidler (BellSouth) to William J. Carroll (AT&amp;T) (September 12, 1997) (Attachment 2) at 4; Letter from Mark L. Feidler (BellSouth) to A. J. Calabrese (AT&amp;T) (May 29, 1997) (Attachment 3).</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As noted above, under the Commission’s regulations, if a CLEC is providing services using unbundled network elements purchased from BellSouth, that CLEC is entitled to bill and collect all revenues associated with all services provided using the unbundled network elements, whether the services are jurisdictionally interstate or intrastate.  </w:t>
      </w:r>
      <w:r>
        <w:rPr>
          <w:rFonts w:eastAsia="Courier 10cpi" w:cs="Courier 10cpi" w:ascii="Courier 10cpi" w:hAnsi="Courier 10cpi"/>
          <w:color w:val="000000"/>
          <w:sz w:val="24"/>
          <w:szCs w:val="24"/>
          <w:u w:val="single"/>
        </w:rPr>
        <w:t>See also</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n the Matter of The Public Utility Commission of Texas</w:t>
      </w:r>
      <w:r>
        <w:rPr>
          <w:rFonts w:eastAsia="Courier 10cpi" w:cs="Courier 10cpi" w:ascii="Courier 10cpi" w:hAnsi="Courier 10cpi"/>
          <w:color w:val="000000"/>
          <w:sz w:val="24"/>
          <w:szCs w:val="24"/>
        </w:rPr>
        <w:t xml:space="preserve">, CCBPol 96-13, et seq. (October 1, 1997), ¶ 210 n.482 (application of intrastate access charges to intrastate toll traffic carried over unbundled network elements "would appear to raise significant [federal preemption] issues").  The Eighth Circuit’s decisions with respect to the Commission’s authority to prescribe prices for intrastate services do not address a CLEC’s right to bill and collect for services provided with unbundled network elements the CLEC has purchased from an incumbent local exchange carrier.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CompTel</w:t>
      </w:r>
      <w:r>
        <w:rPr>
          <w:rFonts w:eastAsia="Courier 10cpi" w:cs="Courier 10cpi" w:ascii="Courier 10cpi" w:hAnsi="Courier 10cpi"/>
          <w:color w:val="000000"/>
          <w:sz w:val="24"/>
          <w:szCs w:val="24"/>
        </w:rPr>
        <w:t xml:space="preserve"> v. </w:t>
      </w:r>
      <w:r>
        <w:rPr>
          <w:rFonts w:eastAsia="Courier 10cpi" w:cs="Courier 10cpi" w:ascii="Courier 10cpi" w:hAnsi="Courier 10cpi"/>
          <w:color w:val="000000"/>
          <w:sz w:val="24"/>
          <w:szCs w:val="24"/>
          <w:u w:val="single"/>
        </w:rPr>
        <w:t>FCC</w:t>
      </w:r>
      <w:r>
        <w:rPr>
          <w:rFonts w:eastAsia="Courier 10cpi" w:cs="Courier 10cpi" w:ascii="Courier 10cpi" w:hAnsi="Courier 10cpi"/>
          <w:color w:val="000000"/>
          <w:sz w:val="24"/>
          <w:szCs w:val="24"/>
        </w:rPr>
        <w:t xml:space="preserve">, 117 F.3d 1068, 1075 n.5 (1997); </w:t>
      </w:r>
      <w:r>
        <w:rPr>
          <w:rFonts w:eastAsia="Courier 10cpi" w:cs="Courier 10cpi" w:ascii="Courier 10cpi" w:hAnsi="Courier 10cpi"/>
          <w:color w:val="000000"/>
          <w:sz w:val="24"/>
          <w:szCs w:val="24"/>
          <w:u w:val="single"/>
        </w:rPr>
        <w:t>Iowa Utilities Board</w:t>
      </w:r>
      <w:r>
        <w:rPr>
          <w:rFonts w:eastAsia="Courier 10cpi" w:cs="Courier 10cpi" w:ascii="Courier 10cpi" w:hAnsi="Courier 10cpi"/>
          <w:color w:val="000000"/>
          <w:sz w:val="24"/>
          <w:szCs w:val="24"/>
        </w:rPr>
        <w:t xml:space="preserve">, 120 F.3d at 794.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n all events, it is clear that BellSouth today is not only unwilling but unable to provide CLECs with the access records they would need to bill for exchange access in a commercial environment, regardless of whether the CLEC is providing service exclusively through use of unbundled network elements purchased from BellSouth.</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w:t>
        <w:tab/>
        <w:t xml:space="preserve">BellSouth Is Not Providing Access Records Necessary For CLECs To Bill And Collect For Exchange Access Services That CLECs Provide Using </w:t>
      </w:r>
      <w:r>
        <w:rPr>
          <w:rFonts w:eastAsia="Courier 10cpi" w:cs="Courier 10cpi" w:ascii="Courier 10cpi" w:hAnsi="Courier 10cpi"/>
          <w:b/>
          <w:bCs/>
          <w:color w:val="000000"/>
          <w:sz w:val="24"/>
          <w:szCs w:val="24"/>
          <w:u w:val="single"/>
        </w:rPr>
        <w:t xml:space="preserve">Unbundled Network Element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To permit a CLEC to provide exchange access services, the ILEC must provide access records containing the necessary usage and billing data on calls to and from each CLEC customer.  The access records include information such as the minutes of use, called party number, calling party number, and Carrier Identification Code (“CIC”).  Without such information, a CLEC will not be able to bill for access charges and will be denied the revenues associated with the use of unbundled network elements to which it is entitled.  As the Commission has recognized, a CLEC's ability to use unbundled network elements to provide all telecommunications services and collect the associated revenue is essential to the viability of entry based on the use of unbundled network elements.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BellSouth has not demonstrated that it can provide CLECs with the billing information they need to use unbundled network elements to provide access services, as they are entitled to do under the Act.  With respect to interstate access charges, BellSouth only recently conceded that it had any obligation to provide CLECs the requisite billing information, and thus only recently began discussing how such information should be provided.  With respect to intrastate access charges, BellSouth continues categorically to refuse to provide the necessary billing information.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  The usage data CLECs will need to bill access charges on interstate calls is available in BellSouth’s systems, and the originating access records made in the switch must be provided to AT&amp;T.  To provide terminating usage records by Carrier Identification Code (“CIC”) for each line for each AT&amp;T customer served via unbundled local switching, a program needs to be developed to sort the records associated with AT&amp;T's customers from those belonging to other CLECs and BellSouth.  In other words, BellSouth needs to provide each CLEC with records showing its customers’ calls to and from particular IXCs.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Ameritech Michigan</w:t>
      </w:r>
      <w:r>
        <w:rPr>
          <w:rFonts w:eastAsia="Courier 10cpi" w:cs="Courier 10cpi" w:ascii="Courier 10cpi" w:hAnsi="Courier 10cpi"/>
          <w:color w:val="000000"/>
          <w:sz w:val="24"/>
          <w:szCs w:val="24"/>
        </w:rPr>
        <w:t>,¶ 330.  While this is certainly feasible, BellSouth has not yet done so.</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Notwithstanding the apparently contrary representation in BellSouth's brief in this proceeding (Brief at 55), BellSouth witness William Stacy admits that BellSouth is not capable of generating and transmitting access charge records as part of the Daily Usage File provided to CLECs:</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ODUF [Other Local Exchange Carrier ("OLEC") Daily Usage File] </w:t>
      </w:r>
      <w:r>
        <w:rPr>
          <w:rFonts w:eastAsia="Courier 10cpi" w:cs="Courier 10cpi" w:ascii="Courier 10cpi" w:hAnsi="Courier 10cpi"/>
          <w:color w:val="000000"/>
          <w:sz w:val="24"/>
          <w:szCs w:val="24"/>
          <w:u w:val="single"/>
        </w:rPr>
        <w:t>does not contain the usage data which would allow a CLEC to bill an interexchange carrier for the provision of access</w:t>
      </w:r>
      <w:r>
        <w:rPr>
          <w:rFonts w:eastAsia="Courier 10cpi" w:cs="Courier 10cpi" w:ascii="Courier 10cpi" w:hAnsi="Courier 10cpi"/>
          <w:color w:val="000000"/>
          <w:sz w:val="24"/>
          <w:szCs w:val="24"/>
        </w:rPr>
        <w:t>.  BellSouth is developing the capability to include this information as an enhancement to ODU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color w:val="000000"/>
          <w:sz w:val="24"/>
          <w:szCs w:val="24"/>
        </w:rPr>
        <w:t xml:space="preserve">Affidavit of William N. Stacy (OSS) ¶ 106 (emphasis added).  BellSouth offers no hint as to when the necessary enhancements to the Daily Usage File are likely to be completed, but states that in the interim it "will provide this information in paper form which will enable a CLEC to bill for the provision of access."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As far as I am aware, at no time prior to its application in this proceeding did BellSouth suggest to AT&amp;T that the necessary access charge records would or could be provided in "paper form."</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he AT&amp;T-BellSouth Interconnection Agreement, Attachment 6 § 9.1 provides: "In the event that either Party does not temporarily have the ability to send or receive data via CONNECT: Direct, that Party will transmit billing information to the other party via magnetic tape or paper, as agreed to by AT&amp;T and BellSouth."  This provision allows the parties to continue to function in the event of a temporary emergency.  It provides no support for BellSouth's apparent assertion that it satisfies its duty to provide the information necessary to permit a CLEC to bill and collect access charges by vaguely offering paper records pending enhancement of the Daily Usage File, however long that might take and without regard to whether AT&amp;T or other CLECs can reasonably be expected to use paper records to bill access charges in a commercial environment.</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Until BellSouth completes the necessary enhancements to the Daily Usage File, it cannot plausibly claim it is offering or providing CLECs with the necessary billing data in a form that is even reasonable -- much less comparable or equivalent to the way it provides the data to itself.  Further, any such enhancements to the Daily Usage File must be coordinated with AT&amp;T and other CLECs to permit them to complete the programming and other systems development that will be necessary for them to connect, read, and process the access data.</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he lack of progress in this area reflects BellSouth’s refusal to discuss the issues related to billing for access charges until September 12, 1997.  As a result, even in the exceedingly limited circumstances in which BellSouth agrees that it must provide AT&amp;T with access records to permit AT&amp;T to bill and collect interstate exchange access charges, BellSouth is in no position to do so today.  Until BellSouth develops and deploys some appropriate system to apportion switching usage data by carrier and by line for each CLEC, BellSouth will not be in a position legitimately to offer to provide the necessary access data.</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w:t>
        <w:tab/>
        <w:t xml:space="preserve">BellSouth Is Not Providing Billing And Usage Data Necessary For CLECs   To Bill And Collect Reciprocal Compensation For Terminating Local And </w:t>
      </w:r>
      <w:r>
        <w:rPr>
          <w:rFonts w:eastAsia="Courier 10cpi" w:cs="Courier 10cpi" w:ascii="Courier 10cpi" w:hAnsi="Courier 10cpi"/>
          <w:b/>
          <w:bCs/>
          <w:color w:val="000000"/>
          <w:sz w:val="24"/>
          <w:szCs w:val="24"/>
          <w:u w:val="single"/>
        </w:rPr>
        <w:t xml:space="preserve">IntraLATA Call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BellSouth takes the position that CLECS providing service using unbundled network elements are not entitled to bill and collect reciprocal compensation on calls to their customers.  Therefore, BellSouth believes it has no obligation to develop the capability to provide CLECs with the data necessary to permit them to bill and collect reciprocal compensation from other carriers.  BellSouth is not providing the usage and billing data necessary for CLECs to bill and collect reciprocal compensation from other carriers for terminating local calls (absent “bill and keep” arrangements) and intraLATA toll calls.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claims that it recently acquired the ability to provide “MOU based switching and transport elements for all </w:t>
      </w:r>
      <w:r>
        <w:rPr>
          <w:rFonts w:eastAsia="Courier 10cpi" w:cs="Courier 10cpi" w:ascii="Courier 10cpi" w:hAnsi="Courier 10cpi"/>
          <w:color w:val="000000"/>
          <w:sz w:val="24"/>
          <w:szCs w:val="24"/>
          <w:u w:val="single"/>
        </w:rPr>
        <w:t>local calls originating</w:t>
      </w:r>
      <w:r>
        <w:rPr>
          <w:rFonts w:eastAsia="Courier 10cpi" w:cs="Courier 10cpi" w:ascii="Courier 10cpi" w:hAnsi="Courier 10cpi"/>
          <w:color w:val="000000"/>
          <w:sz w:val="24"/>
          <w:szCs w:val="24"/>
        </w:rPr>
        <w:t xml:space="preserve"> from [unbundled local switching- line ports].”  Letter from Mark L. Feidler (BellSouth) to William J. Carroll (AT&amp;T) (September 12, 1997) (Attachment 1) at 4.  However, BellSouth makes no claim that it can provide the billing and usage data necessary to permit CLECs to bill and collect reciprocal compensation on local or intraLATA toll calls </w:t>
      </w:r>
      <w:r>
        <w:rPr>
          <w:rFonts w:eastAsia="Courier 10cpi" w:cs="Courier 10cpi" w:ascii="Courier 10cpi" w:hAnsi="Courier 10cpi"/>
          <w:color w:val="000000"/>
          <w:sz w:val="24"/>
          <w:szCs w:val="24"/>
          <w:u w:val="single"/>
        </w:rPr>
        <w:t>terminating</w:t>
      </w:r>
      <w:r>
        <w:rPr>
          <w:rFonts w:eastAsia="Courier 10cpi" w:cs="Courier 10cpi" w:ascii="Courier 10cpi" w:hAnsi="Courier 10cpi"/>
          <w:color w:val="000000"/>
          <w:sz w:val="24"/>
          <w:szCs w:val="24"/>
        </w:rPr>
        <w:t xml:space="preserve"> to CLEC customers served via unbundled local switching purchased from BellSouth.</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 xml:space="preserve">While BellSouth has exchanged traffic with other carriers and billed and collected reciprocal compensation for decades, it did not need to record terminating usage on local calls on a per line basis or generate records showing terminating usage to each line by each carrier, because BellSouth was the only carrier entitled to collect reciprocal compensation on calls terminated on its network.  As competition develops, however, multiple carriers will be providing local service using unbundled local switching purchased from BellSouth, and therefore BellSouth must  measure and record this terminating usage on a per line basis.  Until BellSouth develops and deploys some appropriate mechanism to identify and record  terminating usage data on local and intraLATA toll calls by carrier and by line,  BellSouth will not be in a position legitimately to offer to provide the data necessary for CLECs that purchase unbundled local switching to bill and collect reciprocal compensation.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One of BellSouth's witnesses, Mr. Milner, describes at some length the recent enhancements to BellSouth's CRIS billing system, which allow BellSouth to "produce a bill mechanically for usage charges if a CLEC purchases unbundled switching from BellSouth."  Affidavit of W. Keith Milner ¶¶ 57-60 &amp; Exhibit WKM-12.</w:t>
      </w:r>
      <w:r>
        <w:rPr>
          <w:rStyle w:val="Footnoteanchor"/>
        </w:rPr>
        <w:footnoteReference w:id="5"/>
      </w:r>
      <w:r>
        <w:rPr>
          <w:rFonts w:eastAsia="Courier 10cpi" w:cs="Courier 10cpi" w:ascii="Courier 10cpi" w:hAnsi="Courier 10cpi"/>
          <w:color w:val="000000"/>
          <w:sz w:val="24"/>
          <w:szCs w:val="24"/>
        </w:rPr>
        <w:t xml:space="preserve">  As noted above, the capability that BellSouth claims to have achieved as of August 14, 1997, involves billing for unbundled local switching only on originating local traffic.</w:t>
      </w:r>
      <w:r>
        <w:rPr>
          <w:rStyle w:val="Footnoteanchor"/>
        </w:rPr>
        <w:footnoteReference w:id="6"/>
      </w:r>
      <w:r>
        <w:rPr>
          <w:rFonts w:eastAsia="Courier 10cpi" w:cs="Courier 10cpi" w:ascii="Courier 10cpi" w:hAnsi="Courier 10cpi"/>
          <w:color w:val="000000"/>
          <w:sz w:val="24"/>
          <w:szCs w:val="24"/>
        </w:rPr>
        <w:t xml:space="preserve">  Even as to the usage data that BellSouth claims it can now provide, however,  the bills that BellSouth has sent to AT&amp;T are wholly inadequate for AT&amp;T to evaluate the information generated by the new system to confirm that it is either accurate or reasonably reliable on a test basis, much less in a commercial environment.  </w:t>
      </w:r>
      <w:r>
        <w:rPr>
          <w:rFonts w:eastAsia="Courier 10cpi" w:cs="Courier 10cpi" w:ascii="Courier 10cpi" w:hAnsi="Courier 10cpi"/>
          <w:color w:val="000000"/>
          <w:sz w:val="24"/>
          <w:szCs w:val="24"/>
          <w:u w:val="single"/>
        </w:rPr>
        <w:t>See generally</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n re Consideration of BellSouth Telecommunications, Inc's Entry Into InterLATA Services Pursuant to Section 271 of the Federal Telecommunications Act of 1996</w:t>
      </w:r>
      <w:r>
        <w:rPr>
          <w:rFonts w:eastAsia="Courier 10cpi" w:cs="Courier 10cpi" w:ascii="Courier 10cpi" w:hAnsi="Courier 10cpi"/>
          <w:color w:val="000000"/>
          <w:sz w:val="24"/>
          <w:szCs w:val="24"/>
        </w:rPr>
        <w:t>, Docket, No. 960786-TL (FL PSC November 19, 1997) ("we find that BellSouth has not demonstrated that it can bill for unbundled local switching on a usage sensitive basis").</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Mr. Milner admits that the first production of bills using the new system occurred on September 25, 1997.  Nonetheless, he suggests that the system must be producing reliable data, because he is not aware of any "CLEC complaints regarding the format, contents or accuracy of the bills produced" since that date.  Affidavit of W. Keith Milner ¶ 60.  Exhibit 12 to Mr. Milner's affidavit purports to be "a copy of a test bill generated to verify the accuracy of the" new process.  </w:t>
      </w:r>
      <w:r>
        <w:rPr>
          <w:rFonts w:eastAsia="Courier 10cpi" w:cs="Courier 10cpi" w:ascii="Courier 10cpi" w:hAnsi="Courier 10cpi"/>
          <w:color w:val="000000"/>
          <w:sz w:val="24"/>
          <w:szCs w:val="24"/>
          <w:u w:val="single"/>
        </w:rPr>
        <w:t>Id.</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The paper bills that AT&amp;T received from BellSouth on October 30, 1997 for its Florida UNE test lines bear little resemblance to the example attached to Mr. Milner's affidavit.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g.</w:t>
      </w:r>
      <w:r>
        <w:rPr>
          <w:rFonts w:eastAsia="Courier 10cpi" w:cs="Courier 10cpi" w:ascii="Courier 10cpi" w:hAnsi="Courier 10cpi"/>
          <w:color w:val="000000"/>
          <w:sz w:val="24"/>
          <w:szCs w:val="24"/>
        </w:rPr>
        <w:t>, BellSouth October 20, 1997 Bill to AT&amp;T (Attachment 8).  First, although AT&amp;T ordered unbundled network elements for each of the 25 lines that are part of the Florida test, 21 were provisioned as resale.  Consequently, the bills for those lines contain no information on unbundled network elements.  Even as to the four orders that were provisioned and ostensibly billed as unbundled network elements, however, the bills AT&amp;T received do not contain the "Detailed Statement of Regulated Charges" shown on page two of the exhibit to Mr. Milner's affidavit.</w:t>
      </w:r>
      <w:r>
        <w:rPr>
          <w:rStyle w:val="Footnoteanchor"/>
        </w:rPr>
        <w:footnoteReference w:id="7"/>
      </w:r>
      <w:r>
        <w:rPr>
          <w:rFonts w:eastAsia="Courier 10cpi" w:cs="Courier 10cpi" w:ascii="Courier 10cpi" w:hAnsi="Courier 10cpi"/>
          <w:color w:val="000000"/>
          <w:sz w:val="24"/>
          <w:szCs w:val="24"/>
        </w:rPr>
        <w:t xml:space="preserve">    Instead, the bills AT&amp;T received show a lump sum due for "Monthly Service."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ttachment 8.  The bill for three of the four Florida test lines that were provisioned as UNE also includes separate charges for vertical features that should be reflected in the switch charge.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ttachment 8 at 2 (line 3), 16 (lines 108, 109, 110, and 111), and 17 (line 118) .  Finally, the bills contain unexplained charges and credits for services added and removed, which seem to bear no relationship to the services or features AT&amp;T ordered.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g.</w:t>
      </w:r>
      <w:r>
        <w:rPr>
          <w:rFonts w:eastAsia="Courier 10cpi" w:cs="Courier 10cpi" w:ascii="Courier 10cpi" w:hAnsi="Courier 10cpi"/>
          <w:color w:val="000000"/>
          <w:sz w:val="24"/>
          <w:szCs w:val="24"/>
        </w:rPr>
        <w:t>, Attachment 8 at 17 (lines 120 and 121).</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Mr. Milner acknowledges that the BellSouth employees who participated in the so-called end-to-end testing of unbundled local switching explicitly noted that insufficient time and resources had been allotted for testing of BellSouth's ability to bill for unbundled local switching.  Affidavit of W. Keith Milner ¶ 8.  Mr. Milner is at great pains to explain that this only means that the usage sensitive billing system had not been completed in time for testing.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The fact remains, however, that BellSouth's newly acquired ability to bill for usage-sensitive unbundled network elements has not been adequately tested internally by BellSouth or in tests with other carriers or in actual commercial use.  AT&amp;T's limited experience with the system demonstrates that there is considerable work to be done before anyone can be confident the data generated by the new system are reasonably accurate and reliable.</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ince October 30, 1997, when AT&amp;T received the CRIS bills from BellSouth, AT&amp;T has been trying to schedule a meeting with BellSouth to review the bills.  BellSouth recognized that the October bills contained significant errors, and suggested that any meeting to review the bills be postponed until after the next cycle of bills is processed.  AT&amp;T continued to press for a meeting, and finally, on November 21, BellSouth agreed to meet to review the bills on Monday afternoon, November 24.</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w:t>
        <w:tab/>
        <w:t xml:space="preserve">BellSouth Restricts Access To Vertical Features That Are Part Of The </w:t>
      </w:r>
      <w:r>
        <w:rPr>
          <w:rFonts w:eastAsia="Courier 10cpi" w:cs="Courier 10cpi" w:ascii="Courier 10cpi" w:hAnsi="Courier 10cpi"/>
          <w:b/>
          <w:bCs/>
          <w:color w:val="000000"/>
          <w:sz w:val="24"/>
          <w:szCs w:val="24"/>
          <w:u w:val="single"/>
        </w:rPr>
        <w:t>Unbundled Local Switch.</w:t>
      </w: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In defining the unbundled switching element to include "all vertical features that the switch is capable of providing, including custom calling, CLASS features, and Centrex,” the Commission explicitly rejected RBOC arguments that vertical features are available to competing providers only through the resale provisions of Section 251(c)(4).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xml:space="preserve">, ¶¶ 412-13.  The Commission also declined “to require further unbundling of the local switch into a basic switching element and independent vertical feature elements,” but observed that state commissions would be free to consider whether CLECs should be permitted to order vertical features as “separate network elements.”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 414.  The Eighth Circuit affirmed the Commission's regulations on vertical features.  </w:t>
      </w:r>
      <w:r>
        <w:rPr>
          <w:rFonts w:eastAsia="Courier 10cpi" w:cs="Courier 10cpi" w:ascii="Courier 10cpi" w:hAnsi="Courier 10cpi"/>
          <w:color w:val="000000"/>
          <w:sz w:val="24"/>
          <w:szCs w:val="24"/>
          <w:u w:val="single"/>
        </w:rPr>
        <w:t>Iowa Utilities Board</w:t>
      </w:r>
      <w:r>
        <w:rPr>
          <w:rFonts w:eastAsia="Courier 10cpi" w:cs="Courier 10cpi" w:ascii="Courier 10cpi" w:hAnsi="Courier 10cpi"/>
          <w:color w:val="000000"/>
          <w:sz w:val="24"/>
          <w:szCs w:val="24"/>
        </w:rPr>
        <w:t>, 120 F.3d at 808-810.</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Nevertheless, in two respects, BellSouth is not offering access to the vertical features of the unbundled local switch in accordance with the requirements of the Act and the Commission’s regulations.  First, BellSouth proposes to charge CLECs $8.28 for access to the vertical features that should be provided as part of the unbundled local switching element.  Second, BellSouth denies access to vertical features except as they are being used in existing BellSouth retail services.</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b/>
        <w:tab/>
        <w:tab/>
        <w:t xml:space="preserve">BellSouth’s SGAT will impose separate non cost-based rates for </w:t>
      </w:r>
      <w:r>
        <w:rPr>
          <w:rFonts w:eastAsia="Courier 10cpi" w:cs="Courier 10cpi" w:ascii="Courier 10cpi" w:hAnsi="Courier 10cpi"/>
          <w:b/>
          <w:bCs/>
          <w:color w:val="000000"/>
          <w:sz w:val="24"/>
          <w:szCs w:val="24"/>
          <w:u w:val="single"/>
        </w:rPr>
        <w:t>vertical features.</w:t>
      </w: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BellSouth’s interconnection agreement with AT&amp;T as well as its SGAT recognize that vertical features are part of the unbundled local switching element.</w:t>
      </w:r>
      <w:r>
        <w:rPr>
          <w:rStyle w:val="Footnoteanchor"/>
        </w:rPr>
        <w:footnoteReference w:id="8"/>
      </w:r>
      <w:r>
        <w:rPr>
          <w:rFonts w:eastAsia="Courier 10cpi" w:cs="Courier 10cpi" w:ascii="Courier 10cpi" w:hAnsi="Courier 10cpi"/>
          <w:color w:val="000000"/>
          <w:sz w:val="24"/>
          <w:szCs w:val="24"/>
        </w:rPr>
        <w:t xml:space="preserve">   Nevertheless, in addition to a monthly flat-rate for each switch port, and usage-sensitive charges of $.0002 for "end office trunk port-shared per MOU" and $.0021 for "end office switching function per MOU," BellSouth proposes to charge CLECs another monthly recurring charge of $8.28 for access to the vertical features of the switch.  SGAT § VI.A. 1. f., Appendix A  at 4, 5, 16 n.8.  As described in the Affidavit of Gregory R. Follensbee, this aspect of BellSouth’s SGAT is inconsistent with the cost-based rate requirement of Section 252(d).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The only justification BellSouth ever has suggested for proposing this additional charge for access to vertical features of the unbundled local switching element is that “[t]he Eighth Circuit decision found that vertical features such as Caller I.D., Call Waiting, and Call Forwarding qualify as network elements.”</w:t>
      </w:r>
      <w:r>
        <w:rPr>
          <w:rStyle w:val="Footnoteanchor"/>
        </w:rPr>
        <w:footnoteReference w:id="9"/>
      </w:r>
      <w:r>
        <w:rPr>
          <w:rFonts w:eastAsia="Courier 10cpi" w:cs="Courier 10cpi" w:ascii="Courier 10cpi" w:hAnsi="Courier 10cpi"/>
          <w:color w:val="000000"/>
          <w:sz w:val="24"/>
          <w:szCs w:val="24"/>
        </w:rPr>
        <w:t xml:space="preserve">   In context, however, it seems clear that in </w:t>
      </w:r>
      <w:r>
        <w:rPr>
          <w:rFonts w:eastAsia="Courier 10cpi" w:cs="Courier 10cpi" w:ascii="Courier 10cpi" w:hAnsi="Courier 10cpi"/>
          <w:color w:val="000000"/>
          <w:sz w:val="24"/>
          <w:szCs w:val="24"/>
          <w:u w:val="single"/>
        </w:rPr>
        <w:t>upholding</w:t>
      </w:r>
      <w:r>
        <w:rPr>
          <w:rFonts w:eastAsia="Courier 10cpi" w:cs="Courier 10cpi" w:ascii="Courier 10cpi" w:hAnsi="Courier 10cpi"/>
          <w:color w:val="000000"/>
          <w:sz w:val="24"/>
          <w:szCs w:val="24"/>
        </w:rPr>
        <w:t xml:space="preserve"> the Commission’s conclusion that the entire functionality of the switch, including vertical features, should be available under Section 251(c)(3), the court of appeals was not approving double recovery for vertical features.</w:t>
      </w:r>
      <w:r>
        <w:rPr>
          <w:rStyle w:val="Footnoteanchor"/>
        </w:rPr>
        <w:footnoteReference w:id="10"/>
      </w:r>
      <w:r>
        <w:rPr>
          <w:rFonts w:eastAsia="Courier 10cpi" w:cs="Courier 10cpi" w:ascii="Courier 10cpi" w:hAnsi="Courier 10cpi"/>
          <w:color w:val="000000"/>
          <w:sz w:val="24"/>
          <w:szCs w:val="24"/>
        </w:rPr>
        <w:t xml:space="preserve">   The decision of the court of appeals therefore provides no support for BellSouth’s intention to charge CLECs once for all the features, functions, and capabilities of the unbundled local switch, and then charge them again for access to the vertical features of the switch.</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s proposal to double charge CLECs for the vertical features of the unbundled local switching element is anticompetitive and discriminatory.  It is anticompetitive because it will effectively preserve some part of the very substantial margins that BellSouth currently enjoys on providing services with vertical features.  It is discriminatory because BellSouth pays once to obtain the right to use all the functionality of the switch, while CLECs would be required to pay both the economic cost of providing unbundled local switching, including all of its functionality, plus separate and additional charges for access to the vertical features of the switch.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ffidavit of Gregory R. Follensbee.</w:t>
      </w:r>
    </w:p>
    <w:p>
      <w:pPr>
        <w:pStyle w:val="Normal"/>
        <w:bidi w:val="0"/>
        <w:spacing w:lineRule="auto" w:line="240" w:before="0" w:after="0"/>
        <w:ind w:left="216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llSouth denies access to vertical features of the switch</w:t>
      </w:r>
    </w:p>
    <w:p>
      <w:pPr>
        <w:pStyle w:val="Normal"/>
        <w:bidi w:val="0"/>
        <w:spacing w:lineRule="auto" w:line="240" w:before="0" w:after="0"/>
        <w:ind w:left="0" w:right="0" w:firstLine="2160"/>
        <w:jc w:val="left"/>
        <w:rPr/>
      </w:pPr>
      <w:r>
        <w:rPr>
          <w:rFonts w:eastAsia="Courier 10cpi" w:cs="Courier 10cpi" w:ascii="Courier 10cpi" w:hAnsi="Courier 10cpi"/>
          <w:b/>
          <w:bCs/>
          <w:color w:val="000000"/>
          <w:sz w:val="24"/>
          <w:szCs w:val="24"/>
          <w:u w:val="single"/>
        </w:rPr>
        <w:t>except as they are offered in existing BellSouth retail services.</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One of the significant competitive advantages of purchasing unbundled local switching as opposed to reselling a BOC's retail services is that a CLEC that purchases unbundled local switching is not constrained by the BOC service definitions or tariff restrictions, but is free to use the switch to provide new services or new combinations of services.  While BellSouth’s interconnection agreement with AT&amp;T and its SGAT purport to “offer all the functionality of its switches,” including vertical features, BellSouth does not specifically offer to make available to purchasers of the unbundled local switch the ability to offer new services or combinations of services not offered by BellSouth.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SGAT VI., A.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Kentucky is the one jurisdiction in which BellSouth purports to recognize its obligation to provide UNE combinations that include unbundled local switching.  Although formal testing is not yet underway, on September 30, 1997, AT&amp;T submitted two preliminary test orders in Kentucky.  In one of the orders, AT&amp;T sought to purchase an existing combination of unbundled network elements, including switching, for a particular customer and requested the addition of a new service “Call Hold.”   The second order requested an existing combination of unbundled network elements and the addition of “900" number blocking.</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refused to process either of the orders.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Letter from Jill Williamson (AT&amp;T) to Jo Sundman (BellSouth)  (October 3, 1997) (Attachment 9).  BellSouth explained that “Call Hold” was only available as part of a BellSouth retail service that included several additional feature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all hold can be ordered in Prestige Communication Service (PCS) in the Kentucky GSST Tariff A.12.16.  Call Hold cannot be ordered as a stand alone feature and is either ordered with User Transfer/Conferencing (A12.16.3.B.4) or with User Transfer/Conferencing and Call Pickup.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color w:val="000000"/>
          <w:sz w:val="24"/>
          <w:szCs w:val="24"/>
        </w:rPr>
        <w:t xml:space="preserve">Letter from Jo Sundman (BellSouth) to Jill Williamson (AT&amp;T) (October 3, 1997) (Attachment 10). As to 900 number blocking, BellSouth explained that the feature was available only as part of a BellSouth tariff offering that blocks both 900 numbers and 976 numbers.  </w:t>
      </w:r>
      <w:r>
        <w:rPr>
          <w:rFonts w:eastAsia="Courier 10cpi" w:cs="Courier 10cpi" w:ascii="Courier 10cpi" w:hAnsi="Courier 10cpi"/>
          <w:color w:val="000000"/>
          <w:sz w:val="24"/>
          <w:szCs w:val="24"/>
          <w:u w:val="single"/>
        </w:rPr>
        <w:t>Id.</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AT&amp;T continued to press BellSouth to provide the features in Kentucky, as well as in Florida and Tennessee without success.  Letter from Jill R. Williamson (AT&amp;T) to Jo Sundman (BellSouth) (October 8, 1997) (Attachment 11);   Letter from Jill R. Williamson (AT&amp;T) to Foster Haley (BellSouth) (November 3, 1997) (Attachment 12). Finally, more than a month after AT&amp;T had requested these features, but only days before BellSouth filed its application in this proceeding, BellSouth responded by asserting that it was "currently working on the technical issues" raised by AT&amp;T's request, but reiterating that "Call Hold must be ordered with User Transfer or with User Transfer and Call Pickup as part of Prestige service" and 900 blocking "can only be ordered associated with 976 blocking."  Letter from Jo Sundman (BellSouth) to Jill R. Williamson (AT&amp;T) (November 3, 1997)   (Attachment 13).  BellSouth suggested that AT&amp;T use Line Class Codes to accomplish the 900 number blocking and initiate the BFR process to determine whether Call Hold could be provisioned without the other features offered in BellSouth's tariff.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Attachment 13).</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n contrast to its initial refusal to provision AT&amp;T's orders for the features, however, in November BellSouth attempted to couch its refusal to provide the features as a "limitation[] of the switch."  If  Call Hold cannot be provided separately due to some limitation in the switch that BellSouth identified in the intervening month, however, initiating the BFR process, as BellSouth suggested, would be futile.  BellSouth's refusal to provision the orders appears to rest on nothing more substantial than the fact that its retail offerings are structured differently.</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While the unbundled local switching element that AT&amp;T pays for includes the capability of providing both the “call hold” service feature and 900 number blocking, BellSouth refuses to permit AT&amp;T to use these features to serve its customers.</w:t>
      </w:r>
      <w:r>
        <w:rPr>
          <w:rStyle w:val="Footnoteanchor"/>
        </w:rPr>
        <w:footnoteReference w:id="11"/>
      </w:r>
      <w:r>
        <w:br w:type="page"/>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A.</w:t>
        <w:tab/>
        <w:t xml:space="preserve">BellSouth Is Not Providing Or Offering Nondiscriminatory Access To </w:t>
      </w:r>
      <w:r>
        <w:rPr>
          <w:rFonts w:eastAsia="Courier 10cpi" w:cs="Courier 10cpi" w:ascii="Courier 10cpi" w:hAnsi="Courier 10cpi"/>
          <w:b/>
          <w:bCs/>
          <w:color w:val="000000"/>
          <w:sz w:val="24"/>
          <w:szCs w:val="24"/>
          <w:u w:val="single"/>
        </w:rPr>
        <w:t xml:space="preserve">Customized Routing.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When a CLEC purchases the unbundled local switching element, it obtains the right to use the capability of the switch to provide customized routing.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xml:space="preserve"> ¶ 412  (finding that, in unbundling its local switching capability, a BOC must provide all “technically feasible customized routing functions provided by the switch.”)  BellSouth is not providing or offering nondiscriminatory access to customized routing in accordance with the requirements of the Act.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 critical component of AT&amp;T's entry strategy is to use its own operator services and directory assistance ("OS/DA") centers.  AT&amp;T believes that its OS/DA centers are a valuable asset that differentiate its services from those of its rivals, and that it is important to provide its own operator and directory assistance services to its local service customers.  To accomplish this entry strategy, AT&amp;T needs operator and directory assistance calls from AT&amp;T local service customers to be routed from BellSouth's switch to AT&amp;T's OS/DA centers.  This can be accomplished by using either Line Class Codes (“LCCs”) or Advanced Intelligent Network (AIN) architecture to provide what is variously called “customized" or "selective" routing of OS/DA traffic.</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claims that customized routing "will be provided through BellSouth's proposed AIN based selective carrier routing service upon successful completion of the trial of that service.  In the interim, BellSouth provides selective routing through line class codes to any requesting carrier."   SGAT § VI.,A.,2; Affidavit of Alphonso J. Varner, ¶ 118; </w:t>
      </w:r>
      <w:r>
        <w:rPr>
          <w:rFonts w:eastAsia="Courier 10cpi" w:cs="Courier 10cpi" w:ascii="Courier 10cpi" w:hAnsi="Courier 10cpi"/>
          <w:color w:val="000000"/>
          <w:sz w:val="24"/>
          <w:szCs w:val="24"/>
          <w:u w:val="single"/>
        </w:rPr>
        <w:t>see also</w:t>
      </w:r>
      <w:r>
        <w:rPr>
          <w:rFonts w:eastAsia="Courier 10cpi" w:cs="Courier 10cpi" w:ascii="Courier 10cpi" w:hAnsi="Courier 10cpi"/>
          <w:color w:val="000000"/>
          <w:sz w:val="24"/>
          <w:szCs w:val="24"/>
        </w:rPr>
        <w:t xml:space="preserve"> AT&amp;T-BellSouth Interconnection Agreement ¶ 19.  AT&amp;T’s experience with BellSouth in Georgia, however, demonstrates that customized routing is not yet available using line class codes.  On its face, the SGAT reveals that customized routing is not yet available through AIN either.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T&amp;T-BellSouth Interconnection Agreement ¶ 19.</w:t>
      </w:r>
    </w:p>
    <w:p>
      <w:pPr>
        <w:pStyle w:val="Normal"/>
        <w:bidi w:val="0"/>
        <w:spacing w:lineRule="auto" w:line="240" w:before="0" w:after="0"/>
        <w:ind w:left="2160" w:right="0" w:hanging="0"/>
        <w:jc w:val="left"/>
        <w:rPr/>
      </w:pPr>
      <w:r>
        <w:rPr>
          <w:rFonts w:eastAsia="Courier 10cpi" w:cs="Courier 10cpi" w:ascii="Courier 10cpi" w:hAnsi="Courier 10cpi"/>
          <w:b/>
          <w:bCs/>
          <w:color w:val="000000"/>
          <w:sz w:val="24"/>
          <w:szCs w:val="24"/>
          <w:u w:val="single"/>
        </w:rPr>
        <w:t>BellSouth is not providing customized routing using line class codes.</w:t>
      </w:r>
      <w:r>
        <w:rPr>
          <w:rFonts w:eastAsia="Courier 10cpi" w:cs="Courier 10cpi" w:ascii="Courier 10cpi" w:hAnsi="Courier 10cpi"/>
          <w:b/>
          <w:bCs/>
          <w:color w:val="000000"/>
          <w:sz w:val="24"/>
          <w:szCs w:val="24"/>
        </w:rPr>
        <w:t xml:space="preserve">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Using line class codes to provide selective or customized routing requires assignment of codes defining the "class of service" provided by each carrier and the appropriate routing of specific call types.  Each switch must be programmed to recognize the line class code assigned to each of the lines served by that switch.  For example, one line class code might identify AT&amp;T customers with basic residential service, whose calls to directory assistance or operator services should be routed to AT&amp;T OS/DA centers.  A different line class code would identify BellSouth basic residential customers, whose directory assistance and operator services calls would be routed to BellSouth operator and directory assistance services.</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AT&amp;T and BellSouth have been attempting to use line class codes to provide customized routing to AT&amp;T’s OS/DA platform for AT&amp;T resale customers in Georgia for the past seven months.  I understand that the line class codes have been installed.  In field tests, however, AT&amp;T and BellSouth identified a number of problems in completing operator and directory assistance calls from Lucent 5ESS switches in BellSouth's network.  AT&amp;T-BellSouth Local Operator Services and Directory Assistance Site Report and Service Evaluation  (Aug. 8, 1997) at 7 (Attachment 14).  For example, 0- and 0+7 digit calls from the 5ESS switch went to "reorder" when they had to be routed through a tandem.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at 2.  This problem in implementing line class codes in the 5ESS switch is of particular significance to BellSouth's claim that customized routing is available today in Louisiana using line class codes, since 5ESS switches constitute approximately 33% of BellSouth's standalone end office switches in Louisiana.</w:t>
      </w:r>
      <w:r>
        <w:rPr>
          <w:rStyle w:val="Footnoteanchor"/>
        </w:rPr>
        <w:footnoteReference w:id="12"/>
      </w:r>
      <w:r>
        <w:rPr>
          <w:rFonts w:eastAsia="Courier 10cpi" w:cs="Courier 10cpi" w:ascii="Courier 10cpi" w:hAnsi="Courier 10cpi"/>
          <w:color w:val="000000"/>
          <w:sz w:val="24"/>
          <w:szCs w:val="24"/>
        </w:rPr>
        <w:t xml:space="preserve">  The proposed solution for the problems encountered on 0- and 0+7 digit calls from the BellSouth 5ESS switch is to install direct trunks from the 5ESS switch to AT&amp;T’s OS/DA platform.  The trunks between AT&amp;T's OS/DA platform and the BellSouth 5ESS switches were not installed until the day after BellSouth filed its application in this proceeding.</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Moreover, in Georgia, BellSouth has imposed significant, unreasonable and discriminatory logistical hurdles to implementation of customized routing on a commercial basis.  First, although BellSouth employees are not required to provide line class codes when provisioning orders for BellSouth's own customers, BellSouth has asserted that AT&amp;T will be required to identify the appropriate line class code on the Local Service Request for each new customer.  BellSouth has attempted to require AT&amp;T to provide this information even though the LSR form that AT&amp;T submits to BellSouth for each new customer identifies the class of service to be provisioned for the customer.  With this information BellSouth can determine and implement the appropriate line class code for the customer.  For CLECs, however, BellSouth has constructed an information process flow through its legacy operations support systems that does not flow the CLEC-provided class of service information to the organization that is responsible for implementing line class codes.  The burden BellSouth is attempting to impose on AT&amp;T and other CLECs is clearly discriminatory.</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Further, today there is no field for identifying line class codes on the standard industry LSR.  Modifying AT&amp;T’s systems to provide the line class code information in the “Remarks” field of the LSR, using a so-called “floating” field identification ("FID"), as BellSouth has suggested, would require a substantial investment of time and money.  In addition, using the remarks field to identify the appropriate line class code also means that orders for AT&amp;T customers, although transmitted electronically, will drop out for manual processing.  Because AT&amp;T already provides BellSouth with the information BellSouth needs to identify the appropriate line class code, both the additional expense to AT&amp;T and the barrier to efficient processing of orders for its customers are completely unnecessary.  BellSouth’s failure to use the data it already has to provision orders for AT&amp;T customers is certainly no basis for imposing additional costs on AT&amp;T or other BellSouth competitors.</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Second, BellSouth also has raised a significant hurdle to efficiently changing the line class codes for the thousands of local resale customers AT&amp;T has in Georgia today.  AT&amp;T suggested that it would submit a single order, requesting that the class of service for each of its existing local resale customers be changed to provide for routing to AT&amp;T’s OS/DA platform.  BellSouth, on the other hand, proposes to have AT&amp;T submit a change order for each customer.  BellSouth has also suggested that it would begin by converting 100 customers per business day.  At that rate, however, it would take at least five </w:t>
      </w:r>
      <w:r>
        <w:rPr>
          <w:rFonts w:eastAsia="Courier 10cpi" w:cs="Courier 10cpi" w:ascii="Courier 10cpi" w:hAnsi="Courier 10cpi"/>
          <w:color w:val="000000"/>
          <w:sz w:val="24"/>
          <w:szCs w:val="24"/>
          <w:u w:val="single"/>
        </w:rPr>
        <w:t>additional</w:t>
      </w:r>
      <w:r>
        <w:rPr>
          <w:rFonts w:eastAsia="Courier 10cpi" w:cs="Courier 10cpi" w:ascii="Courier 10cpi" w:hAnsi="Courier 10cpi"/>
          <w:color w:val="000000"/>
          <w:sz w:val="24"/>
          <w:szCs w:val="24"/>
        </w:rPr>
        <w:t xml:space="preserve"> months to route operator and directory assistance calls from all of AT&amp;T’s existing local resale customers to AT&amp;T’s OS/DA platform.  Unless BellSouth can significantly increase the pace of the conversions, it would be nearly a year between the time AT&amp;T sought customized routing and the time all of its existing local resale customers' operator services and directory assistance calls would be routed to AT&amp;T OS/DA centers.</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Customers whose orders for AT&amp;T local service are only partially processed present particularly difficult logistical problems.  Simply identifying these customers will be difficult, because the orders may be anywhere in the processing continuum at AT&amp;T or at BellSouth.  Ideally, the orders for these customers would be provisioned to have their operator and directory assistance calls routed to AT&amp;T’s OS/DA platform from the beginning.  Otherwise, AT&amp;T and its customers will suffer the inconvenience and unnecessary expense of having the class of service for each of the customers changed immediately after it is established.  At this point, the parties have not agreed on a procedure for assuring that these orders are correctly provisioned.</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hus, seven months after AT&amp;T ordered customized routing to its OS/DA platform for its resale customers in Georgia, BellSouth remains unable to provide customized routing.  AT&amp;T’s resale customers cannot access AT&amp;T’s OS/DA platform; instead they continue to receive BellSouth branded services.  In light of the substantial practical issues that remain to be negotiated, it is unclear when BellSouth will be able to provide customized routing to AT&amp;T’s  OS/DA platform for AT&amp;T customers in Georgia or anywhere else.</w:t>
      </w:r>
    </w:p>
    <w:p>
      <w:pPr>
        <w:pStyle w:val="Normal"/>
        <w:bidi w:val="0"/>
        <w:spacing w:lineRule="auto" w:line="240" w:before="0" w:after="0"/>
        <w:ind w:left="2160" w:right="0" w:hanging="0"/>
        <w:jc w:val="left"/>
        <w:rPr/>
      </w:pPr>
      <w:r>
        <w:rPr>
          <w:rFonts w:eastAsia="Courier 10cpi" w:cs="Courier 10cpi" w:ascii="Courier 10cpi" w:hAnsi="Courier 10cpi"/>
          <w:b/>
          <w:bCs/>
          <w:color w:val="000000"/>
          <w:sz w:val="24"/>
          <w:szCs w:val="24"/>
        </w:rPr>
        <w:t xml:space="preserve">BellSouth is not providing customized routing using Advanced </w:t>
      </w:r>
      <w:r>
        <w:rPr>
          <w:rFonts w:eastAsia="Courier 10cpi" w:cs="Courier 10cpi" w:ascii="Courier 10cpi" w:hAnsi="Courier 10cpi"/>
          <w:b/>
          <w:bCs/>
          <w:color w:val="000000"/>
          <w:sz w:val="24"/>
          <w:szCs w:val="24"/>
          <w:u w:val="single"/>
        </w:rPr>
        <w:t>Intelligent Network</w:t>
      </w:r>
      <w:r>
        <w:rPr>
          <w:rFonts w:eastAsia="Courier 10cpi" w:cs="Courier 10cpi" w:ascii="Courier 10cpi" w:hAnsi="Courier 10cpi"/>
          <w:color w:val="000000"/>
          <w:sz w:val="24"/>
          <w:szCs w:val="24"/>
          <w:u w:val="single"/>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is not currently offering to provide customized routing with AIN.  Affidavit of Alphonso J. Varner, ¶ 118.  As Mr. Varner admits, AIN will not be available in Louisiana until "successful completion of the trial of that service,"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which is scheduled for the end of the year.</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T&amp;T has argued consistently that the preferred solution to customized routing is the use of AIN triggers, because it is significantly easier to administer and is the much better long term solution.  The AIN solution for customized routing involves three basic steps: 1) activation of the switch triggers; 2) development of service control point ("SCP") data base software that will provide routing instructions to the switch; and 3) establishing an administrative process for updating the SCP data base.</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no longer disputes the technical feasibility of using AIN to provide customized routing.  Letter from D. R. Hamby to Lawrence St. Blanc, July 24, 1997 (Attachment 15).  Again, the issue is implementation.  BellSouth has stated generally that it expects to make AIN available in Louisiana by the "second or third quarter of 1998."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AT&amp;T and BellSouth plan to test the BellSouth AIN proposal at the end of this year.  Even as described by BellSouth, however, the AIN proposal is discriminatory, because it does not appear to permit AT&amp;T customers to reach AT&amp;T directory assistance using all of the dialing options that are available to BellSouth customers.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ffidavit of W. Keith Milner, Exhibit WKM-11.  In any event, a promise of future implementation of AIN is no evidence that BellSouth currently provides customized routing in accordance with the requirements of the Act.  </w:t>
      </w:r>
      <w:r>
        <w:rPr>
          <w:rFonts w:eastAsia="Courier 10cpi" w:cs="Courier 10cpi" w:ascii="Courier 10cpi" w:hAnsi="Courier 10cpi"/>
          <w:color w:val="000000"/>
          <w:sz w:val="24"/>
          <w:szCs w:val="24"/>
          <w:u w:val="single"/>
        </w:rPr>
        <w:t>Ameritech Michigan Order</w:t>
      </w:r>
      <w:r>
        <w:rPr>
          <w:rFonts w:eastAsia="Courier 10cpi" w:cs="Courier 10cpi" w:ascii="Courier 10cpi" w:hAnsi="Courier 10cpi"/>
          <w:color w:val="000000"/>
          <w:sz w:val="24"/>
          <w:szCs w:val="24"/>
        </w:rPr>
        <w:t xml:space="preserve">, ¶ 55. </w:t>
      </w:r>
    </w:p>
    <w:p>
      <w:pPr>
        <w:pStyle w:val="Normal"/>
        <w:bidi w:val="0"/>
        <w:spacing w:lineRule="auto" w:line="240" w:before="0" w:after="0"/>
        <w:ind w:left="720" w:right="0" w:hanging="0"/>
        <w:jc w:val="left"/>
        <w:rPr/>
      </w:pPr>
      <w:r>
        <w:rPr>
          <w:rFonts w:eastAsia="Courier 10cpi" w:cs="Courier 10cpi" w:ascii="Courier 10cpi" w:hAnsi="Courier 10cpi"/>
          <w:b/>
          <w:bCs/>
          <w:color w:val="000000"/>
          <w:sz w:val="24"/>
          <w:szCs w:val="24"/>
        </w:rPr>
        <w:t xml:space="preserve">BELLSOUTH IS NOT PROVIDING OR OFFERING NONDISCRIMINATORY </w:t>
      </w:r>
      <w:r>
        <w:rPr>
          <w:rFonts w:eastAsia="Courier 10cpi" w:cs="Courier 10cpi" w:ascii="Courier 10cpi" w:hAnsi="Courier 10cpi"/>
          <w:b/>
          <w:bCs/>
          <w:color w:val="000000"/>
          <w:sz w:val="24"/>
          <w:szCs w:val="24"/>
          <w:u w:val="single"/>
        </w:rPr>
        <w:t xml:space="preserve">ACCESS TO OPERATOR AND DIRECTORY ASSISTANC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As the number of telecommunications services providers increases, it becomes increasingly difficult for consumers to distinguish among providers and, consequently, more important for each provider to find ways to distinguish itself from the competition and establish a strong identity in the minds of consumers.  "Branding" or labeling telecommunications services by, for example, announcing the name of the provider at the beginning of an operator services call helps the provider establish its distinct identity in the marketplace and enhances name recognition.  As the Commission recognized, "brand identification is critical to reseller attempts to compete with incumbent LECs and will minimize consumer confusion.  Incumbent LECs are advantaged when reseller end users are advised that the service is being provided by the reseller's primary competitor."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 971.</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The Commission concluded therefore that "a providing LEC's failure to comply with the reasonable, technically feasible request of a competing provider for the providing LEC to rebrand ... in the competing provider's name, or to remove the providing LEC's brand name, creates a presumption that the providing LEC is unlawfully restricting access ... by competing providers" to operator services and directory assistance in violation of Section 251(b)(3) of the Act.  </w:t>
      </w:r>
      <w:r>
        <w:rPr>
          <w:rFonts w:eastAsia="Courier 10cpi" w:cs="Courier 10cpi" w:ascii="Courier 10cpi" w:hAnsi="Courier 10cpi"/>
          <w:color w:val="000000"/>
          <w:sz w:val="24"/>
          <w:szCs w:val="24"/>
          <w:u w:val="single"/>
        </w:rPr>
        <w:t>In the Matter of Implementation of the Local Competition Provisions of the Telecommunications Act of 1996</w:t>
      </w:r>
      <w:r>
        <w:rPr>
          <w:rFonts w:eastAsia="Courier 10cpi" w:cs="Courier 10cpi" w:ascii="Courier 10cpi" w:hAnsi="Courier 10cpi"/>
          <w:color w:val="000000"/>
          <w:sz w:val="24"/>
          <w:szCs w:val="24"/>
        </w:rPr>
        <w:t>, CC Docket No. 96-98, et al., Second Report and Order (August 8, 1996) ("</w:t>
      </w:r>
      <w:r>
        <w:rPr>
          <w:rFonts w:eastAsia="Courier 10cpi" w:cs="Courier 10cpi" w:ascii="Courier 10cpi" w:hAnsi="Courier 10cpi"/>
          <w:color w:val="000000"/>
          <w:sz w:val="24"/>
          <w:szCs w:val="24"/>
          <w:u w:val="single"/>
        </w:rPr>
        <w:t>Local Competition Second Report</w:t>
      </w:r>
      <w:r>
        <w:rPr>
          <w:rFonts w:eastAsia="Courier 10cpi" w:cs="Courier 10cpi" w:ascii="Courier 10cpi" w:hAnsi="Courier 10cpi"/>
          <w:color w:val="000000"/>
          <w:sz w:val="24"/>
          <w:szCs w:val="24"/>
        </w:rPr>
        <w:t xml:space="preserve">")¶¶ 128, 148;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xml:space="preserve"> ¶ 971 (refusal to provide technically feasible rebranding of operator and directory assistance services is presumptively an unreasonable restriction on resale).  Unless it is technically infeasible, therefore a CLEC should have the option of having operator and directory assistance services provided to its customers under its own brand or without any brand.</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 xml:space="preserve">BellSouth claims that branded operator and directory assistance services are available in Louisiana.  SGAT, ¶ VII.,B.,3.; C.,5; Affidavit of Alphonso J. Varner, ¶¶ 129,136;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T&amp;T-BellSouth Interconnection Agreement, Attachment 2, §§ 8.3.2.1.15. 8.4.2.2.  AT&amp;T's experience with BellSouth in Georgia demonstrates that BellSouth is no more able to provide either branded or unbranded operator and directory assistance services for AT&amp;T resale customers than it is able to provide customized routing.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Until customized routing is available in Georgia, AT&amp;T has sought to ensure that BellSouth not use its own brand name when providing operator and directory assistance to AT&amp;T’s resale customers.  The Georgia commission agreed.  In the arbitration between AT&amp;T and BellSouth in Georgia, the Georgia commission said:</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Commission finds that it is technically feasible and appropriate for BellSouth to brand operator and directory service calls that are initiated from those services resold by AT&amp;T.  </w:t>
      </w:r>
      <w:r>
        <w:rPr>
          <w:rFonts w:eastAsia="Courier 10cpi" w:cs="Courier 10cpi" w:ascii="Courier 10cpi" w:hAnsi="Courier 10cpi"/>
          <w:color w:val="000000"/>
          <w:sz w:val="24"/>
          <w:szCs w:val="24"/>
          <w:u w:val="single"/>
        </w:rPr>
        <w:t>If for any reason BellSouth finds that this is not possible to implement for AT&amp;T, BellSouth shall revert to generic branding for all local exchange service providers, including itsel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color w:val="000000"/>
          <w:sz w:val="24"/>
          <w:szCs w:val="24"/>
          <w:u w:val="single"/>
        </w:rPr>
        <w:t>In re: Petition by AT&amp;T for Arbitration of Interconnection Rates, Terms and Conditions with BellSouth Telecommunications, Inc. Under the Telecommunications Act of 1996</w:t>
      </w:r>
      <w:r>
        <w:rPr>
          <w:rFonts w:eastAsia="Courier 10cpi" w:cs="Courier 10cpi" w:ascii="Courier 10cpi" w:hAnsi="Courier 10cpi"/>
          <w:color w:val="000000"/>
          <w:sz w:val="24"/>
          <w:szCs w:val="24"/>
        </w:rPr>
        <w:t>, Docket No. 6801-U (December 4, 1996) at 30 (emphasis added in part).</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T&amp;T and BellSouth executed an interconnection agreement for Georgia in February, 1997.  While BellSouth has been unable to provide customized routing to AT&amp;T’s OS/DA platform in the intervening months, in April, 1997, BellSouth began branding its own directory assistance service for the first time.  Consequently, since April, calls to directory assistance from AT&amp;T resale customers have been branded with the BellSouth brand.</w:t>
      </w:r>
    </w:p>
    <w:p>
      <w:pPr>
        <w:pStyle w:val="Normal"/>
        <w:bidi w:val="0"/>
        <w:spacing w:lineRule="auto" w:line="480" w:before="0" w:after="0"/>
        <w:ind w:left="0" w:right="0" w:firstLine="1440"/>
        <w:jc w:val="left"/>
        <w:rPr/>
      </w:pPr>
      <w:r>
        <w:rPr>
          <w:rFonts w:eastAsia="Courier 10cpi" w:cs="Courier 10cpi" w:ascii="Courier 10cpi" w:hAnsi="Courier 10cpi"/>
          <w:color w:val="000000"/>
          <w:sz w:val="24"/>
          <w:szCs w:val="24"/>
        </w:rPr>
        <w:t>1.</w:t>
        <w:tab/>
        <w:t>Under the Georgia commission’s order, once BellSouth began branding services to its own customers it was required to supply the AT&amp;T brand on services to AT&amp;T resale customers or stop branding all services.  AT&amp;T therefore protested that BellSouth should not be providing BellSouth-branded directory assistance to AT&amp;T resale customers:  “Until BellSouth is able to provide AT&amp;T with AT&amp;T branded services, BellSouth must revert to generic branding for all affected services including operator services, directory assistance services and repair calls that are initiated from services resold by AT&amp;T.”  Letter from William J. Carroll (AT&amp;T) to Charlie Coe (AT&amp;T) (June 2, 1997) (Attachment 16).</w:t>
      </w:r>
      <w:r>
        <w:rPr>
          <w:rStyle w:val="Footnoteanchor"/>
        </w:rPr>
        <w:footnoteReference w:id="13"/>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BellSouth refused to unbrand its services.  During a meeting in June, 1997, BellSouth stated that it was willing to provide AT&amp;T-branded or unbranded directory assistance services exclusively for AT&amp;T customers, but that developing the capability to do this would delay implementation of customized routing to AT&amp;T’s OS/DA platform, because similar work with line class codes was required and the same people would be involved in both projects.</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T&amp;T insisted that BellSouth complete implementation of customized routing to AT&amp;T’s OS/DA platform as expeditiously as possible.  Because BellSouth could not provide AT&amp;T-branded or non-branded services for AT&amp;T resale customers without interfering with implementation of customized routing, AT&amp;T demanded that BellSouth stop branding all services, in accordance with the explicit requirements of the Georgia commission’s order.</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Discontinuing BellSouth branding on all directory assistance services could have been accomplished by simply disabling the BellSouth brand announcement, with a minimal expenditure of time and energy.  Further, in my view, a temporary suspension of branding until BellSouth could comply with its obligations under the Act would not have resulted in any significant disruption of service or customer inconvenience, especially since BellSouth had only recently begun branding directory assistance.</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Nonetheless, BellSouth continues to use its own brand on all of its services, including those resold by AT&amp;T.  According to BellSouth, it had no obligation to stop branding its own services, because it had “offered” AT&amp;T-branded or unbranded services, pending implementation of customized routing to the AT&amp;T OS/DA platform.  AT&amp;T should not be forced to forego timely access to customized routing to receive AT&amp;T-branded or unbranded services.  Nothing in the Commission’s orders suggests that the Act permits BellSouth or any other BOC to avoid one set of obligations under the Act by asserting that it will be unable to comply with other obligations under the Act.  Under the Act, AT&amp;T is entitled both to customized routing to the extent it is technically feasible and it is entitled to branded services if BellSouth chooses to brand its own services.  Until BellSouth can provide selective routing or unbranded services, it should not be using its own brand when handling OS/DA calls from CLEC customers.</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s described above, BellSouth is still not providing customized routing to AT&amp;T’s OS/DA platform in Georgia.  And BellSouth has failed to make its OS/DA service available for resale on a rebranded or unbranded basis.  Apart from BellSouth's bare assertion that it is prepared to offer the services, BellSouth has offered no proof that it is any more capable of providing customized routing or willing to unbrand its own services in Louisiana than in Georgia.  There is thus no basis for finding that BellSouth has made "nondiscriminatory access to ... operator services [and] directory assistance" available in Louisiana today.  47 U.S.C. § 251(b)(3).</w:t>
      </w:r>
    </w:p>
    <w:p>
      <w:pPr>
        <w:pStyle w:val="Normal"/>
        <w:bidi w:val="0"/>
        <w:spacing w:lineRule="auto" w:line="480" w:before="0" w:after="0"/>
        <w:ind w:left="0" w:right="0" w:hanging="0"/>
        <w:jc w:val="left"/>
        <w:rPr/>
      </w:pPr>
      <w:r>
        <w:rPr>
          <w:rFonts w:eastAsia="Courier 10cpi" w:cs="Courier 10cpi" w:ascii="Courier 10cpi" w:hAnsi="Courier 10cpi"/>
          <w:b/>
          <w:bCs/>
          <w:color w:val="000000"/>
          <w:sz w:val="24"/>
          <w:szCs w:val="24"/>
        </w:rPr>
        <w:t>III.</w:t>
        <w:tab/>
        <w:t xml:space="preserve">BELLSOUTH IS NOT READY TO PROVIDE NONDISCRIMINATORY </w:t>
      </w:r>
      <w:r>
        <w:rPr>
          <w:rFonts w:eastAsia="Courier 10cpi" w:cs="Courier 10cpi" w:ascii="Courier 10cpi" w:hAnsi="Courier 10cpi"/>
          <w:b/>
          <w:bCs/>
          <w:color w:val="000000"/>
          <w:sz w:val="24"/>
          <w:szCs w:val="24"/>
          <w:u w:val="single"/>
        </w:rPr>
        <w:t>ACCESS TO EXISTING COMBINATIONS OF NETWORK ELEMENTS</w:t>
      </w:r>
      <w:r>
        <w:rPr>
          <w:rFonts w:eastAsia="Courier 10cpi" w:cs="Courier 10cpi" w:ascii="Courier 10cpi" w:hAnsi="Courier 10cpi"/>
          <w:color w:val="000000"/>
          <w:sz w:val="24"/>
          <w:szCs w:val="24"/>
          <w:u w:val="single"/>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n light of its position that it has no enforceable legal obligation to provide unbundled access to existing combinations of network elements, BellSouth refused to take the technical steps that are necessary for BellSouth to provide them.  That BellSouth has even pretended to be willing to participate in joint testing reflects the fact that the Kentucky Public Service Commission unequivocally ordered BellSouth to make UNE combinations available at cost-based rates.  Nevertheless, there has been no meaningful progress to date.  It is therefore clear that BellSouth has not yet developed the capability to provide combinations of unbundled network elements, even if BellSouth were willing to do so where it has been unequivocally required by PSC order or an interconnection agreement.</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wo facts demonstrate that BellSouth is unable to provide nondiscriminatory access to existing UNE combinations in commercial volumes.  First, all orders must be submitted manually, because BellSouth has failed to modify its EDI interface to permit CLECs to place orders electronically.  Indeed, Mr. Stacy admitted in his OSS affidavit in this proceeding that BellSouth has “not yet undertaken” development of the modifications of its electronic interface that will be necessary to permit CLECs to order UNE combinations:</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 changes BellSouth would have to make to our electronic interfaces to accommodate UNE combinations would include modifying them to accept a new UNE order type, and substantial inventory and billing changes .... </w:t>
      </w:r>
      <w:r>
        <w:rPr>
          <w:rFonts w:eastAsia="Courier 10cpi" w:cs="Courier 10cpi" w:ascii="Courier 10cpi" w:hAnsi="Courier 10cpi"/>
          <w:color w:val="000000"/>
          <w:sz w:val="24"/>
          <w:szCs w:val="24"/>
          <w:u w:val="single"/>
        </w:rPr>
        <w:t>Since BellSouth is pursuing its legal disagreement with the FCC position on providing UNE combinations as a matter of law, we therefore have not yet undertaken such development</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fidavit of William N. Stacy (OSS) ¶ 59 (emphasis added).  Even more recently, BellSouth admitted that it is unable to process orders for combinations of unbundled network elements in Kentucky unless the orders are expressly identified as "test orders" to permit BellSouth to give them special handling.</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econd,  as described in Part II above, BellSouth refuses or has failed to demonstrate the ability to give CLECs that purchase unbundled local switching and other UNEs the usage and billing data that CLECs need (1) to bill end users for services, (2) to bill IXCs access charges for originating and terminating toll calls, and (3) to bill other carriers reciprocal compensation for terminating local and intraLATA toll calls.</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Moreover, the limited testing AT&amp;T and BellSouth have conducted in Florida with respect to combinations of network elements confirms that BellSouth is not ready to meet its obligations under the Act:</w:t>
      </w:r>
    </w:p>
    <w:p>
      <w:pPr>
        <w:pStyle w:val="Normal"/>
        <w:bidi w:val="0"/>
        <w:spacing w:lineRule="auto" w:line="480" w:before="0" w:after="0"/>
        <w:ind w:left="720" w:right="0" w:firstLine="720"/>
        <w:jc w:val="left"/>
        <w:rPr/>
      </w:pPr>
      <w:r>
        <w:rPr>
          <w:rFonts w:eastAsia="Courier 10cpi" w:cs="Courier 10cpi" w:ascii="Courier 10cpi" w:hAnsi="Courier 10cpi"/>
          <w:color w:val="000000"/>
          <w:sz w:val="24"/>
          <w:szCs w:val="24"/>
          <w:u w:val="single"/>
        </w:rPr>
        <w:t>First</w:t>
      </w:r>
      <w:r>
        <w:rPr>
          <w:rFonts w:eastAsia="Courier 10cpi" w:cs="Courier 10cpi" w:ascii="Courier 10cpi" w:hAnsi="Courier 10cpi"/>
          <w:color w:val="000000"/>
          <w:sz w:val="24"/>
          <w:szCs w:val="24"/>
        </w:rPr>
        <w:t xml:space="preserve">, the test has not demonstrated how AT&amp;T would order combinations of unbundled network elements electronically because BellSouth has refused to make a usable EDI interface available.  </w:t>
      </w:r>
    </w:p>
    <w:p>
      <w:pPr>
        <w:pStyle w:val="Normal"/>
        <w:bidi w:val="0"/>
        <w:spacing w:lineRule="auto" w:line="480" w:before="0" w:after="0"/>
        <w:ind w:left="720" w:right="0" w:firstLine="720"/>
        <w:jc w:val="left"/>
        <w:rPr/>
      </w:pPr>
      <w:r>
        <w:rPr>
          <w:rFonts w:eastAsia="Courier 10cpi" w:cs="Courier 10cpi" w:ascii="Courier 10cpi" w:hAnsi="Courier 10cpi"/>
          <w:color w:val="000000"/>
          <w:sz w:val="24"/>
          <w:szCs w:val="24"/>
          <w:u w:val="single"/>
        </w:rPr>
        <w:t>Second</w:t>
      </w:r>
      <w:r>
        <w:rPr>
          <w:rFonts w:eastAsia="Courier 10cpi" w:cs="Courier 10cpi" w:ascii="Courier 10cpi" w:hAnsi="Courier 10cpi"/>
          <w:color w:val="000000"/>
          <w:sz w:val="24"/>
          <w:szCs w:val="24"/>
        </w:rPr>
        <w:t>, the test has not demonstrated BellSouth's ability to deal with even a reasonable volume of UNE orders from a variety of locations and end users, much less commercial volumes of such orders from a broad geographic area.  Accordingly, there is no basis for evaluating BellSouth’s performance against appropriate performance standards.</w:t>
      </w:r>
    </w:p>
    <w:p>
      <w:pPr>
        <w:pStyle w:val="Normal"/>
        <w:bidi w:val="0"/>
        <w:spacing w:lineRule="auto" w:line="480" w:before="0" w:after="0"/>
        <w:ind w:left="720" w:right="0" w:firstLine="720"/>
        <w:jc w:val="left"/>
        <w:rPr/>
      </w:pPr>
      <w:r>
        <w:rPr>
          <w:rFonts w:eastAsia="Courier 10cpi" w:cs="Courier 10cpi" w:ascii="Courier 10cpi" w:hAnsi="Courier 10cpi"/>
          <w:color w:val="000000"/>
          <w:sz w:val="24"/>
          <w:szCs w:val="24"/>
          <w:u w:val="single"/>
        </w:rPr>
        <w:t>Third</w:t>
      </w:r>
      <w:r>
        <w:rPr>
          <w:rFonts w:eastAsia="Courier 10cpi" w:cs="Courier 10cpi" w:ascii="Courier 10cpi" w:hAnsi="Courier 10cpi"/>
          <w:color w:val="000000"/>
          <w:sz w:val="24"/>
          <w:szCs w:val="24"/>
        </w:rPr>
        <w:t xml:space="preserve">, the test has not demonstrated BellSouth's ability to suppress its billing to IXCs for originating or terminating access services which AT&amp;T, as the CLEC purchasing the unbundled switch, would be entitled to collect pursuant to Commission rules.  BellSouth intends to continue charging IXCs for originating and terminating intraLATA or interLATA access, even in circumstances where BellSouth is clearly not entitled to collect such access revenues. </w:t>
      </w:r>
    </w:p>
    <w:p>
      <w:pPr>
        <w:pStyle w:val="Normal"/>
        <w:bidi w:val="0"/>
        <w:spacing w:lineRule="auto" w:line="480" w:before="0" w:after="0"/>
        <w:ind w:left="720" w:right="0" w:firstLine="720"/>
        <w:jc w:val="left"/>
        <w:rPr/>
      </w:pPr>
      <w:r>
        <w:rPr>
          <w:rFonts w:eastAsia="Courier 10cpi" w:cs="Courier 10cpi" w:ascii="Courier 10cpi" w:hAnsi="Courier 10cpi"/>
          <w:color w:val="000000"/>
          <w:sz w:val="24"/>
          <w:szCs w:val="24"/>
          <w:u w:val="single"/>
        </w:rPr>
        <w:t>Fourth</w:t>
      </w:r>
      <w:r>
        <w:rPr>
          <w:rFonts w:eastAsia="Courier 10cpi" w:cs="Courier 10cpi" w:ascii="Courier 10cpi" w:hAnsi="Courier 10cpi"/>
          <w:color w:val="000000"/>
          <w:sz w:val="24"/>
          <w:szCs w:val="24"/>
        </w:rPr>
        <w:t>, the test has not demonstrated BellSouth’s ability to provide the access records AT&amp;T will need to bill originating or terminating access charges;  BellSouth admits that it cannot provide the records today in a useable format.</w:t>
        <w:tab/>
        <w:tab/>
        <w:tab/>
      </w:r>
    </w:p>
    <w:p>
      <w:pPr>
        <w:pStyle w:val="Normal"/>
        <w:bidi w:val="0"/>
        <w:spacing w:lineRule="auto" w:line="480" w:before="0" w:after="0"/>
        <w:ind w:left="720" w:right="0" w:firstLine="720"/>
        <w:jc w:val="left"/>
        <w:rPr/>
      </w:pPr>
      <w:r>
        <w:rPr>
          <w:rFonts w:eastAsia="Courier 10cpi" w:cs="Courier 10cpi" w:ascii="Courier 10cpi" w:hAnsi="Courier 10cpi"/>
          <w:color w:val="000000"/>
          <w:sz w:val="24"/>
          <w:szCs w:val="24"/>
          <w:u w:val="single"/>
        </w:rPr>
        <w:t>Fifth</w:t>
      </w:r>
      <w:r>
        <w:rPr>
          <w:rFonts w:eastAsia="Courier 10cpi" w:cs="Courier 10cpi" w:ascii="Courier 10cpi" w:hAnsi="Courier 10cpi"/>
          <w:color w:val="000000"/>
          <w:sz w:val="24"/>
          <w:szCs w:val="24"/>
        </w:rPr>
        <w:t>, at least in part because BellSouth has treated orders for combinations of network elements as the equivalent of resale orders, the test has not demonstrated numerous other capabilities essential to provisioning combinations of unbundled network elements, including BellSouth’s ability:</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o render a correct bill for CLEC’s use of usage-sensitive unbundled network elements;</w:t>
      </w:r>
    </w:p>
    <w:p>
      <w:p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o provide usage and billing data to CLECs for terminating local and intraLATA toll calls to enable CLECs to bill and collect reciprocal compensation; and</w:t>
      </w:r>
    </w:p>
    <w:p>
      <w:pPr>
        <w:sectPr>
          <w:headerReference w:type="default" r:id="rId4"/>
          <w:footerReference w:type="default" r:id="rId5"/>
          <w:footnotePr>
            <w:numFmt w:val="decimal"/>
          </w:footnotePr>
          <w:type w:val="nextPage"/>
          <w:pgSz w:w="12240" w:h="15840"/>
          <w:pgMar w:left="1440" w:right="1440" w:gutter="0" w:header="1440" w:top="2370" w:footer="1440" w:bottom="1723"/>
          <w:pgNumType w:fmt="decimal"/>
          <w:formProt w:val="false"/>
          <w:textDirection w:val="lrTb"/>
          <w:docGrid w:type="default" w:linePitch="600" w:charSpace="32768"/>
        </w:sectPr>
        <w:pStyle w:val="Normal"/>
        <w:bidi w:val="0"/>
        <w:spacing w:lineRule="auto" w:line="48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T&amp;T’s experience with BellSouth in Florida demonstrates that BellSouth has been unwilling and currently is unable to meet its obligation to provide nondiscriminatory access to network elements in accordance with the Act.  Because many of these implementation issues must be resolved even if AT&amp;T, rather than BellSouth, does the combining, this experience confirms that BellSouth today has not and cannot make network elements available to CLECs in a manner that would allow them to provide telecommunications services.</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RODUCTION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OPE OF STATEMENT AND SUMMARY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BELLSOUTH IS NOT PROVIDING OR OFFERING UNBUNDLED LOCAL SWITCHING AS REQUIRED BY SECTIONS 251(c) AND 271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The Act’s Requirements Relating To The Unbundled Local Switch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 </w:t>
        <w:tab/>
        <w:t>BellSouth Refuses To Permit CLECs To Provide Exchange Acces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rvices Using Unbundled Network Elements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Interstate access charges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Intrastate access charges.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BellSouth Is Not Providing Access Records Necessary For CLECs To</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ll And Collect For Exchange Access Services That CLECs Provid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ing Unbundled Network Elements1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BellSouth Is Not Providing Billing And Usage Data Necessary For</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ECs To Bill And Collect Reciprocal Compensation For Terminating</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cal And IntraLATA Calls1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BellSouth Restricts Access To Vertical Features That Are Part Of The Unbundled Local Switch2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BellSouth’s SGAT will impose separate non cost-based</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tes for vertical features2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BellSouth denies access to vertical features of the switch</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cept as they are offered in existing BellSouth retail services2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BellSouth Is Not Providing Or Offering Nondiscriminatory Access To Customized Routing2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BellSouth is not providing customized routing using</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 class codes2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BellSouth is not providing customized routing using</w:t>
      </w:r>
    </w:p>
    <w:p>
      <w:pPr>
        <w:pStyle w:val="Normal"/>
        <w:bidi w:val="0"/>
        <w:spacing w:lineRule="auto" w:line="240" w:before="0" w:after="0"/>
        <w:ind w:left="144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vanced Intelligent Network3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w:t>
        <w:tab/>
        <w:t>BELLSOUTH IS NOT PROVIDING OR OFFERING NONDISCRIMINATORY ACCESS TO OPERATOR AND DIRECTORY ASSISTANCE3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I.</w:t>
        <w:tab/>
        <w:t>BELLSOUTH IS NOT READY TO PROVIDE NONDISCRIMINATOR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CESS TO EXISTING COMBINATIONS OF NETWORK ELEMENTS39</w:t>
      </w:r>
    </w:p>
    <w:sectPr>
      <w:headerReference w:type="default" r:id="rId6"/>
      <w:footerReference w:type="default" r:id="rId7"/>
      <w:footnotePr>
        <w:numFmt w:val="decimal"/>
      </w:footnotePr>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n the Matter of Application of Ameritech Michigan Pursuant to Section 271 of the Communications Act of 1934, as amended, To Provide In-Region, InterLATA Services In Michigan</w:t>
      </w:r>
      <w:r>
        <w:rPr>
          <w:rFonts w:eastAsia="Courier 10cpi" w:cs="Courier 10cpi" w:ascii="Courier 10cpi" w:hAnsi="Courier 10cpi"/>
          <w:color w:val="000000"/>
          <w:sz w:val="24"/>
          <w:szCs w:val="24"/>
        </w:rPr>
        <w:t>, CC Docket No. 97-137 (August 19, 1997)(</w:t>
      </w:r>
      <w:r>
        <w:rPr>
          <w:rFonts w:eastAsia="Courier 10cpi" w:cs="Courier 10cpi" w:ascii="Courier 10cpi" w:hAnsi="Courier 10cpi"/>
          <w:color w:val="000000"/>
          <w:sz w:val="24"/>
          <w:szCs w:val="24"/>
          <w:u w:val="single"/>
        </w:rPr>
        <w:t>Ameritech Michigan</w:t>
      </w:r>
      <w:r>
        <w:rPr>
          <w:rFonts w:eastAsia="Courier 10cpi" w:cs="Courier 10cpi" w:ascii="Courier 10cpi" w:hAnsi="Courier 10cpi"/>
          <w:color w:val="000000"/>
          <w:sz w:val="24"/>
          <w:szCs w:val="24"/>
        </w:rPr>
        <w:t xml:space="preserve">) ¶¶ 109-110.  </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mplementation of the Local Competition Provisions in the Telecommunications Act of 1996, First Report and Order</w:t>
      </w:r>
      <w:r>
        <w:rPr>
          <w:rFonts w:eastAsia="Courier 10cpi" w:cs="Courier 10cpi" w:ascii="Courier 10cpi" w:hAnsi="Courier 10cpi"/>
          <w:color w:val="000000"/>
          <w:sz w:val="24"/>
          <w:szCs w:val="24"/>
        </w:rPr>
        <w:t>, CC Docket No. 96-98, 11 FCC Rcd 15499, 15,706-15,707, 15,709 (1996) ("</w:t>
      </w:r>
      <w:r>
        <w:rPr>
          <w:rFonts w:eastAsia="Courier 10cpi" w:cs="Courier 10cpi" w:ascii="Courier 10cpi" w:hAnsi="Courier 10cpi"/>
          <w:color w:val="000000"/>
          <w:sz w:val="24"/>
          <w:szCs w:val="24"/>
          <w:u w:val="single"/>
        </w:rPr>
        <w:t>Local Competition Order</w:t>
      </w:r>
      <w:r>
        <w:rPr>
          <w:rFonts w:eastAsia="Courier 10cpi" w:cs="Courier 10cpi" w:ascii="Courier 10cpi" w:hAnsi="Courier 10cpi"/>
          <w:color w:val="000000"/>
          <w:sz w:val="24"/>
          <w:szCs w:val="24"/>
        </w:rPr>
        <w:t xml:space="preserve">"), ¶¶ 412-413, 418,  </w:t>
      </w:r>
      <w:r>
        <w:rPr>
          <w:rFonts w:eastAsia="Courier 10cpi" w:cs="Courier 10cpi" w:ascii="Courier 10cpi" w:hAnsi="Courier 10cpi"/>
          <w:color w:val="000000"/>
          <w:sz w:val="24"/>
          <w:szCs w:val="24"/>
          <w:u w:val="single"/>
        </w:rPr>
        <w:t>affirmed in part and vacated in part sub nom</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Competitive Telecommunications Assn</w:t>
      </w:r>
      <w:r>
        <w:rPr>
          <w:rFonts w:eastAsia="Courier 10cpi" w:cs="Courier 10cpi" w:ascii="Courier 10cpi" w:hAnsi="Courier 10cpi"/>
          <w:color w:val="000000"/>
          <w:sz w:val="24"/>
          <w:szCs w:val="24"/>
        </w:rPr>
        <w:t xml:space="preserve">. v. </w:t>
      </w:r>
      <w:r>
        <w:rPr>
          <w:rFonts w:eastAsia="Courier 10cpi" w:cs="Courier 10cpi" w:ascii="Courier 10cpi" w:hAnsi="Courier 10cpi"/>
          <w:color w:val="000000"/>
          <w:sz w:val="24"/>
          <w:szCs w:val="24"/>
          <w:u w:val="single"/>
        </w:rPr>
        <w:t>FCC</w:t>
      </w:r>
      <w:r>
        <w:rPr>
          <w:rFonts w:eastAsia="Courier 10cpi" w:cs="Courier 10cpi" w:ascii="Courier 10cpi" w:hAnsi="Courier 10cpi"/>
          <w:color w:val="000000"/>
          <w:sz w:val="24"/>
          <w:szCs w:val="24"/>
        </w:rPr>
        <w:t xml:space="preserve">, 117 F.3d 1068 (8th Cir. 1997), </w:t>
      </w:r>
      <w:r>
        <w:rPr>
          <w:rFonts w:eastAsia="Courier 10cpi" w:cs="Courier 10cpi" w:ascii="Courier 10cpi" w:hAnsi="Courier 10cpi"/>
          <w:color w:val="000000"/>
          <w:sz w:val="24"/>
          <w:szCs w:val="24"/>
          <w:u w:val="single"/>
        </w:rPr>
        <w:t>aff'd in part and vacated in part sub nom</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owa Utilities Board</w:t>
      </w:r>
      <w:r>
        <w:rPr>
          <w:rFonts w:eastAsia="Courier 10cpi" w:cs="Courier 10cpi" w:ascii="Courier 10cpi" w:hAnsi="Courier 10cpi"/>
          <w:color w:val="000000"/>
          <w:sz w:val="24"/>
          <w:szCs w:val="24"/>
        </w:rPr>
        <w:t xml:space="preserve"> v. </w:t>
      </w:r>
      <w:r>
        <w:rPr>
          <w:rFonts w:eastAsia="Courier 10cpi" w:cs="Courier 10cpi" w:ascii="Courier 10cpi" w:hAnsi="Courier 10cpi"/>
          <w:color w:val="000000"/>
          <w:sz w:val="24"/>
          <w:szCs w:val="24"/>
          <w:u w:val="single"/>
        </w:rPr>
        <w:t>FCC</w:t>
      </w:r>
      <w:r>
        <w:rPr>
          <w:rFonts w:eastAsia="Courier 10cpi" w:cs="Courier 10cpi" w:ascii="Courier 10cpi" w:hAnsi="Courier 10cpi"/>
          <w:color w:val="000000"/>
          <w:sz w:val="24"/>
          <w:szCs w:val="24"/>
        </w:rPr>
        <w:t xml:space="preserve">, No. 96-3321 </w:t>
      </w:r>
      <w:r>
        <w:rPr>
          <w:rFonts w:eastAsia="Courier 10cpi" w:cs="Courier 10cpi" w:ascii="Courier 10cpi" w:hAnsi="Courier 10cpi"/>
          <w:color w:val="000000"/>
          <w:sz w:val="24"/>
          <w:szCs w:val="24"/>
          <w:u w:val="single"/>
        </w:rPr>
        <w:t>et al</w:t>
      </w:r>
      <w:r>
        <w:rPr>
          <w:rFonts w:eastAsia="Courier 10cpi" w:cs="Courier 10cpi" w:ascii="Courier 10cpi" w:hAnsi="Courier 10cpi"/>
          <w:color w:val="000000"/>
          <w:sz w:val="24"/>
          <w:szCs w:val="24"/>
        </w:rPr>
        <w:t>., 120 F.3d 753 (8th Cir. 1997) ("</w:t>
      </w:r>
      <w:r>
        <w:rPr>
          <w:rFonts w:eastAsia="Courier 10cpi" w:cs="Courier 10cpi" w:ascii="Courier 10cpi" w:hAnsi="Courier 10cpi"/>
          <w:color w:val="000000"/>
          <w:sz w:val="24"/>
          <w:szCs w:val="24"/>
          <w:u w:val="single"/>
        </w:rPr>
        <w:t>Iowa Utilities Board</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Order on Reconsideration</w:t>
      </w:r>
      <w:r>
        <w:rPr>
          <w:rFonts w:eastAsia="Courier 10cpi" w:cs="Courier 10cpi" w:ascii="Courier 10cpi" w:hAnsi="Courier 10cpi"/>
          <w:color w:val="000000"/>
          <w:sz w:val="24"/>
          <w:szCs w:val="24"/>
        </w:rPr>
        <w:t>, 11 FCC Rcd 13042 (1996)("</w:t>
      </w:r>
      <w:r>
        <w:rPr>
          <w:rFonts w:eastAsia="Courier 10cpi" w:cs="Courier 10cpi" w:ascii="Courier 10cpi" w:hAnsi="Courier 10cpi"/>
          <w:color w:val="000000"/>
          <w:sz w:val="24"/>
          <w:szCs w:val="24"/>
          <w:u w:val="single"/>
        </w:rPr>
        <w:t>Local Competition First Reconsideration Order</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Second Order on Reconsideration</w:t>
      </w:r>
      <w:r>
        <w:rPr>
          <w:rFonts w:eastAsia="Courier 10cpi" w:cs="Courier 10cpi" w:ascii="Courier 10cpi" w:hAnsi="Courier 10cpi"/>
          <w:color w:val="000000"/>
          <w:sz w:val="24"/>
          <w:szCs w:val="24"/>
        </w:rPr>
        <w:t>, 11 FCC Rcd 19738 (1996)("</w:t>
      </w:r>
      <w:r>
        <w:rPr>
          <w:rFonts w:eastAsia="Courier 10cpi" w:cs="Courier 10cpi" w:ascii="Courier 10cpi" w:hAnsi="Courier 10cpi"/>
          <w:color w:val="000000"/>
          <w:sz w:val="24"/>
          <w:szCs w:val="24"/>
          <w:u w:val="single"/>
        </w:rPr>
        <w:t>Local Competition Second Reconsideration Order</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Third Order on Reconsideration and Further Proposed Rulemaking</w:t>
      </w:r>
      <w:r>
        <w:rPr>
          <w:rFonts w:eastAsia="Courier 10cpi" w:cs="Courier 10cpi" w:ascii="Courier 10cpi" w:hAnsi="Courier 10cpi"/>
          <w:color w:val="000000"/>
          <w:sz w:val="24"/>
          <w:szCs w:val="24"/>
        </w:rPr>
        <w:t>, FCC 97-295)(rel. August 18, 1997)(</w:t>
      </w:r>
      <w:r>
        <w:rPr>
          <w:rFonts w:eastAsia="Courier 10cpi" w:cs="Courier 10cpi" w:ascii="Courier 10cpi" w:hAnsi="Courier 10cpi"/>
          <w:color w:val="000000"/>
          <w:sz w:val="24"/>
          <w:szCs w:val="24"/>
          <w:u w:val="single"/>
        </w:rPr>
        <w:t>Local Competition Third Reconsideration Order</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further recon. pending</w:t>
      </w:r>
      <w:r>
        <w:rPr>
          <w:rFonts w:eastAsia="Courier 10cpi" w:cs="Courier 10cpi" w:ascii="Courier 10cpi" w:hAnsi="Courier 10cpi"/>
          <w:color w:val="000000"/>
          <w:sz w:val="24"/>
          <w:szCs w:val="24"/>
        </w:rPr>
        <w:t>.</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Permitting CLECs to use unbundled network elements to provide exchange access to themselves and others is also a significant element of the Commission’s “market-based” approach to access charge reform.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Ameritech Michigan</w:t>
      </w:r>
      <w:r>
        <w:rPr>
          <w:rFonts w:eastAsia="Courier 10cpi" w:cs="Courier 10cpi" w:ascii="Courier 10cpi" w:hAnsi="Courier 10cpi"/>
          <w:color w:val="000000"/>
          <w:sz w:val="24"/>
          <w:szCs w:val="24"/>
        </w:rPr>
        <w:t xml:space="preserve"> ¶ 20; </w:t>
      </w:r>
      <w:r>
        <w:rPr>
          <w:rFonts w:eastAsia="Courier 10cpi" w:cs="Courier 10cpi" w:ascii="Courier 10cpi" w:hAnsi="Courier 10cpi"/>
          <w:color w:val="000000"/>
          <w:sz w:val="24"/>
          <w:szCs w:val="24"/>
          <w:u w:val="single"/>
        </w:rPr>
        <w:t>In the Matter of Access Charge Reform</w:t>
      </w:r>
      <w:r>
        <w:rPr>
          <w:rFonts w:eastAsia="Courier 10cpi" w:cs="Courier 10cpi" w:ascii="Courier 10cpi" w:hAnsi="Courier 10cpi"/>
          <w:color w:val="000000"/>
          <w:sz w:val="24"/>
          <w:szCs w:val="24"/>
        </w:rPr>
        <w:t>,  CC Docket 96-262, First Report and Order (May 16, 1997) ("</w:t>
      </w:r>
      <w:r>
        <w:rPr>
          <w:rFonts w:eastAsia="Courier 10cpi" w:cs="Courier 10cpi" w:ascii="Courier 10cpi" w:hAnsi="Courier 10cpi"/>
          <w:color w:val="000000"/>
          <w:sz w:val="24"/>
          <w:szCs w:val="24"/>
          <w:u w:val="single"/>
        </w:rPr>
        <w:t>Access Charge Order</w:t>
      </w:r>
      <w:r>
        <w:rPr>
          <w:rFonts w:eastAsia="Courier 10cpi" w:cs="Courier 10cpi" w:ascii="Courier 10cpi" w:hAnsi="Courier 10cpi"/>
          <w:color w:val="000000"/>
          <w:sz w:val="24"/>
          <w:szCs w:val="24"/>
        </w:rPr>
        <w:t>") ¶ 7.</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In June BellSouth told the Florida Public Service Commission that it could not generate usage sensitive billing data for unbundled network elements electronically.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n re: Petitions by AT&amp;T Communications of the Southern States Inc et. al</w:t>
      </w:r>
      <w:r>
        <w:rPr>
          <w:rFonts w:eastAsia="Courier 10cpi" w:cs="Courier 10cpi" w:ascii="Courier 10cpi" w:hAnsi="Courier 10cpi"/>
          <w:color w:val="000000"/>
          <w:sz w:val="24"/>
          <w:szCs w:val="24"/>
        </w:rPr>
        <w:t xml:space="preserve">, Docket Nos. 960833-TP, 960846-TP, BellSouth’s Response and Memorandum in Opposition to AT&amp;T’s Motion to Compel Compliance (filed June 23, 1997), at 8 n.3. (Attachment 4); </w:t>
      </w:r>
      <w:r>
        <w:rPr>
          <w:rFonts w:eastAsia="Courier 10cpi" w:cs="Courier 10cpi" w:ascii="Courier 10cpi" w:hAnsi="Courier 10cpi"/>
          <w:color w:val="000000"/>
          <w:sz w:val="24"/>
          <w:szCs w:val="24"/>
          <w:u w:val="single"/>
        </w:rPr>
        <w:t>see also</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n the Matter of Consideration of BellSouth Telecommunications, Inc's Entry into interLATA services pursuant to Section 271 of the Federal Telecommunications Act of 1966</w:t>
      </w:r>
      <w:r>
        <w:rPr>
          <w:rFonts w:eastAsia="Courier 10cpi" w:cs="Courier 10cpi" w:ascii="Courier 10cpi" w:hAnsi="Courier 10cpi"/>
          <w:color w:val="000000"/>
          <w:sz w:val="24"/>
          <w:szCs w:val="24"/>
        </w:rPr>
        <w:t>, Docket No. 960786-TL, Testimony of W. Keith Milner, Transcript of Hearing at 782,  845-46 (September 3, 1997) (Attachment 5); BellSouth Telecommunications, Inc., Direct Testimony of W. Keith Milner Before the Mississippi Public Service Commission, Case No. 97-AD-321 (September 15, 1997) at 20 (Attachment 6).</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Letter from Mark L. Feidler (BellSouth) to William J. Carroll (AT&amp;T) (September 12, 1997) (Attachment 2) at 4 (“As of August 14, 1997, BellSouth has the capability to bill the MOU based switching and transport elements for all </w:t>
      </w:r>
      <w:r>
        <w:rPr>
          <w:rFonts w:eastAsia="Courier 10cpi" w:cs="Courier 10cpi" w:ascii="Courier 10cpi" w:hAnsi="Courier 10cpi"/>
          <w:color w:val="000000"/>
          <w:sz w:val="24"/>
          <w:szCs w:val="24"/>
          <w:u w:val="single"/>
        </w:rPr>
        <w:t>local direct dialed</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calls originating</w:t>
      </w:r>
      <w:r>
        <w:rPr>
          <w:rFonts w:eastAsia="Courier 10cpi" w:cs="Courier 10cpi" w:ascii="Courier 10cpi" w:hAnsi="Courier 10cpi"/>
          <w:color w:val="000000"/>
          <w:sz w:val="24"/>
          <w:szCs w:val="24"/>
        </w:rPr>
        <w:t xml:space="preserve"> from ULS-LP (or in this case, UNE-Ps)”) (emphasis added); </w:t>
      </w:r>
      <w:r>
        <w:rPr>
          <w:rFonts w:eastAsia="Courier 10cpi" w:cs="Courier 10cpi" w:ascii="Courier 10cpi" w:hAnsi="Courier 10cpi"/>
          <w:color w:val="000000"/>
          <w:sz w:val="24"/>
          <w:szCs w:val="24"/>
          <w:u w:val="single"/>
        </w:rPr>
        <w:t>In re: Consideration of BellSouth Telecommunications, Inc.'s entry into interLATA services pursuant to Section 271 of the Federal Telecommunications Act of 1996</w:t>
      </w:r>
      <w:r>
        <w:rPr>
          <w:rFonts w:eastAsia="Courier 10cpi" w:cs="Courier 10cpi" w:ascii="Courier 10cpi" w:hAnsi="Courier 10cpi"/>
          <w:color w:val="000000"/>
          <w:sz w:val="24"/>
          <w:szCs w:val="24"/>
        </w:rPr>
        <w:t xml:space="preserve">, Docket No. 960786-TL, Testimony of Robert C. Scheye, Transcript of Hearing at 1706-1711, 1736-42 (September 5, 1997) (Attachment 7).  </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 xml:space="preserve">BellSouth appears to have provisioned four of  the lines on this bill as unbundled network elements: 220-1377, 558-9215, 652-6028, and 673-0200.  The other lines were provisioned as resale, and the bill for each of them includes a subscriber access charge. </w:t>
      </w:r>
    </w:p>
  </w:footnote>
  <w:footnote w:id="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The interconnection agreement and the SGAT define local switching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of the features, functions, and capabilities that the underlying BellSouth switch that is providing such Local Switching function is then capable of providing, including but not limited to:  line signaling and signaling software, digit reception, dialed number translations, call screening, routing recording, call supervision, dial tone, switching, telephone number provisioning, announcements, calling features and capabilities (including call processing), CENTREX, Automatic Call Distributor (ACD), Carrier pre-subscription (e.g., long distance carrier, intraLATA toll), Carrier Identification Code (CIC) portability capabilities, testing and other operational features inherent to the switch and switch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AT&amp;T Interconnection Agreement, Attachment 2, § 7.1.1; SGAT (October 30, 1997) Attachment C ¶ 5.1.1 at 7 of 58;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Affidavit of Alphonso J. Varner, ¶ 112.</w:t>
      </w:r>
    </w:p>
  </w:footnote>
  <w:footnote w:id="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u w:val="single"/>
        </w:rPr>
        <w:t>In the Matter of Application by BellSouth Corporation, BellSouth Telecommunications, Inc, and BellSouth Long Distance, Inc. for Provision of In-Region InterLATA Services in South Carolina</w:t>
      </w:r>
      <w:r>
        <w:rPr>
          <w:rFonts w:eastAsia="Courier 10cpi" w:cs="Courier 10cpi" w:ascii="Courier 10cpi" w:hAnsi="Courier 10cpi"/>
          <w:color w:val="000000"/>
          <w:sz w:val="24"/>
          <w:szCs w:val="24"/>
        </w:rPr>
        <w:t xml:space="preserve">, CC Docket No. 97-208, Affidavit of Alphonso J. Varner, ¶ 10; </w:t>
      </w:r>
      <w:r>
        <w:rPr>
          <w:rFonts w:eastAsia="Courier 10cpi" w:cs="Courier 10cpi" w:ascii="Courier 10cpi" w:hAnsi="Courier 10cpi"/>
          <w:color w:val="000000"/>
          <w:sz w:val="24"/>
          <w:szCs w:val="24"/>
          <w:u w:val="single"/>
        </w:rPr>
        <w:t>see</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n re Entry of BellSouth Telecommunications, Inc. Into InterLATA Toll Market</w:t>
      </w:r>
      <w:r>
        <w:rPr>
          <w:rFonts w:eastAsia="Courier 10cpi" w:cs="Courier 10cpi" w:ascii="Courier 10cpi" w:hAnsi="Courier 10cpi"/>
          <w:color w:val="000000"/>
          <w:sz w:val="24"/>
          <w:szCs w:val="24"/>
        </w:rPr>
        <w:t xml:space="preserve">, Docket No. 97-101-C (SCPSC), Comments of BellSouth Telecommunications (August 25, 1997) at 4.  </w:t>
      </w:r>
    </w:p>
  </w:footnote>
  <w:footnote w:id="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Before the Eighth Circuit, BellSouth and the other petitioners unsuccessfully argued that vertical features such as caller I.D., call waiting, and call forwarding are “actually finished services and that the legislative history and structure of the Act suggest that ‘services’ were not meant to be unbundled but rather sold to the requesting carrier for resale under subsection 251(c)(4).”  120 F.3d at 809.  The court of appeals concluded that the Commission had properly rejected the argument: “Our agreement with the FCC’s determination that the Act broadly defines the term ‘network element’ leads us also to agree with the Commission’s conclusion that operator services, directory assistance, caller I.D., call forwarding, and call waiting are network elements that are subject to unbundling.”  120 F.3d at 809; </w:t>
      </w:r>
      <w:r>
        <w:rPr>
          <w:rFonts w:eastAsia="Courier 10cpi" w:cs="Courier 10cpi" w:ascii="Courier 10cpi" w:hAnsi="Courier 10cpi"/>
          <w:color w:val="000000"/>
          <w:sz w:val="24"/>
          <w:szCs w:val="24"/>
          <w:u w:val="single"/>
        </w:rPr>
        <w:t>see also</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xml:space="preserve"> (features like “caller I.D., call waiting, and call forwarding are vertical ‘features’ that are provided through the switching hardware and software that are also used to transmit calls across phone lines” and thus “qualify as network elements as well”); </w:t>
      </w:r>
      <w:r>
        <w:rPr>
          <w:rFonts w:eastAsia="Courier 10cpi" w:cs="Courier 10cpi" w:ascii="Courier 10cpi" w:hAnsi="Courier 10cpi"/>
          <w:color w:val="000000"/>
          <w:sz w:val="24"/>
          <w:szCs w:val="24"/>
          <w:u w:val="single"/>
        </w:rPr>
        <w:t>id.</w:t>
      </w:r>
      <w:r>
        <w:rPr>
          <w:rFonts w:eastAsia="Courier 10cpi" w:cs="Courier 10cpi" w:ascii="Courier 10cpi" w:hAnsi="Courier 10cpi"/>
          <w:color w:val="000000"/>
          <w:sz w:val="24"/>
          <w:szCs w:val="24"/>
        </w:rPr>
        <w:t>, at 810 (operator services, directory assistance, caller I.D., call forwarding, and call waiting “satisfy the definition of ‘network element’; consequently they are subject to the unbundling requirements of subsection 251(c)(3)”).</w:t>
      </w:r>
    </w:p>
  </w:footnote>
  <w:footnote w:id="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As described above, the Louisiana commission has adopted BellSouth's notion that AT&amp;T should be billed for unbundled network elements at resale rates, if the services provided by  AT&amp;T with combinations of unbundled network elements duplicate tariffed BellSouth services.  Although the Louisiana commission has indicated that providing different vertical features than offered in BellSouth's tariffs is insufficient to distinguish AT&amp;T services, BellSouth's refusal to provide access to vertical features except as offered in its tariffs effectively precludes AT&amp;T from taking advantage of the vertical features in the switch to create new service offerings.</w:t>
      </w:r>
    </w:p>
  </w:footnote>
  <w:footnote w:id="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In addition, Siemens Stromberg Carlson DCO switches represent another 16% of the BellSouth switches in Louisiana, but were not included as part of the AT&amp;T-BellSouth field test in Georgia.</w:t>
      </w:r>
    </w:p>
  </w:footnote>
  <w:footnote w:id="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u w:val="single"/>
        </w:rPr>
        <w:t>See also</w:t>
      </w:r>
      <w:r>
        <w:rPr>
          <w:rFonts w:eastAsia="Courier 10cpi" w:cs="Courier 10cpi" w:ascii="Courier 10cpi" w:hAnsi="Courier 10cpi"/>
          <w:color w:val="000000"/>
          <w:sz w:val="24"/>
          <w:szCs w:val="24"/>
        </w:rPr>
        <w:t xml:space="preserve"> Letter from Charles B. Coe (BellSouth) to William J. Carroll (AT&amp;T) (May 20, 1997) (Attachment 17) at 2 (“Currently, AT&amp;T Georgia has advised BellSouth that it intends to order Selective Routing on resold lines and will route AT&amp;T end-user Operator and Directory Assistance calls to its own platform.  Furthermore, AT&amp;T has indicated that its current Directory Assistance resold service readiness lines are to be branded”); Letter from William J. Carroll (AT&amp;T) to Charles B. Coe (BellSouth) (May 6, 1997) (Attachment 18) at 2 (“Section 19 [of the interconnection agreement] requires BellSouth to brand all services and elements as AT&amp;T Services and Elements, unless BellSouth unbrands such services for itself, in which case AT&amp;T shall be provided unbranded services and el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CC DOCKET NO. CC 97-231</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u w:val="single"/>
      </w:rPr>
      <w:t>AFFIDAVIT OF JAMES A. TAMPLIN, JR.</w:t>
    </w:r>
    <w:r>
      <w:rPr>
        <w:rFonts w:eastAsia="Courier 10cpi" w:cs="Courier 10cpi" w:ascii="Courier 10cpi" w:hAnsi="Courier 10cpi"/>
        <w:color w:val="000000"/>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firstLine="4320"/>
      <w:jc w:val="left"/>
      <w:rPr>
        <w:rFonts w:ascii="Courier 10cpi" w:hAnsi="Courier 10cpi" w:eastAsia="Courier 10cpi" w:cs="Courier 10cpi"/>
        <w:b/>
        <w:b/>
        <w:bCs/>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